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. П. ЧИЖ И ЕГО ЛИТЕРАТУРНЫЙ ТРУД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/>
      </w:pPr>
      <w:r>
        <w:rPr/>
        <w:t>Автор исторического повествования «К неведомым берегам» Георгий Прокофьевич Чиж (1876–1951) был человеком необыкновенно широких интересов. Географ, историк, юрист, экономист, изобретатель, писатель – Георгий Прокофьевич в каждой из своих профессий проявил большую ода</w:t>
        <w:softHyphen/>
        <w:t>ренность, острый, пытливый ум, исследовательский характер мышления.</w:t>
      </w:r>
    </w:p>
    <w:p>
      <w:pPr>
        <w:pStyle w:val="Normal"/>
        <w:ind w:firstLine="426"/>
        <w:jc w:val="both"/>
        <w:rPr/>
      </w:pPr>
      <w:r>
        <w:rPr/>
        <w:t>Г. П. Чиж родился в 1876 году в Варшаве, там же получил среднее образование, а в 1899 году окончил юридический факультет Варшавского университета. Тогда же он стал преподавателем истории и географии на Польских Высших женских курсах, позднее преподавал эти предметы в Суворовском кадетском корпусе и</w:t>
      </w:r>
      <w:r>
        <w:rPr>
          <w:i/>
          <w:smallCaps/>
        </w:rPr>
        <w:t xml:space="preserve"> </w:t>
      </w:r>
      <w:r>
        <w:rPr/>
        <w:t>в Варшавском реальном училище. Уже тогда зародилась у него любовь к историко-географическим иссле</w:t>
        <w:softHyphen/>
        <w:t>дованиям.</w:t>
      </w:r>
    </w:p>
    <w:p>
      <w:pPr>
        <w:pStyle w:val="Normal"/>
        <w:ind w:firstLine="426"/>
        <w:jc w:val="both"/>
        <w:rPr/>
      </w:pPr>
      <w:r>
        <w:rPr/>
        <w:t>В кадетском корпусе возник нелегальный революционный кружок уча</w:t>
        <w:softHyphen/>
        <w:t>щихся, вскоре раскрытый начальством. Г. П. Чиж публично выступил в защиту участников кружка, уволенных из корпуса. Ученики были воз</w:t>
        <w:softHyphen/>
        <w:t>вращены в корпус под давлением общественных кругов, но преподава</w:t>
        <w:softHyphen/>
        <w:t>телю пришлось переменить род деятельности.</w:t>
      </w:r>
    </w:p>
    <w:p>
      <w:pPr>
        <w:pStyle w:val="Normal"/>
        <w:ind w:firstLine="426"/>
        <w:jc w:val="both"/>
        <w:rPr/>
      </w:pPr>
      <w:r>
        <w:rPr/>
        <w:t>Служба в Варшавском коммерческом суде помогла Г. П. Чижу обо</w:t>
        <w:softHyphen/>
        <w:t>гатить свои знания в области экономики промышленности. В 1916 году Г. П. Чиж начинает работать в правлении заводов «Гусь Хрустальный». Здесь его застает Великая Октябрьская социалистическая революция.</w:t>
      </w:r>
    </w:p>
    <w:p>
      <w:pPr>
        <w:pStyle w:val="Normal"/>
        <w:ind w:firstLine="426"/>
        <w:jc w:val="both"/>
        <w:rPr/>
      </w:pPr>
      <w:r>
        <w:rPr/>
        <w:t>После национализации предприятий он по уполномочию рабочих и служащих отправляется в Москву ходатайствовать о пуске заводов и до</w:t>
        <w:softHyphen/>
        <w:t>вивается успеха. Вскоре он начинает работать в ВСНХ. Здесь ему при</w:t>
        <w:softHyphen/>
        <w:t>шлось соприкоснуться с торфодобычей, которая его заинтересовала на</w:t>
        <w:softHyphen/>
        <w:t>столько, что он поступил в Торфяную академию. Уже в зрелом возрасте, после сорока лет, Г. П. Чиж приобретает новую специальность и с при</w:t>
        <w:softHyphen/>
        <w:t>сущей ему любовью к труду делает много полезного для страны в этой новой для него области.</w:t>
      </w:r>
    </w:p>
    <w:p>
      <w:pPr>
        <w:pStyle w:val="Normal"/>
        <w:ind w:firstLine="426"/>
        <w:jc w:val="both"/>
        <w:rPr/>
      </w:pPr>
      <w:r>
        <w:rPr/>
        <w:t>В 1929 году Г. П. Чиж вступил в экономическую группу Ангарстроя и занялся проблемами освоения природных богатств – прежде всего лес</w:t>
        <w:softHyphen/>
        <w:t>ных – Иркутской области.</w:t>
      </w:r>
    </w:p>
    <w:p>
      <w:pPr>
        <w:pStyle w:val="Normal"/>
        <w:ind w:firstLine="426"/>
        <w:jc w:val="both"/>
        <w:rPr/>
      </w:pPr>
      <w:r>
        <w:rPr/>
        <w:t>С 1931 по 1934 год он читает лекции в качестве доцента в Москов</w:t>
        <w:softHyphen/>
        <w:t>ском государственном университете, затем участвует в экспедициях, изу</w:t>
        <w:softHyphen/>
        <w:t>чающих природные богатства Восточной Сибири.</w:t>
      </w:r>
    </w:p>
    <w:p>
      <w:pPr>
        <w:pStyle w:val="Normal"/>
        <w:ind w:firstLine="426"/>
        <w:jc w:val="both"/>
        <w:rPr/>
      </w:pPr>
      <w:r>
        <w:rPr/>
        <w:t>После 1935 года он принимает участие в разработке экономических перспектив Большой Волги.</w:t>
      </w:r>
    </w:p>
    <w:p>
      <w:pPr>
        <w:pStyle w:val="Normal"/>
        <w:ind w:firstLine="426"/>
        <w:jc w:val="both"/>
        <w:rPr/>
      </w:pPr>
      <w:r>
        <w:rPr/>
        <w:t>Г. П. Чиж написал 34 научные работы, освещающие пути использо</w:t>
        <w:softHyphen/>
        <w:t>вания природных сокровищ Родины. Кроме того, он получил 15 охран</w:t>
        <w:softHyphen/>
        <w:t>ных свидетельств на различные изобретения. Среди них – реконструкция ткацкого станка, коренные улучшения деревообрабатывающих станков...</w:t>
      </w:r>
    </w:p>
    <w:p>
      <w:pPr>
        <w:pStyle w:val="Normal"/>
        <w:ind w:firstLine="426"/>
        <w:jc w:val="both"/>
        <w:rPr/>
      </w:pPr>
      <w:r>
        <w:rPr/>
        <w:t>Этот необычайно деятельный человек проявил свою одаренность мно</w:t>
        <w:softHyphen/>
        <w:t>госторонне, но особенно увлекала его мечта внести свой вклад в родную русскую литературу. Многие годы Г. П. Чиж отдал работе над своеобраз</w:t>
        <w:softHyphen/>
        <w:t>ным повествованием, посвященным подвигам русских первооткрывателей, землепроходцев, мореплавателей Шелихова, Баранова, Резанова, Крузен</w:t>
        <w:softHyphen/>
        <w:t>штерна, Лисянского, Невельского и их сподвижников, открывших рус</w:t>
        <w:softHyphen/>
        <w:t>скому народу пути на Дальний Восток. Для того чтобы написать этот труд, автор изучил такое множество историко-мемуарных и архивных материалов, что их список составил бы еще одну объемистую главу этой книги.</w:t>
      </w:r>
    </w:p>
    <w:p>
      <w:pPr>
        <w:pStyle w:val="Normal"/>
        <w:ind w:firstLine="426"/>
        <w:jc w:val="both"/>
        <w:rPr/>
      </w:pPr>
      <w:r>
        <w:rPr/>
        <w:t>Настало время познакомить читателей со всем большим трудом пи</w:t>
        <w:softHyphen/>
        <w:t>сателя-ученого, влюбленного в доблесть патриотов первооткрывателей, в трудовой размах, кипучую энергию русских людей, вышедших к неве</w:t>
        <w:softHyphen/>
        <w:t>домым, суровым берегам Дальнего Востока, Аляски</w:t>
      </w:r>
      <w:r>
        <w:rPr>
          <w:smallCaps/>
        </w:rPr>
        <w:t xml:space="preserve">, </w:t>
      </w:r>
      <w:r>
        <w:rPr/>
        <w:t>устья Амура.</w:t>
      </w:r>
    </w:p>
    <w:p>
      <w:pPr>
        <w:pStyle w:val="Normal"/>
        <w:ind w:firstLine="426"/>
        <w:jc w:val="both"/>
        <w:rPr/>
      </w:pPr>
      <w:r>
        <w:rPr/>
        <w:t>Рукопись в полном ее объеме представлена издательству дочерью покойного писателя – Т. Г. Чиж.</w:t>
      </w:r>
    </w:p>
    <w:p>
      <w:pPr>
        <w:pStyle w:val="Normal"/>
        <w:ind w:firstLine="426"/>
        <w:jc w:val="both"/>
        <w:rPr/>
      </w:pPr>
      <w:r>
        <w:rPr/>
        <w:t>Герои этой повести-трилогии – Г. И. Шелихов, А. А. Баранов, Н. П. Резанов, И. Ф. Крузенштерн, Ю. Ф. Лисянский, Г. И. Невечьской – принадлежат к числу тех людей, которыми гордится наша Родина. В по</w:t>
        <w:softHyphen/>
        <w:t>следние пять лет недалеко от Иркутска вырос новый город металлургов. По ходатайству общественных организации ему присвоено имя Шелихо</w:t>
        <w:softHyphen/>
        <w:t>ва. Памятник Резанову в Красноярске запечатлел уважение потомков к этому мужественному человеку, сослужившему добрую службу России. Памятник Крузенштерну в Ленинграде, во дворе Морского корпуса, увековечил заслуги руководителя первого русского кругосветного пла</w:t>
        <w:softHyphen/>
        <w:t>вания.</w:t>
      </w:r>
    </w:p>
    <w:p>
      <w:pPr>
        <w:pStyle w:val="Normal"/>
        <w:ind w:firstLine="426"/>
        <w:jc w:val="both"/>
        <w:rPr/>
      </w:pPr>
      <w:r>
        <w:rPr/>
        <w:t>Мы, как литературные редакторы этой книги, считали необходимым сохранить стилевые особенности языка автора (несколько архаического). Мы отдаем себе отчет в том, что работу над книгой автор не успел за</w:t>
        <w:softHyphen/>
        <w:t>кончить, и поэтому нам пришлось, пользуясь обширным архивом покойно</w:t>
        <w:softHyphen/>
        <w:t>го Г. П. Чижа, взять из его рукописи только то, что сам он считал гото</w:t>
        <w:softHyphen/>
        <w:t>вым для опубликования.</w:t>
      </w:r>
    </w:p>
    <w:p>
      <w:pPr>
        <w:pStyle w:val="Normal"/>
        <w:ind w:firstLine="426"/>
        <w:jc w:val="both"/>
        <w:rPr/>
      </w:pPr>
      <w:r>
        <w:rPr/>
        <w:t>Наши молодые читатели с интересом познакомятся с правдивой, ос</w:t>
        <w:softHyphen/>
        <w:t>нованной на многократно проверенных исторических данных повестью о людях, чьи самобытные характеры и спорные судьбы отразили дела своей эпохи и жизнелюбивую, деятельную природу русского народа.</w:t>
      </w:r>
    </w:p>
    <w:p>
      <w:pPr>
        <w:pStyle w:val="Normal"/>
        <w:ind w:firstLine="426"/>
        <w:jc w:val="right"/>
        <w:rPr/>
      </w:pPr>
      <w:r>
        <w:rPr/>
        <w:t>Б. Костюковский,</w:t>
      </w:r>
    </w:p>
    <w:p>
      <w:pPr>
        <w:pStyle w:val="Normal"/>
        <w:ind w:firstLine="426"/>
        <w:jc w:val="right"/>
        <w:rPr/>
      </w:pPr>
      <w:r>
        <w:rPr/>
        <w:t>А. Сад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31:00Z</dcterms:created>
  <dc:creator>supervisor</dc:creator>
  <dc:description/>
  <dc:language>en-US</dc:language>
  <cp:lastModifiedBy>supervisor</cp:lastModifiedBy>
  <dcterms:modified xsi:type="dcterms:W3CDTF">2004-12-12T16:32:00Z</dcterms:modified>
  <cp:revision>1</cp:revision>
  <dc:subject/>
  <dc:title>Г</dc:title>
</cp:coreProperties>
</file>