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21940"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21940" cy="379476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1. В ДАЛЬНИЙ ВОЯЖ</w:t>
      </w:r>
    </w:p>
    <w:p>
      <w:pPr>
        <w:pStyle w:val="Normal"/>
        <w:ind w:firstLine="426"/>
        <w:jc w:val="both"/>
        <w:rPr>
          <w:sz w:val="16"/>
        </w:rPr>
      </w:pPr>
      <w:r>
        <w:rPr>
          <w:sz w:val="16"/>
        </w:rPr>
      </w:r>
    </w:p>
    <w:p>
      <w:pPr>
        <w:pStyle w:val="Normal"/>
        <w:ind w:firstLine="426"/>
        <w:jc w:val="both"/>
        <w:rPr>
          <w:sz w:val="24"/>
        </w:rPr>
      </w:pPr>
      <w:r>
        <w:rPr>
          <w:sz w:val="24"/>
        </w:rPr>
        <w:t>О первом кругосветном путешествии россиян, как об осо</w:t>
        <w:softHyphen/>
        <w:t>бенно сенсационной новинке, заговорили не только в Рос</w:t>
        <w:softHyphen/>
        <w:t>сии, но и за границей.</w:t>
      </w:r>
    </w:p>
    <w:p>
      <w:pPr>
        <w:pStyle w:val="Normal"/>
        <w:ind w:firstLine="426"/>
        <w:jc w:val="both"/>
        <w:rPr/>
      </w:pPr>
      <w:r>
        <w:rPr>
          <w:sz w:val="24"/>
        </w:rPr>
        <w:t>Первыми откликнулись влиятельные и широко распрост</w:t>
        <w:softHyphen/>
        <w:t>раненные по белу свету «Гамбургские Известия», посвятив</w:t>
        <w:softHyphen/>
        <w:t>шие этому событию целую страницу.</w:t>
      </w:r>
    </w:p>
    <w:p>
      <w:pPr>
        <w:pStyle w:val="Normal"/>
        <w:ind w:firstLine="426"/>
        <w:jc w:val="both"/>
        <w:rPr/>
      </w:pPr>
      <w:r>
        <w:rPr>
          <w:sz w:val="24"/>
        </w:rPr>
        <w:t>«Российско-Американская компания, – сообщала газе</w:t>
        <w:softHyphen/>
        <w:t>та, – ревностно печется о распространении торговли и теперь занимается великим предприятием, важным не только для коммерции, но и для чести русского народа... Она снаряжает два корабля в Петербурге, чтобы снабдить русские колонии, нагрузить там корабли мехами и обменять их в Китае, завести на Курильских островах селение для удобнейшей тор</w:t>
        <w:softHyphen/>
        <w:t>говли с Японией, для чего нанят один англичанин на три года, с жалованием по пятнадцати тысяч рублей в год и двадцати тысяч за успех... Начальство над экспедицией пору</w:t>
        <w:softHyphen/>
        <w:t>чается господину Крузенштерну, весьма искусному офицеру, который долго пробыл в Ост-Индии...»</w:t>
      </w:r>
    </w:p>
    <w:p>
      <w:pPr>
        <w:pStyle w:val="TextBody"/>
        <w:ind w:firstLine="426"/>
        <w:rPr/>
      </w:pPr>
      <w:r>
        <w:rPr/>
        <w:t>В России готовых кораблей, к сожалению, не оказалась. Подходящие были куплены в Англии. Они прибыли в Кронштадт только в мае 1803 года. С отплытием приходилось торопиться.</w:t>
      </w:r>
    </w:p>
    <w:p>
      <w:pPr>
        <w:pStyle w:val="Normal"/>
        <w:ind w:firstLine="426"/>
        <w:jc w:val="both"/>
        <w:rPr>
          <w:sz w:val="24"/>
        </w:rPr>
      </w:pPr>
      <w:r>
        <w:rPr>
          <w:sz w:val="24"/>
        </w:rPr>
        <w:t>Они производили прекрасное впечатление, эти суда, еще недавно – «Леандр» и «Темза». Спокойно покачиваясь в га</w:t>
        <w:softHyphen/>
        <w:t>вани на якорях, они казались легкими и быстроходными, сияли чистотой и новыми русскими именами – «Надежда» и «Нева».</w:t>
      </w:r>
    </w:p>
    <w:p>
      <w:pPr>
        <w:pStyle w:val="Normal"/>
        <w:ind w:firstLine="426"/>
        <w:jc w:val="both"/>
        <w:rPr>
          <w:sz w:val="24"/>
        </w:rPr>
      </w:pPr>
      <w:r>
        <w:rPr>
          <w:sz w:val="24"/>
        </w:rPr>
        <w:t>Как-то, чуть ли не в день прибытия судов, государь спро</w:t>
        <w:softHyphen/>
        <w:t>сил министра коммерции графа Румянцева:</w:t>
      </w:r>
    </w:p>
    <w:p>
      <w:pPr>
        <w:pStyle w:val="Normal"/>
        <w:ind w:firstLine="426"/>
        <w:jc w:val="both"/>
        <w:rPr/>
      </w:pPr>
      <w:r>
        <w:rPr>
          <w:sz w:val="24"/>
        </w:rPr>
        <w:t xml:space="preserve">– </w:t>
      </w:r>
      <w:r>
        <w:rPr>
          <w:sz w:val="24"/>
        </w:rPr>
        <w:t>А как бы вы теперь ответили, Николай Петрович, на наш проект – послать, пользуясь подходящим случаем, к его кабуковскому величеству, владыке и повелителю Японии, подобающее дипломатическое посольство с приличными подар</w:t>
        <w:softHyphen/>
        <w:t>ками и кое-какими товарами, а?</w:t>
      </w:r>
    </w:p>
    <w:p>
      <w:pPr>
        <w:pStyle w:val="Normal"/>
        <w:ind w:firstLine="426"/>
        <w:jc w:val="both"/>
        <w:rPr/>
      </w:pPr>
      <w:r>
        <w:rPr>
          <w:sz w:val="24"/>
        </w:rPr>
        <w:t xml:space="preserve">– </w:t>
      </w:r>
      <w:r>
        <w:rPr>
          <w:sz w:val="24"/>
        </w:rPr>
        <w:t>Я бы весьма приветствовал такой шаг, ваше величе</w:t>
        <w:softHyphen/>
        <w:t>ство, – отвечал министр. – В сущности говоря, как я имел честь докладывать, дорога нам туда открыта еще десять лет тому назад поручиком Лаксманом, который получил для нас разрешение посылать раз в год по одному кораблю в Нага</w:t>
        <w:softHyphen/>
        <w:t>сакский порт. Очень, конечно, жаль, что так долго мы не воспользовались этим разрешением. Обстоятельства ведь могли измениться, хотя ухудшения в наших отношениях с Японией не произошло.</w:t>
      </w:r>
    </w:p>
    <w:p>
      <w:pPr>
        <w:pStyle w:val="Normal"/>
        <w:ind w:firstLine="426"/>
        <w:jc w:val="both"/>
        <w:rPr/>
      </w:pPr>
      <w:r>
        <w:rPr>
          <w:sz w:val="24"/>
        </w:rPr>
        <w:t xml:space="preserve">– </w:t>
      </w:r>
      <w:r>
        <w:rPr>
          <w:sz w:val="24"/>
        </w:rPr>
        <w:t>Ну вот, тем более. А кстати, и приличный предлог есть: российский монарх возвращает на родину обласканных и разбогатевших потерпевших кораблекрушение подданных кабуковского величества, а? Так давайте действовать. Япон</w:t>
        <w:softHyphen/>
        <w:t>цы ведь в Петербурге?</w:t>
      </w:r>
    </w:p>
    <w:p>
      <w:pPr>
        <w:pStyle w:val="Normal"/>
        <w:ind w:firstLine="426"/>
        <w:jc w:val="both"/>
        <w:rPr>
          <w:sz w:val="24"/>
        </w:rPr>
      </w:pPr>
      <w:r>
        <w:rPr>
          <w:sz w:val="24"/>
        </w:rPr>
        <w:t xml:space="preserve">– </w:t>
      </w:r>
      <w:r>
        <w:rPr>
          <w:sz w:val="24"/>
        </w:rPr>
        <w:t>Да, ваше величество, я выписал их из Иркутска давно. Надо сознаться, однако, что они, как мне передавали, не очень стремятся на родину.</w:t>
      </w:r>
    </w:p>
    <w:p>
      <w:pPr>
        <w:pStyle w:val="Normal"/>
        <w:ind w:firstLine="426"/>
        <w:jc w:val="both"/>
        <w:rPr>
          <w:sz w:val="24"/>
        </w:rPr>
      </w:pPr>
      <w:r>
        <w:rPr>
          <w:sz w:val="24"/>
        </w:rPr>
        <w:t xml:space="preserve">– </w:t>
      </w:r>
      <w:r>
        <w:rPr>
          <w:sz w:val="24"/>
        </w:rPr>
        <w:t>Видимо, придется немного позолотить им обратную дорожку? Подумайте же, Николай Петрович, кого бы отпра</w:t>
        <w:softHyphen/>
        <w:t>вить послом, и послезавтра доложите.</w:t>
      </w:r>
    </w:p>
    <w:p>
      <w:pPr>
        <w:pStyle w:val="Normal"/>
        <w:ind w:firstLine="426"/>
        <w:jc w:val="both"/>
        <w:rPr/>
      </w:pPr>
      <w:r>
        <w:rPr>
          <w:sz w:val="24"/>
        </w:rPr>
        <w:t>Вскоре стало известно, что посланником назначался по</w:t>
        <w:softHyphen/>
        <w:t>жалованный по этому случаю в камергеры прокурор депар</w:t>
        <w:softHyphen/>
        <w:t>тамента сената, действительный статский советник Николай Петрович Резанов.</w:t>
      </w:r>
    </w:p>
    <w:p>
      <w:pPr>
        <w:pStyle w:val="Normal"/>
        <w:ind w:firstLine="426"/>
        <w:jc w:val="both"/>
        <w:rPr>
          <w:sz w:val="24"/>
        </w:rPr>
      </w:pPr>
      <w:r>
        <w:rPr>
          <w:sz w:val="24"/>
        </w:rPr>
        <w:t xml:space="preserve">– </w:t>
      </w:r>
      <w:r>
        <w:rPr>
          <w:sz w:val="24"/>
        </w:rPr>
        <w:t>Назначен устраивать свои собственные дела, ведь он зять и наследник крупнейшего состояния покойного Шелихова, женат на его дочери, – говорили одни.</w:t>
      </w:r>
    </w:p>
    <w:p>
      <w:pPr>
        <w:pStyle w:val="Normal"/>
        <w:ind w:firstLine="426"/>
        <w:jc w:val="both"/>
        <w:rPr>
          <w:sz w:val="24"/>
        </w:rPr>
      </w:pPr>
      <w:r>
        <w:rPr>
          <w:sz w:val="24"/>
        </w:rPr>
        <w:t xml:space="preserve">– </w:t>
      </w:r>
      <w:r>
        <w:rPr>
          <w:sz w:val="24"/>
        </w:rPr>
        <w:t>Неудавшийся фаворит Екатерины и потому закадыч</w:t>
        <w:softHyphen/>
        <w:t>ный друг Зубовых, – посмеивались другие.</w:t>
      </w:r>
    </w:p>
    <w:p>
      <w:pPr>
        <w:pStyle w:val="Normal"/>
        <w:ind w:firstLine="426"/>
        <w:jc w:val="both"/>
        <w:rPr>
          <w:sz w:val="24"/>
        </w:rPr>
      </w:pPr>
      <w:r>
        <w:rPr>
          <w:sz w:val="24"/>
        </w:rPr>
        <w:t xml:space="preserve">– </w:t>
      </w:r>
      <w:r>
        <w:rPr>
          <w:sz w:val="24"/>
        </w:rPr>
        <w:t>Бывший офицер Измайловского полка, участник убий</w:t>
        <w:softHyphen/>
        <w:t>ства Павла Первого, выскочка, – шептали третьи.</w:t>
      </w:r>
    </w:p>
    <w:p>
      <w:pPr>
        <w:pStyle w:val="Normal"/>
        <w:ind w:firstLine="426"/>
        <w:jc w:val="both"/>
        <w:rPr>
          <w:sz w:val="24"/>
        </w:rPr>
      </w:pPr>
      <w:r>
        <w:rPr>
          <w:sz w:val="24"/>
        </w:rPr>
        <w:t>Вскоре закончен был набор команды, молодец к молодцу.</w:t>
      </w:r>
    </w:p>
    <w:p>
      <w:pPr>
        <w:pStyle w:val="Normal"/>
        <w:ind w:firstLine="426"/>
        <w:jc w:val="both"/>
        <w:rPr>
          <w:sz w:val="24"/>
        </w:rPr>
      </w:pPr>
      <w:r>
        <w:rPr>
          <w:sz w:val="24"/>
        </w:rPr>
        <w:t>Собираясь к командиру «Невы» Лисянскому на прощаль</w:t>
        <w:softHyphen/>
        <w:t>ный вечер, Крузенштерн нашел у себя пакет от компании с изменениями прежней инструкции. Это очень взволновало его. Картина предстоящего трудного и длительного путешест</w:t>
        <w:softHyphen/>
        <w:t>вия резко менялась к худшему.</w:t>
      </w:r>
    </w:p>
    <w:p>
      <w:pPr>
        <w:pStyle w:val="Normal"/>
        <w:ind w:firstLine="426"/>
        <w:jc w:val="both"/>
        <w:rPr/>
      </w:pPr>
      <w:r>
        <w:rPr>
          <w:sz w:val="24"/>
        </w:rPr>
        <w:t>«Что же, – подумал он с горечью, – строго говоря, я низ</w:t>
        <w:softHyphen/>
        <w:t>веден к управлению парусами и матросами, как наемный шкипер торгового судна... Отказаться? Но это значило бы навлечь на себя гнев императора, последствия которого трудно предвидеть... Какие сволочи! – мысленно окрестил он правление компании. – Они ведь умышленно держали у себя эти документы чуть не до дня отплытия, чтобы сделать не</w:t>
        <w:softHyphen/>
        <w:t>возможными какие-нибудь контрмеры».</w:t>
      </w:r>
    </w:p>
    <w:p>
      <w:pPr>
        <w:pStyle w:val="Normal"/>
        <w:ind w:firstLine="426"/>
        <w:jc w:val="both"/>
        <w:rPr>
          <w:sz w:val="24"/>
        </w:rPr>
      </w:pPr>
      <w:r>
        <w:rPr>
          <w:sz w:val="24"/>
        </w:rPr>
        <w:t>Гости в уютной квартире холостяка Лисянского были удивлены необычному запозданию всегда точного Крузенштерна. Их было, впрочем, немного, гостей: старший помощник на «Надежде» Ратманов, доктор Эспенберг, еще несколь</w:t>
        <w:softHyphen/>
        <w:t>ко офицеров. Но зато это были свои, испытанные люди, с ко</w:t>
        <w:softHyphen/>
        <w:t>торыми можно было вести беседу нараспашку.</w:t>
      </w:r>
    </w:p>
    <w:p>
      <w:pPr>
        <w:pStyle w:val="Normal"/>
        <w:ind w:firstLine="426"/>
        <w:jc w:val="both"/>
        <w:rPr>
          <w:sz w:val="24"/>
        </w:rPr>
      </w:pPr>
      <w:r>
        <w:rPr>
          <w:sz w:val="24"/>
        </w:rPr>
        <w:t>Ели молча. Дурное настроение Крузенштерна, которого он не мог скрыть, к разговорам не располагало. С нетерпением ждали, когда подадут шампанское. С речью выступил хозя</w:t>
        <w:softHyphen/>
        <w:t>ин, предложивший поздравить друг друга с отплытием и вы</w:t>
        <w:softHyphen/>
        <w:t>пить за здоровье Ивана Федоровича – «исключительного товарища и, как все уверены, лучшего, какой знает флот, морехода и начальника экспедиции!».</w:t>
      </w:r>
    </w:p>
    <w:p>
      <w:pPr>
        <w:pStyle w:val="Normal"/>
        <w:ind w:firstLine="426"/>
        <w:jc w:val="both"/>
        <w:rPr>
          <w:sz w:val="24"/>
        </w:rPr>
      </w:pPr>
      <w:r>
        <w:rPr>
          <w:sz w:val="24"/>
        </w:rPr>
        <w:t xml:space="preserve">– </w:t>
      </w:r>
      <w:r>
        <w:rPr>
          <w:sz w:val="24"/>
        </w:rPr>
        <w:t>Прошу обождать пить, я уже не начальник экспеди</w:t>
        <w:softHyphen/>
        <w:t>ции! – взволнованно выкрикнул Крузенштерн. – Я только шкипер!</w:t>
      </w:r>
    </w:p>
    <w:p>
      <w:pPr>
        <w:pStyle w:val="Normal"/>
        <w:ind w:firstLine="426"/>
        <w:jc w:val="both"/>
        <w:rPr/>
      </w:pPr>
      <w:r>
        <w:rPr>
          <w:sz w:val="24"/>
        </w:rPr>
        <w:t>Он встал, резким движением расстегнул сюртук, выхватил из нагрудного кармана полученное письмо и дрожащими руками стал его разглаживать на скатерти. Вскочили и все остальные, чувствуя, что стряслось что-то серьезное, и уставились на Крузенштерна...</w:t>
      </w:r>
    </w:p>
    <w:p>
      <w:pPr>
        <w:pStyle w:val="Normal"/>
        <w:ind w:firstLine="426"/>
        <w:jc w:val="both"/>
        <w:rPr>
          <w:sz w:val="24"/>
        </w:rPr>
      </w:pPr>
      <w:r>
        <w:rPr>
          <w:sz w:val="24"/>
        </w:rPr>
        <w:t>Срываясь с голоса и запинаясь, он стал читать:</w:t>
      </w:r>
    </w:p>
    <w:p>
      <w:pPr>
        <w:pStyle w:val="Normal"/>
        <w:ind w:firstLine="426"/>
        <w:jc w:val="both"/>
        <w:rPr/>
      </w:pPr>
      <w:r>
        <w:rPr>
          <w:sz w:val="24"/>
        </w:rPr>
        <w:t xml:space="preserve">– </w:t>
      </w:r>
      <w:r>
        <w:rPr>
          <w:sz w:val="24"/>
        </w:rPr>
        <w:t>«В дополнение пункта шестнадцатого сей инструкции Главное Правление вас извещает, что его императорское ве</w:t>
        <w:softHyphen/>
        <w:t>личество соизволил вверить не только предназначенную к японскому двору миссию в начальство его превосходитель</w:t>
        <w:softHyphen/>
        <w:t>ства, двора его императорского величества, господина дейст</w:t>
        <w:softHyphen/>
        <w:t>вительного камергера и кавалера Н. П. Резанова, в качестве чрезвычайного посланника и полномочного министра, но и сверх того высочайше поручить ему благоволил все предметы торговли и самое образование российско-американского края. По сему Главное Правление, имея уже в лице сея доверенныя особы с самого существования компании уполномочен</w:t>
        <w:softHyphen/>
        <w:t>ного ходатая своего у монаршего престола и во все время верного блюстителя польз ее, приятным себе долгом поставляет и ныне подтвердить ему свою признательность, уполно</w:t>
        <w:softHyphen/>
        <w:t>мочивая его полным хозяйским лицом не только во время вояжа, но и в Америке. Вследствие того снабдило его осо</w:t>
        <w:softHyphen/>
        <w:t>бым, от лица всея компании, кредитивом. По сему содержание данной вам инструкции уже по некоторым частям отно</w:t>
        <w:softHyphen/>
        <w:t>сится теперь до особы его превосходительства, предоставляя полному распоряжению вашему управление во время вояжа судами и экипажем и сбережением оного, как частию, един</w:t>
        <w:softHyphen/>
        <w:t>ственно искусству, знанию и опытности вашей принадле</w:t>
        <w:softHyphen/>
        <w:t>жащую».</w:t>
      </w:r>
    </w:p>
    <w:p>
      <w:pPr>
        <w:pStyle w:val="Normal"/>
        <w:ind w:firstLine="426"/>
        <w:jc w:val="both"/>
        <w:rPr/>
      </w:pPr>
      <w:r>
        <w:rPr>
          <w:sz w:val="24"/>
        </w:rPr>
        <w:t>Крузенштерн замолчал. Молчали и все остальные, тяжело переваривая витиеватое изложение</w:t>
      </w:r>
    </w:p>
    <w:p>
      <w:pPr>
        <w:pStyle w:val="Normal"/>
        <w:ind w:firstLine="426"/>
        <w:jc w:val="both"/>
        <w:rPr>
          <w:sz w:val="24"/>
        </w:rPr>
      </w:pPr>
      <w:r>
        <w:rPr>
          <w:sz w:val="24"/>
        </w:rPr>
        <w:t xml:space="preserve">– </w:t>
      </w:r>
      <w:r>
        <w:rPr>
          <w:sz w:val="24"/>
        </w:rPr>
        <w:t>Ясно? – спросил Крузенштерн, устало садясь.</w:t>
      </w:r>
    </w:p>
    <w:p>
      <w:pPr>
        <w:pStyle w:val="Normal"/>
        <w:ind w:firstLine="426"/>
        <w:jc w:val="both"/>
        <w:rPr>
          <w:sz w:val="24"/>
        </w:rPr>
      </w:pPr>
      <w:r>
        <w:rPr>
          <w:sz w:val="24"/>
        </w:rPr>
        <w:t xml:space="preserve">– </w:t>
      </w:r>
      <w:r>
        <w:rPr>
          <w:sz w:val="24"/>
        </w:rPr>
        <w:t>Негодяи! – сочно выругался Ратманов.</w:t>
      </w:r>
    </w:p>
    <w:p>
      <w:pPr>
        <w:pStyle w:val="Normal"/>
        <w:ind w:firstLine="426"/>
        <w:jc w:val="both"/>
        <w:rPr/>
      </w:pPr>
      <w:r>
        <w:rPr>
          <w:sz w:val="24"/>
        </w:rPr>
        <w:t xml:space="preserve">– </w:t>
      </w:r>
      <w:r>
        <w:rPr>
          <w:sz w:val="24"/>
        </w:rPr>
        <w:t>А плюнь ты на это дело, дорогой! – сказал с учас</w:t>
        <w:softHyphen/>
        <w:t>тием Лисянский Крузенштерну. – Никому, кроме тебя, мы подчиняться не будем, тем более этому посланнику от тор</w:t>
        <w:softHyphen/>
        <w:t>гашей и продувной его американской лавочке. В случае чего выведем их на чистую воду перед государем... Давайте-ка выпьем за здоровье нашего единственного начальника!</w:t>
      </w:r>
    </w:p>
    <w:p>
      <w:pPr>
        <w:pStyle w:val="Normal"/>
        <w:ind w:firstLine="426"/>
        <w:jc w:val="both"/>
        <w:rPr>
          <w:sz w:val="24"/>
        </w:rPr>
      </w:pPr>
      <w:r>
        <w:rPr>
          <w:sz w:val="24"/>
        </w:rPr>
        <w:t>На этот раз тост был подхвачен с большим энтузиазмом.</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Утром 26 июля (еще не было восьми) к посланнику явил</w:t>
        <w:softHyphen/>
        <w:t>ся курьер от Румянцева:</w:t>
      </w:r>
    </w:p>
    <w:p>
      <w:pPr>
        <w:pStyle w:val="Normal"/>
        <w:ind w:firstLine="426"/>
        <w:jc w:val="both"/>
        <w:rPr/>
      </w:pPr>
      <w:r>
        <w:rPr>
          <w:sz w:val="24"/>
        </w:rPr>
        <w:t>«Считаю необходимым, чтобы экспедиция Резанова тро</w:t>
        <w:softHyphen/>
        <w:t>нулась в путь при первом же дуновении попутного ветра. Кажется мне, что это можно будет сделать завтра же», – писал министру царь.</w:t>
      </w:r>
    </w:p>
    <w:p>
      <w:pPr>
        <w:pStyle w:val="Normal"/>
        <w:ind w:firstLine="426"/>
        <w:jc w:val="both"/>
        <w:rPr/>
      </w:pPr>
      <w:r>
        <w:rPr>
          <w:sz w:val="24"/>
        </w:rPr>
        <w:t xml:space="preserve">– </w:t>
      </w:r>
      <w:r>
        <w:rPr>
          <w:sz w:val="24"/>
        </w:rPr>
        <w:t>Иван Федорович, государь император требует отплы</w:t>
        <w:softHyphen/>
        <w:t>тия сегодня же! – крикнул Резанов, постучавший в перебор</w:t>
        <w:softHyphen/>
        <w:t>ку каюты Крузенштерна. – Готовьтесь, а я съезжу пока на «Неву».</w:t>
      </w:r>
    </w:p>
    <w:p>
      <w:pPr>
        <w:pStyle w:val="Normal"/>
        <w:ind w:firstLine="426"/>
        <w:jc w:val="both"/>
        <w:rPr/>
      </w:pPr>
      <w:r>
        <w:rPr>
          <w:sz w:val="24"/>
        </w:rPr>
        <w:t xml:space="preserve">– </w:t>
      </w:r>
      <w:r>
        <w:rPr>
          <w:sz w:val="24"/>
        </w:rPr>
        <w:t>Сейчас прикажу сниматься с якоря, ветер попутный, – с готовностью отозвался Крузенштерн и крикнул: – Старше</w:t>
        <w:softHyphen/>
        <w:t>го офицера ко мне!</w:t>
      </w:r>
    </w:p>
    <w:p>
      <w:pPr>
        <w:pStyle w:val="Normal"/>
        <w:ind w:firstLine="426"/>
        <w:jc w:val="both"/>
        <w:rPr/>
      </w:pPr>
      <w:r>
        <w:rPr>
          <w:sz w:val="24"/>
        </w:rPr>
        <w:t>Не успел Резанов сесть в поданную шлюпку, как сигналь</w:t>
        <w:softHyphen/>
        <w:t>щик уже отдал на «Неву» приказание Крузенштерна сни</w:t>
        <w:softHyphen/>
        <w:t>маться с якоря. Вызванные наверх дудками боцманов коман</w:t>
        <w:softHyphen/>
        <w:t>ды обоих кораблей чуть не одновременно заняли свои места. Кадеты Коцебу бросились к тетрадкам, где у каждого тща</w:t>
        <w:softHyphen/>
        <w:t>тельно был переписан «Павла 1-го Устав военного флота».</w:t>
      </w:r>
    </w:p>
    <w:p>
      <w:pPr>
        <w:pStyle w:val="Normal"/>
        <w:ind w:firstLine="426"/>
        <w:jc w:val="both"/>
        <w:rPr/>
      </w:pPr>
      <w:r>
        <w:rPr>
          <w:sz w:val="24"/>
        </w:rPr>
        <w:t>Не прошло и часу, как оба корабля, одевшись в свои бе</w:t>
        <w:softHyphen/>
        <w:t>лоснежные одежды, описали широкий полукруг и устреми</w:t>
        <w:softHyphen/>
        <w:t>лись на запад.</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Мысленный перечет всей публики, устроившейся на па</w:t>
        <w:softHyphen/>
        <w:t>лубе, оживленные в группах беседы, яркое солнце и успокаи</w:t>
        <w:softHyphen/>
        <w:t>вающая темная синева моря привели служащего Российско-Американской компании Шемелина, на которого возложена была обязанность вести дневник, к убеждению, что кают-компания совершенно свободна и пустовать будет долго.</w:t>
      </w:r>
    </w:p>
    <w:p>
      <w:pPr>
        <w:pStyle w:val="Normal"/>
        <w:ind w:firstLine="426"/>
        <w:jc w:val="both"/>
        <w:rPr/>
      </w:pPr>
      <w:r>
        <w:rPr>
          <w:sz w:val="24"/>
        </w:rPr>
        <w:t>Бесцеремонность и высокомерие старшего офицера, трети</w:t>
        <w:softHyphen/>
        <w:t>ровавшего Шемелина как «купчишку», любопытство надоедливого и шумного кавалера свиты Толстого и кадет Коцебу заставляли ловить минуты, когда можно было более или менее спокойно разложить материалы, сделать подсчеты и, наконец, черкнуть несколько осторожных строк в дневничке... К последнему Шемелин пристрастился. Он исправно пользо</w:t>
        <w:softHyphen/>
        <w:t>вался разрешением знакомиться с распоряжениями капитана по кораблю и эскадре и неутомимо расспрашивал мальчиков Коцебу и ученых о международной торговле. Офицеры, прав</w:t>
        <w:softHyphen/>
        <w:t>да, тоже не отказывали в корректных ответах, но по своей инициативе почти никогда не вступали в беседу и вели себя холодно, отчужденно.</w:t>
      </w:r>
    </w:p>
    <w:p>
      <w:pPr>
        <w:pStyle w:val="Normal"/>
        <w:ind w:firstLine="426"/>
        <w:jc w:val="both"/>
        <w:rPr/>
      </w:pPr>
      <w:r>
        <w:rPr>
          <w:sz w:val="24"/>
        </w:rPr>
        <w:t>По их представлениям мир делился на две части: «свои» – это моряки и «чужие» – все остальные. С наиболь</w:t>
        <w:softHyphen/>
        <w:t>шим пренебрежением относились к купчишкам. Что касается Шемелина, он был вдвойне неприятен тем, что его положе</w:t>
        <w:softHyphen/>
        <w:t>ние – лица, контролирующего расходы, – заставляло до известной степени с ним считаться. К тому же Шемелин держал себя с достоинством.</w:t>
      </w:r>
    </w:p>
    <w:p>
      <w:pPr>
        <w:pStyle w:val="Normal"/>
        <w:ind w:firstLine="426"/>
        <w:jc w:val="both"/>
        <w:rPr/>
      </w:pPr>
      <w:r>
        <w:rPr>
          <w:sz w:val="24"/>
        </w:rPr>
        <w:t>Из морских офицеров с ним просто вел себя один только лейтенант Головачев. Он охотно, по-дружески разговаривал с Шемелиным обо всех делах, делился и своими впечатлениями об офицерах корабля, большинство которых знал уже давно, по службе в Ревеле.</w:t>
      </w:r>
    </w:p>
    <w:p>
      <w:pPr>
        <w:pStyle w:val="Normal"/>
        <w:ind w:firstLine="426"/>
        <w:jc w:val="both"/>
        <w:rPr/>
      </w:pPr>
      <w:r>
        <w:rPr>
          <w:sz w:val="24"/>
        </w:rPr>
        <w:t xml:space="preserve">– </w:t>
      </w:r>
      <w:r>
        <w:rPr>
          <w:sz w:val="24"/>
        </w:rPr>
        <w:t>С ними трудно дружить. Даже если они милы и кор</w:t>
        <w:softHyphen/>
        <w:t>ректны, то все равно по отношению ко всем не ревельцам чувствуешь с их стороны холодок. И потом они там все меж</w:t>
        <w:softHyphen/>
        <w:t>ду собою в родстве или свойстве: Крузенштерн через Коце</w:t>
        <w:softHyphen/>
        <w:t>бу и Эспенбергов, Моллер через Беллинсгаузенов, Беллин</w:t>
        <w:softHyphen/>
        <w:t>сгаузены через Витбергов, Витберги опять через Коцебу, ба</w:t>
        <w:softHyphen/>
        <w:t>роны Бистром через Крузенштернов, бароны Штейнгели то</w:t>
        <w:softHyphen/>
        <w:t>же его родственники. Затем у них связи перекидываются за границу, как будто через Бернарди и опять же этого подозрительного Коцебу... С ними тяжеловато и скучно.</w:t>
      </w:r>
    </w:p>
    <w:p>
      <w:pPr>
        <w:pStyle w:val="Normal"/>
        <w:ind w:firstLine="426"/>
        <w:jc w:val="both"/>
        <w:rPr>
          <w:sz w:val="24"/>
        </w:rPr>
      </w:pPr>
      <w:r>
        <w:rPr>
          <w:sz w:val="24"/>
        </w:rPr>
        <w:t xml:space="preserve">– </w:t>
      </w:r>
      <w:r>
        <w:rPr>
          <w:sz w:val="24"/>
        </w:rPr>
        <w:t>А что представляет собой Крузенштерн? – интересо</w:t>
        <w:softHyphen/>
        <w:t>вался Шемелин.</w:t>
      </w:r>
    </w:p>
    <w:p>
      <w:pPr>
        <w:pStyle w:val="Normal"/>
        <w:ind w:firstLine="426"/>
        <w:jc w:val="both"/>
        <w:rPr/>
      </w:pPr>
      <w:r>
        <w:rPr>
          <w:sz w:val="24"/>
        </w:rPr>
        <w:t xml:space="preserve">– </w:t>
      </w:r>
      <w:r>
        <w:rPr>
          <w:sz w:val="24"/>
        </w:rPr>
        <w:t>Боевой капитан-лейтенант с хорошим морским прош</w:t>
        <w:softHyphen/>
        <w:t>лым. Отличился в девяностом году на «Мстиславе». Тогда заставили шведского контр-адмирала Лилиенфельда спустить флаг. Крузенштерну, как проявившему особую неустраши</w:t>
        <w:softHyphen/>
        <w:t>мость, поручено было тогда сопровождать Лилиенфельда на «Мстиславе» и доставить флаг контр-адмирала и шведского корабля в Ревель... Увлечен разными географическими исследованиями в области иностранной торговли. Успел побывать в Вест-Индии, на Бермудских островах, в Ост-Индии и даже добирался до Кантона. В Россию вернулся только год назад и сразу же подал какой-то проект о колониальной торговле, но проект где-то застрял. Крузенштерн чувствовал себя обиженным, собирался было уже жениться – хотел осесть на земле, разводить огород и писать воспоминания.</w:t>
      </w:r>
    </w:p>
    <w:p>
      <w:pPr>
        <w:pStyle w:val="Normal"/>
        <w:ind w:firstLine="426"/>
        <w:jc w:val="both"/>
        <w:rPr>
          <w:sz w:val="24"/>
        </w:rPr>
      </w:pPr>
      <w:r>
        <w:rPr>
          <w:sz w:val="24"/>
        </w:rPr>
        <w:t xml:space="preserve">– </w:t>
      </w:r>
      <w:r>
        <w:rPr>
          <w:sz w:val="24"/>
        </w:rPr>
        <w:t>А как служить с ним? Не трудно?</w:t>
      </w:r>
    </w:p>
    <w:p>
      <w:pPr>
        <w:pStyle w:val="Normal"/>
        <w:ind w:firstLine="426"/>
        <w:jc w:val="both"/>
        <w:rPr>
          <w:sz w:val="24"/>
        </w:rPr>
      </w:pPr>
      <w:r>
        <w:rPr>
          <w:sz w:val="24"/>
        </w:rPr>
        <w:t xml:space="preserve">– </w:t>
      </w:r>
      <w:r>
        <w:rPr>
          <w:sz w:val="24"/>
        </w:rPr>
        <w:t>Он корректен, умеренно требователен, но с людьми обращается чуть-чуть свысока.</w:t>
      </w:r>
    </w:p>
    <w:p>
      <w:pPr>
        <w:pStyle w:val="Normal"/>
        <w:ind w:firstLine="426"/>
        <w:jc w:val="both"/>
        <w:rPr>
          <w:sz w:val="24"/>
        </w:rPr>
      </w:pPr>
      <w:r>
        <w:rPr>
          <w:sz w:val="24"/>
        </w:rPr>
        <w:t>О первой перенесенной буре Шемелин записал в своем дневнике:</w:t>
      </w:r>
    </w:p>
    <w:p>
      <w:pPr>
        <w:pStyle w:val="Normal"/>
        <w:ind w:firstLine="426"/>
        <w:jc w:val="both"/>
        <w:rPr/>
      </w:pPr>
      <w:r>
        <w:rPr>
          <w:sz w:val="24"/>
        </w:rPr>
        <w:t>«Надежда» во время шторма от ударов сильного волне</w:t>
        <w:softHyphen/>
        <w:t>ния и жестоких толчков немало претерпела: ибо стены ее во время свирепствования оного, раздвигаясь, делали повсюду отверстия, сквозь которые, прожимаясь, вода текла в корабль непрестанно. Господин Крузенштерн, имев необходимость расшевеленные стены корабля исправить, нанял английских конопатчиков...»</w:t>
      </w:r>
    </w:p>
    <w:p>
      <w:pPr>
        <w:pStyle w:val="Normal"/>
        <w:ind w:firstLine="426"/>
        <w:jc w:val="both"/>
        <w:rPr>
          <w:sz w:val="24"/>
        </w:rPr>
      </w:pPr>
      <w:r>
        <w:rPr>
          <w:sz w:val="24"/>
        </w:rPr>
        <w:t>Дальше, однако, писать не пришлось: послышался приб</w:t>
        <w:softHyphen/>
        <w:t>лижающийся топот шагов целой компании.</w:t>
      </w:r>
    </w:p>
    <w:p>
      <w:pPr>
        <w:pStyle w:val="Normal"/>
        <w:ind w:firstLine="426"/>
        <w:jc w:val="both"/>
        <w:rPr>
          <w:sz w:val="24"/>
        </w:rPr>
      </w:pPr>
      <w:r>
        <w:rPr>
          <w:sz w:val="24"/>
        </w:rPr>
        <w:t xml:space="preserve">– </w:t>
      </w:r>
      <w:r>
        <w:rPr>
          <w:sz w:val="24"/>
        </w:rPr>
        <w:t>А, Шмель! Ты здесь, российский Колумб! – заорал, потрясая небольшой книжкой в темном кожаном переплете, Толстой. – Творишь правдивую нашу историю?</w:t>
      </w:r>
    </w:p>
    <w:p>
      <w:pPr>
        <w:pStyle w:val="Normal"/>
        <w:ind w:firstLine="426"/>
        <w:jc w:val="both"/>
        <w:rPr/>
      </w:pPr>
      <w:r>
        <w:rPr>
          <w:sz w:val="24"/>
        </w:rPr>
        <w:t xml:space="preserve">– </w:t>
      </w:r>
      <w:r>
        <w:rPr>
          <w:sz w:val="24"/>
        </w:rPr>
        <w:t>Нет уж, ваше сиятельство, творите вашу очередную историю сами, – огрызнулся Шемелин, намекая на постоян</w:t>
        <w:softHyphen/>
        <w:t>но создаваемые Толстым недоразумения на корабле, и, по</w:t>
        <w:softHyphen/>
        <w:t>спешно собрав свои тетради, вышел.</w:t>
      </w:r>
    </w:p>
    <w:p>
      <w:pPr>
        <w:pStyle w:val="Normal"/>
        <w:ind w:firstLine="426"/>
        <w:jc w:val="both"/>
        <w:rPr>
          <w:sz w:val="24"/>
        </w:rPr>
      </w:pPr>
      <w:r>
        <w:rPr>
          <w:sz w:val="24"/>
        </w:rPr>
        <w:t>Смелый выпад кроткого Шемелина заставил Толстого громко расхохотаться. Смеясь, он погрозил кулаком в сторо</w:t>
        <w:softHyphen/>
        <w:t>ну захлопнувшейся двери.</w:t>
      </w:r>
    </w:p>
    <w:p>
      <w:pPr>
        <w:pStyle w:val="Normal"/>
        <w:ind w:firstLine="426"/>
        <w:jc w:val="both"/>
        <w:rPr>
          <w:sz w:val="24"/>
        </w:rPr>
      </w:pPr>
      <w:r>
        <w:rPr>
          <w:sz w:val="24"/>
        </w:rPr>
        <w:t>В кают-компании продолжался начатый на палубе спор.</w:t>
      </w:r>
    </w:p>
    <w:p>
      <w:pPr>
        <w:pStyle w:val="Normal"/>
        <w:ind w:firstLine="426"/>
        <w:jc w:val="both"/>
        <w:rPr/>
      </w:pPr>
      <w:r>
        <w:rPr>
          <w:sz w:val="24"/>
        </w:rPr>
        <w:t xml:space="preserve">– </w:t>
      </w:r>
      <w:r>
        <w:rPr>
          <w:sz w:val="24"/>
        </w:rPr>
        <w:t>Я еще раз повторяю, господа, что заслуга решительно всех открытий земель в северной части Восточного океана, – сказал старший офицер Ратманов тоном, не допускающим возражений, – принадлежит нам, военным морякам. Куп</w:t>
        <w:softHyphen/>
        <w:t>чишки и прочие только присосались к нашей славе. Не будем шевелить особенно старого, давнишнего – там все больше спорные легенды. Давайте начнем хоть с нашего Беринга, – и он растопырил толстые пальцы, приготовившись считать. – Существование пролива между Азией и Америкой доказал Беринг. Длинная цепь Алеутских островов, острова Шумагинские, Туманные, северо-западная часть Америки, гора Свято</w:t>
        <w:softHyphen/>
        <w:t>го Илии – все это открыто и описано военным моряком Берингом. Даже такой прямой конкурент его, как Кук, и тот счел нужным отметить, что его наблюдения исключительно точны.</w:t>
      </w:r>
    </w:p>
    <w:p>
      <w:pPr>
        <w:pStyle w:val="Normal"/>
        <w:ind w:firstLine="426"/>
        <w:jc w:val="both"/>
        <w:rPr/>
      </w:pPr>
      <w:r>
        <w:rPr>
          <w:sz w:val="24"/>
        </w:rPr>
        <w:t xml:space="preserve">– </w:t>
      </w:r>
      <w:r>
        <w:rPr>
          <w:sz w:val="24"/>
        </w:rPr>
        <w:t>Этого никто не отрицает, но... – возразил один из Офицеров Ратманову, – ведь Беринг сам писал, что, по сло</w:t>
        <w:softHyphen/>
        <w:t>вам жителей Анадырского острова, против Чукотского носа живут бородатые люди, от коих чукчи и получают деревян</w:t>
        <w:softHyphen/>
        <w:t>ную посуду, выделанную по русскому образцу, причем в яс</w:t>
        <w:softHyphen/>
        <w:t>ный день можно видеть к востоку землю. Кто же мог научить этих восточных жителей делать русскую посуду? Военные моряки?.. Нет уж! Именно «прочие» это и сделали! А вот вам другие примеры. Вскоре после смерти Петра Великого, чуть ли не в том же или в следующем году, якутский казацкий голова Афанасий Шестаков доставил в Петербург карту с обозначением северо-западного берега Америки, и ему было поручено проведать эту землю против Чукотского носа. А в тысяча семьсот тридцать втором году подштурман Федо</w:t>
        <w:softHyphen/>
        <w:t>ров и геодезист Гвоздев побывали в Америке и описали неко</w:t>
        <w:softHyphen/>
        <w:t>торые острова.</w:t>
      </w:r>
    </w:p>
    <w:p>
      <w:pPr>
        <w:pStyle w:val="Normal"/>
        <w:ind w:firstLine="426"/>
        <w:jc w:val="both"/>
        <w:rPr/>
      </w:pPr>
      <w:r>
        <w:rPr>
          <w:sz w:val="24"/>
        </w:rPr>
        <w:t xml:space="preserve">– </w:t>
      </w:r>
      <w:r>
        <w:rPr>
          <w:sz w:val="24"/>
        </w:rPr>
        <w:t>Я не могу отказать себе в удовольствии привести к тому, что тут уже сказали, несколько справок, полученных мною от Булдакова, – вмешался лейтенант Головачев. – В 1743 году на американских берегах побывали купец Сереб</w:t>
        <w:softHyphen/>
        <w:t>рянников и сержант Нижне-Камчатской команды Басов. В 1745 году предприимчивый сержант, уже с другим компанионом, иркутским купцом Никифором Трапезниковым, плы</w:t>
        <w:softHyphen/>
        <w:t>вет туда же во второй раз. Есть сведения, что плавал он еще два раза, но дальше Туманного острова не заходил, а вообще крепко он обосновался на Медном. Наконец, обратите вни</w:t>
        <w:softHyphen/>
        <w:t>мание, что Басов из первого своего путешествия привез для показа больше пуда самородной меди, несколько фунтов какой-то руды, мешочек самоцветных камней и даже «незнаваемую новокурьезную рыбку». На его рапорт о путешествии, добредший до сената, состоялся указ, которым было поруче</w:t>
        <w:softHyphen/>
        <w:t>но нашему гидрографу адмиралу Алексею Ивановичу Ногае</w:t>
        <w:softHyphen/>
        <w:t>ву составить на основании всех имеющихся сведений карту. Само собой разумеется, – продолжал Головачев, – тотчас же нашлись подражатели Басова: купцы Дальский-Чебаевский, Трапезников, Чупров. Они отыскали одного из бывших матросов, тобольского крестьянина Неводчикова, побывавше</w:t>
        <w:softHyphen/>
        <w:t>го в Америке с Берингом. Через три месяца по возвращении Басова, в сентябре 1745 года, Неводчиков плывет к островам, названным Берингом островами Обмана. Путешествие при</w:t>
        <w:softHyphen/>
        <w:t>несло Неводчикову славу новооткрывателя неизвестных островов, и он, по именному указу императрицы, был произ</w:t>
        <w:softHyphen/>
        <w:t>веден в подштурманы...</w:t>
      </w:r>
    </w:p>
    <w:p>
      <w:pPr>
        <w:pStyle w:val="Normal"/>
        <w:ind w:firstLine="426"/>
        <w:jc w:val="both"/>
        <w:rPr>
          <w:sz w:val="24"/>
        </w:rPr>
      </w:pPr>
      <w:r>
        <w:rPr>
          <w:sz w:val="24"/>
        </w:rPr>
        <w:t xml:space="preserve">– </w:t>
      </w:r>
      <w:r>
        <w:rPr>
          <w:sz w:val="24"/>
        </w:rPr>
        <w:t>Головачев, пощади, скучно! – заныл Толстой.</w:t>
      </w:r>
    </w:p>
    <w:p>
      <w:pPr>
        <w:pStyle w:val="Normal"/>
        <w:ind w:firstLine="426"/>
        <w:jc w:val="both"/>
        <w:rPr/>
      </w:pPr>
      <w:r>
        <w:rPr>
          <w:sz w:val="24"/>
        </w:rPr>
        <w:t xml:space="preserve">– </w:t>
      </w:r>
      <w:r>
        <w:rPr>
          <w:sz w:val="24"/>
        </w:rPr>
        <w:t>Хочешь спорить, наберись терпения и слушай, – отве</w:t>
        <w:softHyphen/>
        <w:t>тил ему Головачев и продолжал с горячностью защищать русских пионеров, создавших твердую основу для освоения русскими земель в отдаленной Америке.</w:t>
      </w:r>
    </w:p>
    <w:p>
      <w:pPr>
        <w:pStyle w:val="Normal"/>
        <w:ind w:firstLine="426"/>
        <w:jc w:val="both"/>
        <w:rPr/>
      </w:pPr>
      <w:r>
        <w:rPr>
          <w:sz w:val="24"/>
        </w:rPr>
        <w:t xml:space="preserve">– </w:t>
      </w:r>
      <w:r>
        <w:rPr>
          <w:sz w:val="24"/>
        </w:rPr>
        <w:t>Знаете ли вы, – говорил он, – что до 1764 года было зарегистрировано тридцать два путешествия к Алеутским островам и берегам Америки? В царствование Екатерины та</w:t>
        <w:softHyphen/>
        <w:t>кие путешествия все чаще именовались в официальных актах подвигами.</w:t>
      </w:r>
    </w:p>
    <w:p>
      <w:pPr>
        <w:pStyle w:val="Normal"/>
        <w:ind w:firstLine="426"/>
        <w:jc w:val="both"/>
        <w:rPr/>
      </w:pPr>
      <w:r>
        <w:rPr>
          <w:sz w:val="24"/>
        </w:rPr>
        <w:t xml:space="preserve">– </w:t>
      </w:r>
      <w:r>
        <w:rPr>
          <w:sz w:val="24"/>
        </w:rPr>
        <w:t>Вспомните хотя бы о походах таких русских кораблей, как «Георгий Победоносец» – якутского купца Лебедева и рыльского купца Григория Шелихова, «Зосима и Савватий» – купца Протасова, «Варнава и Варфоломей» купцов Шелихова, Савельевых и Пановых, «Георгий» – тех же Па</w:t>
        <w:softHyphen/>
        <w:t>новых, еще один «Георгий» – Лебедева-Ласточкина...</w:t>
      </w:r>
    </w:p>
    <w:p>
      <w:pPr>
        <w:pStyle w:val="Normal"/>
        <w:ind w:firstLine="426"/>
        <w:jc w:val="both"/>
        <w:rPr>
          <w:sz w:val="24"/>
        </w:rPr>
      </w:pPr>
      <w:r>
        <w:rPr>
          <w:sz w:val="24"/>
        </w:rPr>
        <w:t xml:space="preserve">– </w:t>
      </w:r>
      <w:r>
        <w:rPr>
          <w:sz w:val="24"/>
        </w:rPr>
        <w:t>Что же вы хотите этим сказать? – спросил Ратманов.</w:t>
      </w:r>
    </w:p>
    <w:p>
      <w:pPr>
        <w:pStyle w:val="Normal"/>
        <w:ind w:firstLine="426"/>
        <w:jc w:val="both"/>
        <w:rPr>
          <w:sz w:val="24"/>
        </w:rPr>
      </w:pPr>
      <w:r>
        <w:rPr>
          <w:sz w:val="24"/>
        </w:rPr>
        <w:t xml:space="preserve">– </w:t>
      </w:r>
      <w:r>
        <w:rPr>
          <w:sz w:val="24"/>
        </w:rPr>
        <w:t>Как что? Вы же, Макар Иванович, отрицаете заслуги «аршинников» в деле открытия новых земель?</w:t>
      </w:r>
    </w:p>
    <w:p>
      <w:pPr>
        <w:pStyle w:val="Normal"/>
        <w:ind w:firstLine="426"/>
        <w:jc w:val="both"/>
        <w:rPr>
          <w:sz w:val="24"/>
        </w:rPr>
      </w:pPr>
      <w:r>
        <w:rPr>
          <w:sz w:val="24"/>
        </w:rPr>
        <w:t xml:space="preserve">– </w:t>
      </w:r>
      <w:r>
        <w:rPr>
          <w:sz w:val="24"/>
        </w:rPr>
        <w:t>Да, отрицал и продолжаю отрицать, потому что вы ничего не доказали. Скажите, что именно и кто из них от</w:t>
        <w:softHyphen/>
        <w:t>крыл? А что они плавали, грабили туземцев и привозили из разных мест меха и богатели, этого мало, – мы говорим об открытиях, дорогой лейтенант.</w:t>
      </w:r>
    </w:p>
    <w:p>
      <w:pPr>
        <w:pStyle w:val="Normal"/>
        <w:ind w:firstLine="426"/>
        <w:jc w:val="both"/>
        <w:rPr/>
      </w:pPr>
      <w:r>
        <w:rPr>
          <w:sz w:val="24"/>
        </w:rPr>
        <w:t xml:space="preserve">– </w:t>
      </w:r>
      <w:r>
        <w:rPr>
          <w:sz w:val="24"/>
        </w:rPr>
        <w:t>Положим, Макар Иванович, купеческие суда, которые я перечислил, не только, как вы говорите, грабили, но и опи</w:t>
        <w:softHyphen/>
        <w:t>сывали новые земли, завязывали с туземцами постоянные сношения.</w:t>
      </w:r>
    </w:p>
    <w:p>
      <w:pPr>
        <w:pStyle w:val="Normal"/>
        <w:ind w:firstLine="426"/>
        <w:jc w:val="both"/>
        <w:rPr>
          <w:sz w:val="24"/>
        </w:rPr>
      </w:pPr>
      <w:r>
        <w:rPr>
          <w:sz w:val="24"/>
        </w:rPr>
        <w:t xml:space="preserve">– </w:t>
      </w:r>
      <w:r>
        <w:rPr>
          <w:sz w:val="24"/>
        </w:rPr>
        <w:t>Назовите их, – раздались голоса.</w:t>
      </w:r>
    </w:p>
    <w:p>
      <w:pPr>
        <w:pStyle w:val="Normal"/>
        <w:ind w:firstLine="426"/>
        <w:jc w:val="both"/>
        <w:rPr/>
      </w:pPr>
      <w:r>
        <w:rPr>
          <w:sz w:val="24"/>
        </w:rPr>
        <w:t xml:space="preserve">– </w:t>
      </w:r>
      <w:r>
        <w:rPr>
          <w:sz w:val="24"/>
        </w:rPr>
        <w:t>Возьмем, например, иркутского купца Трапезникова. Он прожил на разных Алеутских островах четыре года. Мо</w:t>
        <w:softHyphen/>
        <w:t>реход московского купца Никифорова, мещанин Степан Глотов, в 1759 году открыл острова Умнак и Уналашка и прожил здесь три зимы, а бывший с ним казак Пономарев составил, вместе с купцом Петром Шишкиным, довольно обстоятельную карту Алеутских островов. Селенгинский ку</w:t>
        <w:softHyphen/>
        <w:t>пец Андреян Толстых вместе с казаками Лазаревым и Вастютинским открыли целых шесть островов, названных впослед</w:t>
        <w:softHyphen/>
        <w:t>ствии в его честь Андреяновскими. Степан Глотов на судне «Андриан и Наталия» купцов Чебаевского, Поповых и Соликамского первый приблизился в 1764 году к материку Америки и первым ступил на остров Кадьяк...</w:t>
      </w:r>
    </w:p>
    <w:p>
      <w:pPr>
        <w:pStyle w:val="Normal"/>
        <w:ind w:firstLine="426"/>
        <w:jc w:val="both"/>
        <w:rPr>
          <w:sz w:val="24"/>
        </w:rPr>
      </w:pPr>
      <w:r>
        <w:rPr>
          <w:sz w:val="24"/>
        </w:rPr>
        <w:t>Споры эти прекращались обычно тогда, когда в кают-компанию вбегал кто-нибудь из молодых офицеров, кричал: «Господа, на горизонте земля!» – или: «Корабль по правому борту».</w:t>
      </w:r>
    </w:p>
    <w:p>
      <w:pPr>
        <w:pStyle w:val="Normal"/>
        <w:ind w:firstLine="426"/>
        <w:jc w:val="both"/>
        <w:rPr>
          <w:sz w:val="24"/>
        </w:rPr>
      </w:pPr>
      <w:r>
        <w:rPr>
          <w:sz w:val="24"/>
        </w:rPr>
        <w:t>Все высыпали на палубу...</w:t>
      </w:r>
    </w:p>
    <w:p>
      <w:pPr>
        <w:pStyle w:val="Normal"/>
        <w:ind w:firstLine="426"/>
        <w:jc w:val="both"/>
        <w:rPr>
          <w:sz w:val="16"/>
        </w:rPr>
      </w:pPr>
      <w:r>
        <w:rPr>
          <w:sz w:val="16"/>
        </w:rPr>
      </w:r>
    </w:p>
    <w:p>
      <w:pPr>
        <w:pStyle w:val="Normal"/>
        <w:jc w:val="center"/>
        <w:rPr>
          <w:sz w:val="24"/>
        </w:rPr>
      </w:pPr>
      <w:r>
        <w:rPr>
          <w:sz w:val="24"/>
        </w:rPr>
        <w:t>2. ПРЕДОСТАВЛЕННЫЕ САМИМ СЕБЕ</w:t>
      </w:r>
    </w:p>
    <w:p>
      <w:pPr>
        <w:pStyle w:val="Normal"/>
        <w:ind w:firstLine="426"/>
        <w:jc w:val="both"/>
        <w:rPr>
          <w:sz w:val="16"/>
        </w:rPr>
      </w:pPr>
      <w:r>
        <w:rPr>
          <w:sz w:val="16"/>
        </w:rPr>
      </w:r>
    </w:p>
    <w:p>
      <w:pPr>
        <w:pStyle w:val="Normal"/>
        <w:ind w:firstLine="426"/>
        <w:jc w:val="both"/>
        <w:rPr/>
      </w:pPr>
      <w:r>
        <w:rPr>
          <w:sz w:val="24"/>
        </w:rPr>
        <w:t>Голые каменистые острова с одинокими, упирающимися в небо пиками сменялись не похожими на них – плоскими, покрытыми дремучими девственными лесами. И те и другие таинственно и жутко молчали и казались необитаемыми. Гробовая тишина нарушалась только мерными всплесками волн, рассыпающихся в мельчайшие брызги от неумолимых тяжелых ударов о скалистые стены.</w:t>
      </w:r>
    </w:p>
    <w:p>
      <w:pPr>
        <w:pStyle w:val="Normal"/>
        <w:ind w:firstLine="426"/>
        <w:jc w:val="both"/>
        <w:rPr/>
      </w:pPr>
      <w:r>
        <w:rPr>
          <w:sz w:val="24"/>
        </w:rPr>
        <w:t>Безлюдным казалось и море. Редко-редко появится на миг черная глянцевитая спина кита и тотчас скроется в без</w:t>
        <w:softHyphen/>
        <w:t>донной темной глубине. Ни корабля, ни лодки.</w:t>
      </w:r>
    </w:p>
    <w:p>
      <w:pPr>
        <w:pStyle w:val="Normal"/>
        <w:ind w:firstLine="426"/>
        <w:jc w:val="both"/>
        <w:rPr/>
      </w:pPr>
      <w:r>
        <w:rPr>
          <w:sz w:val="24"/>
        </w:rPr>
        <w:t>Так казалось... А на самом деле здесь клокотали и бур</w:t>
        <w:softHyphen/>
        <w:t>лили неуемные человеческие страсти.</w:t>
      </w:r>
    </w:p>
    <w:p>
      <w:pPr>
        <w:pStyle w:val="Normal"/>
        <w:ind w:firstLine="426"/>
        <w:jc w:val="both"/>
        <w:rPr/>
      </w:pPr>
      <w:r>
        <w:rPr>
          <w:sz w:val="24"/>
        </w:rPr>
        <w:t>О белых людях и об их повадках от мала до велика хо</w:t>
        <w:softHyphen/>
        <w:t>рошо знали не только на западном конце цепи Алеутских островов и на примыкающей к Аляске Уналашке, но и по всему побережью Северной Америки, вплоть до самой Кали</w:t>
        <w:softHyphen/>
        <w:t>форнии.</w:t>
      </w:r>
    </w:p>
    <w:p>
      <w:pPr>
        <w:pStyle w:val="Normal"/>
        <w:ind w:firstLine="426"/>
        <w:jc w:val="both"/>
        <w:rPr/>
      </w:pPr>
      <w:r>
        <w:rPr>
          <w:sz w:val="24"/>
        </w:rPr>
        <w:t>Причиняемые белыми обиды не забывались, воспомина</w:t>
        <w:softHyphen/>
        <w:t>ния о них передавались из рода в род, а слух о каждом новом прибытии белых с необъяснимой быстротой распрост</w:t>
        <w:softHyphen/>
        <w:t>ранялся по бесчисленным островкам и вечно враждующим друг с другом селениям туземцев. Крепко сжимали боевое копье и испытанный боец и впервые в жизни по-настоящему вооруженный неопытный мальчик. Грозно сверкали зоркие глаза их, когда на горизонте появлялась неуклюжая тяжелая деревянная шлюпка или грузный, безобразно высокий и неповоротливый, но страшный своим огневым вооружением галиот.</w:t>
      </w:r>
    </w:p>
    <w:p>
      <w:pPr>
        <w:pStyle w:val="Normal"/>
        <w:ind w:firstLine="426"/>
        <w:jc w:val="both"/>
        <w:rPr>
          <w:sz w:val="24"/>
        </w:rPr>
      </w:pPr>
      <w:r>
        <w:rPr>
          <w:sz w:val="24"/>
        </w:rPr>
        <w:t>Белые приходили с запада и с юга. Они всегда интересо</w:t>
        <w:softHyphen/>
        <w:t>вались друг другом, дружили, а за спиной каждый из них старался чем-нибудь досадить другому.</w:t>
      </w:r>
    </w:p>
    <w:p>
      <w:pPr>
        <w:pStyle w:val="Normal"/>
        <w:ind w:firstLine="426"/>
        <w:jc w:val="both"/>
        <w:rPr/>
      </w:pPr>
      <w:r>
        <w:rPr>
          <w:sz w:val="24"/>
        </w:rPr>
        <w:t>Туземцам было очень хорошо, когда белые ссорились: тогда за бобра давали вдвое больше тканей, бус и железа, а белые, пришедшие с полудня, охотно давали и ружья, и порох, и даже медные звонкие пушки.</w:t>
      </w:r>
    </w:p>
    <w:p>
      <w:pPr>
        <w:pStyle w:val="Normal"/>
        <w:ind w:firstLine="426"/>
        <w:jc w:val="both"/>
        <w:rPr/>
      </w:pPr>
      <w:r>
        <w:rPr>
          <w:sz w:val="24"/>
        </w:rPr>
        <w:t>Пусть эти люди с полудня иногда и обижали островитян, но они не засиживались: приходили и уходили. А вот люди «русс» последнее время стали селиться, строиться и, казалось, совсем не думали уходить. Мало того, они стали при</w:t>
        <w:softHyphen/>
        <w:t>возить кадьяковцев, воинственных чугачей, медновцев и дру</w:t>
        <w:softHyphen/>
        <w:t>гих островитян и вместе с ними промышляли и бобров, и морских котиков, и даже рыбу.</w:t>
      </w:r>
    </w:p>
    <w:p>
      <w:pPr>
        <w:pStyle w:val="Normal"/>
        <w:ind w:firstLine="426"/>
        <w:jc w:val="both"/>
        <w:rPr/>
      </w:pPr>
      <w:r>
        <w:rPr>
          <w:sz w:val="24"/>
        </w:rPr>
        <w:t>Опасения имели серьезные основания, так как главный правитель русских колоний Баранов, к ужасу туземцев, старался обосноваться на островах навсегда. Он настойчиво двигался с запада на восток и юг, закрепляя за собой заня</w:t>
        <w:softHyphen/>
        <w:t>тые места крепостями. Не успел закрепиться на острове Кадьяк, как его отряды появились уже в Кенайской губе, в Аляске, в Чугацкой губе. Здесь в заливе основана была гавань, наименованная Воскресенской, и построен трехмачто</w:t>
        <w:softHyphen/>
        <w:t>вый корабль «Феникс».</w:t>
      </w:r>
    </w:p>
    <w:p>
      <w:pPr>
        <w:pStyle w:val="Normal"/>
        <w:ind w:firstLine="426"/>
        <w:jc w:val="both"/>
        <w:rPr>
          <w:sz w:val="24"/>
        </w:rPr>
      </w:pPr>
      <w:r>
        <w:rPr>
          <w:sz w:val="24"/>
        </w:rPr>
        <w:t>Через год отряды Баранова, усиленные покоренными чугачами, появляются еще дальше – в Якутатском заливе, где опять-таки вырастают селение и крепость.</w:t>
      </w:r>
    </w:p>
    <w:p>
      <w:pPr>
        <w:pStyle w:val="Normal"/>
        <w:ind w:firstLine="426"/>
        <w:jc w:val="both"/>
        <w:rPr>
          <w:sz w:val="24"/>
        </w:rPr>
      </w:pPr>
      <w:r>
        <w:rPr>
          <w:sz w:val="24"/>
        </w:rPr>
        <w:t>И этим Баранов не хотел ограничиться. Своим хозяевам он писал:</w:t>
      </w:r>
    </w:p>
    <w:p>
      <w:pPr>
        <w:pStyle w:val="Normal"/>
        <w:ind w:firstLine="426"/>
        <w:jc w:val="both"/>
        <w:rPr>
          <w:sz w:val="24"/>
        </w:rPr>
      </w:pPr>
      <w:r>
        <w:rPr>
          <w:sz w:val="24"/>
        </w:rPr>
        <w:t>«Мест по Америке далее Якутата много, кои бы для бу</w:t>
        <w:softHyphen/>
        <w:t>дущих польз отечества занимать россиянам давно б следо</w:t>
        <w:softHyphen/>
        <w:t>вало, в предупреждение иноземцев. Из них англичане основали на тех берегах, до самой Нутки. весьма выгодную тор</w:t>
        <w:softHyphen/>
        <w:t>говлю, ежегодно приходя несколькими судами. Платят за продукты американцам весьма щедро, променивают огне</w:t>
        <w:softHyphen/>
        <w:t>стрельное оружие и снарядов множество, чем те народы гор</w:t>
        <w:softHyphen/>
        <w:t>дятся».</w:t>
      </w:r>
    </w:p>
    <w:p>
      <w:pPr>
        <w:pStyle w:val="Normal"/>
        <w:ind w:firstLine="426"/>
        <w:jc w:val="both"/>
        <w:rPr/>
      </w:pPr>
      <w:r>
        <w:rPr>
          <w:sz w:val="24"/>
        </w:rPr>
        <w:t>При таких условиях Баранова не могла удовлетворить и крепость, основанная в Якутатской губе.</w:t>
      </w:r>
    </w:p>
    <w:p>
      <w:pPr>
        <w:pStyle w:val="Normal"/>
        <w:ind w:firstLine="426"/>
        <w:jc w:val="both"/>
        <w:rPr/>
      </w:pPr>
      <w:r>
        <w:rPr>
          <w:sz w:val="24"/>
        </w:rPr>
        <w:t>«Ныне, – писал Баранов в Петербург, – нет никого и в Нутке – ни англичан, ни гишпанцев, а оставлена пуста. Когда же они будут, то покусятся, конечно, распространить торговлю и учинить занятия в нашу сторону. От американ</w:t>
        <w:softHyphen/>
        <w:t>цев слышно, что они собирают особую компанию сделать прочные заселения около Шарлотских островов, к стороне Ситхи. Может быть, и со стороны нашего высокого двора последует подкрепление и защита от подрыва наших про</w:t>
        <w:softHyphen/>
        <w:t>мыслов и торговли пришельцами, ежели будет употреблено со стороны компании у престола ходатайство. Сие бы весь</w:t>
        <w:softHyphen/>
        <w:t>ма нужно было в теперешнее время, когда Нутка еще не занята англичанами и Англия занимается войной с францу</w:t>
        <w:softHyphen/>
        <w:t>зами. Выгоды же тамошних мест столь важны, что обнаде</w:t>
        <w:softHyphen/>
        <w:t>живают на будущие времена миллионными прибытками государству. Сии-то самые побудительные причины, к пользам отечества обязующие, побудили меня благовременно сделать занятия в Ситхе, решаясь во что бы то ни стало при слабых силах и обстоятельствах основаться хотя первоначальными заведениями и знакомством, а от времени уже ожидать важнейших плодов. Жаль было бы чрезвычайно, если бы ев</w:t>
        <w:softHyphen/>
        <w:t>ропейцами или другою какою компанией от нас те места отрезаны были».</w:t>
      </w:r>
    </w:p>
    <w:p>
      <w:pPr>
        <w:pStyle w:val="Normal"/>
        <w:ind w:firstLine="426"/>
        <w:jc w:val="both"/>
        <w:rPr>
          <w:sz w:val="24"/>
        </w:rPr>
      </w:pPr>
      <w:r>
        <w:rPr>
          <w:sz w:val="24"/>
        </w:rPr>
        <w:t>Так писал в свое время Баранов правлению компании в Петербург, умоляя в то же время о помощи. Но там в те годы с помощью медлили.</w:t>
      </w:r>
    </w:p>
    <w:p>
      <w:pPr>
        <w:pStyle w:val="Normal"/>
        <w:ind w:firstLine="426"/>
        <w:jc w:val="both"/>
        <w:rPr/>
      </w:pPr>
      <w:r>
        <w:rPr>
          <w:sz w:val="24"/>
        </w:rPr>
        <w:t>Не легко давалось Баранову предоставленное собствен</w:t>
        <w:softHyphen/>
        <w:t>ным силам и тем не менее стремительное движение вперед, вдоль побережья Америки к плодородному и теплому югу. Ласковое обращение с туземцами, подарки и почет вождям, угрозы при попытках нападения – все это помогало лишь на короткое время. Стоило, например, русскому отряду по</w:t>
        <w:softHyphen/>
        <w:t>дойти к Чугацкой губе, как жители разбегались и только от некоторых племен, застигнутых врасплох и не успевших спрятаться, удавалось иногда получить аманатов. На остро</w:t>
        <w:softHyphen/>
        <w:t>ве Цукли, около Якутата, пришлось выдержать нападение якутатских колошей. Колоши, правда, тогда искали своих туземных врагов, соседей чугачей, и, обнаружив россиян, тотчас бросили поиски и скрылись. А ночью с панцирями из твердых дощечек, скрепленных китовыми сухожилиями, вооруженные длинными копьями, стрелами и двухконечными кинжалами, они незаметно пробрались через прибрежные кусты и яростно набросились на стан растерявшихся, еще сонных людей. Дикий и протяжный их вой, лица, прикрытые свирепыми масками, изображающими медведей, тюленей и невиданных зверей, пугали, а притянутые ремнями к голове тяжелые островерхие деревянные шапки увеличивали рост. Рать великанов наводила ужас.</w:t>
      </w:r>
    </w:p>
    <w:p>
      <w:pPr>
        <w:pStyle w:val="Normal"/>
        <w:ind w:firstLine="426"/>
        <w:jc w:val="both"/>
        <w:rPr/>
      </w:pPr>
      <w:r>
        <w:rPr>
          <w:sz w:val="24"/>
        </w:rPr>
        <w:t>Стремительная лавина готова была поглотить горсточку едва оправившихся от неожиданности русских. Пули не про</w:t>
        <w:softHyphen/>
        <w:t>бивали ни шапок, ни панцирей колошей, пришлось идти врукопашную и стрелять в упор. Стоны раненых и умирающих лишили колошей мужества, и они побежали, оставив на ме</w:t>
        <w:softHyphen/>
        <w:t>сте двенадцать трупов и унося с собой к морю тяжелоране</w:t>
        <w:softHyphen/>
        <w:t>ных.</w:t>
      </w:r>
    </w:p>
    <w:p>
      <w:pPr>
        <w:pStyle w:val="Normal"/>
        <w:ind w:firstLine="426"/>
        <w:jc w:val="both"/>
        <w:rPr>
          <w:sz w:val="24"/>
        </w:rPr>
      </w:pPr>
      <w:r>
        <w:rPr>
          <w:sz w:val="24"/>
        </w:rPr>
        <w:t>«Меня бог сохранил, – писал Баранов, – хотя рубаха была проколота копьем и стрелы вкруг падали, ибо во сне я выскоча, не имел времени одеться, покуда отбили».</w:t>
      </w:r>
    </w:p>
    <w:p>
      <w:pPr>
        <w:pStyle w:val="Normal"/>
        <w:ind w:firstLine="426"/>
        <w:jc w:val="both"/>
        <w:rPr/>
      </w:pPr>
      <w:r>
        <w:rPr>
          <w:sz w:val="24"/>
        </w:rPr>
        <w:t>Положение победителей, однако, было незавидно. Потери двух русских и десяти наемных туземцев уменьшили отряд до пятнадцати человек. Из семерых аманатов четверо, пользуясь замешательством, бежали и попали в плен к колошам.</w:t>
      </w:r>
    </w:p>
    <w:p>
      <w:pPr>
        <w:pStyle w:val="Normal"/>
        <w:ind w:firstLine="426"/>
        <w:jc w:val="both"/>
        <w:rPr/>
      </w:pPr>
      <w:r>
        <w:rPr>
          <w:sz w:val="24"/>
        </w:rPr>
        <w:t>Слухи о тяжких поражениях многочисленных, сильных и дерзких колошей и о непобедимости русских, которым помо</w:t>
        <w:softHyphen/>
        <w:t>гали ранее покоренные ими кадьяковцы, кенайцы и даже неукротимые медновцы, быстро распространились по всему американскому побережью.</w:t>
      </w:r>
    </w:p>
    <w:p>
      <w:pPr>
        <w:pStyle w:val="Normal"/>
        <w:ind w:firstLine="426"/>
        <w:jc w:val="both"/>
        <w:rPr/>
      </w:pPr>
      <w:r>
        <w:rPr>
          <w:sz w:val="24"/>
        </w:rPr>
        <w:t>Когда же гордые колоши примирились со своей участью побежденных и не без выгоды повели со своими победителями оживленную меновую торговлю, в более мирных племенах, какими были ситхинцы, родилась зависть. Им ничего не оставалось, как тоже принять условия белых.</w:t>
      </w:r>
    </w:p>
    <w:p>
      <w:pPr>
        <w:pStyle w:val="Normal"/>
        <w:ind w:firstLine="426"/>
        <w:jc w:val="both"/>
        <w:rPr/>
      </w:pPr>
      <w:r>
        <w:rPr>
          <w:sz w:val="24"/>
        </w:rPr>
        <w:t>С острова Кадьяк шли еще более удивительные слухи, будто кадьяковцы, да и другие признали вместо своих ка</w:t>
        <w:softHyphen/>
        <w:t>ких-то иных высоких духов-покровителей, беспрекословно подчинились привезенным россиянами шаманам и получают подарки за купанье в большом доме в кадке, в простой реч</w:t>
        <w:softHyphen/>
        <w:t>ной воде, а иногда в соленой – на морском берегу.</w:t>
      </w:r>
    </w:p>
    <w:p>
      <w:pPr>
        <w:pStyle w:val="Normal"/>
        <w:ind w:firstLine="426"/>
        <w:jc w:val="both"/>
        <w:rPr>
          <w:sz w:val="24"/>
        </w:rPr>
      </w:pPr>
      <w:r>
        <w:rPr>
          <w:sz w:val="24"/>
        </w:rPr>
        <w:t>Правда, рассказывали и о кое-каких неприятностях: бе</w:t>
        <w:softHyphen/>
        <w:t>лые шаманы будто бы отбирали у островитян жен и остав</w:t>
        <w:softHyphen/>
        <w:t>ляли только по одной, да еще по своему, шаманскому выбо</w:t>
        <w:softHyphen/>
        <w:t>ру, пусть даже это была не жена, а дочь.</w:t>
      </w:r>
    </w:p>
    <w:p>
      <w:pPr>
        <w:pStyle w:val="Normal"/>
        <w:ind w:firstLine="426"/>
        <w:jc w:val="both"/>
        <w:rPr>
          <w:sz w:val="24"/>
        </w:rPr>
      </w:pPr>
      <w:r>
        <w:rPr>
          <w:sz w:val="24"/>
        </w:rPr>
        <w:t>Трудно было понять, зачем это понадобилось новым ша</w:t>
        <w:softHyphen/>
        <w:t>манам. По крайней мере самый влиятельный предводитель ситхинских племен, Скаутлелт, объяснить этого не сумел, хо</w:t>
        <w:softHyphen/>
        <w:t>тя Скаутлелту неоднократно удавалось беседовать об этом с белыми людьми, приходившими с юга. Все это было не</w:t>
        <w:softHyphen/>
        <w:t>понятно и любопытно, но вместе с тем и тревожно.</w:t>
      </w:r>
    </w:p>
    <w:p>
      <w:pPr>
        <w:pStyle w:val="Normal"/>
        <w:ind w:firstLine="426"/>
        <w:jc w:val="both"/>
        <w:rPr/>
      </w:pPr>
      <w:r>
        <w:rPr>
          <w:sz w:val="24"/>
        </w:rPr>
        <w:t>Через несколько лет опасность уже придвинулась почти вплотную к Ситхе. К соседу ее, Якутату, находящемуся в нескольких десятках верст, приплыл корабль с россияна</w:t>
        <w:softHyphen/>
        <w:t>ми. Прибывшие мирно договорились с колошами и, получив от них одиннадцать аманатов, построили деревянную кре</w:t>
        <w:softHyphen/>
        <w:t>пость. Вооружив ее пушками и оставив пятьдесят своих вои</w:t>
        <w:softHyphen/>
        <w:t>нов, ушли обратно.</w:t>
      </w:r>
    </w:p>
    <w:p>
      <w:pPr>
        <w:pStyle w:val="Normal"/>
        <w:ind w:firstLine="426"/>
        <w:jc w:val="both"/>
        <w:rPr/>
      </w:pPr>
      <w:r>
        <w:rPr>
          <w:sz w:val="24"/>
        </w:rPr>
        <w:t>Прошло еще два года и, богато награжденный и облас</w:t>
        <w:softHyphen/>
        <w:t>канный главный ситхинский тойон, Скаутлелт, добровольно уступил россиянам место для постройки крепости. Россияне обещали ему за это не только снабжать ситхинцев нужными им предметами, но и охранять от набегов соседей.</w:t>
      </w:r>
    </w:p>
    <w:p>
      <w:pPr>
        <w:pStyle w:val="Normal"/>
        <w:ind w:firstLine="426"/>
        <w:jc w:val="both"/>
        <w:rPr/>
      </w:pPr>
      <w:r>
        <w:rPr>
          <w:sz w:val="24"/>
        </w:rPr>
        <w:t>Скаутлелт уступил место для крепости добровольно, од</w:t>
        <w:softHyphen/>
        <w:t>нако лишь после того, как в Ситху прибыла под предводи</w:t>
        <w:softHyphen/>
        <w:t>тельством россиян внушительная флотилия из пятисот бай</w:t>
        <w:softHyphen/>
        <w:t>дарок и трех морских судов.</w:t>
      </w:r>
    </w:p>
    <w:p>
      <w:pPr>
        <w:pStyle w:val="Normal"/>
        <w:ind w:firstLine="426"/>
        <w:jc w:val="both"/>
        <w:rPr/>
      </w:pPr>
      <w:r>
        <w:rPr>
          <w:sz w:val="24"/>
        </w:rPr>
        <w:t>Несмотря на январские стужи и насквозь пронизывающие ветры, русские и приехавшие с ними алеуты раскинули рва</w:t>
        <w:softHyphen/>
        <w:t>ные палатки и приступили к сооружению большой деревянной бараборы, в которую сгрузили с судов вещи и съестные при</w:t>
        <w:softHyphen/>
        <w:t>пасы, а затем соорудили крохотную избенку, в которую пе</w:t>
        <w:softHyphen/>
        <w:t>реехал сам главный правитель российских колоний.</w:t>
      </w:r>
    </w:p>
    <w:p>
      <w:pPr>
        <w:pStyle w:val="Normal"/>
        <w:ind w:firstLine="426"/>
        <w:jc w:val="both"/>
        <w:rPr/>
      </w:pPr>
      <w:r>
        <w:rPr>
          <w:sz w:val="24"/>
        </w:rPr>
        <w:t>Вскоре, однако, отравившись морскими ракушками и по</w:t>
        <w:softHyphen/>
        <w:t>теряв от отравления около полутораста человек, почти вся эта партия русских, не поддаваясь никаким уговорам, уплы</w:t>
        <w:softHyphen/>
        <w:t>ла на Кадьяк. Осталось человек тридцать.</w:t>
      </w:r>
    </w:p>
    <w:p>
      <w:pPr>
        <w:pStyle w:val="Normal"/>
        <w:ind w:firstLine="426"/>
        <w:jc w:val="both"/>
        <w:rPr/>
      </w:pPr>
      <w:r>
        <w:rPr>
          <w:sz w:val="24"/>
        </w:rPr>
        <w:t>Ни вьюги, ни цинга не помешали этой ничтожной горстке людей к марту месяцу построить двухэтажную, с двумя сторожевыми будками по углам, казарму и погреб для хране</w:t>
        <w:softHyphen/>
        <w:t>ния припасов. Селение окружили тяжелым палисадом.</w:t>
      </w:r>
    </w:p>
    <w:p>
      <w:pPr>
        <w:pStyle w:val="Normal"/>
        <w:ind w:firstLine="426"/>
        <w:jc w:val="both"/>
        <w:rPr>
          <w:sz w:val="24"/>
        </w:rPr>
      </w:pPr>
      <w:r>
        <w:rPr>
          <w:sz w:val="24"/>
        </w:rPr>
        <w:t>С большим любопытством смотрели на все это капитаны и матросы заплывших сюда из Бостона и других мест торгово-промысловых кораблей. Иноземцы покачивали головами и вслух удивлялись, как можно жить при таком плохом пи</w:t>
        <w:softHyphen/>
        <w:t>тании и даже недостатке в пресной воде.</w:t>
      </w:r>
    </w:p>
    <w:p>
      <w:pPr>
        <w:pStyle w:val="Normal"/>
        <w:ind w:firstLine="426"/>
        <w:jc w:val="both"/>
        <w:rPr/>
      </w:pPr>
      <w:r>
        <w:rPr>
          <w:sz w:val="24"/>
        </w:rPr>
        <w:t>Приезжие американцы и англичане конкурировали друг с другом и платили за бобра неслыханные цены: восемь аршин шленского сукна, или три сюртука, либо три байковых капота, да еще прибавляли то жестяное ведро, то зеркало, ножницы и по горсти, а то и по две бисеру. Или же за бобра давали ружье и картуза по три-четыре пороха, дроби.</w:t>
      </w:r>
    </w:p>
    <w:p>
      <w:pPr>
        <w:pStyle w:val="Normal"/>
        <w:ind w:firstLine="426"/>
        <w:jc w:val="both"/>
        <w:rPr>
          <w:sz w:val="24"/>
        </w:rPr>
      </w:pPr>
      <w:r>
        <w:rPr>
          <w:sz w:val="24"/>
        </w:rPr>
        <w:t>Англичане жаловались на конкуренцию американцев, американцы – на англичан, но это не помешало им увезти тысячи шкурок.</w:t>
      </w:r>
    </w:p>
    <w:p>
      <w:pPr>
        <w:pStyle w:val="Normal"/>
        <w:ind w:firstLine="426"/>
        <w:jc w:val="both"/>
        <w:rPr/>
      </w:pPr>
      <w:r>
        <w:rPr>
          <w:sz w:val="24"/>
        </w:rPr>
        <w:t>Ружья, пистолеты и мушкеты передавались колошам от</w:t>
        <w:softHyphen/>
        <w:t>крыто. А тайно, кроме того, сбывались и пушки среднего и большого калибра.</w:t>
      </w:r>
    </w:p>
    <w:p>
      <w:pPr>
        <w:pStyle w:val="Normal"/>
        <w:ind w:firstLine="426"/>
        <w:jc w:val="both"/>
        <w:rPr/>
      </w:pPr>
      <w:r>
        <w:rPr>
          <w:sz w:val="24"/>
        </w:rPr>
        <w:t>Все это сильно волновало Баранова. Он еще раньше пи</w:t>
        <w:softHyphen/>
        <w:t>сал в Иркутск: «Ружей стрелебных было послано до 40. Сказано «тобольские винтовки», но не выбирается ни одной годной. От одного выстрела делаются раковины и железо крошится...»</w:t>
      </w:r>
    </w:p>
    <w:p>
      <w:pPr>
        <w:pStyle w:val="Normal"/>
        <w:ind w:firstLine="426"/>
        <w:jc w:val="both"/>
        <w:rPr>
          <w:sz w:val="24"/>
        </w:rPr>
      </w:pPr>
      <w:r>
        <w:rPr>
          <w:sz w:val="24"/>
        </w:rPr>
        <w:t>«Калчут и пансырей сколько можно, не оставьте, – про</w:t>
        <w:softHyphen/>
        <w:t>сил он в другом письме, – и ружья со штыками весьма нужно в опасных случаях. Сколько-нибудь гранат и побольше пушек, две из старых совсем негодны – не высверлены, а одну разорвало на пробе».</w:t>
      </w:r>
    </w:p>
    <w:p>
      <w:pPr>
        <w:pStyle w:val="Normal"/>
        <w:ind w:firstLine="426"/>
        <w:jc w:val="both"/>
        <w:rPr/>
      </w:pPr>
      <w:r>
        <w:rPr>
          <w:sz w:val="24"/>
        </w:rPr>
        <w:t>Над Скаутлелтом и ситхинцами стали открыто насмехаться не только ближние, но и отдаленные племена колошей и даже взрослые его сыновья.</w:t>
      </w:r>
    </w:p>
    <w:p>
      <w:pPr>
        <w:pStyle w:val="Normal"/>
        <w:ind w:firstLine="426"/>
        <w:jc w:val="both"/>
        <w:rPr/>
      </w:pPr>
      <w:r>
        <w:rPr>
          <w:sz w:val="24"/>
        </w:rPr>
        <w:t>Не прошло и года, как насмешки сменились прямым из</w:t>
        <w:softHyphen/>
        <w:t>девательством, направленным уже не только против сит</w:t>
        <w:softHyphen/>
        <w:t>хинцев, но и против их покровителей, поселившихся в кре</w:t>
        <w:softHyphen/>
        <w:t>пости и около нее, русских и алеутов. Дело дошло до того, что приезжие из дальних селений ситхинцы избили и прогна</w:t>
        <w:softHyphen/>
        <w:t>ли толмача, посланного самим Барановым приглашать тойо</w:t>
        <w:softHyphen/>
        <w:t>нов на праздник открытия крепости имени архангела Михаила.</w:t>
      </w:r>
    </w:p>
    <w:p>
      <w:pPr>
        <w:pStyle w:val="Normal"/>
        <w:ind w:firstLine="426"/>
        <w:jc w:val="both"/>
        <w:rPr/>
      </w:pPr>
      <w:r>
        <w:rPr>
          <w:sz w:val="24"/>
        </w:rPr>
        <w:t>Пришлось пригрозить силой и даже открыть холостую пальбу из пушки, а потом, примирившись, всю зиму за</w:t>
        <w:softHyphen/>
        <w:t>дабривать ситхинцев вечеринками, обильными закусками и подарками.</w:t>
      </w:r>
    </w:p>
    <w:p>
      <w:pPr>
        <w:pStyle w:val="Normal"/>
        <w:ind w:firstLine="426"/>
        <w:jc w:val="both"/>
        <w:rPr>
          <w:sz w:val="24"/>
        </w:rPr>
      </w:pPr>
      <w:r>
        <w:rPr>
          <w:sz w:val="24"/>
        </w:rPr>
        <w:t>Ни для кого не было секретом, что сплошь да рядом не</w:t>
        <w:softHyphen/>
        <w:t>которые из гостей прятали под одеждой кинжалы.</w:t>
      </w:r>
    </w:p>
    <w:p>
      <w:pPr>
        <w:pStyle w:val="Normal"/>
        <w:ind w:firstLine="426"/>
        <w:jc w:val="both"/>
        <w:rPr/>
      </w:pPr>
      <w:r>
        <w:rPr>
          <w:sz w:val="24"/>
        </w:rPr>
        <w:t>Брожением среди колошей и чугачей воспользовался не желавший подчиняться распоряжениям Баранова штурман российского флота Талин, находившийся на службе компа</w:t>
        <w:softHyphen/>
        <w:t>нии. Он не раз давал понять знакомым тойонам и в Ситхе и даже на Кадьяке, что вооруженный мятеж может иметь успех, если только будет уничтожен Баранов.</w:t>
      </w:r>
    </w:p>
    <w:p>
      <w:pPr>
        <w:pStyle w:val="Normal"/>
        <w:ind w:firstLine="426"/>
        <w:jc w:val="both"/>
        <w:rPr>
          <w:sz w:val="24"/>
        </w:rPr>
      </w:pPr>
      <w:r>
        <w:rPr>
          <w:sz w:val="24"/>
        </w:rPr>
        <w:t>Недоразумения с туземцами, доходившие до вооружен</w:t>
        <w:softHyphen/>
        <w:t>ных стычек, вспыхивали то на Ситхе, то на Кадьяке, то в се</w:t>
        <w:softHyphen/>
        <w:t>лениях Кенайской и Чугацкой губы.</w:t>
      </w:r>
    </w:p>
    <w:p>
      <w:pPr>
        <w:pStyle w:val="Normal"/>
        <w:ind w:firstLine="426"/>
        <w:jc w:val="both"/>
        <w:rPr/>
      </w:pPr>
      <w:r>
        <w:rPr>
          <w:sz w:val="24"/>
        </w:rPr>
        <w:t>Из Константиновской крепости бежали содержавшиеся там, выданные в свое время сородичами, руководители од</w:t>
        <w:softHyphen/>
        <w:t>ного из мятежей. Кто-то помог им пробраться на материк, к Медной реке. Затем появились они в окрестностях Чугацкой губы и стали вербовать чугачей для восстания против русских.</w:t>
      </w:r>
    </w:p>
    <w:p>
      <w:pPr>
        <w:pStyle w:val="Normal"/>
        <w:ind w:firstLine="426"/>
        <w:jc w:val="both"/>
        <w:rPr/>
      </w:pPr>
      <w:r>
        <w:rPr>
          <w:sz w:val="24"/>
        </w:rPr>
        <w:t>Подозрительно шнырял около Ситхи капитан бостонско</w:t>
        <w:softHyphen/>
        <w:t>го корабля Барбер. Тайно, по ночам он принимал у себя трех американских матросов, спущенных с корабля несколь</w:t>
        <w:softHyphen/>
        <w:t>ко лет тому назад и поселившихся у колошей.</w:t>
      </w:r>
    </w:p>
    <w:p>
      <w:pPr>
        <w:pStyle w:val="Normal"/>
        <w:ind w:firstLine="426"/>
        <w:jc w:val="both"/>
        <w:rPr>
          <w:sz w:val="16"/>
        </w:rPr>
      </w:pPr>
      <w:r>
        <w:rPr>
          <w:sz w:val="16"/>
        </w:rPr>
      </w:r>
    </w:p>
    <w:p>
      <w:pPr>
        <w:pStyle w:val="Normal"/>
        <w:jc w:val="center"/>
        <w:rPr>
          <w:sz w:val="24"/>
        </w:rPr>
      </w:pPr>
      <w:r>
        <w:rPr>
          <w:sz w:val="24"/>
        </w:rPr>
        <w:t>3. ТАЙНЫЙ СОВЕТ</w:t>
      </w:r>
    </w:p>
    <w:p>
      <w:pPr>
        <w:pStyle w:val="Normal"/>
        <w:ind w:firstLine="426"/>
        <w:jc w:val="both"/>
        <w:rPr>
          <w:sz w:val="16"/>
        </w:rPr>
      </w:pPr>
      <w:r>
        <w:rPr>
          <w:sz w:val="16"/>
        </w:rPr>
      </w:r>
    </w:p>
    <w:p>
      <w:pPr>
        <w:pStyle w:val="Normal"/>
        <w:ind w:firstLine="426"/>
        <w:jc w:val="both"/>
        <w:rPr/>
      </w:pPr>
      <w:r>
        <w:rPr>
          <w:sz w:val="24"/>
        </w:rPr>
        <w:t>Высока гора Эчком. Точно серебряным шарфом окутала она белыми пушистыми облаками, ослепительно сияющими на солнце, свои сильные плечи и гордо поднятую шею и, нахлобучив до самых глаз шапку, окаймленную и зимой и летом горностаевой оторочкой, задумчиво глядит в бескрай</w:t>
        <w:softHyphen/>
        <w:t>ные просторы.</w:t>
      </w:r>
    </w:p>
    <w:p>
      <w:pPr>
        <w:pStyle w:val="Normal"/>
        <w:ind w:firstLine="426"/>
        <w:jc w:val="both"/>
        <w:rPr/>
      </w:pPr>
      <w:r>
        <w:rPr>
          <w:sz w:val="24"/>
        </w:rPr>
        <w:t>В плохую погоду ей видны только клубящиеся облака, покрывающие холодной и скользкой изморозью зябнущую грудь, но зато в хорошую до мельчайших подробностей у ног ее видно синее море и бесчисленные острова и проли</w:t>
        <w:softHyphen/>
        <w:t>вы, чуть не до самых берегов американского материка.</w:t>
      </w:r>
    </w:p>
    <w:p>
      <w:pPr>
        <w:pStyle w:val="Normal"/>
        <w:ind w:firstLine="426"/>
        <w:jc w:val="both"/>
        <w:rPr>
          <w:sz w:val="24"/>
        </w:rPr>
      </w:pPr>
      <w:r>
        <w:rPr>
          <w:sz w:val="24"/>
        </w:rPr>
        <w:t>В конце февраля выдался такой редкий безоблачный день, что с краев кратера, некогда дышавшего огнем и кло</w:t>
        <w:softHyphen/>
        <w:t>котавшего лавой, а теперь доверху засыпанного вечным снегом, ясно виден был весь остров Круза, ситхинские посе</w:t>
        <w:softHyphen/>
        <w:t>ления и даже далекие проливы Стефена и принца Фреде</w:t>
        <w:softHyphen/>
        <w:t>рика.</w:t>
      </w:r>
    </w:p>
    <w:p>
      <w:pPr>
        <w:pStyle w:val="Normal"/>
        <w:ind w:firstLine="426"/>
        <w:jc w:val="both"/>
        <w:rPr/>
      </w:pPr>
      <w:r>
        <w:rPr>
          <w:sz w:val="24"/>
        </w:rPr>
        <w:t>Необычно было видеть в эту пору года куда-то направ</w:t>
        <w:softHyphen/>
        <w:t>лявшиеся то одинокие, то сгрудившиеся в небольшие группы байдарки. Плыли на них не простые люди, а тойоны, каждый со своим гребцом. А кроме байдар, иногда вмес</w:t>
        <w:softHyphen/>
        <w:t>те с ними в общих группах шли выдолбленные веретенообразные баты многочисленных ситхинских и якутатских се</w:t>
        <w:softHyphen/>
        <w:t>лений.</w:t>
      </w:r>
    </w:p>
    <w:p>
      <w:pPr>
        <w:pStyle w:val="Normal"/>
        <w:ind w:firstLine="426"/>
        <w:jc w:val="both"/>
        <w:rPr/>
      </w:pPr>
      <w:r>
        <w:rPr>
          <w:sz w:val="24"/>
        </w:rPr>
        <w:t>Еще совсем недавно окончилась ловля сельди и сбор сельдяной икры. Скрытых в байдарах запасов икры и коп</w:t>
        <w:softHyphen/>
        <w:t>ченой сельди могло хватить по крайней мере на месяц. За</w:t>
        <w:softHyphen/>
        <w:t>пасать рыбу впрок другим способом, кроме копчения, ту</w:t>
        <w:softHyphen/>
        <w:t>земцы не умели: она скоро покрывалась плесенью и стано</w:t>
        <w:softHyphen/>
        <w:t>вилась горькой.</w:t>
      </w:r>
    </w:p>
    <w:p>
      <w:pPr>
        <w:pStyle w:val="Normal"/>
        <w:ind w:firstLine="426"/>
        <w:jc w:val="both"/>
        <w:rPr/>
      </w:pPr>
      <w:r>
        <w:rPr>
          <w:sz w:val="24"/>
        </w:rPr>
        <w:t>В лодках было также спрятано оружие и на случай дур</w:t>
        <w:softHyphen/>
        <w:t>ной погоды непромокаемые камлейки, сшитые жилами из кишок сивучей.</w:t>
      </w:r>
    </w:p>
    <w:p>
      <w:pPr>
        <w:pStyle w:val="Normal"/>
        <w:ind w:firstLine="426"/>
        <w:jc w:val="both"/>
        <w:rPr/>
      </w:pPr>
      <w:r>
        <w:rPr>
          <w:sz w:val="24"/>
        </w:rPr>
        <w:t>До рыбного лова, когда красная рыба стоит плотной стеной от самого дна до поверхности воды, оставалось боль</w:t>
        <w:softHyphen/>
        <w:t>ше месяца. Медведи еще не спешили к своим заповедным местечкам, где скапливается горбуша и чавыча.</w:t>
      </w:r>
    </w:p>
    <w:p>
      <w:pPr>
        <w:pStyle w:val="Normal"/>
        <w:ind w:firstLine="426"/>
        <w:jc w:val="both"/>
        <w:rPr>
          <w:sz w:val="24"/>
        </w:rPr>
      </w:pPr>
      <w:r>
        <w:rPr>
          <w:sz w:val="24"/>
        </w:rPr>
        <w:t>У плывших на лодках людей, впрочем, не было с собою никаких рыболовных снастей. Не ко времени были и боб</w:t>
        <w:softHyphen/>
        <w:t>ровые копья и нерпичьи дубины.</w:t>
      </w:r>
    </w:p>
    <w:p>
      <w:pPr>
        <w:pStyle w:val="Normal"/>
        <w:ind w:firstLine="426"/>
        <w:jc w:val="both"/>
        <w:rPr>
          <w:sz w:val="24"/>
        </w:rPr>
      </w:pPr>
      <w:r>
        <w:rPr>
          <w:sz w:val="24"/>
        </w:rPr>
        <w:t>И тем не менее было совершенно ясно, что ловцы спе</w:t>
        <w:softHyphen/>
        <w:t>шили к одной, всем им известной цели, заставлявшей креп</w:t>
        <w:softHyphen/>
        <w:t>ко объединиться и забыть о непримиримой племенной вражде.</w:t>
      </w:r>
    </w:p>
    <w:p>
      <w:pPr>
        <w:pStyle w:val="Normal"/>
        <w:ind w:firstLine="426"/>
        <w:jc w:val="both"/>
        <w:rPr/>
      </w:pPr>
      <w:r>
        <w:rPr>
          <w:sz w:val="24"/>
        </w:rPr>
        <w:t>Гребли молча, сосредоточенно, без обычных шуток и без горластых песен. Даже молодежь не устраивала соревно</w:t>
        <w:softHyphen/>
        <w:t>ваний в гребле.</w:t>
      </w:r>
    </w:p>
    <w:p>
      <w:pPr>
        <w:pStyle w:val="Normal"/>
        <w:ind w:firstLine="426"/>
        <w:jc w:val="both"/>
        <w:rPr/>
      </w:pPr>
      <w:r>
        <w:rPr>
          <w:sz w:val="24"/>
        </w:rPr>
        <w:t>Плыли давно. На ночь вытаскивали лодки, опрокидыва</w:t>
        <w:softHyphen/>
        <w:t>ли на ребро и, подпирая их короткими веслами, устраивали навесы. Редко разводили костры и угрюмо, в одиночку пи</w:t>
        <w:softHyphen/>
        <w:t>тались сельдяной икрой, копчеными селедками, протухшей китовиной и китовым жиром.</w:t>
      </w:r>
    </w:p>
    <w:p>
      <w:pPr>
        <w:pStyle w:val="Normal"/>
        <w:ind w:firstLine="426"/>
        <w:jc w:val="both"/>
        <w:rPr/>
      </w:pPr>
      <w:r>
        <w:rPr>
          <w:sz w:val="24"/>
        </w:rPr>
        <w:t>Что-то таинственное и непонятное происходило на море и на земле. Тихонько, крадучись подползали к самому берегу одинокие люди и целыми днями, не сходя с места, всматривались в морскую даль, а заметив вдали одну или несколь</w:t>
        <w:softHyphen/>
        <w:t>ко лодок, стремительно бежали к своим селениям, прямо к тойонам.</w:t>
      </w:r>
    </w:p>
    <w:p>
      <w:pPr>
        <w:pStyle w:val="Normal"/>
        <w:ind w:firstLine="426"/>
        <w:jc w:val="both"/>
        <w:rPr>
          <w:sz w:val="24"/>
        </w:rPr>
      </w:pPr>
      <w:r>
        <w:rPr>
          <w:sz w:val="24"/>
        </w:rPr>
        <w:t>Хорошо подготовленные к далекому морскому походу тойоны в сопровождении одного или двух человек, также крадучись, выходили к берегу, садились в спрятанные в за</w:t>
        <w:softHyphen/>
        <w:t>рослях мелких заливчиков лодки и присоединялись к про</w:t>
        <w:softHyphen/>
        <w:t>плывающим группам.</w:t>
      </w:r>
    </w:p>
    <w:p>
      <w:pPr>
        <w:pStyle w:val="Normal"/>
        <w:ind w:firstLine="426"/>
        <w:jc w:val="both"/>
        <w:rPr/>
      </w:pPr>
      <w:r>
        <w:rPr>
          <w:sz w:val="24"/>
        </w:rPr>
        <w:t>Тойон селения Ченю с острова Тытым, Лак Шенуга, прихватил с собой пятидесятилетнего брата, пользующегося большой известностью, Нектулк-Атама.</w:t>
      </w:r>
    </w:p>
    <w:p>
      <w:pPr>
        <w:pStyle w:val="Normal"/>
        <w:ind w:firstLine="426"/>
        <w:jc w:val="both"/>
        <w:rPr/>
      </w:pPr>
      <w:r>
        <w:rPr>
          <w:sz w:val="24"/>
        </w:rPr>
        <w:t>Прошли остров Ачаку, остров Кояк, где присоединились несколько начальников племени материковой земли.</w:t>
      </w:r>
    </w:p>
    <w:p>
      <w:pPr>
        <w:pStyle w:val="Normal"/>
        <w:ind w:firstLine="426"/>
        <w:jc w:val="both"/>
        <w:rPr/>
      </w:pPr>
      <w:r>
        <w:rPr>
          <w:sz w:val="24"/>
        </w:rPr>
        <w:t>Самостоятельно, не желая ни с кем иметь общения в пути, вышел на трех байдарках с сыновьями Нек-Хут и Хинг, чванный и заносчивый колошский тойон Илхак. Гребцами у него сидели юноши-переводчики: один кенаец, знавший чугацкий и колошский языки, другой чичханец с реки Чичхан, соседнего с Илхаком племени, говоривший по-чичхански и по-колошски.</w:t>
      </w:r>
    </w:p>
    <w:p>
      <w:pPr>
        <w:pStyle w:val="Normal"/>
        <w:ind w:firstLine="426"/>
        <w:jc w:val="both"/>
        <w:rPr>
          <w:sz w:val="24"/>
        </w:rPr>
      </w:pPr>
      <w:r>
        <w:rPr>
          <w:sz w:val="24"/>
        </w:rPr>
        <w:t>На этот раз Илхак был особенно неприступен. И не</w:t>
        <w:softHyphen/>
        <w:t>удивительно, ведь он одновременно представлял не толь</w:t>
        <w:softHyphen/>
        <w:t>ко свое племя, но и племя постоянных своих соседей и врагов, чичханцев – такое полномочие было неслыханной честью.</w:t>
      </w:r>
    </w:p>
    <w:p>
      <w:pPr>
        <w:pStyle w:val="Normal"/>
        <w:ind w:firstLine="426"/>
        <w:jc w:val="both"/>
        <w:rPr/>
      </w:pPr>
      <w:r>
        <w:rPr>
          <w:sz w:val="24"/>
        </w:rPr>
        <w:t>Должно быть, именно это заставило тойона и его сыно</w:t>
        <w:softHyphen/>
        <w:t>вей принять особенно важный, воинственный вид. Длинные волосы тойона, перевязанные крепкой белой водорослью, свисали тяжелым пучком вниз. Они были посыпаны птичь</w:t>
        <w:softHyphen/>
        <w:t>им пухом. В проткнутых ушах болтались увесистые рако</w:t>
        <w:softHyphen/>
        <w:t>вины. Лицо покрыто резкими синими, зелеными и красно-коричневыми полосами, голова и шея перевязаны сеткой, сделанной из тонких, как нитки, кореньев, унизанных орли</w:t>
        <w:softHyphen/>
        <w:t>ными перьями. На одно плечо была накинута громадная шкура шерстью вверх. С боков, от пояса до колен, свисали короткие острые копья. Под меховым плащом, за спиной, болтались прикрепленные к шейному ожерелью из птичьих клювов нити, увешанные такими же клювами и свиными клыками.</w:t>
      </w:r>
    </w:p>
    <w:p>
      <w:pPr>
        <w:pStyle w:val="Normal"/>
        <w:ind w:firstLine="426"/>
        <w:jc w:val="both"/>
        <w:rPr/>
      </w:pPr>
      <w:r>
        <w:rPr>
          <w:sz w:val="24"/>
        </w:rPr>
        <w:t>На головах у сыновей торчали высокие, выменянные у европейцев тяжелые шапки, напоминавшие гренадерские. В руках сыновья держали по острому топору, голени их ног прикрывали негнущиеся длинные, от колена до щико</w:t>
        <w:softHyphen/>
        <w:t>лотки, кожаные поножи, как у греческих гоплитов.</w:t>
      </w:r>
    </w:p>
    <w:p>
      <w:pPr>
        <w:pStyle w:val="Normal"/>
        <w:ind w:firstLine="426"/>
        <w:jc w:val="both"/>
        <w:rPr/>
      </w:pPr>
      <w:r>
        <w:rPr>
          <w:sz w:val="24"/>
        </w:rPr>
        <w:t>Молчаливых юных воинов вышла провожать мать их и красавица сестра. Девушка была смугла, стройна и не рас</w:t>
        <w:softHyphen/>
        <w:t>крашена. Прическа состояла из связанных пучком черных волос, как у греческой Афродиты. Но у этой чугачской Аф</w:t>
        <w:softHyphen/>
        <w:t>родиты нижняя губа была во всю ширину рта прорезана, а в прорезь вставлена деревянная, похожая на ложку, но плоская овальная дощечка вершка в полтора в поперечнике. Таков был священный обычай, свидетельствовавший о деви</w:t>
        <w:softHyphen/>
        <w:t>чьей зрелости, и чем больше оттопыривалась губа, тем боль</w:t>
        <w:softHyphen/>
        <w:t>шим почетом и уважением пользовалась ее обладательница. Тем, конечно, труднее было ей изучить искусство принимать пищу, особенно жидкую, не задевая вставленного в нижнюю губу украшения. Выпадение его являлось большим позо</w:t>
        <w:softHyphen/>
        <w:t>ром. В проколотых в шести местах ушах болтались боль</w:t>
        <w:softHyphen/>
        <w:t>шие раковины и ушко оловянной кастрюли. Подбородок был вышит до губы разноцветными тонкими нитками. И мать и веселая хохотушка дочь на этот раз молчали.</w:t>
      </w:r>
    </w:p>
    <w:p>
      <w:pPr>
        <w:pStyle w:val="Normal"/>
        <w:ind w:firstLine="426"/>
        <w:jc w:val="both"/>
        <w:rPr>
          <w:sz w:val="24"/>
        </w:rPr>
      </w:pPr>
      <w:r>
        <w:rPr>
          <w:sz w:val="24"/>
        </w:rPr>
        <w:t>С наступлением ночи вся округа вблизи Ситхи неслыш</w:t>
        <w:softHyphen/>
        <w:t>но заволновалась – ее заполнили массы незаметно прибыв</w:t>
        <w:softHyphen/>
        <w:t>ших людей.</w:t>
      </w:r>
    </w:p>
    <w:p>
      <w:pPr>
        <w:pStyle w:val="Normal"/>
        <w:ind w:firstLine="426"/>
        <w:jc w:val="both"/>
        <w:rPr>
          <w:sz w:val="24"/>
        </w:rPr>
      </w:pPr>
      <w:r>
        <w:rPr>
          <w:sz w:val="24"/>
        </w:rPr>
        <w:t>Набежавший с моря туман пополз по низинам, цепляясь за траву и кусты, и понемногу затянул густой молочной пеленой весь остров. В полной темноте и непроницаемом тумане прибывшие без шума подымались от берега в глубь острова. Мокрые ветки молодой лесной поросли и высокие колючие кусты больно и упорно хлестали по лицу, но это не вызывало ни одного слова брани. Люди шли молча и совершенно неожиданно, даже для проводников группы прибывших, оказывались у самого частокола, окружавшего ситхинское селение.</w:t>
      </w:r>
    </w:p>
    <w:p>
      <w:pPr>
        <w:pStyle w:val="Normal"/>
        <w:ind w:firstLine="426"/>
        <w:jc w:val="both"/>
        <w:rPr/>
      </w:pPr>
      <w:r>
        <w:rPr>
          <w:sz w:val="24"/>
        </w:rPr>
        <w:t>Оно было расположено в полутора верстах от россий</w:t>
        <w:softHyphen/>
        <w:t>ской Ситхинской крепости и представляло собой большой, окруженный высоким частоколом прямоугольник. Внутри его помещались десятки обширных сараев – барабор.</w:t>
      </w:r>
    </w:p>
    <w:p>
      <w:pPr>
        <w:pStyle w:val="Normal"/>
        <w:ind w:firstLine="426"/>
        <w:jc w:val="both"/>
        <w:rPr/>
      </w:pPr>
      <w:r>
        <w:rPr>
          <w:sz w:val="24"/>
        </w:rPr>
        <w:t>Колья частокола мачтовых бревен были плотно прила</w:t>
        <w:softHyphen/>
        <w:t>жены друг к другу и заострены сверху. Неглубоко врытые в землю, они держались устойчиво, так как с обеих сторон их зажимали толстые, положенные одно на другое в не</w:t>
        <w:softHyphen/>
        <w:t>сколько рядов длинные бревна. Этот цоколь в рост челове</w:t>
        <w:softHyphen/>
        <w:t>ка был весьма прочен благодаря поперечным обвязкам. Для придания всему этому сооружению еще большей проч</w:t>
        <w:softHyphen/>
        <w:t>ности частокол снаружи и изнутри подпирали более легкие подпорки.</w:t>
      </w:r>
    </w:p>
    <w:p>
      <w:pPr>
        <w:pStyle w:val="Normal"/>
        <w:ind w:firstLine="426"/>
        <w:jc w:val="both"/>
        <w:rPr>
          <w:sz w:val="24"/>
        </w:rPr>
      </w:pPr>
      <w:r>
        <w:rPr>
          <w:sz w:val="24"/>
        </w:rPr>
        <w:t>В изгороди был пробит ряд амбразур – небольших от</w:t>
        <w:softHyphen/>
        <w:t>верстий, предназначенных для стрельбы.</w:t>
      </w:r>
    </w:p>
    <w:p>
      <w:pPr>
        <w:pStyle w:val="Normal"/>
        <w:ind w:firstLine="426"/>
        <w:jc w:val="both"/>
        <w:rPr>
          <w:sz w:val="24"/>
        </w:rPr>
      </w:pPr>
      <w:r>
        <w:rPr>
          <w:sz w:val="24"/>
        </w:rPr>
        <w:t>Прибывшие гости замедляли шаги, стараясь явиться в селение порознь, так как каждый из них рассчитывал на особо почетную встречу. Они удивлялись прочности и гроз</w:t>
        <w:softHyphen/>
        <w:t>ному виду стены, но никаких вопросов не задавали. Идти вдоль стены пришлось долго, так как ворота были только одни. Впрочем, прорубленный в цоколе узенький, ничем не закрытый проход никак нельзя было назвать воротами: про</w:t>
        <w:softHyphen/>
        <w:t>рубленный вкось, этот проход не был заметен даже вблизи.</w:t>
      </w:r>
    </w:p>
    <w:p>
      <w:pPr>
        <w:pStyle w:val="Normal"/>
        <w:ind w:firstLine="426"/>
        <w:jc w:val="both"/>
        <w:rPr/>
      </w:pPr>
      <w:r>
        <w:rPr>
          <w:sz w:val="24"/>
        </w:rPr>
        <w:t>У этих крепостных ворот приезжих встречали приветст</w:t>
        <w:softHyphen/>
        <w:t>венными восклицаниями новые проводники из числа ситхинской молодежи; они провожали гостей в отведенные им огромные бараборы. Была приготовлена и баня, но без во</w:t>
        <w:softHyphen/>
        <w:t>ды, так как предназначалась она только для потения.</w:t>
      </w:r>
    </w:p>
    <w:p>
      <w:pPr>
        <w:pStyle w:val="Normal"/>
        <w:ind w:firstLine="426"/>
        <w:jc w:val="both"/>
        <w:rPr>
          <w:sz w:val="24"/>
        </w:rPr>
      </w:pPr>
      <w:r>
        <w:rPr>
          <w:sz w:val="24"/>
        </w:rPr>
        <w:t>У барабор гостей встречали раскрашенные и вооружен</w:t>
        <w:softHyphen/>
        <w:t>ные до зубов важные ситхинские тойоны.</w:t>
      </w:r>
    </w:p>
    <w:p>
      <w:pPr>
        <w:pStyle w:val="Normal"/>
        <w:ind w:firstLine="426"/>
        <w:jc w:val="both"/>
        <w:rPr/>
      </w:pPr>
      <w:r>
        <w:rPr>
          <w:sz w:val="24"/>
        </w:rPr>
        <w:t>Гости и хозяева приветствовали друг друга потрясанием оружия и воинственным, несколько приглушенным кличем, после чего немедленно сдавали оружие своим оруженос</w:t>
        <w:softHyphen/>
        <w:t>цам. Обезоруженные гости на четвереньках вползали в тесное входное отверстие бараборы, хозяева же оставались снаружи и тотчас же снова вооружались для встречи ново</w:t>
        <w:softHyphen/>
        <w:t>го гостя.</w:t>
      </w:r>
    </w:p>
    <w:p>
      <w:pPr>
        <w:pStyle w:val="Normal"/>
        <w:ind w:firstLine="426"/>
        <w:jc w:val="both"/>
        <w:rPr>
          <w:sz w:val="24"/>
        </w:rPr>
      </w:pPr>
      <w:r>
        <w:rPr>
          <w:sz w:val="24"/>
        </w:rPr>
        <w:t>Земляной пол в бараборах был густо устлан свежими еловыми ветвями. Темная, сырая, прокопченная дымом барабора скудно освещалась множеством чадуков – камен</w:t>
        <w:softHyphen/>
        <w:t>ных мисок, наполненных китовым жиром с фитилями из сухого ситовника.</w:t>
      </w:r>
    </w:p>
    <w:p>
      <w:pPr>
        <w:pStyle w:val="Normal"/>
        <w:ind w:firstLine="426"/>
        <w:jc w:val="both"/>
        <w:rPr/>
      </w:pPr>
      <w:r>
        <w:rPr>
          <w:sz w:val="24"/>
        </w:rPr>
        <w:t>Не успели гости усесться на земляном возвышении, как, позвякивая костяными и железными побрякушками, быст</w:t>
        <w:softHyphen/>
        <w:t>ро ударяя рукой в бубен, в уродливой маске и деревянной с колокольчиками шляпе вбежал ситхинский шаман и про</w:t>
        <w:softHyphen/>
        <w:t>рицатель будущего.</w:t>
      </w:r>
    </w:p>
    <w:p>
      <w:pPr>
        <w:pStyle w:val="Normal"/>
        <w:ind w:firstLine="426"/>
        <w:jc w:val="both"/>
        <w:rPr/>
      </w:pPr>
      <w:r>
        <w:rPr>
          <w:sz w:val="24"/>
        </w:rPr>
        <w:t>Перед прорицаниями, ввиду их особой важности, шаман строго постился не восемь дней, как перед обыкновен</w:t>
        <w:softHyphen/>
        <w:t>ными охотничьими собраниями, а целый лунный месяц. Он ел понемногу, только один раз в сутки, выпивал перед едой большое количество морской воды, дабы прежняя пища ни</w:t>
        <w:softHyphen/>
        <w:t>как не могла смешаться со вновь поступающей в желудок. Свежая рыба, морская капуста, ракушки и многое другое на это время вовсе были исключены. Шаман жил в уедине</w:t>
        <w:softHyphen/>
        <w:t>нии, и ни жена, ни дети не смели приходить к нему и даже видеть его издали.</w:t>
      </w:r>
    </w:p>
    <w:p>
      <w:pPr>
        <w:pStyle w:val="Normal"/>
        <w:ind w:firstLine="426"/>
        <w:jc w:val="both"/>
        <w:rPr>
          <w:sz w:val="24"/>
        </w:rPr>
      </w:pPr>
      <w:r>
        <w:rPr>
          <w:sz w:val="24"/>
        </w:rPr>
        <w:t>Подбежав к разведенному посредине бараборы костру, шаман медленно обошел вокруг него на небольшом рас</w:t>
        <w:softHyphen/>
        <w:t>стоянии от сидящих, чтобы дать возможность дотронуться до него рукой – это прикосновение обеспечивало ему силу действия прорицания.</w:t>
      </w:r>
    </w:p>
    <w:p>
      <w:pPr>
        <w:pStyle w:val="Normal"/>
        <w:ind w:firstLine="426"/>
        <w:jc w:val="both"/>
        <w:rPr/>
      </w:pPr>
      <w:r>
        <w:rPr>
          <w:sz w:val="24"/>
        </w:rPr>
        <w:t>Ситхинский шаман происходил из ученого рода и пользовался особым уважением, но гости смотрели на кривляния чужого шамана равнодушно. Не проявили они никако</w:t>
        <w:softHyphen/>
        <w:t>го оживления и тогда, когда он грохнулся в судорогах на землю и когда с уголков рта потекла белая струйка пеня</w:t>
        <w:softHyphen/>
        <w:t>щейся слюны. Все продолжали сидеть и молча смотрели на постепенно утихающие судороги лежавшего на земле тела. Шаман, казалось, умер. Прошло немало времени в тоскливом ожидании, и вдруг раздались невнятные слова: лежавший начал прорицать.</w:t>
      </w:r>
    </w:p>
    <w:p>
      <w:pPr>
        <w:pStyle w:val="Normal"/>
        <w:ind w:firstLine="426"/>
        <w:jc w:val="both"/>
        <w:rPr>
          <w:sz w:val="24"/>
        </w:rPr>
      </w:pPr>
      <w:r>
        <w:rPr>
          <w:sz w:val="24"/>
        </w:rPr>
        <w:t>Гости внезапно всполошились и потребовали своих пе</w:t>
        <w:softHyphen/>
        <w:t>реводчиков, не удовлетворяясь любезными переводами соседей-ситхинцев. Первые невнятно произнесенные слова бы</w:t>
        <w:softHyphen/>
        <w:t>ли, однако, гостями упущены.</w:t>
      </w:r>
    </w:p>
    <w:p>
      <w:pPr>
        <w:pStyle w:val="Normal"/>
        <w:ind w:firstLine="426"/>
        <w:jc w:val="both"/>
        <w:rPr/>
      </w:pPr>
      <w:r>
        <w:rPr>
          <w:sz w:val="24"/>
        </w:rPr>
        <w:t xml:space="preserve">– </w:t>
      </w:r>
      <w:r>
        <w:rPr>
          <w:sz w:val="24"/>
        </w:rPr>
        <w:t>Со мной... при восходе и закате солнца говорил... сам могучий черный... грозный... неумолимый Ворон, – пре</w:t>
        <w:softHyphen/>
        <w:t>рывисто дыша, прошептал шаман и опять затих.</w:t>
      </w:r>
    </w:p>
    <w:p>
      <w:pPr>
        <w:pStyle w:val="Normal"/>
        <w:ind w:firstLine="426"/>
        <w:jc w:val="both"/>
        <w:rPr>
          <w:sz w:val="24"/>
        </w:rPr>
      </w:pPr>
      <w:r>
        <w:rPr>
          <w:sz w:val="24"/>
        </w:rPr>
        <w:t xml:space="preserve">– </w:t>
      </w:r>
      <w:r>
        <w:rPr>
          <w:sz w:val="24"/>
        </w:rPr>
        <w:t>Он сказал: я затопил ваши зеленые острова, где вы жили и ловили бобров с давних пор, и подымал из глубины моря вместо них голые... неприступные... Я изринул огонь из скал и потрясал земли. Я далеко прогнал от вас бобров и котов... Вы молчали, а белые проходили все дальше и дальше. Они несли с собой страшные болезни...</w:t>
      </w:r>
    </w:p>
    <w:p>
      <w:pPr>
        <w:pStyle w:val="Normal"/>
        <w:ind w:firstLine="426"/>
        <w:jc w:val="both"/>
        <w:rPr>
          <w:sz w:val="24"/>
        </w:rPr>
      </w:pPr>
      <w:r>
        <w:rPr>
          <w:sz w:val="24"/>
        </w:rPr>
        <w:t xml:space="preserve">– </w:t>
      </w:r>
      <w:r>
        <w:rPr>
          <w:sz w:val="24"/>
        </w:rPr>
        <w:t>Вы прокляты могучим Вороном, – неожиданно громко воскликнул шаман, – все до единого прокляты, потому что вы трусы и рабы!</w:t>
      </w:r>
    </w:p>
    <w:p>
      <w:pPr>
        <w:pStyle w:val="Normal"/>
        <w:ind w:firstLine="426"/>
        <w:jc w:val="both"/>
        <w:rPr/>
      </w:pPr>
      <w:r>
        <w:rPr>
          <w:sz w:val="24"/>
        </w:rPr>
        <w:t>Толпа заволновалась и насмешливо обернулась в сторо</w:t>
        <w:softHyphen/>
        <w:t>ну поникших головами ситхинцев.</w:t>
      </w:r>
    </w:p>
    <w:p>
      <w:pPr>
        <w:pStyle w:val="Normal"/>
        <w:ind w:firstLine="426"/>
        <w:jc w:val="both"/>
        <w:rPr>
          <w:sz w:val="24"/>
        </w:rPr>
      </w:pPr>
      <w:r>
        <w:rPr>
          <w:sz w:val="24"/>
        </w:rPr>
        <w:t xml:space="preserve">– </w:t>
      </w:r>
      <w:r>
        <w:rPr>
          <w:sz w:val="24"/>
        </w:rPr>
        <w:t>Все! – взвизгнул не своим голосом шаман. – И ситхинцы, и якутатцы, и угалахмюты, все колоши, и чугачи, и медновцы, и кенайцы, и кадьяковцы!..</w:t>
      </w:r>
    </w:p>
    <w:p>
      <w:pPr>
        <w:pStyle w:val="Normal"/>
        <w:ind w:firstLine="426"/>
        <w:jc w:val="both"/>
        <w:rPr>
          <w:sz w:val="24"/>
        </w:rPr>
      </w:pPr>
      <w:r>
        <w:rPr>
          <w:sz w:val="24"/>
        </w:rPr>
        <w:t>Присутствующие негодующе замахали руками и закри</w:t>
        <w:softHyphen/>
        <w:t>чали:</w:t>
      </w:r>
    </w:p>
    <w:p>
      <w:pPr>
        <w:pStyle w:val="Normal"/>
        <w:ind w:firstLine="426"/>
        <w:jc w:val="both"/>
        <w:rPr>
          <w:sz w:val="24"/>
        </w:rPr>
      </w:pPr>
      <w:r>
        <w:rPr>
          <w:sz w:val="24"/>
        </w:rPr>
        <w:t xml:space="preserve">– </w:t>
      </w:r>
      <w:r>
        <w:rPr>
          <w:sz w:val="24"/>
        </w:rPr>
        <w:t>Пусть он замолчит, или мы навсегда заткнем ему глотку!</w:t>
      </w:r>
    </w:p>
    <w:p>
      <w:pPr>
        <w:pStyle w:val="Normal"/>
        <w:ind w:firstLine="426"/>
        <w:jc w:val="both"/>
        <w:rPr/>
      </w:pPr>
      <w:r>
        <w:rPr>
          <w:sz w:val="24"/>
        </w:rPr>
        <w:t>В дальнем углу бараборы завозились в схватке несколь</w:t>
        <w:softHyphen/>
        <w:t>ко человек. Кто-то крикнул по-ситхински бранное слово, и тотчас же раздался такой же ответ. Это были сыновья Скаутлелта и Илхака. Их крепко держали десятки рук. Сын Илхака Хинк старался незаметно освободиться от выхваченного им из-под платья ножа, как вдруг звонкая уве</w:t>
        <w:softHyphen/>
        <w:t>систая затрещина отца повалила его без чувств на землю. Неподвижное тело потащили вон из бараборы. Скаутлелт в то же время провожал своего сына до самого выхода пинками в зад. К обоим приставили караульных. Так бла</w:t>
        <w:softHyphen/>
        <w:t>годаря вмешательству отцов прекращена была начавшаяся свалка.</w:t>
      </w:r>
    </w:p>
    <w:p>
      <w:pPr>
        <w:pStyle w:val="Normal"/>
        <w:ind w:firstLine="426"/>
        <w:jc w:val="both"/>
        <w:rPr>
          <w:sz w:val="24"/>
        </w:rPr>
      </w:pPr>
      <w:r>
        <w:rPr>
          <w:sz w:val="24"/>
        </w:rPr>
        <w:t>Прорицания продолжались.</w:t>
      </w:r>
    </w:p>
    <w:p>
      <w:pPr>
        <w:pStyle w:val="Normal"/>
        <w:ind w:firstLine="426"/>
        <w:jc w:val="both"/>
        <w:rPr/>
      </w:pPr>
      <w:r>
        <w:rPr>
          <w:sz w:val="24"/>
        </w:rPr>
        <w:t xml:space="preserve">– </w:t>
      </w:r>
      <w:r>
        <w:rPr>
          <w:sz w:val="24"/>
        </w:rPr>
        <w:t>Я послал вам на охоте белых лисиц в знак подстере</w:t>
        <w:softHyphen/>
        <w:t>гающего вас несчастья, а вы не обратили на это внимания, убили лисиц и продали руссам. Я послал на вас смерть от страшной болезни, изуродовавшей вас и лица ваших жен и детей, но и это вас не расшевелило. Я решил вам помочь: я пропитал морские ракушки неотвратимым ядом и погу</w:t>
        <w:softHyphen/>
        <w:t>бил полчища ваших врагов, отобравших у вас места бобро</w:t>
        <w:softHyphen/>
        <w:t>вых охот, но вы не захотели пользоваться моей помощью и согласились дать аманатов и платить ясак, как последние покоренные рабы. Ну что же, якутатцы, платите! – крикнул шаман насмешливо. – Платите за ушедших от вас и истреб</w:t>
        <w:softHyphen/>
        <w:t>ленных бобров! И вы, ситхинцы, платите!.. Усердно платите за то, что вскоре ваши коты и бобры будут уничтожены пришельцами, если вы не захотите истребить самих пришельцев... А как дальше будут жить и охотиться ваши пле</w:t>
        <w:softHyphen/>
        <w:t>мена, уважаемые ближние и дальние тойоны? Многие из вас признали, что Ворон руссов сильнее нашего Ворона, а их шаманы отбирают у вас жен, оставляя только по од</w:t>
        <w:softHyphen/>
        <w:t>ной. Идите же скорей, идите к шаманам руссов и сами по</w:t>
        <w:softHyphen/>
        <w:t>скорее добровольно отдайте остальных своих жен, да еще и дочерей в придачу, а я вам больше не шаман!</w:t>
      </w:r>
    </w:p>
    <w:p>
      <w:pPr>
        <w:pStyle w:val="Normal"/>
        <w:ind w:firstLine="426"/>
        <w:jc w:val="both"/>
        <w:rPr/>
      </w:pPr>
      <w:r>
        <w:rPr>
          <w:sz w:val="24"/>
        </w:rPr>
        <w:t>С этими словами, выхватив из-под полы платья тяжелый медный заплесневелый нагрудный крест, ситхинский шаман бросил его себе под ноги, растоптал и, пошатываясь и ши</w:t>
        <w:softHyphen/>
        <w:t>роко размахивая руками, вышел...</w:t>
      </w:r>
    </w:p>
    <w:p>
      <w:pPr>
        <w:pStyle w:val="Normal"/>
        <w:ind w:firstLine="426"/>
        <w:jc w:val="both"/>
        <w:rPr>
          <w:sz w:val="24"/>
        </w:rPr>
      </w:pPr>
      <w:r>
        <w:rPr>
          <w:sz w:val="24"/>
        </w:rPr>
        <w:t xml:space="preserve">– </w:t>
      </w:r>
      <w:r>
        <w:rPr>
          <w:sz w:val="24"/>
        </w:rPr>
        <w:t>Он правильно говорил, правильно! – раздались голо</w:t>
        <w:softHyphen/>
        <w:t>са со всех сторон.</w:t>
      </w:r>
    </w:p>
    <w:p>
      <w:pPr>
        <w:pStyle w:val="Normal"/>
        <w:ind w:firstLine="426"/>
        <w:jc w:val="both"/>
        <w:rPr>
          <w:sz w:val="24"/>
        </w:rPr>
      </w:pPr>
      <w:r>
        <w:rPr>
          <w:sz w:val="24"/>
        </w:rPr>
        <w:t>Тогда на средину вышел, волнуясь, Скаутлелт. Он ска</w:t>
        <w:softHyphen/>
        <w:t>зал:</w:t>
      </w:r>
    </w:p>
    <w:p>
      <w:pPr>
        <w:pStyle w:val="Normal"/>
        <w:ind w:firstLine="426"/>
        <w:jc w:val="both"/>
        <w:rPr/>
      </w:pPr>
      <w:r>
        <w:rPr>
          <w:sz w:val="24"/>
        </w:rPr>
        <w:t xml:space="preserve">– </w:t>
      </w:r>
      <w:r>
        <w:rPr>
          <w:sz w:val="24"/>
        </w:rPr>
        <w:t>Руссов много, а нас мало, у них есть порох, ружья и пушки. Они привели с собой воинов с островов заката солнца. Мы вырежем здесь руссов, а другие придут на ко</w:t>
        <w:softHyphen/>
        <w:t>раблях, сожгут наши селения и выгонят нас совсем. Куда денемся?</w:t>
      </w:r>
    </w:p>
    <w:p>
      <w:pPr>
        <w:pStyle w:val="Normal"/>
        <w:ind w:firstLine="426"/>
        <w:jc w:val="both"/>
        <w:rPr>
          <w:sz w:val="24"/>
        </w:rPr>
      </w:pPr>
      <w:r>
        <w:rPr>
          <w:sz w:val="24"/>
        </w:rPr>
        <w:t xml:space="preserve">– </w:t>
      </w:r>
      <w:r>
        <w:rPr>
          <w:sz w:val="24"/>
        </w:rPr>
        <w:t>Трус! – раздалось в толпе. – Это он продал нас, проклятая лисица! Вон, долой!..</w:t>
      </w:r>
    </w:p>
    <w:p>
      <w:pPr>
        <w:pStyle w:val="Normal"/>
        <w:ind w:firstLine="426"/>
        <w:jc w:val="both"/>
        <w:rPr>
          <w:sz w:val="24"/>
        </w:rPr>
      </w:pPr>
      <w:r>
        <w:rPr>
          <w:sz w:val="24"/>
        </w:rPr>
        <w:t>Скаутлелт умолк. С ним рядом встал Котлеан – восхо</w:t>
        <w:softHyphen/>
        <w:t>дящее светило среди сйтхинских тойонов. Он плюнул в сто</w:t>
        <w:softHyphen/>
        <w:t>рону Скаутлелта и, скосив глаза на его заметное брюшко, процедил сквозь зубы: «Беременная баба...» И затем гром</w:t>
        <w:softHyphen/>
        <w:t>ко сказал:</w:t>
      </w:r>
    </w:p>
    <w:p>
      <w:pPr>
        <w:pStyle w:val="Normal"/>
        <w:ind w:firstLine="426"/>
        <w:jc w:val="both"/>
        <w:rPr/>
      </w:pPr>
      <w:r>
        <w:rPr>
          <w:sz w:val="24"/>
        </w:rPr>
        <w:t xml:space="preserve">– </w:t>
      </w:r>
      <w:r>
        <w:rPr>
          <w:sz w:val="24"/>
        </w:rPr>
        <w:t>Руссов на всех островах много, а на каждом одном – мало. Островитяне с запада не воины, а рыболовы и трусы. Руссы ночью спят крепко. Вырезать их всех до одного можно, но нужна помощь, и чем скорее, тем лучше. У нас есть уже друзья – три морских воина, убежавшие к нам с кораблей. Они с нами, они за нас. Руссы слабы, они пьют много водки...</w:t>
      </w:r>
    </w:p>
    <w:p>
      <w:pPr>
        <w:pStyle w:val="Normal"/>
        <w:ind w:firstLine="426"/>
        <w:jc w:val="both"/>
        <w:rPr>
          <w:sz w:val="24"/>
        </w:rPr>
      </w:pPr>
      <w:r>
        <w:rPr>
          <w:sz w:val="24"/>
        </w:rPr>
        <w:t>Толпа одобрительно захохотала. Некоторые вкусно за</w:t>
        <w:softHyphen/>
        <w:t>чмокали.</w:t>
      </w:r>
    </w:p>
    <w:p>
      <w:pPr>
        <w:pStyle w:val="Normal"/>
        <w:ind w:firstLine="426"/>
        <w:jc w:val="both"/>
        <w:rPr>
          <w:sz w:val="24"/>
        </w:rPr>
      </w:pPr>
      <w:r>
        <w:rPr>
          <w:sz w:val="24"/>
        </w:rPr>
        <w:t>Выступил Илхак. Он подтвердил, что русские не слу</w:t>
        <w:softHyphen/>
        <w:t>шаются своего главного тойона Баранова и что есть у Ба</w:t>
        <w:softHyphen/>
        <w:t>ранова воин-мореход Талин, который их поддержит. Только надо выступить против руссов одновременно на всех ост</w:t>
        <w:softHyphen/>
        <w:t>ровах.</w:t>
      </w:r>
    </w:p>
    <w:p>
      <w:pPr>
        <w:pStyle w:val="Normal"/>
        <w:ind w:firstLine="426"/>
        <w:jc w:val="both"/>
        <w:rPr/>
      </w:pPr>
      <w:r>
        <w:rPr>
          <w:sz w:val="24"/>
        </w:rPr>
        <w:t>После Илхака заговорил угрюмый и непомерно высокий тойон островов архипелага принца Валлийского, известный своей свирепостью Канягит, находившийся в постоянных сношениях с белыми людьми, прибывающими вдоль берегов Америки с юга. Он заявил, что тойоны некоторых бли</w:t>
        <w:softHyphen/>
        <w:t>жайших к Ситхе и Якутату островов Стахина, Куева и Кекава уже договорились об одновременном внезапном напа</w:t>
        <w:softHyphen/>
        <w:t>дении на русских и требуют того же от ситхинцев. При этом он обещал доставить, сколько нужно, пороху и даже пу</w:t>
        <w:softHyphen/>
        <w:t>шек, картечи и ядер.</w:t>
      </w:r>
    </w:p>
    <w:p>
      <w:pPr>
        <w:pStyle w:val="Normal"/>
        <w:ind w:firstLine="426"/>
        <w:jc w:val="both"/>
        <w:rPr>
          <w:sz w:val="24"/>
        </w:rPr>
      </w:pPr>
      <w:r>
        <w:rPr>
          <w:sz w:val="24"/>
        </w:rPr>
        <w:t xml:space="preserve">– </w:t>
      </w:r>
      <w:r>
        <w:rPr>
          <w:sz w:val="24"/>
        </w:rPr>
        <w:t>Руссов, которые здесь, надо истребить до одного, и тогда будет спокойно, так как по ту сторону моря их уже больше нет. Это рассказал мне один бежавший с корабля белых моряк, – сказал он и, смеясь, открывая длинные хищные зубы, добавил: – После этого я воткнул ему нож в глотку и сказал: и тебя больше не будет...</w:t>
      </w:r>
    </w:p>
    <w:p>
      <w:pPr>
        <w:pStyle w:val="Normal"/>
        <w:ind w:firstLine="426"/>
        <w:jc w:val="both"/>
        <w:rPr>
          <w:sz w:val="24"/>
        </w:rPr>
      </w:pPr>
      <w:r>
        <w:rPr>
          <w:sz w:val="24"/>
        </w:rPr>
        <w:t>Предложение шумно приветствовали и решили поднять мятеж ровно через два лунных месяца.</w:t>
      </w:r>
    </w:p>
    <w:p>
      <w:pPr>
        <w:pStyle w:val="Normal"/>
        <w:ind w:firstLine="426"/>
        <w:jc w:val="both"/>
        <w:rPr/>
      </w:pPr>
      <w:r>
        <w:rPr>
          <w:sz w:val="24"/>
        </w:rPr>
        <w:t>Мальчики подали обильное угощение, состоявшее из копченой и испеченной на палочках рыбы и птицы, морских ракушек, лайденной капусты и сушеных и квашеных ягод: шикши, морошки, голубики, брусники.</w:t>
      </w:r>
    </w:p>
    <w:p>
      <w:pPr>
        <w:pStyle w:val="Normal"/>
        <w:ind w:firstLine="426"/>
        <w:jc w:val="both"/>
        <w:rPr/>
      </w:pPr>
      <w:r>
        <w:rPr>
          <w:sz w:val="24"/>
        </w:rPr>
        <w:t>К ужину приведены были наказанные юноши. Их заста</w:t>
        <w:softHyphen/>
        <w:t>вили помириться. Оказалось, что драка началась из-за утверждения Хинка, что самым благородным является его род – «вороний», в то время как ситхинские племена – «волчьи» и Скаутлелт происходил из волчьего племени кухонтанов, племени хотя и многочисленного, но не храброго. Мрачный Скаутлелт-отец еще более помрачнел при расска</w:t>
        <w:softHyphen/>
        <w:t>зе и с трудом сдерживал свое негодование, когда Илхак потрепал своего сына по плечу и, обращаясь к окружаю</w:t>
        <w:softHyphen/>
        <w:t>щим, самодовольно сказал:</w:t>
      </w:r>
    </w:p>
    <w:p>
      <w:pPr>
        <w:pStyle w:val="Normal"/>
        <w:ind w:firstLine="426"/>
        <w:jc w:val="both"/>
        <w:rPr>
          <w:sz w:val="24"/>
        </w:rPr>
      </w:pPr>
      <w:r>
        <w:rPr>
          <w:sz w:val="24"/>
        </w:rPr>
        <w:t xml:space="preserve">– </w:t>
      </w:r>
      <w:r>
        <w:rPr>
          <w:sz w:val="24"/>
        </w:rPr>
        <w:t>Из него будет толк!</w:t>
      </w:r>
    </w:p>
    <w:p>
      <w:pPr>
        <w:pStyle w:val="Normal"/>
        <w:ind w:firstLine="426"/>
        <w:jc w:val="both"/>
        <w:rPr>
          <w:sz w:val="24"/>
        </w:rPr>
      </w:pPr>
      <w:r>
        <w:rPr>
          <w:sz w:val="24"/>
        </w:rPr>
        <w:t>Повернувшись к Скаутлелту, он добавил:</w:t>
      </w:r>
    </w:p>
    <w:p>
      <w:pPr>
        <w:pStyle w:val="Normal"/>
        <w:ind w:firstLine="426"/>
        <w:jc w:val="both"/>
        <w:rPr>
          <w:sz w:val="24"/>
        </w:rPr>
      </w:pPr>
      <w:r>
        <w:rPr>
          <w:sz w:val="24"/>
        </w:rPr>
        <w:t xml:space="preserve">– </w:t>
      </w:r>
      <w:r>
        <w:rPr>
          <w:sz w:val="24"/>
        </w:rPr>
        <w:t>Не сердись, твой мальчик тоже не даст себя в обиду!</w:t>
      </w:r>
    </w:p>
    <w:p>
      <w:pPr>
        <w:pStyle w:val="Normal"/>
        <w:ind w:firstLine="426"/>
        <w:jc w:val="both"/>
        <w:rPr>
          <w:sz w:val="24"/>
        </w:rPr>
      </w:pPr>
      <w:r>
        <w:rPr>
          <w:sz w:val="24"/>
        </w:rPr>
        <w:t>На рассвете решили сделать разведку крепости. В ней приняли участие и три бостонских моряка.</w:t>
      </w:r>
    </w:p>
    <w:p>
      <w:pPr>
        <w:pStyle w:val="Normal"/>
        <w:ind w:firstLine="426"/>
        <w:jc w:val="both"/>
        <w:rPr>
          <w:sz w:val="24"/>
        </w:rPr>
      </w:pPr>
      <w:r>
        <w:rPr>
          <w:sz w:val="24"/>
        </w:rPr>
        <w:t>Ползли на животе у самой стены больше версты по мок</w:t>
        <w:softHyphen/>
        <w:t>рому и холодному кустарнику и убедились, что гарнизон спит беспробудным сном. Спали и часовые. Никто не про</w:t>
        <w:softHyphen/>
        <w:t>снулся даже тогда, когда молодой Скаутлелт, умышленно оставленный в одиночестве, истошно кричал часовым, что он плутал всю ночь и просит пустить его в крепость отдох</w:t>
        <w:softHyphen/>
        <w:t>нуть.</w:t>
      </w:r>
    </w:p>
    <w:p>
      <w:pPr>
        <w:pStyle w:val="Normal"/>
        <w:ind w:firstLine="426"/>
        <w:jc w:val="both"/>
        <w:rPr>
          <w:sz w:val="24"/>
        </w:rPr>
      </w:pPr>
      <w:r>
        <w:rPr>
          <w:sz w:val="24"/>
        </w:rPr>
        <w:t>Все пришли к заключению, что крепость взять можно. Не раздеваясь, как были, тойоны в насквозь промокшей одежде повалились на пол бараборы и крепко заснули.</w:t>
      </w:r>
    </w:p>
    <w:p>
      <w:pPr>
        <w:pStyle w:val="Normal"/>
        <w:ind w:firstLine="426"/>
        <w:jc w:val="both"/>
        <w:rPr/>
      </w:pPr>
      <w:r>
        <w:rPr>
          <w:sz w:val="24"/>
        </w:rPr>
        <w:t>Суровое воспитание туземцев – с самого детства привычка купаться в ледяной воде, длительные принудительные го</w:t>
        <w:softHyphen/>
        <w:t>лодовки, пренебрежение к причиняемой боли, жестокие самоистязания – все это приводило к тому, что они могли без вредных для себя последствий спать на голой сырой земле, круглый год ходить босиком, еле прикрывая плечи жесткой, плохо выделанной шкурой, и стойко переносить любую боль.</w:t>
      </w:r>
    </w:p>
    <w:p>
      <w:pPr>
        <w:pStyle w:val="Normal"/>
        <w:ind w:firstLine="426"/>
        <w:jc w:val="both"/>
        <w:rPr/>
      </w:pPr>
      <w:r>
        <w:rPr>
          <w:sz w:val="24"/>
        </w:rPr>
        <w:t>Наступил вечер, и так же бесшумно и незаметно гости разъехались. Молодой Скаутлелт провожал Хинка в обним</w:t>
        <w:softHyphen/>
        <w:t>ку до самой лодки, подарив ему свое любимое копье. Хинк не остался в долгу и оставил Скаутлелту свой нож англий</w:t>
        <w:softHyphen/>
        <w:t>ского изделия.</w:t>
      </w:r>
    </w:p>
    <w:p>
      <w:pPr>
        <w:pStyle w:val="Normal"/>
        <w:ind w:firstLine="426"/>
        <w:jc w:val="both"/>
        <w:rPr/>
      </w:pPr>
      <w:r>
        <w:rPr>
          <w:sz w:val="24"/>
        </w:rPr>
        <w:t>До Баранова, основавшегося на Кадьяке, доходили глу</w:t>
        <w:softHyphen/>
        <w:t>хие слухи о том, что высочайше утвержденная в 1798 году Российско-Американская компания, находящаяся под покровительством государя, решила послать для защиты своих владений несколько кораблей в Америку. Когда они вый</w:t>
        <w:softHyphen/>
        <w:t>дут? Скоро ли прибудут сюда?..</w:t>
      </w:r>
    </w:p>
    <w:p>
      <w:pPr>
        <w:pStyle w:val="Normal"/>
        <w:ind w:firstLine="426"/>
        <w:jc w:val="both"/>
        <w:rPr>
          <w:sz w:val="16"/>
        </w:rPr>
      </w:pPr>
      <w:r>
        <w:rPr>
          <w:sz w:val="16"/>
        </w:rPr>
      </w:r>
    </w:p>
    <w:p>
      <w:pPr>
        <w:pStyle w:val="Normal"/>
        <w:jc w:val="center"/>
        <w:rPr>
          <w:sz w:val="24"/>
        </w:rPr>
      </w:pPr>
      <w:r>
        <w:rPr>
          <w:sz w:val="24"/>
        </w:rPr>
        <w:t>4. В ПУТИ</w:t>
      </w:r>
    </w:p>
    <w:p>
      <w:pPr>
        <w:pStyle w:val="Normal"/>
        <w:ind w:firstLine="426"/>
        <w:jc w:val="both"/>
        <w:rPr>
          <w:sz w:val="16"/>
        </w:rPr>
      </w:pPr>
      <w:r>
        <w:rPr>
          <w:sz w:val="16"/>
        </w:rPr>
      </w:r>
    </w:p>
    <w:p>
      <w:pPr>
        <w:pStyle w:val="Normal"/>
        <w:ind w:firstLine="426"/>
        <w:jc w:val="both"/>
        <w:rPr/>
      </w:pPr>
      <w:r>
        <w:rPr>
          <w:sz w:val="24"/>
        </w:rPr>
        <w:t>В кают-компании «Надежды» собрались все «свои». Толстой, как бывший морской кадет, посторонним не счи</w:t>
        <w:softHyphen/>
        <w:t>тался. Можно было говорить откровенно. На столе появилось вино. Ратманов предложил пригласить Крузенштерна и сам вышел на его поиски. Крузенштерн стоял на шкан</w:t>
        <w:softHyphen/>
        <w:t>цах перед лонгшезом, на котором в небрежной, ленивой по</w:t>
        <w:softHyphen/>
        <w:t>зе полулежал, мечтательно глядя на море, Резанов. Ратма</w:t>
        <w:softHyphen/>
        <w:t>нов застал их в тот момент, когда посол, растягивая слова, спросил:</w:t>
      </w:r>
    </w:p>
    <w:p>
      <w:pPr>
        <w:pStyle w:val="Normal"/>
        <w:ind w:firstLine="426"/>
        <w:jc w:val="both"/>
        <w:rPr>
          <w:sz w:val="24"/>
        </w:rPr>
      </w:pPr>
      <w:r>
        <w:rPr>
          <w:sz w:val="24"/>
        </w:rPr>
        <w:t xml:space="preserve">– </w:t>
      </w:r>
      <w:r>
        <w:rPr>
          <w:sz w:val="24"/>
        </w:rPr>
        <w:t>Иван Федорович, до меня дошел слух, что мы изме</w:t>
        <w:softHyphen/>
        <w:t>нили курс и вместо Тенерифа идем на Мадеру. В чем дело?</w:t>
      </w:r>
    </w:p>
    <w:p>
      <w:pPr>
        <w:pStyle w:val="Normal"/>
        <w:ind w:firstLine="426"/>
        <w:jc w:val="both"/>
        <w:rPr>
          <w:sz w:val="24"/>
        </w:rPr>
      </w:pPr>
      <w:r>
        <w:rPr>
          <w:sz w:val="24"/>
        </w:rPr>
        <w:t xml:space="preserve">– </w:t>
      </w:r>
      <w:r>
        <w:rPr>
          <w:sz w:val="24"/>
        </w:rPr>
        <w:t>Так надо, Мадера для меня удобнее, – последовал ответ.</w:t>
      </w:r>
    </w:p>
    <w:p>
      <w:pPr>
        <w:pStyle w:val="Normal"/>
        <w:ind w:firstLine="426"/>
        <w:jc w:val="both"/>
        <w:rPr>
          <w:sz w:val="24"/>
        </w:rPr>
      </w:pPr>
      <w:r>
        <w:rPr>
          <w:sz w:val="24"/>
        </w:rPr>
        <w:t>Ратманов приостановился и прислушался.</w:t>
      </w:r>
    </w:p>
    <w:p>
      <w:pPr>
        <w:pStyle w:val="Normal"/>
        <w:ind w:firstLine="426"/>
        <w:jc w:val="both"/>
        <w:rPr/>
      </w:pPr>
      <w:r>
        <w:rPr>
          <w:sz w:val="24"/>
        </w:rPr>
        <w:t xml:space="preserve">– </w:t>
      </w:r>
      <w:r>
        <w:rPr>
          <w:sz w:val="24"/>
        </w:rPr>
        <w:t>Для того чтобы изменять маршрут, предписанный компанией, – сказал Резанов, – необходимы мотивирован</w:t>
        <w:softHyphen/>
        <w:t>ные основания и согласование со мной.</w:t>
      </w:r>
    </w:p>
    <w:p>
      <w:pPr>
        <w:pStyle w:val="Normal"/>
        <w:ind w:firstLine="426"/>
        <w:jc w:val="both"/>
        <w:rPr/>
      </w:pPr>
      <w:r>
        <w:rPr>
          <w:sz w:val="24"/>
        </w:rPr>
        <w:t xml:space="preserve">– </w:t>
      </w:r>
      <w:r>
        <w:rPr>
          <w:sz w:val="24"/>
        </w:rPr>
        <w:t>Эти основания не в вашей компетенции, – раздра</w:t>
        <w:softHyphen/>
        <w:t>женный не столько существом вопроса, сколько ленивым, небрежным тоном Резанова, ответил Крузенштерн. – И в них я никому не обязан давать отчета.</w:t>
      </w:r>
    </w:p>
    <w:p>
      <w:pPr>
        <w:pStyle w:val="Normal"/>
        <w:ind w:firstLine="426"/>
        <w:jc w:val="both"/>
        <w:rPr/>
      </w:pPr>
      <w:r>
        <w:rPr>
          <w:sz w:val="24"/>
        </w:rPr>
        <w:t xml:space="preserve">– </w:t>
      </w:r>
      <w:r>
        <w:rPr>
          <w:sz w:val="24"/>
        </w:rPr>
        <w:t>Я все же попрошу вас дать распоряжение взять курс на Тенериф, – не меняя спокойного тона, сказал Резанов. – Макар Иванович, – слегка повернулся он к Ратманову, – вы слышали мое требование? Благоволите его исполнить.</w:t>
      </w:r>
    </w:p>
    <w:p>
      <w:pPr>
        <w:pStyle w:val="Normal"/>
        <w:ind w:firstLine="426"/>
        <w:jc w:val="both"/>
        <w:rPr>
          <w:sz w:val="24"/>
        </w:rPr>
      </w:pPr>
      <w:r>
        <w:rPr>
          <w:sz w:val="24"/>
        </w:rPr>
        <w:t xml:space="preserve">– </w:t>
      </w:r>
      <w:r>
        <w:rPr>
          <w:sz w:val="24"/>
        </w:rPr>
        <w:t>Слушаю, ваше превосходительство... как только мне будет дано об этом приказание капитана, – не повышая голоса, ответил Ратманов. – Господин капитан, – обратился он затем к Крузенштерну, – господа офицеры просят вас в кают-компанию.</w:t>
      </w:r>
    </w:p>
    <w:p>
      <w:pPr>
        <w:pStyle w:val="Normal"/>
        <w:ind w:firstLine="426"/>
        <w:jc w:val="both"/>
        <w:rPr/>
      </w:pPr>
      <w:r>
        <w:rPr>
          <w:sz w:val="24"/>
        </w:rPr>
        <w:t xml:space="preserve">– </w:t>
      </w:r>
      <w:r>
        <w:rPr>
          <w:sz w:val="24"/>
        </w:rPr>
        <w:t>Хуже всего, – заявил вполголоса Крузенштерн Рат</w:t>
        <w:softHyphen/>
        <w:t>манову, – что я уже сам сегодня утром решил все же дер</w:t>
        <w:softHyphen/>
        <w:t>жать курс на Тенериф. Нельзя же пойти на Мадеру из-за одного только упрямства.</w:t>
      </w:r>
    </w:p>
    <w:p>
      <w:pPr>
        <w:pStyle w:val="Normal"/>
        <w:ind w:firstLine="426"/>
        <w:jc w:val="both"/>
        <w:rPr>
          <w:sz w:val="24"/>
        </w:rPr>
      </w:pPr>
      <w:r>
        <w:rPr>
          <w:sz w:val="24"/>
        </w:rPr>
        <w:t xml:space="preserve">– </w:t>
      </w:r>
      <w:r>
        <w:rPr>
          <w:sz w:val="24"/>
        </w:rPr>
        <w:t>Охота тебе себя расстраивать, Иван Федорович: на Тенериф так на Тенериф, тем более что мы все-таки приня</w:t>
        <w:softHyphen/>
        <w:t>ли на себя перед компанией обязательство идти именно этим курсом.</w:t>
      </w:r>
    </w:p>
    <w:p>
      <w:pPr>
        <w:pStyle w:val="Normal"/>
        <w:ind w:firstLine="426"/>
        <w:jc w:val="both"/>
        <w:rPr>
          <w:sz w:val="24"/>
        </w:rPr>
      </w:pPr>
      <w:r>
        <w:rPr>
          <w:sz w:val="24"/>
        </w:rPr>
        <w:t xml:space="preserve">– </w:t>
      </w:r>
      <w:r>
        <w:rPr>
          <w:sz w:val="24"/>
        </w:rPr>
        <w:t>Я хочу отучить его путаться не в свои дела, – сказал Крузенштерн.</w:t>
      </w:r>
    </w:p>
    <w:p>
      <w:pPr>
        <w:pStyle w:val="Normal"/>
        <w:ind w:firstLine="426"/>
        <w:jc w:val="both"/>
        <w:rPr/>
      </w:pPr>
      <w:r>
        <w:rPr>
          <w:sz w:val="24"/>
        </w:rPr>
        <w:t>К их приходу офицеры уже успели вооружиться книга</w:t>
        <w:softHyphen/>
        <w:t>ми из библиотеки. На обоих кораблях офицеры читали за</w:t>
        <w:softHyphen/>
        <w:t>поем, изучая предстоящее поле действий. Усердствовало в чтении и все остальное население кораблей. Даже сам посланник, камергер Резанов, обложился японскими учеб</w:t>
        <w:softHyphen/>
        <w:t>никами и словарем. Японцы и переводчик Киселев буквально не выходили из его каюты. Даже такой убежденный лен</w:t>
        <w:softHyphen/>
        <w:t>тяй, как Толстой, и тот усердно зевал над старинной анг</w:t>
        <w:softHyphen/>
        <w:t>лийской книжкой Энгельберта Кемпфера «История Японии» и захлебывался от удовольствия, читая вслух курьезные выдержки из другой, тоже старинной книжки «О Японе и о вине гонения на христиан».</w:t>
      </w:r>
    </w:p>
    <w:p>
      <w:pPr>
        <w:pStyle w:val="Normal"/>
        <w:ind w:firstLine="426"/>
        <w:jc w:val="both"/>
        <w:rPr>
          <w:sz w:val="24"/>
        </w:rPr>
      </w:pPr>
      <w:r>
        <w:rPr>
          <w:sz w:val="24"/>
        </w:rPr>
        <w:t>Когда вошел Крузенштерн, спор сосредоточился на ро</w:t>
        <w:softHyphen/>
        <w:t>доначальнике Российско-Американской компании Шелихове и на современных ее заправилах.</w:t>
      </w:r>
    </w:p>
    <w:p>
      <w:pPr>
        <w:pStyle w:val="Normal"/>
        <w:ind w:firstLine="426"/>
        <w:jc w:val="both"/>
        <w:rPr>
          <w:sz w:val="24"/>
        </w:rPr>
      </w:pPr>
      <w:r>
        <w:rPr>
          <w:sz w:val="24"/>
        </w:rPr>
        <w:t>Лейтенант Головачев опять отстаивал свою точку зре</w:t>
        <w:softHyphen/>
        <w:t>ния. Однако здесь, среди морских офицеров, он был почти одинок.</w:t>
      </w:r>
    </w:p>
    <w:p>
      <w:pPr>
        <w:pStyle w:val="Normal"/>
        <w:ind w:firstLine="426"/>
        <w:jc w:val="both"/>
        <w:rPr/>
      </w:pPr>
      <w:r>
        <w:rPr>
          <w:sz w:val="24"/>
        </w:rPr>
        <w:t xml:space="preserve">– </w:t>
      </w:r>
      <w:r>
        <w:rPr>
          <w:sz w:val="24"/>
        </w:rPr>
        <w:t>Иван Федорович, – встретил вошедших Толстой, – вы как раз подоспели вовремя! При вас, может быть, Голо</w:t>
        <w:softHyphen/>
        <w:t>вачев постесняется до смерти душить нас рассказами о но</w:t>
        <w:softHyphen/>
        <w:t>вейшем аргонавте Шелихове.</w:t>
      </w:r>
    </w:p>
    <w:p>
      <w:pPr>
        <w:pStyle w:val="Normal"/>
        <w:ind w:firstLine="426"/>
        <w:jc w:val="both"/>
        <w:rPr>
          <w:sz w:val="24"/>
        </w:rPr>
      </w:pPr>
      <w:r>
        <w:rPr>
          <w:sz w:val="24"/>
        </w:rPr>
        <w:t>Не отвечая Толстому, Крузенштерн обратился к Голова</w:t>
        <w:softHyphen/>
        <w:t>чеву:</w:t>
      </w:r>
    </w:p>
    <w:p>
      <w:pPr>
        <w:pStyle w:val="Normal"/>
        <w:ind w:firstLine="426"/>
        <w:jc w:val="both"/>
        <w:rPr/>
      </w:pPr>
      <w:r>
        <w:rPr>
          <w:sz w:val="24"/>
        </w:rPr>
        <w:t xml:space="preserve">– </w:t>
      </w:r>
      <w:r>
        <w:rPr>
          <w:sz w:val="24"/>
        </w:rPr>
        <w:t>Петр Трофимович, история именитого рыльского куп</w:t>
        <w:softHyphen/>
        <w:t>ца Шелихова нам всем хорошо известна. И его четырна</w:t>
        <w:softHyphen/>
        <w:t>дцати кораблей и личного путешествия с женой на Алеутские острова.</w:t>
      </w:r>
    </w:p>
    <w:p>
      <w:pPr>
        <w:pStyle w:val="Normal"/>
        <w:ind w:firstLine="426"/>
        <w:jc w:val="both"/>
        <w:rPr/>
      </w:pPr>
      <w:r>
        <w:rPr>
          <w:sz w:val="24"/>
        </w:rPr>
        <w:t xml:space="preserve">– </w:t>
      </w:r>
      <w:r>
        <w:rPr>
          <w:sz w:val="24"/>
        </w:rPr>
        <w:t>Я, Иван Федорович, – сказал Головачев, – не соби</w:t>
        <w:softHyphen/>
        <w:t>раюсь брать под свою защиту ту или иную штатскую пер</w:t>
        <w:softHyphen/>
        <w:t>сону. Я хочу только точно установить заслуги открытий но</w:t>
        <w:softHyphen/>
        <w:t>вых земель. В настоящее время назрел, по-видимому, момент, когда понадобилось уже полуофициальное вмешательство российской государственной власти, как фактического хозяина русских поселений на американском берегу. Именно отсюда и возникла необходимость нашей экспедиции. Я не хочу сужи</w:t>
        <w:softHyphen/>
        <w:t>вать наш спор географическими открытиями, – продолжал он. – Особенно такими, где в конце концов самые открытия являются делом случая: попадется на пути неизвестный, не показанный на карте остров или не попадется? Ручаюсь, что даже из Алеутских островов до сих пор не все известны. Наконец, допустим, что они известны нам, русским, но яв</w:t>
        <w:softHyphen/>
        <w:t>ляются новыми для английских мореплавателей. Поэтому они часто дают им свои названия и регистрируют их как новооткрытые, иногда не зная, что они давным-давно открыты. Почему Ситхинский залив, где находится наша Ми</w:t>
        <w:softHyphen/>
        <w:t>хайловская крепость, на английских картах именуется сов</w:t>
        <w:softHyphen/>
        <w:t>сем иначе? Ванкувер тысяче островов, мысов, проливов, кои он видел, роздал имена всех знатных лиц в Англии и своих знакомых, а напоследок, не зная, как назвать остальные, стал им давать имена иностранных посланников в Лондоне. Прежним нашим мореплавателям запрещалось объявлять свету о своих открытиях, а журналы и описи их представля</w:t>
        <w:softHyphen/>
        <w:t>лись местному начальству, которое в те времена их держало в тайне. Впоследствии многие из этих бумаг были утрачены, оставались лишь краткие выписки из них, да и те были сде</w:t>
        <w:softHyphen/>
        <w:t>ланы людьми, в мореплавании не сведущими. На самом де</w:t>
        <w:softHyphen/>
        <w:t>ле за нашими людьми надо считать значительно больше от</w:t>
        <w:softHyphen/>
        <w:t>крытий.</w:t>
      </w:r>
    </w:p>
    <w:p>
      <w:pPr>
        <w:pStyle w:val="Normal"/>
        <w:ind w:firstLine="426"/>
        <w:jc w:val="both"/>
        <w:rPr/>
      </w:pPr>
      <w:r>
        <w:rPr>
          <w:sz w:val="24"/>
        </w:rPr>
        <w:t xml:space="preserve">– </w:t>
      </w:r>
      <w:r>
        <w:rPr>
          <w:sz w:val="24"/>
        </w:rPr>
        <w:t>В этом отношении вы правы, – согласился Крузен</w:t>
        <w:softHyphen/>
        <w:t>штерн. – Но вот послушайте, что пишет Шелихов, – продол</w:t>
        <w:softHyphen/>
        <w:t>жал он, принимая от матроса книгу, принесенную из кора</w:t>
        <w:softHyphen/>
        <w:t>бельной библиотеки. – В начале книги открытие Кадьяка и Афогнака он приписывает себе, а далее, начиная с восем</w:t>
        <w:softHyphen/>
        <w:t>надцатой страницы, не только отмечает, что до него на Кадь</w:t>
        <w:softHyphen/>
        <w:t>яке перебывала масса народу, но что некоторые из пре</w:t>
        <w:softHyphen/>
        <w:t>бывавших там «промышленных», как он пишет, «узнав о на</w:t>
        <w:softHyphen/>
        <w:t>мерении моем идти на остров Кадьяк, всеми мерами стара</w:t>
        <w:softHyphen/>
        <w:t>лись от того меня отговорить, представляя жителей оного кровожаждущими и непримиримыми». Заслуги описания островов, сделанного штурманами Измайловым и Бочаро</w:t>
        <w:softHyphen/>
        <w:t>вым, Шелихов присвоил себе, наименовав их труды так: «Григория Шелихова продолжение странствования в 1788 го</w:t>
        <w:softHyphen/>
        <w:t>ду». А на самом деле он больше и не странствовал... Что вы на все это скажете?</w:t>
      </w:r>
    </w:p>
    <w:p>
      <w:pPr>
        <w:pStyle w:val="Normal"/>
        <w:ind w:firstLine="426"/>
        <w:jc w:val="both"/>
        <w:rPr/>
      </w:pPr>
      <w:r>
        <w:rPr>
          <w:sz w:val="24"/>
        </w:rPr>
        <w:t xml:space="preserve">– </w:t>
      </w:r>
      <w:r>
        <w:rPr>
          <w:sz w:val="24"/>
        </w:rPr>
        <w:t>Иван Федорович, – с улыбкой возразил Головачев. – Если встать на вашу точку зрения, то нужно отрицать, что морской путь в Индию открыл Васко да Гама. Ведь до мыса Доброй Надежды его вели шкипера, прошедшие этот путь раньше с Бартоломеем Диасом, открывшим эту южную оконечность Африки, а отсюда, от Наталя, хорошо из</w:t>
        <w:softHyphen/>
        <w:t>вестный уже путь в Индию ему показывал случайно подвер</w:t>
        <w:softHyphen/>
        <w:t>нувшийся нанятый им мавр, знавший туда дорогу. Мне ка</w:t>
        <w:softHyphen/>
        <w:t>жется, например, довольно прискорбным, что у нас прекло</w:t>
        <w:softHyphen/>
        <w:t>няются перед Ост-Индской компанией, поддерживаемой госу</w:t>
        <w:softHyphen/>
        <w:t>дарством и огромными частными капиталами, и всячески ругают и презрительно относятся к нашим российским, дос</w:t>
        <w:softHyphen/>
        <w:t>тойным уважения пионерам, которых иначе, как аршинниками, не называют. Их подвигов – извините, иначе назы</w:t>
        <w:softHyphen/>
        <w:t>вать их не хочу и не могу – не только не ставят в заслугу, но даже вменяют как бы в вину. Да, наконец, знаете ли вы, что проникновение русских купцов в Индию имело место за четверть века до появления там Васко да Гамы?</w:t>
      </w:r>
    </w:p>
    <w:p>
      <w:pPr>
        <w:pStyle w:val="Normal"/>
        <w:ind w:firstLine="426"/>
        <w:jc w:val="both"/>
        <w:rPr>
          <w:sz w:val="24"/>
        </w:rPr>
      </w:pPr>
      <w:r>
        <w:rPr>
          <w:sz w:val="24"/>
        </w:rPr>
        <w:t xml:space="preserve">– </w:t>
      </w:r>
      <w:r>
        <w:rPr>
          <w:sz w:val="24"/>
        </w:rPr>
        <w:t>Головачев, ври да оглядывайся, – сказал Толстой. – Это ты того, не из этой ли книги о Японии? – и он потряс перед Головачевым томиком Синбирянина.</w:t>
      </w:r>
    </w:p>
    <w:p>
      <w:pPr>
        <w:pStyle w:val="Normal"/>
        <w:ind w:firstLine="426"/>
        <w:jc w:val="both"/>
        <w:rPr>
          <w:sz w:val="24"/>
        </w:rPr>
      </w:pPr>
      <w:r>
        <w:rPr>
          <w:sz w:val="24"/>
        </w:rPr>
        <w:t>Головачев, не останавливаясь, продолжал:</w:t>
      </w:r>
    </w:p>
    <w:p>
      <w:pPr>
        <w:pStyle w:val="Normal"/>
        <w:ind w:firstLine="426"/>
        <w:jc w:val="both"/>
        <w:rPr/>
      </w:pPr>
      <w:r>
        <w:rPr>
          <w:sz w:val="24"/>
        </w:rPr>
        <w:t xml:space="preserve">– </w:t>
      </w:r>
      <w:r>
        <w:rPr>
          <w:sz w:val="24"/>
        </w:rPr>
        <w:t>Русский купец Никитин пробрался туда по Волге и Каспийскому морю, через Ширван и Персию, прожил в Ин</w:t>
        <w:softHyphen/>
        <w:t>дии четыре года – целых четыре года! – и оставил ценней</w:t>
        <w:softHyphen/>
        <w:t>шее, правильное и лучшее, чем у Васко да Гамы, описание Индии в своих записках о путешествиях «Хождение за три моря». Это оценка не моя, а историка Карамзина. По Се</w:t>
        <w:softHyphen/>
        <w:t>верному Ледовитому океану и на ближайшие острова Бе</w:t>
        <w:softHyphen/>
        <w:t>ринга и Медный наши люди в пятидесятых годах прошлого века плавали на шитиках, а иногда на байдарах, ботах и шерботах, редко на кораблях...</w:t>
      </w:r>
    </w:p>
    <w:p>
      <w:pPr>
        <w:pStyle w:val="Normal"/>
        <w:ind w:firstLine="426"/>
        <w:jc w:val="both"/>
        <w:rPr>
          <w:sz w:val="24"/>
        </w:rPr>
      </w:pPr>
      <w:r>
        <w:rPr>
          <w:sz w:val="24"/>
        </w:rPr>
        <w:t>Решительный стук в дверь опять прервал спор. В кают-компанию вбежал взволнованный матрос и гаркнул во всю глотку:</w:t>
      </w:r>
    </w:p>
    <w:p>
      <w:pPr>
        <w:pStyle w:val="Normal"/>
        <w:ind w:firstLine="426"/>
        <w:jc w:val="both"/>
        <w:rPr>
          <w:sz w:val="24"/>
        </w:rPr>
      </w:pPr>
      <w:r>
        <w:rPr>
          <w:sz w:val="24"/>
        </w:rPr>
        <w:t xml:space="preserve">– </w:t>
      </w:r>
      <w:r>
        <w:rPr>
          <w:sz w:val="24"/>
        </w:rPr>
        <w:t>Ваше высокоблагородие, господин вахтенный на</w:t>
        <w:softHyphen/>
        <w:t>чальник приказали доложить, что с подветренной стороны виден военный корабль под французским флагом.</w:t>
      </w:r>
    </w:p>
    <w:p>
      <w:pPr>
        <w:pStyle w:val="Normal"/>
        <w:ind w:firstLine="426"/>
        <w:jc w:val="both"/>
        <w:rPr>
          <w:sz w:val="24"/>
        </w:rPr>
      </w:pPr>
      <w:r>
        <w:rPr>
          <w:sz w:val="24"/>
        </w:rPr>
        <w:t xml:space="preserve">– </w:t>
      </w:r>
      <w:r>
        <w:rPr>
          <w:sz w:val="24"/>
        </w:rPr>
        <w:t>Близко?</w:t>
      </w:r>
    </w:p>
    <w:p>
      <w:pPr>
        <w:pStyle w:val="Normal"/>
        <w:ind w:firstLine="426"/>
        <w:jc w:val="both"/>
        <w:rPr>
          <w:sz w:val="24"/>
        </w:rPr>
      </w:pPr>
      <w:r>
        <w:rPr>
          <w:sz w:val="24"/>
        </w:rPr>
        <w:t xml:space="preserve">– </w:t>
      </w:r>
      <w:r>
        <w:rPr>
          <w:sz w:val="24"/>
        </w:rPr>
        <w:t>Не могу знать, ваше высокоблагородие.</w:t>
      </w:r>
    </w:p>
    <w:p>
      <w:pPr>
        <w:pStyle w:val="Normal"/>
        <w:ind w:firstLine="426"/>
        <w:jc w:val="both"/>
        <w:rPr>
          <w:sz w:val="24"/>
        </w:rPr>
      </w:pPr>
      <w:r>
        <w:rPr>
          <w:sz w:val="24"/>
        </w:rPr>
        <w:t xml:space="preserve">– </w:t>
      </w:r>
      <w:r>
        <w:rPr>
          <w:sz w:val="24"/>
        </w:rPr>
        <w:t>Военный флаг на «Надежде»?</w:t>
      </w:r>
    </w:p>
    <w:p>
      <w:pPr>
        <w:pStyle w:val="Normal"/>
        <w:ind w:firstLine="426"/>
        <w:jc w:val="both"/>
        <w:rPr>
          <w:sz w:val="24"/>
        </w:rPr>
      </w:pPr>
      <w:r>
        <w:rPr>
          <w:sz w:val="24"/>
        </w:rPr>
        <w:t xml:space="preserve">– </w:t>
      </w:r>
      <w:r>
        <w:rPr>
          <w:sz w:val="24"/>
        </w:rPr>
        <w:t>Так точно, ваше высокоблагородие, подняты и на «На</w:t>
        <w:softHyphen/>
        <w:t>дежде» и на «Неве»!</w:t>
      </w:r>
    </w:p>
    <w:p>
      <w:pPr>
        <w:pStyle w:val="Normal"/>
        <w:ind w:firstLine="426"/>
        <w:jc w:val="both"/>
        <w:rPr>
          <w:sz w:val="24"/>
        </w:rPr>
      </w:pPr>
      <w:r>
        <w:rPr>
          <w:sz w:val="24"/>
        </w:rPr>
        <w:t>Крузенштерн залпом допил вино и молча вышел. За ним поспешили и все остальные.</w:t>
      </w:r>
    </w:p>
    <w:p>
      <w:pPr>
        <w:pStyle w:val="Normal"/>
        <w:ind w:firstLine="426"/>
        <w:jc w:val="both"/>
        <w:rPr>
          <w:sz w:val="24"/>
        </w:rPr>
      </w:pPr>
      <w:r>
        <w:rPr>
          <w:sz w:val="24"/>
        </w:rPr>
        <w:t>На палубе было людно. Новость успела уже облететь весь корабль. Офицеры, подняв к глазам подзорные трубы, впились в видневшийся вдали фрегат, который шел одним курсом с «Надеждой», не обнаруживая своих намерений.</w:t>
      </w:r>
    </w:p>
    <w:p>
      <w:pPr>
        <w:pStyle w:val="Normal"/>
        <w:ind w:firstLine="426"/>
        <w:jc w:val="both"/>
        <w:rPr/>
      </w:pPr>
      <w:r>
        <w:rPr>
          <w:sz w:val="24"/>
        </w:rPr>
        <w:t>«Надежда» продолжала идти своим ходом. Моряки с под</w:t>
        <w:softHyphen/>
        <w:t>черкнутым спокойствием продолжали рассматривать неиз</w:t>
        <w:softHyphen/>
        <w:t>вестное судно. Штатские, особенно Шемелин и кавалер Фоссе, взволнованно обменивались предположениями: «А вдруг пират, а у нас пушек так и не зарядили!»</w:t>
      </w:r>
    </w:p>
    <w:p>
      <w:pPr>
        <w:pStyle w:val="Normal"/>
        <w:ind w:firstLine="426"/>
        <w:jc w:val="both"/>
        <w:rPr>
          <w:sz w:val="24"/>
        </w:rPr>
      </w:pPr>
      <w:r>
        <w:rPr>
          <w:sz w:val="24"/>
        </w:rPr>
        <w:t xml:space="preserve">– </w:t>
      </w:r>
      <w:r>
        <w:rPr>
          <w:sz w:val="24"/>
        </w:rPr>
        <w:t>Выстрел! – вскрикнул Фоссе, увидев клубы дыма.</w:t>
      </w:r>
    </w:p>
    <w:p>
      <w:pPr>
        <w:pStyle w:val="Normal"/>
        <w:ind w:firstLine="426"/>
        <w:jc w:val="both"/>
        <w:rPr>
          <w:sz w:val="24"/>
        </w:rPr>
      </w:pPr>
      <w:r>
        <w:rPr>
          <w:sz w:val="24"/>
        </w:rPr>
        <w:t xml:space="preserve">– </w:t>
      </w:r>
      <w:r>
        <w:rPr>
          <w:sz w:val="24"/>
        </w:rPr>
        <w:t>Какая наглость! – процедил сквозь зубы Беллинс</w:t>
        <w:softHyphen/>
        <w:t>гаузен.</w:t>
      </w:r>
    </w:p>
    <w:p>
      <w:pPr>
        <w:pStyle w:val="Normal"/>
        <w:ind w:firstLine="426"/>
        <w:jc w:val="both"/>
        <w:rPr>
          <w:sz w:val="24"/>
        </w:rPr>
      </w:pPr>
      <w:r>
        <w:rPr>
          <w:sz w:val="24"/>
        </w:rPr>
        <w:t>Возмутились и другие: выстрел последовал, несмотря на поднятие российского военного флага.</w:t>
      </w:r>
    </w:p>
    <w:p>
      <w:pPr>
        <w:pStyle w:val="Normal"/>
        <w:ind w:firstLine="426"/>
        <w:jc w:val="both"/>
        <w:rPr>
          <w:sz w:val="24"/>
        </w:rPr>
      </w:pPr>
      <w:r>
        <w:rPr>
          <w:sz w:val="24"/>
        </w:rPr>
        <w:t xml:space="preserve">– </w:t>
      </w:r>
      <w:r>
        <w:rPr>
          <w:sz w:val="24"/>
        </w:rPr>
        <w:t>Прекрасно, прекрасно! – вдруг сказал Ратманов, на</w:t>
        <w:softHyphen/>
        <w:t>блюдая за тем, как тотчас же после выстрела «Нева» реши</w:t>
        <w:softHyphen/>
        <w:t>тельно изменила курс и направилась прямо на фрегат. В на</w:t>
        <w:softHyphen/>
        <w:t>мерениях Лисянского не было никаких сомнении, так как артиллеристы на его корабле стояли у орудия с дымящи</w:t>
        <w:softHyphen/>
        <w:t>мися фитилями.</w:t>
      </w:r>
    </w:p>
    <w:p>
      <w:pPr>
        <w:pStyle w:val="Normal"/>
        <w:ind w:firstLine="426"/>
        <w:jc w:val="both"/>
        <w:rPr>
          <w:sz w:val="24"/>
        </w:rPr>
      </w:pPr>
      <w:r>
        <w:rPr>
          <w:sz w:val="24"/>
        </w:rPr>
        <w:t xml:space="preserve">– </w:t>
      </w:r>
      <w:r>
        <w:rPr>
          <w:sz w:val="24"/>
        </w:rPr>
        <w:t>А не лечь ли нам в дрейф? – обратился Ратманов к капитану.</w:t>
      </w:r>
    </w:p>
    <w:p>
      <w:pPr>
        <w:pStyle w:val="Normal"/>
        <w:ind w:firstLine="426"/>
        <w:jc w:val="both"/>
        <w:rPr>
          <w:sz w:val="24"/>
        </w:rPr>
      </w:pPr>
      <w:r>
        <w:rPr>
          <w:sz w:val="24"/>
        </w:rPr>
        <w:t>Крузенштерн утвердительно кивнул головой.</w:t>
      </w:r>
    </w:p>
    <w:p>
      <w:pPr>
        <w:pStyle w:val="Normal"/>
        <w:ind w:firstLine="426"/>
        <w:jc w:val="both"/>
        <w:rPr/>
      </w:pPr>
      <w:r>
        <w:rPr>
          <w:sz w:val="24"/>
        </w:rPr>
        <w:t>Громкая команда, лихое исполнение. Чужой фрегат тоже стал ложиться в дрейф и спустил шлюпку. «Нева» сблизи</w:t>
        <w:softHyphen/>
        <w:t>лась с ним в это время уже настолько, что видно было, как ведутся какие-то переговоры в рупор. В шлюпку, спу</w:t>
        <w:softHyphen/>
        <w:t>щенную с незнакомого корабля, вскочили шесть матросов и два офицера и направились прямо к «Надежде».</w:t>
      </w:r>
    </w:p>
    <w:p>
      <w:pPr>
        <w:pStyle w:val="Normal"/>
        <w:ind w:firstLine="426"/>
        <w:jc w:val="both"/>
        <w:rPr/>
      </w:pPr>
      <w:r>
        <w:rPr>
          <w:sz w:val="24"/>
        </w:rPr>
        <w:t>Французский фрегат был так грязен и обтрепан, что ни</w:t>
        <w:softHyphen/>
        <w:t>чем не напоминал военного корабля. Матросы тыкали в не</w:t>
        <w:softHyphen/>
        <w:t>го пальцами и смеялись: затасканные и кое-где даже обо</w:t>
        <w:softHyphen/>
        <w:t>рванные снасти, небрежно завязанные узлы с незаделанными концами торчали во все стороны. В подзорную трубу было видно, что и команда состоит из каких-то оборвышей. Дур</w:t>
        <w:softHyphen/>
        <w:t>ное состояние корабля вызывало недоумение среди офице</w:t>
        <w:softHyphen/>
        <w:t>ров «Надежды».</w:t>
      </w:r>
    </w:p>
    <w:p>
      <w:pPr>
        <w:pStyle w:val="Normal"/>
        <w:ind w:firstLine="426"/>
        <w:jc w:val="both"/>
        <w:rPr>
          <w:sz w:val="24"/>
        </w:rPr>
      </w:pPr>
      <w:r>
        <w:rPr>
          <w:sz w:val="24"/>
        </w:rPr>
        <w:t>Гостей встретил на палубе Ратманов.</w:t>
      </w:r>
    </w:p>
    <w:p>
      <w:pPr>
        <w:pStyle w:val="Normal"/>
        <w:ind w:firstLine="426"/>
        <w:jc w:val="both"/>
        <w:rPr/>
      </w:pPr>
      <w:r>
        <w:rPr>
          <w:sz w:val="24"/>
        </w:rPr>
        <w:t xml:space="preserve">– </w:t>
      </w:r>
      <w:r>
        <w:rPr>
          <w:sz w:val="24"/>
        </w:rPr>
        <w:t>Наш капитан просит извинить его за причиненное беспокойство, вызванное вынужденным недоверием к фла</w:t>
        <w:softHyphen/>
        <w:t>гам, – сказал один из французов. – Нас постоянно обма</w:t>
        <w:softHyphen/>
        <w:t>нывают таким образом англичане. Теперь, однако, мы знаем уже, с кем имеем дело, и хотели бы принести свои извине</w:t>
        <w:softHyphen/>
        <w:t>ния лично вашему капитану.</w:t>
      </w:r>
    </w:p>
    <w:p>
      <w:pPr>
        <w:pStyle w:val="Normal"/>
        <w:ind w:firstLine="426"/>
        <w:jc w:val="both"/>
        <w:rPr/>
      </w:pPr>
      <w:r>
        <w:rPr>
          <w:sz w:val="24"/>
        </w:rPr>
        <w:t>Крузенштерн был уже в своей каюте. Спокойно отложив в сторону книгу, которую он только что вяло перелистывал, прислушиваясь к звукам, доносившимся с палубы, он поднялся гостям навстречу.</w:t>
      </w:r>
    </w:p>
    <w:p>
      <w:pPr>
        <w:pStyle w:val="Normal"/>
        <w:ind w:firstLine="426"/>
        <w:jc w:val="both"/>
        <w:rPr/>
      </w:pPr>
      <w:r>
        <w:rPr>
          <w:sz w:val="24"/>
        </w:rPr>
        <w:t xml:space="preserve">– </w:t>
      </w:r>
      <w:r>
        <w:rPr>
          <w:sz w:val="24"/>
        </w:rPr>
        <w:t>Наш корабль – французский военный фрегат «Егип</w:t>
        <w:softHyphen/>
        <w:t>тянин», – доложил тот же офицер. – Капитан его, господин Лаплаефф, просит извинения за причиненное беспокойство капитану Крузенштерну, которого мы бы очень хотели ви</w:t>
        <w:softHyphen/>
        <w:t>деть нашим союзником. Разрешите поздравить вас с прибы</w:t>
        <w:softHyphen/>
        <w:t>тием в здешние воды. Наш капитан приказал передать, что он очень огорчен, что условия войны не дают ему возмож</w:t>
        <w:softHyphen/>
        <w:t>ности покинуть корабль. Он осведомлен французским пра</w:t>
        <w:softHyphen/>
        <w:t>вительством о целях и задачах вашего кругосветного плава</w:t>
        <w:softHyphen/>
        <w:t>ния и был бы очень счастлив, если бы нам предоставлена бы</w:t>
        <w:softHyphen/>
        <w:t>ла возможность лично принести свои извинения господину послу и его свите.</w:t>
      </w:r>
    </w:p>
    <w:p>
      <w:pPr>
        <w:pStyle w:val="Normal"/>
        <w:ind w:firstLine="426"/>
        <w:jc w:val="both"/>
        <w:rPr>
          <w:sz w:val="24"/>
        </w:rPr>
      </w:pPr>
      <w:r>
        <w:rPr>
          <w:sz w:val="24"/>
        </w:rPr>
        <w:t>Сухо поблагодарив за внимание, Крузенштерн приказал Ратманову проводить французов к Резанову.</w:t>
      </w:r>
    </w:p>
    <w:p>
      <w:pPr>
        <w:pStyle w:val="Normal"/>
        <w:ind w:firstLine="426"/>
        <w:jc w:val="both"/>
        <w:rPr>
          <w:sz w:val="24"/>
        </w:rPr>
      </w:pPr>
      <w:r>
        <w:rPr>
          <w:sz w:val="24"/>
        </w:rPr>
        <w:t>Резанов был, как всегда, любезен и обещал на обратном пути обязательно побывать в Париже.</w:t>
      </w:r>
    </w:p>
    <w:p>
      <w:pPr>
        <w:pStyle w:val="Normal"/>
        <w:ind w:firstLine="426"/>
        <w:jc w:val="both"/>
        <w:rPr/>
      </w:pPr>
      <w:r>
        <w:rPr>
          <w:sz w:val="24"/>
        </w:rPr>
        <w:t>Гости долго не задерживались. Но после того как они вернулись на свой фрегат, не раз бывшие в военных пере</w:t>
        <w:softHyphen/>
        <w:t>делках морские офицеры «Надежды» сбросили маску без</w:t>
        <w:softHyphen/>
        <w:t>различия и не могли уже скрыть своего беспокойства. По</w:t>
        <w:softHyphen/>
        <w:t>литический момент сложен, тревожен и весьма туманен, так как в любой момент Россия могла быть втянута в войну. А на чьей стороне, никто даже не пытался предугадать.</w:t>
      </w:r>
    </w:p>
    <w:p>
      <w:pPr>
        <w:pStyle w:val="Normal"/>
        <w:ind w:firstLine="426"/>
        <w:jc w:val="both"/>
        <w:rPr/>
      </w:pPr>
      <w:r>
        <w:rPr>
          <w:sz w:val="24"/>
        </w:rPr>
        <w:t>На рейд Санта-Крус вошли на следующий день. И первое, что бросилось в глаза, – старый знакомый, французский фрегат «Египтянин», в обществе двух таких же неопрятных, глубоко сидящих, грузных английских купцов. От приехав</w:t>
        <w:softHyphen/>
        <w:t>шего тотчас (едва успели бросить якорь) лейтенанта ис</w:t>
        <w:softHyphen/>
        <w:t>панского флота узнали, что фрегат этот вовсе не военный, а простой и весьма алчный предпринимательский капер, притащивший с собой два английских купеческих судна, взятых в качестве приза – на продажу. Оказалось, что здесь, в Санта-Крус, не только не брезгают каперами и их добычей, но снисходят даже до обыкновенных морских корсаров.</w:t>
      </w:r>
    </w:p>
    <w:p>
      <w:pPr>
        <w:pStyle w:val="Normal"/>
        <w:ind w:firstLine="426"/>
        <w:jc w:val="both"/>
        <w:rPr/>
      </w:pPr>
      <w:r>
        <w:rPr>
          <w:sz w:val="24"/>
        </w:rPr>
        <w:t>Губернатор маркиз де ла Каза-Кагигаль, весьма госте</w:t>
        <w:softHyphen/>
        <w:t>приимный хозяин, по происхождению испанский аристо</w:t>
        <w:softHyphen/>
        <w:t>крат, не только старался не видеть, как его не менее почтен</w:t>
        <w:softHyphen/>
        <w:t>ный тесть открыто заканчивал снаряжение своего собствен</w:t>
        <w:softHyphen/>
        <w:t>ного корсарского брига, но даже втихомолку сам принимал участие в снаряжении. И в то время как тесть маркиза под французским военным флагом собирался грабить англичан, зять его испанец-губернатор, взяв под свою опеку, ухаживал за ограбленным уже какими-то другими корсарами англича</w:t>
        <w:softHyphen/>
        <w:t>нином. Неудивительно, что при таких порядках корабль с покинувшим Тенериф губернатором, предшественником Кагигаля, едва вышел в открытое море, как сразу же попал в руки «неизвестных пиратов».</w:t>
      </w:r>
    </w:p>
    <w:p>
      <w:pPr>
        <w:pStyle w:val="Normal"/>
        <w:ind w:firstLine="426"/>
        <w:jc w:val="both"/>
        <w:rPr/>
      </w:pPr>
      <w:r>
        <w:rPr>
          <w:sz w:val="24"/>
        </w:rPr>
        <w:t xml:space="preserve">– </w:t>
      </w:r>
      <w:r>
        <w:rPr>
          <w:sz w:val="24"/>
        </w:rPr>
        <w:t>Верно, стараются возвратить полученные в свое время взятки, – смеялся местный английский коммерсант и винный король Армстронг. – Губернаторы, между нами, до сих пор все были взяточники, и это неудивительно, если сравнить их ничтожное содержание с содержанием главы здешней инк</w:t>
        <w:softHyphen/>
        <w:t>визиции. Католический епископ официально получает сорок тысяч пиастров в год, а губернатор – шесть... Испанская ка</w:t>
        <w:softHyphen/>
        <w:t>толическая инквизиция здесь в силе, перед нею дрожат не только местные жители всех вероисповеданий, но и сам губернатор. Она сует нос даже в его гражданское управление.</w:t>
      </w:r>
    </w:p>
    <w:p>
      <w:pPr>
        <w:pStyle w:val="Normal"/>
        <w:ind w:firstLine="426"/>
        <w:jc w:val="both"/>
        <w:rPr/>
      </w:pPr>
      <w:r>
        <w:rPr>
          <w:sz w:val="24"/>
        </w:rPr>
        <w:t>Посол заинтересовался предстоящей возможностью озна</w:t>
        <w:softHyphen/>
        <w:t>комиться с иностранной колонией и установившимися в ней порядками: колония была испанской. Шемелин уже успел не только получить некоторые сведения об этой колонии от лей</w:t>
        <w:softHyphen/>
        <w:t>тенанта Головачева, но и его заставил прочитать все, что оказалось в корабельной библиотеке по истории и географии на иностранных языках.</w:t>
      </w:r>
    </w:p>
    <w:p>
      <w:pPr>
        <w:pStyle w:val="Normal"/>
        <w:ind w:firstLine="426"/>
        <w:jc w:val="both"/>
        <w:rPr/>
      </w:pPr>
      <w:r>
        <w:rPr>
          <w:sz w:val="24"/>
        </w:rPr>
        <w:t>Братья Маврикий и Отто Коцебу тоже жадно читали все о Канарских островах, что было в книгах корабельной биб</w:t>
        <w:softHyphen/>
        <w:t>лиотеки. Из книг они узнали, что островерхие горы не что иное, как описанные Гомером таинственные Геркулесовы столбы, на которых «держится небесный свод», за которыми «кончается земля», что в глубине моря здесь покоится не менее таинственная и легендарная Атлантида, что счаст</w:t>
        <w:softHyphen/>
        <w:t>ливое, гордое и высококультурное племя Канарских абори</w:t>
        <w:softHyphen/>
        <w:t>генов, гуанхов, уничтожено без остатка.</w:t>
      </w:r>
    </w:p>
    <w:p>
      <w:pPr>
        <w:pStyle w:val="Normal"/>
        <w:ind w:firstLine="426"/>
        <w:jc w:val="both"/>
        <w:rPr/>
      </w:pPr>
      <w:r>
        <w:rPr>
          <w:sz w:val="24"/>
        </w:rPr>
        <w:t>Разочарованно бродили они по широким и прямым ули</w:t>
        <w:softHyphen/>
        <w:t>цам города, смотрели на красивые, в мавританском вкусе, обсаженные цветами колодцы без воды, наполняемые процеживаемой через пористый камень стекавшей с гор дождевой водой.</w:t>
      </w:r>
    </w:p>
    <w:p>
      <w:pPr>
        <w:pStyle w:val="Normal"/>
        <w:ind w:firstLine="426"/>
        <w:jc w:val="both"/>
        <w:rPr/>
      </w:pPr>
      <w:r>
        <w:rPr>
          <w:sz w:val="24"/>
        </w:rPr>
        <w:t>На городской площади масса народу в разнообразных национальных одеждах: смуглые африканцы в чалмах, в привязанных к плечу кайках и полусапожках из красной кожи, важные, по-индюшьи напыжившиеся испанцы, заку</w:t>
        <w:softHyphen/>
        <w:t>танные и зимой и летом в теплые суконные плащи. Тут же проходят португальские и испанские ремесленники и вино</w:t>
        <w:softHyphen/>
        <w:t>градари, земледельцы с шелковой сеткой на головах, обутые в толстые эспадрили. В толпе озабоченно шныряют разнос</w:t>
        <w:softHyphen/>
        <w:t>чики. Медленной походкой, закрывая половину лица, дви</w:t>
        <w:softHyphen/>
        <w:t>жутся женщины. Они смуглы и худощавы, рты слишком велики, а носы слишком орлины, но белые ровные зубы, кра</w:t>
        <w:softHyphen/>
        <w:t>сивые, резко очерченные брови и живые глаза скрадывают недочеты. Они набрасывают на голову до самого лба ман</w:t>
        <w:softHyphen/>
        <w:t>тильи, закрывая шею, плечи и руки. Это придает им какой-то особо щегольской вид.</w:t>
      </w:r>
    </w:p>
    <w:p>
      <w:pPr>
        <w:pStyle w:val="Normal"/>
        <w:ind w:firstLine="426"/>
        <w:jc w:val="both"/>
        <w:rPr/>
      </w:pPr>
      <w:r>
        <w:rPr>
          <w:sz w:val="24"/>
        </w:rPr>
        <w:t>И на каждом шагу – назойливые нищие. Они милостыни не просят, отнюдь нет, они требуют исполнить «вашу картиллу». От них и монахов нет спасения. Прохожие оста</w:t>
        <w:softHyphen/>
        <w:t>навливают монахов, суют им деньги, просят молитв.</w:t>
      </w:r>
    </w:p>
    <w:p>
      <w:pPr>
        <w:pStyle w:val="Normal"/>
        <w:ind w:firstLine="426"/>
        <w:jc w:val="both"/>
        <w:rPr/>
      </w:pPr>
      <w:r>
        <w:rPr>
          <w:sz w:val="24"/>
        </w:rPr>
        <w:t>Коцебу, Головачев и взятый ими с собой егерь Иван, боясь потерять друг друга в толпе, озирались по сторонам. Они подошли к городскому фонтану из черной лавы, в ко</w:t>
        <w:softHyphen/>
        <w:t>торый вода подавалась с гор по деревянной трубе. Здесь на площади стояла каменная беломраморная статуя бого</w:t>
        <w:softHyphen/>
        <w:t>матери, на беломраморном же постаменте, по углам – че</w:t>
        <w:softHyphen/>
        <w:t>тыре статуи последних властителей древнего народа. Ис</w:t>
        <w:softHyphen/>
        <w:t>панская надпись гласила, что «заступничеством богоматери» испанцам удалось истребить гуанхов.</w:t>
      </w:r>
    </w:p>
    <w:p>
      <w:pPr>
        <w:pStyle w:val="Normal"/>
        <w:ind w:firstLine="426"/>
        <w:jc w:val="both"/>
        <w:rPr/>
      </w:pPr>
      <w:r>
        <w:rPr>
          <w:sz w:val="24"/>
        </w:rPr>
        <w:t>Сильный, гигантски рослый и красивый народ гуанчи, или гуанхи, рыцарски доверчивый и добродушный, стерт с лица земли пигмеями испанцами. Овеянная поэтическими леген</w:t>
        <w:softHyphen/>
        <w:t>дами счастливая земля титанов, земля амазонок и горгое, страна, где цвели легендарные гесперидские сады с золоты</w:t>
        <w:softHyphen/>
        <w:t>ми яблоками, бесследно исчезла в пучинах моря. Станови</w:t>
        <w:softHyphen/>
        <w:t>лось как-то не по себе...</w:t>
      </w:r>
    </w:p>
    <w:p>
      <w:pPr>
        <w:pStyle w:val="Normal"/>
        <w:ind w:firstLine="426"/>
        <w:jc w:val="both"/>
        <w:rPr>
          <w:sz w:val="16"/>
        </w:rPr>
      </w:pPr>
      <w:r>
        <w:rPr>
          <w:sz w:val="16"/>
        </w:rPr>
      </w:r>
    </w:p>
    <w:p>
      <w:pPr>
        <w:pStyle w:val="Normal"/>
        <w:ind w:firstLine="426"/>
        <w:jc w:val="both"/>
        <w:rPr/>
      </w:pPr>
      <w:r>
        <w:rPr>
          <w:sz w:val="24"/>
        </w:rPr>
        <w:t>Слава счастливой Атлантиды далеко распространилась по белу свету, к этой стране со всех сторон еще в доисто</w:t>
        <w:softHyphen/>
        <w:t>рические времена протянулись алчные руки завоевателей. Сюда проникали неутомимые и дерзкие финикияне, пред</w:t>
        <w:softHyphen/>
        <w:t>приимчивые и воинственные моряки карфагеняне, сюда мав</w:t>
        <w:softHyphen/>
        <w:t>ританский царь Юба посылал армады завоевателей, в XII и XIII веках здесь побывали пронырливые генуэзцы и, нако</w:t>
        <w:softHyphen/>
        <w:t>нец, в XIV столетии за четыреста золотых флоринов взятки римский папа Климент VI данной ему «божественной» вла</w:t>
        <w:softHyphen/>
        <w:t>стью рискнул подарить остров испанскому наследному прин</w:t>
        <w:softHyphen/>
        <w:t>цу дону Людовику де ля Серда, ненасытному властолюбцу, которому не терпелось посидеть на троне. Но одно дело подарить не принадлежащее, а другое – взять, сорвать зрелый плод. Это Серда не удалось. За ним идут ис</w:t>
        <w:softHyphen/>
        <w:t>катели приключений из Арагонии, потом португальцы, и только в конце XV века гуанхи пали под мечами чу</w:t>
        <w:softHyphen/>
        <w:t>жеземцев.</w:t>
      </w:r>
    </w:p>
    <w:p>
      <w:pPr>
        <w:pStyle w:val="Normal"/>
        <w:ind w:firstLine="426"/>
        <w:jc w:val="both"/>
        <w:rPr/>
      </w:pPr>
      <w:r>
        <w:rPr>
          <w:sz w:val="24"/>
        </w:rPr>
        <w:t>Однако завоеватели не разбогатели после победы. Лени</w:t>
        <w:softHyphen/>
        <w:t>вые и беспечные, они принесли сюда не культуру, а одича</w:t>
        <w:softHyphen/>
        <w:t>ние, не богатство, а разорение. Они довольствовались лишь дикорастущими плодами, морской рыбой, да по нескольку раз в неделю участвовали в религиозных процессиях. И толь</w:t>
        <w:softHyphen/>
        <w:t>ко сравнительно небольшая часть их в далеких горах тяжело трудилась над виноградниками... Нужда ввергла местное население в нищету и воровство, а женщин – в разврат.</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Открывшиеся было 1 декабря зеленые берега Бразилии вместе с заносимыми ветром на корабль ярко окрашенными громадными бабочками и замысловатыми, ярчайшей лазури, зелени, чистого золота и серебряными рыбами-дорадами ис</w:t>
        <w:softHyphen/>
        <w:t>чезли. Противный ветер отнес корабли опять далеко в море, и только неделю спустя, после сильного шторма, корабли опять принесло к потерянному было берегу.</w:t>
      </w:r>
    </w:p>
    <w:p>
      <w:pPr>
        <w:pStyle w:val="Normal"/>
        <w:ind w:firstLine="426"/>
        <w:jc w:val="both"/>
        <w:rPr/>
      </w:pPr>
      <w:r>
        <w:rPr>
          <w:sz w:val="24"/>
        </w:rPr>
        <w:t>Вышедшие навстречу на лодке португальские лоцманы взялись провести их узким проливом в гавань на остров Святой Екатерины, где и стали на якорь в двадцати верстах от города Ностра-Сенеро-дель-Дестеро, резиденции бразиль</w:t>
        <w:softHyphen/>
        <w:t>ского губернатора. Губернатор тотчас же уступил российско</w:t>
        <w:softHyphen/>
        <w:t>му послу и его свите свой загородный дом. На кораблях за</w:t>
        <w:softHyphen/>
        <w:t>кипела работа по заготовкам продовольствия и дров и во</w:t>
        <w:softHyphen/>
        <w:t>зобновлению запасов пресной воды.</w:t>
      </w:r>
    </w:p>
    <w:p>
      <w:pPr>
        <w:pStyle w:val="Normal"/>
        <w:ind w:firstLine="426"/>
        <w:jc w:val="both"/>
        <w:rPr/>
      </w:pPr>
      <w:r>
        <w:rPr>
          <w:sz w:val="24"/>
        </w:rPr>
        <w:t>С сожалением пришлось Шемелину бросить отчетную работу и переехать на берег, в губернаторский дом. Он чув</w:t>
        <w:softHyphen/>
        <w:t>ствовал себя скверно: рвота, сильные рези в животе и тупая головная боль не прекращались. Желудочными болями страдали и все остальные – не то от бразильского климата, не то от свежей воды. Могло быть, впрочем, и от арбузов или свинины. На теле у многих матросов появились вереды и сыпь, причинявшие при потении нестерпимый зуд.</w:t>
      </w:r>
    </w:p>
    <w:p>
      <w:pPr>
        <w:pStyle w:val="Normal"/>
        <w:ind w:firstLine="426"/>
        <w:jc w:val="both"/>
        <w:rPr/>
      </w:pPr>
      <w:r>
        <w:rPr>
          <w:sz w:val="24"/>
        </w:rPr>
        <w:t>Судовой врач Эспенберг усиленно поил матросов еловым пивом, пуншем, чаем с лимонным соком – ничто не помо</w:t>
        <w:softHyphen/>
        <w:t>гало. Однако через три дня приступы болезни ослабли, а по</w:t>
        <w:softHyphen/>
        <w:t>том и совсем исчезли.</w:t>
      </w:r>
    </w:p>
    <w:p>
      <w:pPr>
        <w:pStyle w:val="Normal"/>
        <w:ind w:firstLine="426"/>
        <w:jc w:val="both"/>
        <w:rPr/>
      </w:pPr>
      <w:r>
        <w:rPr>
          <w:sz w:val="24"/>
        </w:rPr>
        <w:t>Однажды вечером, работая у себя в комнате, Шемелин услышал доносившиеся из-за дома страшные резкие звуки. Словно ночные сторожа, как в деревне, ударяли по висящей деревянной доске большой колотушкой. Тотчас же к коло</w:t>
        <w:softHyphen/>
        <w:t>тушке присоединялись трещотки и неистовый собачий лай.</w:t>
      </w:r>
    </w:p>
    <w:p>
      <w:pPr>
        <w:pStyle w:val="Normal"/>
        <w:ind w:firstLine="426"/>
        <w:jc w:val="both"/>
        <w:rPr/>
      </w:pPr>
      <w:r>
        <w:rPr>
          <w:sz w:val="24"/>
        </w:rPr>
        <w:t>«Посмотреть, не тревога ли какая?» – подумал он и вы</w:t>
        <w:softHyphen/>
        <w:t>бежал из дому. Звуки доносились со стороны пустыря, то</w:t>
        <w:softHyphen/>
        <w:t>нувшего в сизом тумане. «А может, игры какие-нибудь?» Он оглянулся и пошел крадучись. Но, дойдя до обрывистого кочковатого и мокрого края болота, в полном недоумении остановился: звуки действительно шли прямо с болота, при</w:t>
        <w:softHyphen/>
        <w:t>меченного им еще днем.</w:t>
      </w:r>
    </w:p>
    <w:p>
      <w:pPr>
        <w:pStyle w:val="Normal"/>
        <w:ind w:firstLine="426"/>
        <w:jc w:val="both"/>
        <w:rPr/>
      </w:pPr>
      <w:r>
        <w:rPr>
          <w:sz w:val="24"/>
        </w:rPr>
        <w:t>«Нечистый! Заманивает... Бежать!» – мелькнуло в голове Шемелина. Зубы стучали мелкой дробью. Тяжело дыша, несколько оправившись, он действительно бросился бежать. Навстречу ему и за ним неслышно двигались какие-то огоньки. Это было еще страшнее, и он, ничего уже не сознавая, сломя голову кинулся к дому и налетел на Толстого.</w:t>
      </w:r>
    </w:p>
    <w:p>
      <w:pPr>
        <w:pStyle w:val="Normal"/>
        <w:ind w:firstLine="426"/>
        <w:jc w:val="both"/>
        <w:rPr>
          <w:sz w:val="24"/>
        </w:rPr>
      </w:pPr>
      <w:r>
        <w:rPr>
          <w:sz w:val="24"/>
        </w:rPr>
        <w:t xml:space="preserve">– </w:t>
      </w:r>
      <w:r>
        <w:rPr>
          <w:sz w:val="24"/>
        </w:rPr>
        <w:t>Ты что, черти за тобой гонятся? – крикнул Толстой и схватил Шемелина за плечо, но тот молчал.</w:t>
      </w:r>
    </w:p>
    <w:p>
      <w:pPr>
        <w:pStyle w:val="Normal"/>
        <w:ind w:firstLine="426"/>
        <w:jc w:val="both"/>
        <w:rPr>
          <w:sz w:val="24"/>
        </w:rPr>
      </w:pPr>
      <w:r>
        <w:rPr>
          <w:sz w:val="24"/>
        </w:rPr>
        <w:t xml:space="preserve">– </w:t>
      </w:r>
      <w:r>
        <w:rPr>
          <w:sz w:val="24"/>
        </w:rPr>
        <w:t>Что с тобой?</w:t>
      </w:r>
    </w:p>
    <w:p>
      <w:pPr>
        <w:pStyle w:val="Normal"/>
        <w:ind w:firstLine="426"/>
        <w:jc w:val="both"/>
        <w:rPr>
          <w:sz w:val="24"/>
        </w:rPr>
      </w:pPr>
      <w:r>
        <w:rPr>
          <w:sz w:val="24"/>
        </w:rPr>
        <w:t>Ответа не было. Вдруг Толстой понял и захохотал во всю Глотку:</w:t>
      </w:r>
    </w:p>
    <w:p>
      <w:pPr>
        <w:pStyle w:val="Normal"/>
        <w:ind w:firstLine="426"/>
        <w:jc w:val="both"/>
        <w:rPr>
          <w:sz w:val="24"/>
        </w:rPr>
      </w:pPr>
      <w:r>
        <w:rPr>
          <w:sz w:val="24"/>
        </w:rPr>
        <w:t xml:space="preserve">– </w:t>
      </w:r>
      <w:r>
        <w:rPr>
          <w:sz w:val="24"/>
        </w:rPr>
        <w:t>Лягушек испугался? Ха-ха-ха!..</w:t>
      </w:r>
    </w:p>
    <w:p>
      <w:pPr>
        <w:pStyle w:val="Normal"/>
        <w:ind w:firstLine="426"/>
        <w:jc w:val="both"/>
        <w:rPr>
          <w:sz w:val="24"/>
        </w:rPr>
      </w:pPr>
      <w:r>
        <w:rPr>
          <w:sz w:val="24"/>
        </w:rPr>
        <w:t xml:space="preserve">– </w:t>
      </w:r>
      <w:r>
        <w:rPr>
          <w:sz w:val="24"/>
        </w:rPr>
        <w:t>Каких лягушек? – прошептал, еле шевеля губами, Шемелин.</w:t>
      </w:r>
    </w:p>
    <w:p>
      <w:pPr>
        <w:pStyle w:val="Normal"/>
        <w:ind w:firstLine="426"/>
        <w:jc w:val="both"/>
        <w:rPr>
          <w:sz w:val="24"/>
        </w:rPr>
      </w:pPr>
      <w:r>
        <w:rPr>
          <w:sz w:val="24"/>
        </w:rPr>
        <w:t xml:space="preserve">– </w:t>
      </w:r>
      <w:r>
        <w:rPr>
          <w:sz w:val="24"/>
        </w:rPr>
        <w:t>А вот каких... – Толстой потащил его обратно к бо</w:t>
        <w:softHyphen/>
        <w:t>лоту.</w:t>
      </w:r>
    </w:p>
    <w:p>
      <w:pPr>
        <w:pStyle w:val="Normal"/>
        <w:ind w:firstLine="426"/>
        <w:jc w:val="both"/>
        <w:rPr/>
      </w:pPr>
      <w:r>
        <w:rPr>
          <w:sz w:val="24"/>
        </w:rPr>
        <w:t>Словно какие-то неведомые духи чертили в воздухе ог</w:t>
        <w:softHyphen/>
        <w:t>ненные линии. «Значит, не померещилось...» – подумал Ше</w:t>
        <w:softHyphen/>
        <w:t>мелин, он все еще дрожал.</w:t>
      </w:r>
    </w:p>
    <w:p>
      <w:pPr>
        <w:pStyle w:val="Normal"/>
        <w:ind w:firstLine="426"/>
        <w:jc w:val="both"/>
        <w:rPr>
          <w:sz w:val="24"/>
        </w:rPr>
      </w:pPr>
      <w:r>
        <w:rPr>
          <w:sz w:val="24"/>
        </w:rPr>
        <w:t xml:space="preserve">– </w:t>
      </w:r>
      <w:r>
        <w:rPr>
          <w:sz w:val="24"/>
        </w:rPr>
        <w:t>Да что же ты, светляков никогда не видал? – спро</w:t>
        <w:softHyphen/>
        <w:t>сил Толстой.</w:t>
      </w:r>
    </w:p>
    <w:p>
      <w:pPr>
        <w:pStyle w:val="Normal"/>
        <w:ind w:firstLine="426"/>
        <w:jc w:val="both"/>
        <w:rPr>
          <w:sz w:val="24"/>
        </w:rPr>
      </w:pPr>
      <w:r>
        <w:rPr>
          <w:sz w:val="24"/>
        </w:rPr>
        <w:t xml:space="preserve">– </w:t>
      </w:r>
      <w:r>
        <w:rPr>
          <w:sz w:val="24"/>
        </w:rPr>
        <w:t>Не видал.</w:t>
      </w:r>
    </w:p>
    <w:p>
      <w:pPr>
        <w:pStyle w:val="Normal"/>
        <w:ind w:firstLine="426"/>
        <w:jc w:val="both"/>
        <w:rPr>
          <w:sz w:val="24"/>
        </w:rPr>
      </w:pPr>
      <w:r>
        <w:rPr>
          <w:sz w:val="24"/>
        </w:rPr>
        <w:t xml:space="preserve">– </w:t>
      </w:r>
      <w:r>
        <w:rPr>
          <w:sz w:val="24"/>
        </w:rPr>
        <w:t>Они здесь больше и ярче...</w:t>
      </w:r>
    </w:p>
    <w:p>
      <w:pPr>
        <w:pStyle w:val="Normal"/>
        <w:ind w:firstLine="426"/>
        <w:jc w:val="both"/>
        <w:rPr/>
      </w:pPr>
      <w:r>
        <w:rPr>
          <w:sz w:val="24"/>
        </w:rPr>
        <w:t>Разнообразие и яркая окраска представителей животного мира Бразилии заинтересовали даже Шемелина: он стал наведываться к егерю Ивану и подолгу задумчиво смотрел на чучела крокодилов, енотов, черепах, земноводных каниваров. Особенно же его привлекала фантастически каприз</w:t>
        <w:softHyphen/>
        <w:t>ная окраска бесчисленных колибри. Увидел он и напугавших его жаб и лягушек – в четверть длиной, с симметричными фиолетовыми и желтыми узорами на унизанном как бы нит</w:t>
        <w:softHyphen/>
        <w:t>ками жемчуга теле. Желтые ноги, два небольших рога, широкая пасть и страшные выпуклые глаза действительно пугали. Не менее страшными казались и живые безвредные ящерицы в полтора аршина длиной, когда они копошились и шуршали в комнатах и звонко щелкали челюстями, схва</w:t>
        <w:softHyphen/>
        <w:t>тывая муху или бабочку...</w:t>
      </w:r>
    </w:p>
    <w:p>
      <w:pPr>
        <w:pStyle w:val="Normal"/>
        <w:ind w:firstLine="426"/>
        <w:jc w:val="both"/>
        <w:rPr>
          <w:sz w:val="24"/>
        </w:rPr>
      </w:pPr>
      <w:r>
        <w:rPr>
          <w:sz w:val="24"/>
        </w:rPr>
        <w:t>Проходили последние дни недели, намеченные работы близились к окончанию, когда рано утром на «Надежде» у Крузенштерна появился встревоженный Лисянский.</w:t>
      </w:r>
    </w:p>
    <w:p>
      <w:pPr>
        <w:pStyle w:val="Normal"/>
        <w:ind w:firstLine="426"/>
        <w:jc w:val="both"/>
        <w:rPr/>
      </w:pPr>
      <w:r>
        <w:rPr>
          <w:sz w:val="24"/>
        </w:rPr>
        <w:t xml:space="preserve">– </w:t>
      </w:r>
      <w:r>
        <w:rPr>
          <w:sz w:val="24"/>
        </w:rPr>
        <w:t>Иван Федорович, у меня несчастье, – сказал он упав</w:t>
        <w:softHyphen/>
        <w:t>шим голосом. – Ты был прав, придется менять и фок и грот. Жаль, не послушал тебя: надо было сменить обе мачты в Кронштадте...</w:t>
      </w:r>
    </w:p>
    <w:p>
      <w:pPr>
        <w:pStyle w:val="Normal"/>
        <w:ind w:firstLine="426"/>
        <w:jc w:val="both"/>
        <w:rPr/>
      </w:pPr>
      <w:r>
        <w:rPr>
          <w:sz w:val="24"/>
        </w:rPr>
        <w:t>Однако дело оказалось не так просто: призванный Лисянским португальский мастер заявил, что готовых мачт у него нет и что придется подыскивать их и рубить в лесу. Лес подходящий был, но доставка оказывалась весьма за</w:t>
        <w:softHyphen/>
        <w:t>труднительной, и времени на все это дело требовалось око</w:t>
        <w:softHyphen/>
        <w:t>ло месяца.</w:t>
      </w:r>
    </w:p>
    <w:p>
      <w:pPr>
        <w:pStyle w:val="Normal"/>
        <w:ind w:firstLine="426"/>
        <w:jc w:val="both"/>
        <w:rPr>
          <w:sz w:val="24"/>
        </w:rPr>
      </w:pPr>
      <w:r>
        <w:rPr>
          <w:sz w:val="24"/>
        </w:rPr>
        <w:t xml:space="preserve">– </w:t>
      </w:r>
      <w:r>
        <w:rPr>
          <w:sz w:val="24"/>
        </w:rPr>
        <w:t>Мне придется принять самые крутые меры! – кричал разъяренный Резанов, вызвав обоих капитанов в загород</w:t>
        <w:softHyphen/>
        <w:t>ный свой дом. – Накупили какую-то гниль, на посмешище перед целым миром... Что же теперь, месяцами будем простаивать во всех гаванях для ремонтов? Я требую тотчас же назначить комиссию для самого подробного осмотра обоих кораблей.</w:t>
      </w:r>
    </w:p>
    <w:p>
      <w:pPr>
        <w:pStyle w:val="Normal"/>
        <w:ind w:firstLine="426"/>
        <w:jc w:val="both"/>
        <w:rPr/>
      </w:pPr>
      <w:r>
        <w:rPr>
          <w:sz w:val="24"/>
        </w:rPr>
        <w:t>Лисянский вспыхнул и, несколько оправившись от сму</w:t>
        <w:softHyphen/>
        <w:t>щения, также повышенным голосом, заявил:</w:t>
      </w:r>
    </w:p>
    <w:p>
      <w:pPr>
        <w:pStyle w:val="Normal"/>
        <w:ind w:firstLine="426"/>
        <w:jc w:val="both"/>
        <w:rPr>
          <w:sz w:val="24"/>
        </w:rPr>
      </w:pPr>
      <w:r>
        <w:rPr>
          <w:sz w:val="24"/>
        </w:rPr>
        <w:t xml:space="preserve">– </w:t>
      </w:r>
      <w:r>
        <w:rPr>
          <w:sz w:val="24"/>
        </w:rPr>
        <w:t>Я прошу вас прежде всего не кричать и войти в долж</w:t>
        <w:softHyphen/>
        <w:t>ные рамки. Корабли покупались ведь не нами, а правлением Российско-Американской компании.</w:t>
      </w:r>
    </w:p>
    <w:p>
      <w:pPr>
        <w:pStyle w:val="Normal"/>
        <w:ind w:firstLine="426"/>
        <w:jc w:val="both"/>
        <w:rPr/>
      </w:pPr>
      <w:r>
        <w:rPr>
          <w:sz w:val="24"/>
        </w:rPr>
        <w:t xml:space="preserve">– </w:t>
      </w:r>
      <w:r>
        <w:rPr>
          <w:sz w:val="24"/>
        </w:rPr>
        <w:t>Я все сказал, – высокомерно ответил Резанов, – и жду результатов осмотра. От себя назначаю в комиссию майора Фредерици...</w:t>
      </w:r>
    </w:p>
    <w:p>
      <w:pPr>
        <w:pStyle w:val="Normal"/>
        <w:ind w:firstLine="426"/>
        <w:jc w:val="both"/>
        <w:rPr/>
      </w:pPr>
      <w:r>
        <w:rPr>
          <w:sz w:val="24"/>
        </w:rPr>
        <w:t>В комиссию вошли оба капитана, штурман «Надежды» Каменщиков, штурман «Невы» Калинин да ничего в этих делах не понимающий майор Фредерици. Однако все сразу приняло совершенно бесспорный вид. Как только плотники «Невы» вместе с плотничьим десятником Тарасом Гледяновым и плотником Щекиным с «Надежды» сняли с мачт стеньги, необходимость замены их стала для всех очевидной.</w:t>
      </w:r>
    </w:p>
    <w:p>
      <w:pPr>
        <w:pStyle w:val="Normal"/>
        <w:ind w:firstLine="426"/>
        <w:jc w:val="both"/>
        <w:rPr>
          <w:sz w:val="24"/>
        </w:rPr>
      </w:pPr>
      <w:r>
        <w:rPr>
          <w:sz w:val="24"/>
        </w:rPr>
        <w:t xml:space="preserve">– </w:t>
      </w:r>
      <w:r>
        <w:rPr>
          <w:sz w:val="24"/>
        </w:rPr>
        <w:t>Да верно ли, что корабли так новы, как их официаль</w:t>
        <w:softHyphen/>
        <w:t>но считают? – спросил Фредерици Каменщикова.</w:t>
      </w:r>
    </w:p>
    <w:p>
      <w:pPr>
        <w:pStyle w:val="Normal"/>
        <w:ind w:firstLine="426"/>
        <w:jc w:val="both"/>
        <w:rPr>
          <w:sz w:val="24"/>
        </w:rPr>
      </w:pPr>
      <w:r>
        <w:rPr>
          <w:sz w:val="24"/>
        </w:rPr>
        <w:t xml:space="preserve">– </w:t>
      </w:r>
      <w:r>
        <w:rPr>
          <w:sz w:val="24"/>
        </w:rPr>
        <w:t>Год их постройки установлен документами, – нехотя ответил Каменщиков, спускаясь в трюм.</w:t>
      </w:r>
    </w:p>
    <w:p>
      <w:pPr>
        <w:pStyle w:val="Normal"/>
        <w:ind w:firstLine="426"/>
        <w:jc w:val="both"/>
        <w:rPr/>
      </w:pPr>
      <w:r>
        <w:rPr>
          <w:sz w:val="24"/>
        </w:rPr>
        <w:t>Оттуда он вышел с растерянным видом и позвал в трюм обоих капитанов. За ними решительно устремился и Фреде</w:t>
        <w:softHyphen/>
        <w:t>рици. На ходу Каменщиков отметил несколько прогнивших на концах бимсов и, остановившись у основания грот-мачты, поставил фонарь: на тщательно обтесанной, более светлой, чем остальная часть, поверхности шпангоута ясно виднелся в рамке выжженный год: 1793. Переставляя фонарь по шпангоутам дальше, Каменщиков обнаружил на других шпангоутах еще два таких же клейма. Сомнений больше не оставалось: кораблю было не три года, а десять лет.</w:t>
      </w:r>
    </w:p>
    <w:p>
      <w:pPr>
        <w:pStyle w:val="Normal"/>
        <w:ind w:firstLine="426"/>
        <w:jc w:val="both"/>
        <w:rPr>
          <w:sz w:val="24"/>
        </w:rPr>
      </w:pPr>
      <w:r>
        <w:rPr>
          <w:sz w:val="24"/>
        </w:rPr>
        <w:t>Поднявшись на шканцы, члены комиссии остановились, стараясь не смотреть друг на друга.</w:t>
      </w:r>
    </w:p>
    <w:p>
      <w:pPr>
        <w:pStyle w:val="Normal"/>
        <w:ind w:firstLine="426"/>
        <w:jc w:val="both"/>
        <w:rPr>
          <w:sz w:val="24"/>
        </w:rPr>
      </w:pPr>
      <w:r>
        <w:rPr>
          <w:sz w:val="24"/>
        </w:rPr>
        <w:t xml:space="preserve">– </w:t>
      </w:r>
      <w:r>
        <w:rPr>
          <w:sz w:val="24"/>
        </w:rPr>
        <w:t>Рапортуйте! – глухо проговорил после долгого молча</w:t>
        <w:softHyphen/>
        <w:t>ния Крузенштерн, обращаясь к Каменщикову...</w:t>
      </w:r>
    </w:p>
    <w:p>
      <w:pPr>
        <w:pStyle w:val="Normal"/>
        <w:ind w:firstLine="426"/>
        <w:jc w:val="both"/>
        <w:rPr>
          <w:sz w:val="16"/>
        </w:rPr>
      </w:pPr>
      <w:r>
        <w:rPr>
          <w:sz w:val="16"/>
        </w:rPr>
      </w:r>
    </w:p>
    <w:p>
      <w:pPr>
        <w:pStyle w:val="Normal"/>
        <w:jc w:val="center"/>
        <w:rPr>
          <w:sz w:val="16"/>
        </w:rPr>
      </w:pPr>
      <w:r>
        <w:rPr>
          <w:sz w:val="16"/>
        </w:rPr>
        <w:t>*   *   *</w:t>
      </w:r>
    </w:p>
    <w:p>
      <w:pPr>
        <w:pStyle w:val="Normal"/>
        <w:ind w:firstLine="426"/>
        <w:jc w:val="both"/>
        <w:rPr>
          <w:sz w:val="16"/>
        </w:rPr>
      </w:pPr>
      <w:r>
        <w:rPr>
          <w:sz w:val="16"/>
        </w:rPr>
      </w:r>
    </w:p>
    <w:p>
      <w:pPr>
        <w:pStyle w:val="Normal"/>
        <w:ind w:firstLine="426"/>
        <w:jc w:val="both"/>
        <w:rPr/>
      </w:pPr>
      <w:r>
        <w:rPr>
          <w:sz w:val="24"/>
        </w:rPr>
        <w:t>Календарь пугал Крузенштерна: мыс Горн предстояло обходить в очень неблагоприятное время. Следовало ожи</w:t>
        <w:softHyphen/>
        <w:t>дать неустойчивой погоды, ураганов, возможного разлучения кораблей. Пришлось подумать насчет мест и сроков рандеву.</w:t>
      </w:r>
    </w:p>
    <w:p>
      <w:pPr>
        <w:pStyle w:val="Normal"/>
        <w:ind w:firstLine="426"/>
        <w:jc w:val="both"/>
        <w:rPr/>
      </w:pPr>
      <w:r>
        <w:rPr>
          <w:sz w:val="24"/>
        </w:rPr>
        <w:t>Команда «Надежды» осталась очень недовольна месяч</w:t>
        <w:softHyphen/>
        <w:t>ным пребыванием в Бразилии. Ее не пускали на берег, а между тем ходившие гребцами на шлюпках матросы драз</w:t>
        <w:softHyphen/>
        <w:t>нили воображение затворников рассказами о красоте мест</w:t>
        <w:softHyphen/>
        <w:t>ных красавиц и дешевизне спиртных напитков, особенно рома.</w:t>
      </w:r>
    </w:p>
    <w:p>
      <w:pPr>
        <w:pStyle w:val="Normal"/>
        <w:ind w:firstLine="426"/>
        <w:jc w:val="both"/>
        <w:rPr>
          <w:sz w:val="24"/>
        </w:rPr>
      </w:pPr>
      <w:r>
        <w:rPr>
          <w:sz w:val="24"/>
        </w:rPr>
        <w:t xml:space="preserve">– </w:t>
      </w:r>
      <w:r>
        <w:rPr>
          <w:sz w:val="24"/>
        </w:rPr>
        <w:t>Холопам везде хорошо, – говорил конопатчик Ванька Шитов. – Эй ты, холопья шкура! – крикнул он и дернул за рубаху вошедшего в кубрик егеря Ивана.</w:t>
      </w:r>
    </w:p>
    <w:p>
      <w:pPr>
        <w:pStyle w:val="Normal"/>
        <w:ind w:firstLine="426"/>
        <w:jc w:val="both"/>
        <w:rPr/>
      </w:pPr>
      <w:r>
        <w:rPr>
          <w:sz w:val="24"/>
        </w:rPr>
        <w:t>Егерь резко отмахнулся, и Шитов полетел навзничь, гул</w:t>
        <w:softHyphen/>
        <w:t>ко ударившись головой о переборку.</w:t>
      </w:r>
    </w:p>
    <w:p>
      <w:pPr>
        <w:pStyle w:val="Normal"/>
        <w:ind w:firstLine="426"/>
        <w:jc w:val="both"/>
        <w:rPr>
          <w:sz w:val="24"/>
        </w:rPr>
      </w:pPr>
      <w:r>
        <w:rPr>
          <w:sz w:val="24"/>
        </w:rPr>
        <w:t xml:space="preserve">– </w:t>
      </w:r>
      <w:r>
        <w:rPr>
          <w:sz w:val="24"/>
        </w:rPr>
        <w:t>Чего ощетинился? – примирительно сказал конопат</w:t>
        <w:softHyphen/>
        <w:t>чик. – Дома-то ведь все мы холопы: в холопской стране живем.</w:t>
      </w:r>
    </w:p>
    <w:p>
      <w:pPr>
        <w:pStyle w:val="Normal"/>
        <w:ind w:firstLine="426"/>
        <w:jc w:val="both"/>
        <w:rPr>
          <w:sz w:val="24"/>
        </w:rPr>
      </w:pPr>
      <w:r>
        <w:rPr>
          <w:sz w:val="24"/>
        </w:rPr>
        <w:t xml:space="preserve">– </w:t>
      </w:r>
      <w:r>
        <w:rPr>
          <w:sz w:val="24"/>
        </w:rPr>
        <w:t>Подлинно, – согласился плотничный десятник Гледянов. – Сегодня ты, скажем, холоп своего барина, а завтра... Хочет он из тебя, барин-то, помещик, – своего лакея сде</w:t>
        <w:softHyphen/>
        <w:t>лает, хочет – в рекруты отдаст али на оброк пустит.</w:t>
      </w:r>
    </w:p>
    <w:p>
      <w:pPr>
        <w:pStyle w:val="Normal"/>
        <w:ind w:firstLine="426"/>
        <w:jc w:val="both"/>
        <w:rPr>
          <w:sz w:val="24"/>
        </w:rPr>
      </w:pPr>
      <w:r>
        <w:rPr>
          <w:sz w:val="24"/>
        </w:rPr>
        <w:t xml:space="preserve">– </w:t>
      </w:r>
      <w:r>
        <w:rPr>
          <w:sz w:val="24"/>
        </w:rPr>
        <w:t>А он, барин-то, разве не холоп? – спросил егерь и сам ответил: – Тоже холоп, только перед другим барином или там вельможей. А тот тоже холоп – перед царем. Вон, к примеру, министр морской Чичагов – большой барин, а не понравился царскому величеству, сорвал с него эполе</w:t>
        <w:softHyphen/>
        <w:t>ты да по мордам и – в равелин. Вот те и министр, кому жаловаться?</w:t>
      </w:r>
    </w:p>
    <w:p>
      <w:pPr>
        <w:pStyle w:val="Normal"/>
        <w:ind w:firstLine="426"/>
        <w:jc w:val="both"/>
        <w:rPr>
          <w:sz w:val="24"/>
        </w:rPr>
      </w:pPr>
      <w:r>
        <w:rPr>
          <w:sz w:val="24"/>
        </w:rPr>
        <w:t xml:space="preserve">– </w:t>
      </w:r>
      <w:r>
        <w:rPr>
          <w:sz w:val="24"/>
        </w:rPr>
        <w:t>Здесь, говорят, вольготно – народ сабсим свабодный, – заметил черненький татарин Розеп Баязетов и вздохнул.</w:t>
      </w:r>
    </w:p>
    <w:p>
      <w:pPr>
        <w:pStyle w:val="Normal"/>
        <w:ind w:firstLine="426"/>
        <w:jc w:val="both"/>
        <w:rPr>
          <w:sz w:val="24"/>
        </w:rPr>
      </w:pPr>
      <w:r>
        <w:rPr>
          <w:sz w:val="24"/>
        </w:rPr>
        <w:t>Егерь расхохотался:</w:t>
      </w:r>
    </w:p>
    <w:p>
      <w:pPr>
        <w:pStyle w:val="Normal"/>
        <w:ind w:firstLine="426"/>
        <w:jc w:val="both"/>
        <w:rPr/>
      </w:pPr>
      <w:r>
        <w:rPr>
          <w:sz w:val="24"/>
        </w:rPr>
        <w:t xml:space="preserve">– </w:t>
      </w:r>
      <w:r>
        <w:rPr>
          <w:sz w:val="24"/>
        </w:rPr>
        <w:t>Здесь еще хуже,.. Тут, брат, и пашут и сеют на чер</w:t>
        <w:softHyphen/>
        <w:t>ных невольниках, на неграх африканских. Привозят их сю</w:t>
        <w:softHyphen/>
        <w:t>да, как скотину, и продают. Я-то знаю, видел на рынке...</w:t>
      </w:r>
    </w:p>
    <w:p>
      <w:pPr>
        <w:pStyle w:val="Normal"/>
        <w:ind w:firstLine="426"/>
        <w:jc w:val="both"/>
        <w:rPr>
          <w:sz w:val="24"/>
        </w:rPr>
      </w:pPr>
      <w:r>
        <w:rPr>
          <w:sz w:val="24"/>
        </w:rPr>
        <w:t>Разговор о торговле невольниками шел и в кают-компа</w:t>
        <w:softHyphen/>
        <w:t>нии.</w:t>
      </w:r>
    </w:p>
    <w:p>
      <w:pPr>
        <w:pStyle w:val="Normal"/>
        <w:ind w:firstLine="426"/>
        <w:jc w:val="both"/>
        <w:rPr/>
      </w:pPr>
      <w:r>
        <w:rPr>
          <w:sz w:val="24"/>
        </w:rPr>
        <w:t xml:space="preserve">– </w:t>
      </w:r>
      <w:r>
        <w:rPr>
          <w:sz w:val="24"/>
        </w:rPr>
        <w:t>Какой это ужас! – возмущался Резанов. – Их силой отрывают от своих семей, везут, как скот, в темных и не</w:t>
        <w:softHyphen/>
        <w:t>чистых трюмах в Рио-де-Жанейро, а отсюда развозят по все</w:t>
        <w:softHyphen/>
        <w:t>му берегу. Вы все видели этих жертв алчности, продаваемых за сто пиастров. Покупатели заглядывают им в зубы, как цыгане лошадям. И кормят их, как скотину: раз в день сунут общую чашку маниоки, и все. А при продажах бес</w:t>
        <w:softHyphen/>
        <w:t>сердечно разлучают детей с отцами и матерями, жен и му</w:t>
        <w:softHyphen/>
        <w:t>жей...</w:t>
      </w:r>
    </w:p>
    <w:p>
      <w:pPr>
        <w:pStyle w:val="Normal"/>
        <w:ind w:firstLine="426"/>
        <w:jc w:val="both"/>
        <w:rPr/>
      </w:pPr>
      <w:r>
        <w:rPr>
          <w:sz w:val="24"/>
        </w:rPr>
        <w:t xml:space="preserve">– </w:t>
      </w:r>
      <w:r>
        <w:rPr>
          <w:sz w:val="24"/>
        </w:rPr>
        <w:t>Во время нашего пребывания в загородной резиденции губернатора, – продолжал Резанов, – негры убили там по соседству жестокого плантатора, а затем заявили, что они знают о неминуемой для них смерти, но они предпочитают смерть своему тягостному существованию. Сто пятьдесят тысяч! Подумайте, сто пятьдесят тысяч людей ежегодно продаются и покупаются в одной только Бразилии. И это в наш просветительный век!</w:t>
      </w:r>
    </w:p>
    <w:p>
      <w:pPr>
        <w:pStyle w:val="Normal"/>
        <w:ind w:firstLine="426"/>
        <w:jc w:val="both"/>
        <w:rPr>
          <w:sz w:val="24"/>
        </w:rPr>
      </w:pPr>
      <w:r>
        <w:rPr>
          <w:sz w:val="24"/>
        </w:rPr>
        <w:t>Однако Бразилия скоро была забыта.</w:t>
      </w:r>
    </w:p>
    <w:p>
      <w:pPr>
        <w:pStyle w:val="Normal"/>
        <w:ind w:firstLine="426"/>
        <w:jc w:val="both"/>
        <w:rPr/>
      </w:pPr>
      <w:r>
        <w:rPr>
          <w:sz w:val="24"/>
        </w:rPr>
        <w:t>В три недели благополучно добрались до широты мыса Сан-Жуан. Похолодало, помрачнело, подул жестокий про</w:t>
        <w:softHyphen/>
        <w:t>тивный ветер со шквалами и градом. Температура упала до пяти градусов. Приходилось все время подсушивать пла</w:t>
        <w:softHyphen/>
        <w:t>тье, постели, парусину, для чего назначался после каждой вахты специальный нарочный. На нижней палубе каждый день разводили огонь. Шквал налетал за шквалом, а 14 фев</w:t>
        <w:softHyphen/>
        <w:t>раля море напомнило о бурном проливе Скагеррак. Не ус</w:t>
        <w:softHyphen/>
        <w:t>пели закончить уборку парусов, как разорвало кливер. В каютах оборвались все привязи и скрепы, и вещи беспо</w:t>
        <w:softHyphen/>
        <w:t>рядочно катились по покрытому водой полу. Кругом булькало, хлюпало; казалось, корабль распадется и вода хлынет через все образовавшиеся щели. Волны хлестали через верхнюю палубу, в трюме что-то тяжелое зловеще перека</w:t>
        <w:softHyphen/>
        <w:t>тывалось с места на место. Корабль ложился набок и мед</w:t>
        <w:softHyphen/>
        <w:t>ленно поднимался, как будто в последний раз.</w:t>
      </w:r>
    </w:p>
    <w:p>
      <w:pPr>
        <w:pStyle w:val="Normal"/>
        <w:ind w:firstLine="426"/>
        <w:jc w:val="both"/>
        <w:rPr/>
      </w:pPr>
      <w:r>
        <w:rPr>
          <w:sz w:val="24"/>
        </w:rPr>
        <w:t>Шторм свирепствовал трое суток. Матросы выбились из сил. Всем было не по себе, а неморяки просто пали ду</w:t>
        <w:softHyphen/>
        <w:t>хом, когда на «Надежде» в носу появилась течь. Пришлось на веревке спускать за борт плотника, который нашел по</w:t>
        <w:softHyphen/>
        <w:t>врежденную доску внешней обшивки и укрепил ее желез</w:t>
        <w:softHyphen/>
        <w:t>ным листом. Шесть дней благодаря резкому ветру нельзя было сдвинуться с места. Сан-Жуан все время торчал перед глазами каким-то постоянным укором.</w:t>
      </w:r>
    </w:p>
    <w:p>
      <w:pPr>
        <w:pStyle w:val="Normal"/>
        <w:ind w:firstLine="426"/>
        <w:jc w:val="both"/>
        <w:rPr>
          <w:sz w:val="24"/>
        </w:rPr>
      </w:pPr>
      <w:r>
        <w:rPr>
          <w:sz w:val="24"/>
        </w:rPr>
        <w:t>«Неву» потеряли, не помогли ни пушечные выстрелы днем, ни фальшфееры ночью – она не отвечала. От по</w:t>
        <w:softHyphen/>
        <w:t>стоянной сильной качки течь на «Надежде» усилилась на</w:t>
        <w:softHyphen/>
        <w:t>столько, что воду приходилось почти непрерывно откачи</w:t>
        <w:softHyphen/>
        <w:t>вать помпами.</w:t>
      </w:r>
    </w:p>
    <w:p>
      <w:pPr>
        <w:pStyle w:val="Normal"/>
        <w:ind w:firstLine="426"/>
        <w:jc w:val="both"/>
        <w:rPr/>
      </w:pPr>
      <w:r>
        <w:rPr>
          <w:sz w:val="24"/>
        </w:rPr>
        <w:t>К началу апреля потеплело. Начались различные работы: парусники чинили старые паруса для пассатных ветров, что</w:t>
        <w:softHyphen/>
        <w:t>бы сберечь новые, более крепкие, для дурной погоды в се</w:t>
        <w:softHyphen/>
        <w:t>верных широтах; кузнец готовил ножи и топоры для мены с островитянами, артиллеристы сушили порох. Гвардии по</w:t>
        <w:softHyphen/>
        <w:t>ручик Толстой развлекался ружейной пальбой. Коцебу при</w:t>
        <w:softHyphen/>
        <w:t>лежно читали все, что находили в библиотеке о Вашингтоновых и других, лежащих на пути, островах, усердно учились. Бойко говорил по-немецки егерь Иван, крепостной графа Толстого, вызывая своей любознательностью и способностя</w:t>
        <w:softHyphen/>
        <w:t>ми восхищение Тилезиуса и Лангсдорфа.</w:t>
      </w:r>
    </w:p>
    <w:p>
      <w:pPr>
        <w:pStyle w:val="Normal"/>
        <w:ind w:firstLine="426"/>
        <w:jc w:val="both"/>
        <w:rPr>
          <w:sz w:val="24"/>
        </w:rPr>
      </w:pPr>
      <w:r>
        <w:rPr>
          <w:sz w:val="24"/>
        </w:rPr>
        <w:t xml:space="preserve">– </w:t>
      </w:r>
      <w:r>
        <w:rPr>
          <w:sz w:val="24"/>
        </w:rPr>
        <w:t>Работы Ивана изумительны, – говорили они Толсто</w:t>
        <w:softHyphen/>
        <w:t>му. – У него чутье художника-зверолова, его чучела – как живые. Вы должны отпустить его на волю и дать возмож</w:t>
        <w:softHyphen/>
        <w:t>ность учиться.</w:t>
      </w:r>
    </w:p>
    <w:p>
      <w:pPr>
        <w:pStyle w:val="Normal"/>
        <w:ind w:firstLine="426"/>
        <w:jc w:val="both"/>
        <w:rPr>
          <w:sz w:val="24"/>
        </w:rPr>
      </w:pPr>
      <w:r>
        <w:rPr>
          <w:sz w:val="24"/>
        </w:rPr>
        <w:t>Толстой отмалчивался, но был доволен.</w:t>
      </w:r>
    </w:p>
    <w:p>
      <w:pPr>
        <w:pStyle w:val="Normal"/>
        <w:ind w:firstLine="426"/>
        <w:jc w:val="both"/>
        <w:rPr/>
      </w:pPr>
      <w:r>
        <w:rPr>
          <w:sz w:val="24"/>
        </w:rPr>
        <w:t>Крузенштерн обдумывал изменение маршрута. Правда, июнь, июль и август можно было употребить на плавание по Тихому океану с целью новых открытий и после этого идти в Японию. Но Камчатка ждала нужнейших ей мате</w:t>
        <w:softHyphen/>
        <w:t>риалов и продовольствия; товары залеживались и порти</w:t>
        <w:softHyphen/>
        <w:t>лись. Грузы компании не были застрахованы. Крузенштерн решил переговорить с послом.</w:t>
      </w:r>
    </w:p>
    <w:p>
      <w:pPr>
        <w:pStyle w:val="Normal"/>
        <w:ind w:firstLine="426"/>
        <w:jc w:val="both"/>
        <w:rPr>
          <w:sz w:val="24"/>
        </w:rPr>
      </w:pPr>
      <w:r>
        <w:rPr>
          <w:sz w:val="24"/>
        </w:rPr>
        <w:t xml:space="preserve">– </w:t>
      </w:r>
      <w:r>
        <w:rPr>
          <w:sz w:val="24"/>
        </w:rPr>
        <w:t>Николай Петрович, я хочу предложить вам изменение маршрута, – сказал он, входя в каюту Резанова.</w:t>
      </w:r>
    </w:p>
    <w:p>
      <w:pPr>
        <w:pStyle w:val="Normal"/>
        <w:ind w:firstLine="426"/>
        <w:jc w:val="both"/>
        <w:rPr>
          <w:sz w:val="24"/>
        </w:rPr>
      </w:pPr>
      <w:r>
        <w:rPr>
          <w:sz w:val="24"/>
        </w:rPr>
        <w:t xml:space="preserve">– </w:t>
      </w:r>
      <w:r>
        <w:rPr>
          <w:sz w:val="24"/>
        </w:rPr>
        <w:t>Что так? – спросил Резанов. – До сих пор об изме</w:t>
        <w:softHyphen/>
        <w:t>нениях маршрутов вы не только не спрашивали меня, но да</w:t>
        <w:softHyphen/>
        <w:t>же и не уведомляли, и, по правде сказать, как следует я и не знаю, куда мы сейчас путь держим и какие сроки пресле</w:t>
        <w:softHyphen/>
        <w:t>дуем.</w:t>
      </w:r>
    </w:p>
    <w:p>
      <w:pPr>
        <w:pStyle w:val="Normal"/>
        <w:ind w:firstLine="426"/>
        <w:jc w:val="both"/>
        <w:rPr/>
      </w:pPr>
      <w:r>
        <w:rPr>
          <w:sz w:val="24"/>
        </w:rPr>
        <w:t xml:space="preserve">– </w:t>
      </w:r>
      <w:r>
        <w:rPr>
          <w:sz w:val="24"/>
        </w:rPr>
        <w:t>Идем мы сейчас к Вашингтоновым или Маркизовым островам, ибо рандеву с капитаном Лисянским назначено у острова Нукагива. Далее Сандвичевы острова и затем Япония...</w:t>
      </w:r>
    </w:p>
    <w:p>
      <w:pPr>
        <w:pStyle w:val="Normal"/>
        <w:ind w:firstLine="426"/>
        <w:jc w:val="both"/>
        <w:rPr>
          <w:sz w:val="24"/>
        </w:rPr>
      </w:pPr>
      <w:r>
        <w:rPr>
          <w:sz w:val="24"/>
        </w:rPr>
        <w:t xml:space="preserve">– </w:t>
      </w:r>
      <w:r>
        <w:rPr>
          <w:sz w:val="24"/>
        </w:rPr>
        <w:t>Ну что ж, хорошо, благодарю вас. Чего же вы теперь хотите?</w:t>
      </w:r>
    </w:p>
    <w:p>
      <w:pPr>
        <w:pStyle w:val="Normal"/>
        <w:ind w:firstLine="426"/>
        <w:jc w:val="both"/>
        <w:rPr/>
      </w:pPr>
      <w:r>
        <w:rPr>
          <w:sz w:val="24"/>
        </w:rPr>
        <w:t>Крузенштерн привел свои соображения о целесообраз</w:t>
        <w:softHyphen/>
        <w:t>ности идти не в Японию, а к Камчатке.</w:t>
      </w:r>
    </w:p>
    <w:p>
      <w:pPr>
        <w:pStyle w:val="Normal"/>
        <w:ind w:firstLine="426"/>
        <w:jc w:val="both"/>
        <w:rPr>
          <w:sz w:val="24"/>
        </w:rPr>
      </w:pPr>
      <w:r>
        <w:rPr>
          <w:sz w:val="24"/>
        </w:rPr>
        <w:t xml:space="preserve">– </w:t>
      </w:r>
      <w:r>
        <w:rPr>
          <w:sz w:val="24"/>
        </w:rPr>
        <w:t>Я мог бы принять ваш план, Иван Федорович, в од</w:t>
        <w:softHyphen/>
        <w:t>ном только случае, если бы такого изменения маршрута тре</w:t>
        <w:softHyphen/>
        <w:t>бовало прежде всего состояние обоих кораблей или по край</w:t>
        <w:softHyphen/>
        <w:t>ней мере «Надежды».</w:t>
      </w:r>
    </w:p>
    <w:p>
      <w:pPr>
        <w:pStyle w:val="Normal"/>
        <w:ind w:firstLine="426"/>
        <w:jc w:val="both"/>
        <w:rPr>
          <w:sz w:val="24"/>
        </w:rPr>
      </w:pPr>
      <w:r>
        <w:rPr>
          <w:sz w:val="24"/>
        </w:rPr>
        <w:t xml:space="preserve">– </w:t>
      </w:r>
      <w:r>
        <w:rPr>
          <w:sz w:val="24"/>
        </w:rPr>
        <w:t>Об этом я вам не докладывал, – сумрачно ответил Крузенштерн, – но это само собой подразумевается. Ре</w:t>
        <w:softHyphen/>
        <w:t>монт кораблей необходим.</w:t>
      </w:r>
    </w:p>
    <w:p>
      <w:pPr>
        <w:pStyle w:val="Normal"/>
        <w:ind w:firstLine="426"/>
        <w:jc w:val="both"/>
        <w:rPr/>
      </w:pPr>
      <w:r>
        <w:rPr>
          <w:sz w:val="24"/>
        </w:rPr>
        <w:t xml:space="preserve">– </w:t>
      </w:r>
      <w:r>
        <w:rPr>
          <w:sz w:val="24"/>
        </w:rPr>
        <w:t>В таком случае я согласен, а об убытках или инте</w:t>
        <w:softHyphen/>
        <w:t>ресах компании позвольте уж и теперь и в будущем забо</w:t>
        <w:softHyphen/>
        <w:t>титься мне самому...</w:t>
      </w:r>
    </w:p>
    <w:p>
      <w:pPr>
        <w:pStyle w:val="Normal"/>
        <w:ind w:firstLine="426"/>
        <w:jc w:val="both"/>
        <w:rPr>
          <w:sz w:val="16"/>
        </w:rPr>
      </w:pPr>
      <w:r>
        <w:rPr>
          <w:sz w:val="16"/>
        </w:rPr>
      </w:r>
    </w:p>
    <w:p>
      <w:pPr>
        <w:pStyle w:val="Normal"/>
        <w:jc w:val="center"/>
        <w:rPr>
          <w:sz w:val="24"/>
        </w:rPr>
      </w:pPr>
      <w:r>
        <w:rPr>
          <w:sz w:val="24"/>
        </w:rPr>
        <w:t>5. МЯТЕЖ НА СИТХЕ</w:t>
      </w:r>
    </w:p>
    <w:p>
      <w:pPr>
        <w:pStyle w:val="Normal"/>
        <w:ind w:firstLine="426"/>
        <w:jc w:val="both"/>
        <w:rPr>
          <w:sz w:val="16"/>
        </w:rPr>
      </w:pPr>
      <w:r>
        <w:rPr>
          <w:sz w:val="16"/>
        </w:rPr>
      </w:r>
    </w:p>
    <w:p>
      <w:pPr>
        <w:pStyle w:val="Normal"/>
        <w:ind w:firstLine="426"/>
        <w:jc w:val="both"/>
        <w:rPr/>
      </w:pPr>
      <w:r>
        <w:rPr>
          <w:sz w:val="24"/>
        </w:rPr>
        <w:t>В это смутное время смелый, но слишком доверчивый и простодушный начальник Ситхинской крепости Василий Иванович Медведников так оценивал свое положение в одном из писем Баранову: «Тойон Котлеан – верный нам че</w:t>
        <w:softHyphen/>
        <w:t>ловек Он сам признавался, что хотел заколоть нас и много раз таскал с собой нож. Я теперь ему помогаю, чем могу, часто принимаю и угощаю. Плоды есть, он старается изо всех сил: вашему Кускову и его алеутам показал не знаемую нами тесную бухту, в которой, как стаи водяных птиц, густо были рассеяны черные головы бобров. Колоши по собственному желанию помогали промышленным бить боб</w:t>
        <w:softHyphen/>
        <w:t>ров, а для себя даже ничего не просили. Живем дружно».</w:t>
      </w:r>
    </w:p>
    <w:p>
      <w:pPr>
        <w:pStyle w:val="Normal"/>
        <w:ind w:firstLine="426"/>
        <w:jc w:val="both"/>
        <w:rPr>
          <w:sz w:val="24"/>
        </w:rPr>
      </w:pPr>
      <w:r>
        <w:rPr>
          <w:sz w:val="24"/>
        </w:rPr>
        <w:t>А в это время тойоны спешно готовились к внезапному нападению,</w:t>
      </w:r>
    </w:p>
    <w:p>
      <w:pPr>
        <w:pStyle w:val="Normal"/>
        <w:ind w:firstLine="426"/>
        <w:jc w:val="both"/>
        <w:rPr/>
      </w:pPr>
      <w:r>
        <w:rPr>
          <w:sz w:val="24"/>
        </w:rPr>
        <w:t>В лесу рубили тонкие длинные прямые жерди, сколачива</w:t>
        <w:softHyphen/>
        <w:t>ли лестницы для перелезания через стену, собирали и су</w:t>
        <w:softHyphen/>
        <w:t>шили мох для поджога крепостного палисада, добывали древесную смолу. Посыльные баты с испытанными людьми шныряли туда и сюда по проливам то для того, чтобы соз</w:t>
        <w:softHyphen/>
        <w:t>дать достаточный запас пороха, то с небольшими партиями мехов к Канягиту, чтобы обменять их на ружья и четырех</w:t>
        <w:softHyphen/>
        <w:t>фунтовые медные пушки.</w:t>
      </w:r>
    </w:p>
    <w:p>
      <w:pPr>
        <w:pStyle w:val="Normal"/>
        <w:ind w:firstLine="426"/>
        <w:jc w:val="both"/>
        <w:rPr>
          <w:sz w:val="24"/>
        </w:rPr>
      </w:pPr>
      <w:r>
        <w:rPr>
          <w:sz w:val="24"/>
        </w:rPr>
        <w:t>Для испытания получаемого огнестрельного оружия и упражнений в стрельбе колоши совершали морские похо</w:t>
        <w:softHyphen/>
        <w:t>ды на другие острова.</w:t>
      </w:r>
    </w:p>
    <w:p>
      <w:pPr>
        <w:pStyle w:val="Normal"/>
        <w:ind w:firstLine="426"/>
        <w:jc w:val="both"/>
        <w:rPr/>
      </w:pPr>
      <w:r>
        <w:rPr>
          <w:sz w:val="24"/>
        </w:rPr>
        <w:t>Скаутлелт из кожи лез вон, чтобы показать свое усердие и преданность принятой на съезде затее и смыть с себя уп</w:t>
        <w:softHyphen/>
        <w:t>реки в трусости и продажности. Не отставал от него и воинственный сын, ставший подручным у Котлеана. С не</w:t>
        <w:softHyphen/>
        <w:t>терпением ожидали Хинка. Тот клятвенно обещал приехать до срока, независимо даже от того, даст или не даст разре</w:t>
        <w:softHyphen/>
        <w:t>шение суровый отец.</w:t>
      </w:r>
    </w:p>
    <w:p>
      <w:pPr>
        <w:pStyle w:val="Normal"/>
        <w:ind w:firstLine="426"/>
        <w:jc w:val="both"/>
        <w:rPr/>
      </w:pPr>
      <w:r>
        <w:rPr>
          <w:sz w:val="24"/>
        </w:rPr>
        <w:t>Медведников со всем своим гарнизоном и крепостью на</w:t>
        <w:softHyphen/>
        <w:t>ходились под постоянным незаметным наблюдением ситхинцев.</w:t>
      </w:r>
    </w:p>
    <w:p>
      <w:pPr>
        <w:pStyle w:val="Normal"/>
        <w:ind w:firstLine="426"/>
        <w:jc w:val="both"/>
        <w:rPr>
          <w:sz w:val="24"/>
        </w:rPr>
      </w:pPr>
      <w:r>
        <w:rPr>
          <w:sz w:val="24"/>
        </w:rPr>
        <w:t>Взятые русскими для несения домашних работ, а иногда и в наложницы, колошки чаще, чем обыкновенно, бегали в лес по ягоды. Тут они тайком встречали своих и расска</w:t>
        <w:softHyphen/>
        <w:t>зывали о жизни по ту сторону крепостной стены все, что только могли сами понять.</w:t>
      </w:r>
    </w:p>
    <w:p>
      <w:pPr>
        <w:pStyle w:val="Normal"/>
        <w:ind w:firstLine="426"/>
        <w:jc w:val="both"/>
        <w:rPr/>
      </w:pPr>
      <w:r>
        <w:rPr>
          <w:sz w:val="24"/>
        </w:rPr>
        <w:t>Котлеану, к которому как-то незаметно и естественно пе</w:t>
        <w:softHyphen/>
        <w:t>решло общее руководство военными приготовлениями, до мельчайших подробностей стало известно расположение пу</w:t>
        <w:softHyphen/>
        <w:t>шек в укреплении, количество ружей и пороха, план распре</w:t>
        <w:softHyphen/>
        <w:t>деления защитников на случай нападения.</w:t>
      </w:r>
    </w:p>
    <w:p>
      <w:pPr>
        <w:pStyle w:val="Normal"/>
        <w:ind w:firstLine="426"/>
        <w:jc w:val="both"/>
        <w:rPr/>
      </w:pPr>
      <w:r>
        <w:rPr>
          <w:sz w:val="24"/>
        </w:rPr>
        <w:t>Чаще и по неведомым причинам стали портиться кремни у ружей. Хотя стояла теплая и сухая погода, все сырее ста</w:t>
        <w:softHyphen/>
        <w:t>новилось в пороховом погребе. Пользуясь хорошими днями, приходилось вытаскивать порох и подсушивать его на воз</w:t>
        <w:softHyphen/>
        <w:t>духе. При этом как-то незаметно уменьшалось и его коли</w:t>
        <w:softHyphen/>
        <w:t>чество.</w:t>
      </w:r>
    </w:p>
    <w:p>
      <w:pPr>
        <w:pStyle w:val="Normal"/>
        <w:ind w:firstLine="426"/>
        <w:jc w:val="both"/>
        <w:rPr>
          <w:sz w:val="24"/>
        </w:rPr>
      </w:pPr>
      <w:r>
        <w:rPr>
          <w:sz w:val="24"/>
        </w:rPr>
        <w:t>То тут, то там в отдаленных от крепости неизвестных бух</w:t>
        <w:softHyphen/>
        <w:t>тах появлялись во множестве бобры. Об этом, как никогда, услужливо доносили русским тойоны. Приходилось спешно отправлять из крепости отдельные небольшие партии про</w:t>
        <w:softHyphen/>
        <w:t>мышленных алеутов.</w:t>
      </w:r>
    </w:p>
    <w:p>
      <w:pPr>
        <w:pStyle w:val="Normal"/>
        <w:ind w:firstLine="426"/>
        <w:jc w:val="both"/>
        <w:rPr/>
      </w:pPr>
      <w:r>
        <w:rPr>
          <w:sz w:val="24"/>
        </w:rPr>
        <w:t>В складах крепости хранилось уже несколько тысяч добы</w:t>
        <w:softHyphen/>
        <w:t>тых в этот изобильный год меховых шкурок – бобровых, лисьих, нерпичьих и других. Их тоже приходилось часто выбивать, просушивать и сортировать на воздухе.</w:t>
      </w:r>
    </w:p>
    <w:p>
      <w:pPr>
        <w:pStyle w:val="Normal"/>
        <w:ind w:firstLine="426"/>
        <w:jc w:val="both"/>
        <w:rPr/>
      </w:pPr>
      <w:r>
        <w:rPr>
          <w:sz w:val="24"/>
        </w:rPr>
        <w:t>И не раз перед мысленным взором Котлеана ясно вставало громадное двухэтажное деревянное здание за неприступной оградой – казарма с обширным складом на втором этаже, где было скрыто такое несметное и такое далекое и манящее богатство. При одной мысли, что скоро настанет день, когда он ворвется в казарму и заберет, сколько захочет, бобровых шкурок, Котлеан, зажмурив глаза, сладко и тихо стонал. Соб</w:t>
        <w:softHyphen/>
        <w:t>ственное бессилие, однако, чаще и чаще выводило его из се</w:t>
        <w:softHyphen/>
        <w:t>бя, и тогда он приходил в исступление.</w:t>
      </w:r>
    </w:p>
    <w:p>
      <w:pPr>
        <w:pStyle w:val="Normal"/>
        <w:ind w:firstLine="426"/>
        <w:jc w:val="both"/>
        <w:rPr/>
      </w:pPr>
      <w:r>
        <w:rPr>
          <w:sz w:val="24"/>
        </w:rPr>
        <w:t>Смущало многое: по плану американских матросов жилые и нежилые постройки, недостроенный корабль на берегу бухты придется зажечь в самом начале нападения, а порохо</w:t>
        <w:softHyphen/>
        <w:t>вой погреб взорвать. Что же тогда будет с драгоценной пуш</w:t>
        <w:softHyphen/>
        <w:t>ниной? Наконец, во время нападения ему придется распоря</w:t>
        <w:softHyphen/>
        <w:t>жаться, командовать нападающими, а тогда, значит, лучшие меха заберут другие.</w:t>
      </w:r>
    </w:p>
    <w:p>
      <w:pPr>
        <w:pStyle w:val="Normal"/>
        <w:ind w:firstLine="426"/>
        <w:jc w:val="both"/>
        <w:rPr/>
      </w:pPr>
      <w:r>
        <w:rPr>
          <w:sz w:val="24"/>
        </w:rPr>
        <w:t>А сколько мелочей, которые необходимо предусмотреть!.. Например, надо хорошенько помнить, что у входа в казарму стоит пушка. Кому-нибудь из колошек надо поручить забить гвоздем заправочное отверстие. Сделать это надо заблаговре</w:t>
        <w:softHyphen/>
        <w:t>менно и незаметно. Но как объяснить женщине, что именно надо сделать?</w:t>
      </w:r>
    </w:p>
    <w:p>
      <w:pPr>
        <w:pStyle w:val="Normal"/>
        <w:ind w:firstLine="426"/>
        <w:jc w:val="both"/>
        <w:rPr/>
      </w:pPr>
      <w:r>
        <w:rPr>
          <w:sz w:val="24"/>
        </w:rPr>
        <w:t>С нападением пришлось торопиться, так как некоторые из особенно пылких союзников, не выдержав томительного, долгого ожидания, слишком поспешно обострили на многих островах мирные отношения с русскими. Того и гляди, к Медведникову могут прислать подкрепления – на всякий случай...</w:t>
      </w:r>
    </w:p>
    <w:p>
      <w:pPr>
        <w:pStyle w:val="Normal"/>
        <w:ind w:firstLine="426"/>
        <w:jc w:val="both"/>
        <w:rPr/>
      </w:pPr>
      <w:r>
        <w:rPr>
          <w:sz w:val="24"/>
        </w:rPr>
        <w:t>Из донесений лазутчиков Скаутлелту и Котлеану стало со</w:t>
        <w:softHyphen/>
        <w:t>вершенно ясно, что одновременное нападение на всех островах не получится. Особенно досадно было то, что поторопились и обострили отношения с русскими как раз ближайшие сосе</w:t>
        <w:softHyphen/>
        <w:t>ди – якутатцы.</w:t>
      </w:r>
    </w:p>
    <w:p>
      <w:pPr>
        <w:pStyle w:val="Normal"/>
        <w:ind w:firstLine="426"/>
        <w:jc w:val="both"/>
        <w:rPr/>
      </w:pPr>
      <w:r>
        <w:rPr>
          <w:sz w:val="24"/>
        </w:rPr>
        <w:t>В начале мая в Якутатскую крепость с партией в четыре</w:t>
        <w:softHyphen/>
        <w:t>ста пятьдесят байдарок охотников алеутов прибыл по распоряжению Баранова Кусков. Он удивился заносчивости всегда приветливых местных жителей, которые на этот раз, казалось, только искали предлога для ссоры с прибывшими алеутами, всячески издевались над ними, а при случае заводили драки и бивали. Большой опыт подсказал Кускову, что приближается гроза, а произведенные через преданных людей расследования подтвердили подозрения. Надо было поэтому поторопиться с выходом в окрестности на промысел, что он и сделал. Не успел Кусков раскинуть стан верстах в шестидесяти на берегу моря, как тотчас же был окружен отрядом колошей, обратившимся после небольшой перестрелки в бегство.</w:t>
      </w:r>
    </w:p>
    <w:p>
      <w:pPr>
        <w:pStyle w:val="Normal"/>
        <w:ind w:firstLine="426"/>
        <w:jc w:val="both"/>
        <w:rPr/>
      </w:pPr>
      <w:r>
        <w:rPr>
          <w:sz w:val="24"/>
        </w:rPr>
        <w:t>У Кускова возникло беспокойство за судьбу Ситхи. Он не</w:t>
        <w:softHyphen/>
        <w:t>медленно выступил, но не прошел и десяти миль, как получил сведения, что к Ситхе со всех сторон двигались полчища коло</w:t>
        <w:softHyphen/>
        <w:t>шей и других ближайших племен. Пришлось уходить обратно в неспокойный Якутат. На этот раз он продвигался с боль</w:t>
        <w:softHyphen/>
        <w:t>шими предосторожностями и только ночью. Не было уверен</w:t>
        <w:softHyphen/>
        <w:t>ности, что цела Якутатская крепость. Предосторожности ока</w:t>
        <w:softHyphen/>
        <w:t>зались не лишними, так как только непредвиденное для якутатских племен возвращение Кускова спасло Якутат от раз</w:t>
        <w:softHyphen/>
        <w:t>грабления. Посланные Кусковым на разведку в Ситху лазут</w:t>
        <w:softHyphen/>
        <w:t>чики не вернулись.</w:t>
      </w:r>
    </w:p>
    <w:p>
      <w:pPr>
        <w:pStyle w:val="Normal"/>
        <w:ind w:firstLine="426"/>
        <w:jc w:val="both"/>
        <w:rPr/>
      </w:pPr>
      <w:r>
        <w:rPr>
          <w:sz w:val="24"/>
        </w:rPr>
        <w:t>А в Ситхе стояла ничем не нарушаемая тишина. В конце мая оттуда вышла под начальством Урбанова большая про</w:t>
        <w:softHyphen/>
        <w:t>мышленная партия в девяносто байдарок в недалекий Кеновский залив, где, как сообщил Котлеан, появилось много боб</w:t>
        <w:softHyphen/>
        <w:t>ров.</w:t>
      </w:r>
    </w:p>
    <w:p>
      <w:pPr>
        <w:pStyle w:val="Normal"/>
        <w:ind w:firstLine="426"/>
        <w:jc w:val="both"/>
        <w:rPr/>
      </w:pPr>
      <w:r>
        <w:rPr>
          <w:sz w:val="24"/>
        </w:rPr>
        <w:t>Судьба, казалось, благоприятствовала Урбанову: колоши попутных селений были на редкость услужливы, и уже в по</w:t>
        <w:softHyphen/>
        <w:t>ловине июня он беспечно возвращался обратно с богатой добычей в тысячу триста бобров. Урбанов угощал приходивших в гости колошей изобильными ужинами. После одного из таких вечеров утомленные охотой, жарой и плясками люди крепко заснули. Заснули выставленные караулы. Не дрема</w:t>
        <w:softHyphen/>
        <w:t>ли только не успевшие поблагодарить за гостеприимство го</w:t>
        <w:softHyphen/>
        <w:t>сти. Они бесшумно вернулись в лагерь и перерезали сонных хозяев всех до единого.</w:t>
      </w:r>
    </w:p>
    <w:p>
      <w:pPr>
        <w:pStyle w:val="Normal"/>
        <w:ind w:firstLine="426"/>
        <w:jc w:val="both"/>
        <w:rPr/>
      </w:pPr>
      <w:r>
        <w:rPr>
          <w:sz w:val="24"/>
        </w:rPr>
        <w:t>В Ситхе в это время успела составиться и выехать на промыслы еще одна небольшая партия охотников-любителей из пяти русских, восьми алеутов и трех англичан, недавно принятых на службу Российско-Американской компанией в качестве командиров еще не выстроенных кораблей.</w:t>
      </w:r>
    </w:p>
    <w:p>
      <w:pPr>
        <w:pStyle w:val="Normal"/>
        <w:ind w:firstLine="426"/>
        <w:jc w:val="both"/>
        <w:rPr>
          <w:sz w:val="24"/>
        </w:rPr>
      </w:pPr>
      <w:r>
        <w:rPr>
          <w:sz w:val="24"/>
        </w:rPr>
        <w:t>Крепость опустела.</w:t>
      </w:r>
    </w:p>
    <w:p>
      <w:pPr>
        <w:pStyle w:val="Normal"/>
        <w:ind w:firstLine="426"/>
        <w:jc w:val="both"/>
        <w:rPr>
          <w:sz w:val="24"/>
        </w:rPr>
      </w:pPr>
      <w:r>
        <w:rPr>
          <w:sz w:val="24"/>
        </w:rPr>
        <w:t>Между тем Скаутлелт и Котлеан медлили.</w:t>
      </w:r>
    </w:p>
    <w:p>
      <w:pPr>
        <w:pStyle w:val="Normal"/>
        <w:ind w:firstLine="426"/>
        <w:jc w:val="both"/>
        <w:rPr/>
      </w:pPr>
      <w:r>
        <w:rPr>
          <w:sz w:val="24"/>
        </w:rPr>
        <w:t>Их очень смущало присутствие в бухте бостонского ко</w:t>
        <w:softHyphen/>
        <w:t>рабля. Оба тойона хорошо помнили, как командир этого корабля капитан Барбер лет шесть тому назад расправился с их предшественником, колошенским тойоном, родственни</w:t>
        <w:softHyphen/>
        <w:t>ком Скаутлелта. Барбер зазвал тойона для переговоров на корабль, хорошо угостил и, напоивши допьяна, потребовал немедленной выдачи ему всех набитых племенем тойона бобров. Тойон с негодованием отверг предложение, после чего, несмотря на отчаянное сопротивление, был закован в кандалы и опущен на веревке в воду. Захлебнувшись, он лишился чувств и был вытащен на палубу корабля. Как толь</w:t>
        <w:softHyphen/>
        <w:t>ко он очнулся, его тотчас же подвесили на рее. Пришлось смириться. Получивши после бесконечных утомительных тор</w:t>
        <w:softHyphen/>
        <w:t>гов богатый выкуп, Барбер без церемонии выбросил тойона и его товарищей за борт и ушел в море. Тойон утонул.</w:t>
      </w:r>
    </w:p>
    <w:p>
      <w:pPr>
        <w:pStyle w:val="Normal"/>
        <w:ind w:firstLine="426"/>
        <w:jc w:val="both"/>
        <w:rPr/>
      </w:pPr>
      <w:r>
        <w:rPr>
          <w:sz w:val="24"/>
        </w:rPr>
        <w:t>На тайном совещании нескольких ситхинских тойонов и американских матросов мнения сначала разделились. Пыл</w:t>
        <w:softHyphen/>
        <w:t>кий и мстительный Котлеан, забывши о необходимости соблюдения осторожности, требовал напасть ночью, всех перере</w:t>
        <w:softHyphen/>
        <w:t>зать и захватить корабль. Его поддержал, дрожа от негодо</w:t>
        <w:softHyphen/>
        <w:t>вания, Скаутлелт; он вспомнил, какое тяжкое оскорбление нанес его покойному поруганному родственнику Барбер.</w:t>
      </w:r>
    </w:p>
    <w:p>
      <w:pPr>
        <w:pStyle w:val="Normal"/>
        <w:ind w:firstLine="426"/>
        <w:jc w:val="both"/>
        <w:rPr>
          <w:sz w:val="24"/>
        </w:rPr>
      </w:pPr>
      <w:r>
        <w:rPr>
          <w:sz w:val="24"/>
        </w:rPr>
        <w:t xml:space="preserve">– </w:t>
      </w:r>
      <w:r>
        <w:rPr>
          <w:sz w:val="24"/>
        </w:rPr>
        <w:t>Всех вырезать, а корабль сжечь! – яростно взвизг</w:t>
        <w:softHyphen/>
        <w:t>нул он.</w:t>
      </w:r>
    </w:p>
    <w:p>
      <w:pPr>
        <w:pStyle w:val="Normal"/>
        <w:ind w:firstLine="426"/>
        <w:jc w:val="both"/>
        <w:rPr>
          <w:sz w:val="24"/>
        </w:rPr>
      </w:pPr>
      <w:r>
        <w:rPr>
          <w:sz w:val="24"/>
        </w:rPr>
        <w:t>Матросы были другого мнения.</w:t>
      </w:r>
    </w:p>
    <w:p>
      <w:pPr>
        <w:pStyle w:val="Normal"/>
        <w:ind w:firstLine="426"/>
        <w:jc w:val="both"/>
        <w:rPr/>
      </w:pPr>
      <w:r>
        <w:rPr>
          <w:sz w:val="24"/>
        </w:rPr>
        <w:t xml:space="preserve">– </w:t>
      </w:r>
      <w:r>
        <w:rPr>
          <w:sz w:val="24"/>
        </w:rPr>
        <w:t>Нападем на корабль – всполошим крепость. Белые ста</w:t>
        <w:softHyphen/>
        <w:t>нут помогать друг другу пушками, – возразил один из них.</w:t>
      </w:r>
    </w:p>
    <w:p>
      <w:pPr>
        <w:pStyle w:val="Normal"/>
        <w:ind w:firstLine="426"/>
        <w:jc w:val="both"/>
        <w:rPr>
          <w:sz w:val="24"/>
        </w:rPr>
      </w:pPr>
      <w:r>
        <w:rPr>
          <w:sz w:val="24"/>
        </w:rPr>
        <w:t xml:space="preserve">– </w:t>
      </w:r>
      <w:r>
        <w:rPr>
          <w:sz w:val="24"/>
        </w:rPr>
        <w:t>С капиталом можно договориться, – нерешительно сказал другой, – я этого подлеца хорошо знаю. Есть у ме</w:t>
        <w:softHyphen/>
        <w:t>ня на его корабле приятель – парень верный. Ему можно поручить сперва прощупать Барбера.</w:t>
      </w:r>
    </w:p>
    <w:p>
      <w:pPr>
        <w:pStyle w:val="Normal"/>
        <w:ind w:firstLine="426"/>
        <w:jc w:val="both"/>
        <w:rPr>
          <w:sz w:val="24"/>
        </w:rPr>
      </w:pPr>
      <w:r>
        <w:rPr>
          <w:sz w:val="24"/>
        </w:rPr>
        <w:t xml:space="preserve">– </w:t>
      </w:r>
      <w:r>
        <w:rPr>
          <w:sz w:val="24"/>
        </w:rPr>
        <w:t>А он не обманет, не выдаст нас Медведникову? – спросил Скаутлелт.</w:t>
      </w:r>
    </w:p>
    <w:p>
      <w:pPr>
        <w:pStyle w:val="Normal"/>
        <w:ind w:firstLine="426"/>
        <w:jc w:val="both"/>
        <w:rPr>
          <w:sz w:val="24"/>
        </w:rPr>
      </w:pPr>
      <w:r>
        <w:rPr>
          <w:sz w:val="24"/>
        </w:rPr>
        <w:t xml:space="preserve">– </w:t>
      </w:r>
      <w:r>
        <w:rPr>
          <w:sz w:val="24"/>
        </w:rPr>
        <w:t>Конечно, это может случиться, – согласился матрос, – но, по-моему, другого выхода нет.</w:t>
      </w:r>
    </w:p>
    <w:p>
      <w:pPr>
        <w:pStyle w:val="Normal"/>
        <w:ind w:firstLine="426"/>
        <w:jc w:val="both"/>
        <w:rPr>
          <w:sz w:val="24"/>
        </w:rPr>
      </w:pPr>
      <w:r>
        <w:rPr>
          <w:sz w:val="24"/>
        </w:rPr>
        <w:t>На этом и порешили.</w:t>
      </w:r>
    </w:p>
    <w:p>
      <w:pPr>
        <w:pStyle w:val="Normal"/>
        <w:ind w:firstLine="426"/>
        <w:jc w:val="both"/>
        <w:rPr>
          <w:sz w:val="24"/>
        </w:rPr>
      </w:pPr>
      <w:r>
        <w:rPr>
          <w:sz w:val="24"/>
        </w:rPr>
        <w:t xml:space="preserve">– </w:t>
      </w:r>
      <w:r>
        <w:rPr>
          <w:sz w:val="24"/>
        </w:rPr>
        <w:t>Обещайте ему, – вдруг неожиданно для самого себя сказал Котлеан, – половину мехов, которые мы захватим в Ситхе.</w:t>
      </w:r>
    </w:p>
    <w:p>
      <w:pPr>
        <w:pStyle w:val="Normal"/>
        <w:ind w:firstLine="426"/>
        <w:jc w:val="both"/>
        <w:rPr>
          <w:sz w:val="24"/>
        </w:rPr>
      </w:pPr>
      <w:r>
        <w:rPr>
          <w:sz w:val="24"/>
        </w:rPr>
        <w:t xml:space="preserve">– </w:t>
      </w:r>
      <w:r>
        <w:rPr>
          <w:sz w:val="24"/>
        </w:rPr>
        <w:t>А не много ли будет? – возразил один из матросов. – Хватит с него и тысячи!</w:t>
      </w:r>
    </w:p>
    <w:p>
      <w:pPr>
        <w:pStyle w:val="Normal"/>
        <w:ind w:firstLine="426"/>
        <w:jc w:val="both"/>
        <w:rPr>
          <w:sz w:val="24"/>
        </w:rPr>
      </w:pPr>
      <w:r>
        <w:rPr>
          <w:sz w:val="24"/>
        </w:rPr>
        <w:t>Матросы обещали произвести ночью разведку, а утром условились встретиться вновь.</w:t>
      </w:r>
    </w:p>
    <w:p>
      <w:pPr>
        <w:pStyle w:val="Normal"/>
        <w:ind w:firstLine="426"/>
        <w:jc w:val="both"/>
        <w:rPr>
          <w:sz w:val="24"/>
        </w:rPr>
      </w:pPr>
      <w:r>
        <w:rPr>
          <w:sz w:val="24"/>
        </w:rPr>
        <w:t xml:space="preserve">– </w:t>
      </w:r>
      <w:r>
        <w:rPr>
          <w:sz w:val="24"/>
        </w:rPr>
        <w:t>Заварим мы кашу, – сказал великан матрос по про</w:t>
        <w:softHyphen/>
        <w:t>звищу Рыжий Джон. – Как бы чего не вышло.</w:t>
      </w:r>
    </w:p>
    <w:p>
      <w:pPr>
        <w:pStyle w:val="Normal"/>
        <w:ind w:firstLine="426"/>
        <w:jc w:val="both"/>
        <w:rPr/>
      </w:pPr>
      <w:r>
        <w:rPr>
          <w:sz w:val="24"/>
        </w:rPr>
        <w:t xml:space="preserve">– </w:t>
      </w:r>
      <w:r>
        <w:rPr>
          <w:sz w:val="24"/>
        </w:rPr>
        <w:t>Да уж хуже не будет, – возразил другой матрос, за</w:t>
        <w:softHyphen/>
        <w:t>росший волосами, как обезьяна. – Лучше подохнуть от ножа здесь на свободе, чем двадцать лет гнить в тюрьме на нашей прекрасной родине, – и он с досадой плюнул.</w:t>
      </w:r>
    </w:p>
    <w:p>
      <w:pPr>
        <w:pStyle w:val="Normal"/>
        <w:ind w:firstLine="426"/>
        <w:jc w:val="both"/>
        <w:rPr/>
      </w:pPr>
      <w:r>
        <w:rPr>
          <w:sz w:val="24"/>
        </w:rPr>
        <w:t xml:space="preserve">– </w:t>
      </w:r>
      <w:r>
        <w:rPr>
          <w:sz w:val="24"/>
        </w:rPr>
        <w:t>Вот приятно удивится капитан, а, Том, когда мы пред</w:t>
        <w:softHyphen/>
        <w:t>станем перед ним собственными персонами? Ха-ха-ха! – хрипло захохотал моряк, представляя себе предстоящую сце</w:t>
        <w:softHyphen/>
        <w:t>ну свидания.</w:t>
      </w:r>
    </w:p>
    <w:p>
      <w:pPr>
        <w:pStyle w:val="Normal"/>
        <w:ind w:firstLine="426"/>
        <w:jc w:val="both"/>
        <w:rPr/>
      </w:pPr>
      <w:r>
        <w:rPr>
          <w:sz w:val="24"/>
        </w:rPr>
        <w:t xml:space="preserve">– </w:t>
      </w:r>
      <w:r>
        <w:rPr>
          <w:sz w:val="24"/>
        </w:rPr>
        <w:t>Я думаю, не только удивится, но и страшно обрадует</w:t>
        <w:softHyphen/>
        <w:t>ся, – заявил Том, вползая на карачках в узкое отверстие бараборы.</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Поздно ночью в неподвижном и непроницаемом тумане медленно продвигались к бухте три высокие плотные фигуры. За ними, несколько поодаль, особенно осторожно следовала еще одна, худая, сухопарая мальчишеская фигурка. Все четверо были одеты по-ситхински и держали в руках по ко</w:t>
        <w:softHyphen/>
        <w:t>роткому веслу. Дойдя в полном молчании до голого песча</w:t>
        <w:softHyphen/>
        <w:t>ного берега, где шум шагов уже совершенно заглушался морским прибоем, три взрослых ситхинца заговорили впол</w:t>
        <w:softHyphen/>
        <w:t>голоса по-английски так бегло и невнятно, съедая части слов, как можно говорить только на родном языке.</w:t>
      </w:r>
    </w:p>
    <w:p>
      <w:pPr>
        <w:pStyle w:val="Normal"/>
        <w:ind w:firstLine="426"/>
        <w:jc w:val="both"/>
        <w:rPr>
          <w:sz w:val="24"/>
        </w:rPr>
      </w:pPr>
      <w:r>
        <w:rPr>
          <w:sz w:val="24"/>
        </w:rPr>
        <w:t xml:space="preserve">– </w:t>
      </w:r>
      <w:r>
        <w:rPr>
          <w:sz w:val="24"/>
        </w:rPr>
        <w:t>Темно и сыро, как у дьявола в брюхе, – сказал шед</w:t>
        <w:softHyphen/>
        <w:t>ший во главе, тщетно вглядываясь в тьму.</w:t>
      </w:r>
    </w:p>
    <w:p>
      <w:pPr>
        <w:pStyle w:val="Normal"/>
        <w:ind w:firstLine="426"/>
        <w:jc w:val="both"/>
        <w:rPr>
          <w:sz w:val="24"/>
        </w:rPr>
      </w:pPr>
      <w:r>
        <w:rPr>
          <w:sz w:val="24"/>
        </w:rPr>
        <w:t xml:space="preserve">– </w:t>
      </w:r>
      <w:r>
        <w:rPr>
          <w:sz w:val="24"/>
        </w:rPr>
        <w:t>Отыщем лодку, тогда сообразим, где мы, – ответил другой.</w:t>
      </w:r>
    </w:p>
    <w:p>
      <w:pPr>
        <w:pStyle w:val="Normal"/>
        <w:ind w:firstLine="426"/>
        <w:jc w:val="both"/>
        <w:rPr/>
      </w:pPr>
      <w:r>
        <w:rPr>
          <w:sz w:val="24"/>
        </w:rPr>
        <w:t>При слове «лодка», произнесенном по-ситхински, малень</w:t>
        <w:softHyphen/>
        <w:t>кая фигурка решительно выдвинулась из темноты. Это был молодой Скаутлелт, а с ним беглые матросы, взявшиеся начать переговоры с Барбером.</w:t>
      </w:r>
    </w:p>
    <w:p>
      <w:pPr>
        <w:pStyle w:val="Normal"/>
        <w:ind w:firstLine="426"/>
        <w:jc w:val="both"/>
        <w:rPr/>
      </w:pPr>
      <w:r>
        <w:rPr>
          <w:sz w:val="24"/>
        </w:rPr>
        <w:t>Скаутлелт, руководясь каким-то особым охотничьим чуть</w:t>
        <w:softHyphen/>
        <w:t>ем, вышел прямо к вытащенным на берег батам и показал, какие из них надо спустить на воду. Компания разделилась. Скаутлелт с Рыжим Джоном сели в одну лодку, остальные двое – в другую и бесшумно отвалили. Не пройдя и одного кабельтова, оба бата стали рядом. Прислушались. Сквозь легкое хлопотливое хлюпанье воды под батами ухо улавли</w:t>
        <w:softHyphen/>
        <w:t>вало с правой стороны едва слышный отзвук, съедаемый ту</w:t>
        <w:softHyphen/>
        <w:t>маном, но все же похожий на бульканье воды</w:t>
      </w:r>
    </w:p>
    <w:p>
      <w:pPr>
        <w:pStyle w:val="Normal"/>
        <w:ind w:firstLine="426"/>
        <w:jc w:val="both"/>
        <w:rPr>
          <w:sz w:val="24"/>
        </w:rPr>
      </w:pPr>
      <w:r>
        <w:rPr>
          <w:sz w:val="24"/>
        </w:rPr>
        <w:t xml:space="preserve">– </w:t>
      </w:r>
      <w:r>
        <w:rPr>
          <w:sz w:val="24"/>
        </w:rPr>
        <w:t>Пошел! – просипел Рыжий Джон. Соседний бат отде</w:t>
        <w:softHyphen/>
        <w:t>лился и бесшумно скользнул в темноту, к стоявшему на яко</w:t>
        <w:softHyphen/>
        <w:t>рях кораблю Барбера.</w:t>
      </w:r>
    </w:p>
    <w:p>
      <w:pPr>
        <w:pStyle w:val="Normal"/>
        <w:ind w:firstLine="426"/>
        <w:jc w:val="both"/>
        <w:rPr/>
      </w:pPr>
      <w:r>
        <w:rPr>
          <w:sz w:val="24"/>
        </w:rPr>
        <w:t>До затаившего дыхание вахтенного матроса донеслось от</w:t>
        <w:softHyphen/>
        <w:t>даленное уханье филина. Вахтенный встрепенулся и напря</w:t>
        <w:softHyphen/>
        <w:t>женнее стал вглядываться в темноту.</w:t>
      </w:r>
    </w:p>
    <w:p>
      <w:pPr>
        <w:pStyle w:val="Normal"/>
        <w:ind w:firstLine="426"/>
        <w:jc w:val="both"/>
        <w:rPr>
          <w:sz w:val="24"/>
        </w:rPr>
      </w:pPr>
      <w:r>
        <w:rPr>
          <w:sz w:val="24"/>
        </w:rPr>
        <w:t xml:space="preserve">– </w:t>
      </w:r>
      <w:r>
        <w:rPr>
          <w:sz w:val="24"/>
        </w:rPr>
        <w:t>Том, ты? – скорее почувствовали, чем услышали вопрос сидящие в лодке. Вахтенный подошел к борту и низ</w:t>
        <w:softHyphen/>
        <w:t>ко свесился через поручни.</w:t>
      </w:r>
    </w:p>
    <w:p>
      <w:pPr>
        <w:pStyle w:val="Normal"/>
        <w:ind w:firstLine="426"/>
        <w:jc w:val="both"/>
        <w:rPr>
          <w:sz w:val="24"/>
        </w:rPr>
      </w:pPr>
      <w:r>
        <w:rPr>
          <w:sz w:val="24"/>
        </w:rPr>
        <w:t xml:space="preserve">– </w:t>
      </w:r>
      <w:r>
        <w:rPr>
          <w:sz w:val="24"/>
        </w:rPr>
        <w:t>Я буду ждать тебя на берегу, когда сменишься, – услышал он шепот с воды.</w:t>
      </w:r>
    </w:p>
    <w:p>
      <w:pPr>
        <w:pStyle w:val="Normal"/>
        <w:ind w:firstLine="426"/>
        <w:jc w:val="both"/>
        <w:rPr>
          <w:sz w:val="24"/>
        </w:rPr>
      </w:pPr>
      <w:r>
        <w:rPr>
          <w:sz w:val="24"/>
        </w:rPr>
        <w:t xml:space="preserve">– </w:t>
      </w:r>
      <w:r>
        <w:rPr>
          <w:sz w:val="24"/>
        </w:rPr>
        <w:t>Ладно, уже скоро, – ответил вахтенный и, стуча тяжелыми каблуками, пошел вдоль борта, что-то насви</w:t>
        <w:softHyphen/>
        <w:t>стывая.</w:t>
      </w:r>
    </w:p>
    <w:p>
      <w:pPr>
        <w:pStyle w:val="Normal"/>
        <w:ind w:firstLine="426"/>
        <w:jc w:val="both"/>
        <w:rPr>
          <w:sz w:val="24"/>
        </w:rPr>
      </w:pPr>
      <w:r>
        <w:rPr>
          <w:sz w:val="24"/>
        </w:rPr>
        <w:t xml:space="preserve">– </w:t>
      </w:r>
      <w:r>
        <w:rPr>
          <w:sz w:val="24"/>
        </w:rPr>
        <w:t>Куда ты? С ума сошел? – спросил его новый вахтен</w:t>
        <w:softHyphen/>
        <w:t>ный, когда сменившийся матрос стал привязывать канат, что</w:t>
        <w:softHyphen/>
        <w:t>бы скользнуть по борту в привязанную лодку</w:t>
      </w:r>
    </w:p>
    <w:p>
      <w:pPr>
        <w:pStyle w:val="Normal"/>
        <w:ind w:firstLine="426"/>
        <w:jc w:val="both"/>
        <w:rPr>
          <w:sz w:val="24"/>
        </w:rPr>
      </w:pPr>
      <w:r>
        <w:rPr>
          <w:sz w:val="24"/>
        </w:rPr>
        <w:t xml:space="preserve">– </w:t>
      </w:r>
      <w:r>
        <w:rPr>
          <w:sz w:val="24"/>
        </w:rPr>
        <w:t>Тсс! – шикнул на него тот и, подойдя, помахал у самого его носа ожерельем из бус. – Видал? Там у меня колошка одна... Вернусь до рассвета... Выдашь капитану – морду набью, – добавил он, погрозив кулаком и неслышно переваливаясь за борт.</w:t>
      </w:r>
    </w:p>
    <w:p>
      <w:pPr>
        <w:pStyle w:val="Normal"/>
        <w:ind w:firstLine="426"/>
        <w:jc w:val="both"/>
        <w:rPr/>
      </w:pPr>
      <w:r>
        <w:rPr>
          <w:sz w:val="24"/>
        </w:rPr>
        <w:t xml:space="preserve">– </w:t>
      </w:r>
      <w:r>
        <w:rPr>
          <w:sz w:val="24"/>
        </w:rPr>
        <w:t>Господин капитан, – сказал он рано утром Барберу, – сегодня ночью в мою вахту подходили к кораблю ка</w:t>
        <w:softHyphen/>
        <w:t>кие-то ситхинцы; говорили они по-английски и назвались американскими матросами. Хотели бы повидаться с вами.</w:t>
      </w:r>
    </w:p>
    <w:p>
      <w:pPr>
        <w:pStyle w:val="Normal"/>
        <w:ind w:firstLine="426"/>
        <w:jc w:val="both"/>
        <w:rPr>
          <w:sz w:val="24"/>
        </w:rPr>
      </w:pPr>
      <w:r>
        <w:rPr>
          <w:sz w:val="24"/>
        </w:rPr>
        <w:t xml:space="preserve">– </w:t>
      </w:r>
      <w:r>
        <w:rPr>
          <w:sz w:val="24"/>
        </w:rPr>
        <w:t>Почему не прогнал эту сволочь? – крикнул Барбер.</w:t>
      </w:r>
    </w:p>
    <w:p>
      <w:pPr>
        <w:pStyle w:val="Normal"/>
        <w:ind w:firstLine="426"/>
        <w:jc w:val="both"/>
        <w:rPr>
          <w:sz w:val="24"/>
        </w:rPr>
      </w:pPr>
      <w:r>
        <w:rPr>
          <w:sz w:val="24"/>
        </w:rPr>
        <w:t xml:space="preserve">– </w:t>
      </w:r>
      <w:r>
        <w:rPr>
          <w:sz w:val="24"/>
        </w:rPr>
        <w:t>Прогнал, тотчас же прогнал, – последовал торопли</w:t>
        <w:softHyphen/>
        <w:t>вый ответ. – Но они говорят, что есть у них важный колошский секрет к капитану.</w:t>
      </w:r>
    </w:p>
    <w:p>
      <w:pPr>
        <w:pStyle w:val="Normal"/>
        <w:ind w:firstLine="426"/>
        <w:jc w:val="both"/>
        <w:rPr>
          <w:sz w:val="24"/>
        </w:rPr>
      </w:pPr>
      <w:r>
        <w:rPr>
          <w:sz w:val="24"/>
        </w:rPr>
        <w:t xml:space="preserve">– </w:t>
      </w:r>
      <w:r>
        <w:rPr>
          <w:sz w:val="24"/>
        </w:rPr>
        <w:t>Как дашь им знать? – коротко спросил Барбер, под</w:t>
        <w:softHyphen/>
        <w:t>жимая губы.</w:t>
      </w:r>
    </w:p>
    <w:p>
      <w:pPr>
        <w:pStyle w:val="Normal"/>
        <w:ind w:firstLine="426"/>
        <w:jc w:val="both"/>
        <w:rPr>
          <w:sz w:val="24"/>
        </w:rPr>
      </w:pPr>
      <w:r>
        <w:rPr>
          <w:sz w:val="24"/>
        </w:rPr>
        <w:t xml:space="preserve">– </w:t>
      </w:r>
      <w:r>
        <w:rPr>
          <w:sz w:val="24"/>
        </w:rPr>
        <w:t>Пошлите меня за чем-нибудь в крепость к русским.</w:t>
      </w:r>
    </w:p>
    <w:p>
      <w:pPr>
        <w:pStyle w:val="Normal"/>
        <w:ind w:firstLine="426"/>
        <w:jc w:val="both"/>
        <w:rPr/>
      </w:pPr>
      <w:r>
        <w:rPr>
          <w:sz w:val="24"/>
        </w:rPr>
        <w:t xml:space="preserve">– </w:t>
      </w:r>
      <w:r>
        <w:rPr>
          <w:sz w:val="24"/>
        </w:rPr>
        <w:t>Ладно, пусть приедут поздно вечером... в твою вах</w:t>
        <w:softHyphen/>
        <w:t>ту, – неуверенно и озабоченно проговорил Барбер.</w:t>
      </w:r>
    </w:p>
    <w:p>
      <w:pPr>
        <w:pStyle w:val="Normal"/>
        <w:ind w:firstLine="426"/>
        <w:jc w:val="both"/>
        <w:rPr/>
      </w:pPr>
      <w:r>
        <w:rPr>
          <w:sz w:val="24"/>
        </w:rPr>
        <w:t>Все шло как по писаному: матрос без провожатых и гребцов поехал по поручению капитана на берег. В крепости он, конечно, не был, но ночных гостей повидал и немедленно вернулся на корабль.</w:t>
      </w:r>
    </w:p>
    <w:p>
      <w:pPr>
        <w:pStyle w:val="Normal"/>
        <w:ind w:firstLine="426"/>
        <w:jc w:val="both"/>
        <w:rPr/>
      </w:pPr>
      <w:r>
        <w:rPr>
          <w:sz w:val="24"/>
        </w:rPr>
        <w:t>Его вахта наступила поздно вечером. С меньшими предо</w:t>
        <w:softHyphen/>
        <w:t>сторожностями, но без излишнего шума прибыли вчерашние посетители. Неподалеку от корабля все время, пока длился необычный визит, крейсировал дозорный бат, но уже не с двумя, а с тремя гребцами. Третьим был отпущенный от</w:t>
        <w:softHyphen/>
        <w:t>цом, хотя и с большой неохотой, Хинк.</w:t>
      </w:r>
    </w:p>
    <w:p>
      <w:pPr>
        <w:pStyle w:val="Normal"/>
        <w:ind w:firstLine="426"/>
        <w:jc w:val="both"/>
        <w:rPr>
          <w:sz w:val="24"/>
        </w:rPr>
      </w:pPr>
      <w:r>
        <w:rPr>
          <w:sz w:val="24"/>
        </w:rPr>
        <w:t xml:space="preserve">– </w:t>
      </w:r>
      <w:r>
        <w:rPr>
          <w:sz w:val="24"/>
        </w:rPr>
        <w:t>Ну, с чем пожаловали, господа мошенники? – спро</w:t>
        <w:softHyphen/>
        <w:t>сил матросов Барбер, не здороваясь.</w:t>
      </w:r>
    </w:p>
    <w:p>
      <w:pPr>
        <w:pStyle w:val="Normal"/>
        <w:ind w:firstLine="426"/>
        <w:jc w:val="both"/>
        <w:rPr>
          <w:sz w:val="24"/>
        </w:rPr>
      </w:pPr>
      <w:r>
        <w:rPr>
          <w:sz w:val="24"/>
        </w:rPr>
        <w:t xml:space="preserve">– </w:t>
      </w:r>
      <w:r>
        <w:rPr>
          <w:sz w:val="24"/>
        </w:rPr>
        <w:t>А вот с чем, Чарли, – нисколько не смущаясь, отве</w:t>
        <w:softHyphen/>
        <w:t>тил тот, которого звали Томом. – Завтра ночью подымай якоря и айда отсюда!</w:t>
      </w:r>
    </w:p>
    <w:p>
      <w:pPr>
        <w:pStyle w:val="Normal"/>
        <w:ind w:firstLine="426"/>
        <w:jc w:val="both"/>
        <w:rPr>
          <w:sz w:val="24"/>
        </w:rPr>
      </w:pPr>
      <w:r>
        <w:rPr>
          <w:sz w:val="24"/>
        </w:rPr>
        <w:t xml:space="preserve">– </w:t>
      </w:r>
      <w:r>
        <w:rPr>
          <w:sz w:val="24"/>
        </w:rPr>
        <w:t>Ты сдурел? – повысил голос Барбер. – Мне уйти без товара? Выкладывай скорее, в чем дело!</w:t>
      </w:r>
    </w:p>
    <w:p>
      <w:pPr>
        <w:pStyle w:val="Normal"/>
        <w:ind w:firstLine="426"/>
        <w:jc w:val="both"/>
        <w:rPr>
          <w:sz w:val="24"/>
        </w:rPr>
      </w:pPr>
      <w:r>
        <w:rPr>
          <w:sz w:val="24"/>
        </w:rPr>
        <w:t>Матросы рассказали о готовящемся нападении на Ситху.</w:t>
      </w:r>
    </w:p>
    <w:p>
      <w:pPr>
        <w:pStyle w:val="Normal"/>
        <w:ind w:firstLine="426"/>
        <w:jc w:val="both"/>
        <w:rPr>
          <w:sz w:val="24"/>
        </w:rPr>
      </w:pPr>
      <w:r>
        <w:rPr>
          <w:sz w:val="24"/>
        </w:rPr>
        <w:t xml:space="preserve">– </w:t>
      </w:r>
      <w:r>
        <w:rPr>
          <w:sz w:val="24"/>
        </w:rPr>
        <w:t>Ты должен уйти, но дня через два-три можешь вер</w:t>
        <w:softHyphen/>
        <w:t>нуться, – сказал тот же Том.</w:t>
      </w:r>
    </w:p>
    <w:p>
      <w:pPr>
        <w:pStyle w:val="Normal"/>
        <w:ind w:firstLine="426"/>
        <w:jc w:val="both"/>
        <w:rPr>
          <w:sz w:val="24"/>
        </w:rPr>
      </w:pPr>
      <w:r>
        <w:rPr>
          <w:sz w:val="24"/>
        </w:rPr>
        <w:t xml:space="preserve">– </w:t>
      </w:r>
      <w:r>
        <w:rPr>
          <w:sz w:val="24"/>
        </w:rPr>
        <w:t>Негодяи! – вскипел Барбер. – Я сию минуту закую вас в кандалы и сдам властям как изменников!</w:t>
      </w:r>
    </w:p>
    <w:p>
      <w:pPr>
        <w:pStyle w:val="Normal"/>
        <w:ind w:firstLine="426"/>
        <w:jc w:val="both"/>
        <w:rPr/>
      </w:pPr>
      <w:r>
        <w:rPr>
          <w:sz w:val="24"/>
        </w:rPr>
        <w:t xml:space="preserve">– </w:t>
      </w:r>
      <w:r>
        <w:rPr>
          <w:sz w:val="24"/>
        </w:rPr>
        <w:t>Не кричи, Чарли, и не делай глупостей, – спокойно остановил его Том. – Тут, на лодке, Чарли, около твоего корабля крейсирует Рыжий Джон. Он ждет исхода наших пе</w:t>
        <w:softHyphen/>
        <w:t>реговоров.</w:t>
      </w:r>
    </w:p>
    <w:p>
      <w:pPr>
        <w:pStyle w:val="Normal"/>
        <w:ind w:firstLine="426"/>
        <w:jc w:val="both"/>
        <w:rPr>
          <w:sz w:val="24"/>
        </w:rPr>
      </w:pPr>
      <w:r>
        <w:rPr>
          <w:sz w:val="24"/>
        </w:rPr>
        <w:t>Барбер молчал.</w:t>
      </w:r>
    </w:p>
    <w:p>
      <w:pPr>
        <w:pStyle w:val="Normal"/>
        <w:ind w:firstLine="426"/>
        <w:jc w:val="both"/>
        <w:rPr>
          <w:sz w:val="24"/>
        </w:rPr>
      </w:pPr>
      <w:r>
        <w:rPr>
          <w:sz w:val="24"/>
        </w:rPr>
        <w:t xml:space="preserve">– </w:t>
      </w:r>
      <w:r>
        <w:rPr>
          <w:sz w:val="24"/>
        </w:rPr>
        <w:t>Да, дорогой Чарли, – продолжал Том, – свидетель твоих подвигов жив и здравствует... Ну так что же, уйдешь?</w:t>
      </w:r>
    </w:p>
    <w:p>
      <w:pPr>
        <w:pStyle w:val="Normal"/>
        <w:ind w:firstLine="426"/>
        <w:jc w:val="both"/>
        <w:rPr/>
      </w:pPr>
      <w:r>
        <w:rPr>
          <w:sz w:val="24"/>
        </w:rPr>
        <w:t xml:space="preserve">– </w:t>
      </w:r>
      <w:r>
        <w:rPr>
          <w:sz w:val="24"/>
        </w:rPr>
        <w:t>Ладно, уйду, но я должен получить пять тысяч бобро</w:t>
        <w:softHyphen/>
        <w:t>вых шкур, – поставил свое условие Барбер.</w:t>
      </w:r>
    </w:p>
    <w:p>
      <w:pPr>
        <w:pStyle w:val="Normal"/>
        <w:ind w:firstLine="426"/>
        <w:jc w:val="both"/>
        <w:rPr>
          <w:sz w:val="24"/>
        </w:rPr>
      </w:pPr>
      <w:r>
        <w:rPr>
          <w:sz w:val="24"/>
        </w:rPr>
        <w:t xml:space="preserve">– </w:t>
      </w:r>
      <w:r>
        <w:rPr>
          <w:sz w:val="24"/>
        </w:rPr>
        <w:t>Ты получишь тысячу в благодарность и даром, когда вернешься, если только Ситха будет взята.</w:t>
      </w:r>
    </w:p>
    <w:p>
      <w:pPr>
        <w:pStyle w:val="Normal"/>
        <w:ind w:firstLine="426"/>
        <w:jc w:val="both"/>
        <w:rPr>
          <w:sz w:val="24"/>
        </w:rPr>
      </w:pPr>
      <w:r>
        <w:rPr>
          <w:sz w:val="24"/>
        </w:rPr>
        <w:t>Барбер задумался, мысленно подсчитывая возможные ба</w:t>
        <w:softHyphen/>
        <w:t>рыши. Приходя к заключению, что в Китае, на самый худой конец, это все же составит двадцать пять, а то и все пять</w:t>
        <w:softHyphen/>
        <w:t>десят тысяч пиастров, он кивнул головой:</w:t>
      </w:r>
    </w:p>
    <w:p>
      <w:pPr>
        <w:pStyle w:val="Normal"/>
        <w:ind w:firstLine="426"/>
        <w:jc w:val="both"/>
        <w:rPr>
          <w:sz w:val="24"/>
        </w:rPr>
      </w:pPr>
      <w:r>
        <w:rPr>
          <w:sz w:val="24"/>
        </w:rPr>
        <w:t xml:space="preserve">– </w:t>
      </w:r>
      <w:r>
        <w:rPr>
          <w:sz w:val="24"/>
        </w:rPr>
        <w:t>Согласен... Только пусть тойоны пришлют человек пять видных аманатов.</w:t>
      </w:r>
    </w:p>
    <w:p>
      <w:pPr>
        <w:pStyle w:val="Normal"/>
        <w:ind w:firstLine="426"/>
        <w:jc w:val="both"/>
        <w:rPr>
          <w:sz w:val="24"/>
        </w:rPr>
      </w:pPr>
      <w:r>
        <w:rPr>
          <w:sz w:val="24"/>
        </w:rPr>
        <w:t xml:space="preserve">– </w:t>
      </w:r>
      <w:r>
        <w:rPr>
          <w:sz w:val="24"/>
        </w:rPr>
        <w:t>Не вздумай завтра посылать кого-нибудь в крепость, – предупредили матросы, уходя. – Ситхинцы следят за бере</w:t>
        <w:softHyphen/>
        <w:t>гом и, в случае чего, укокошат...</w:t>
      </w:r>
    </w:p>
    <w:p>
      <w:pPr>
        <w:pStyle w:val="Normal"/>
        <w:ind w:firstLine="426"/>
        <w:jc w:val="both"/>
        <w:rPr>
          <w:sz w:val="24"/>
        </w:rPr>
      </w:pPr>
      <w:r>
        <w:rPr>
          <w:sz w:val="24"/>
        </w:rPr>
        <w:t>До утра ворочался в своей постели взволнованный Бар</w:t>
        <w:softHyphen/>
        <w:t>бер, не находя, как лучше выйти из затруднительного по</w:t>
        <w:softHyphen/>
        <w:t>ложения. Он не знал того, что крепость оголена и что остав</w:t>
        <w:softHyphen/>
        <w:t>шийся гарнизон в двадцать человек не может оказать сколь</w:t>
        <w:softHyphen/>
        <w:t>ко-нибудь серьезного сопротивления.</w:t>
      </w:r>
    </w:p>
    <w:p>
      <w:pPr>
        <w:pStyle w:val="Normal"/>
        <w:ind w:firstLine="426"/>
        <w:jc w:val="both"/>
        <w:rPr/>
      </w:pPr>
      <w:r>
        <w:rPr>
          <w:sz w:val="24"/>
        </w:rPr>
        <w:t>«Что выгоднее, – думал он, – стать на сторону рус</w:t>
        <w:softHyphen/>
        <w:t>ских, предупредить их и помочь своими сорока людьми и пушками или оставить на произвол судьбы?» А тут еще при</w:t>
        <w:softHyphen/>
        <w:t>путался Рыжий Джон – один недобитый из шести свиде</w:t>
        <w:softHyphen/>
        <w:t>телей его злодеяния, связанного с контрабандой в Вальпараизо и потоплением шхуны со всем ее экипажем.</w:t>
      </w:r>
    </w:p>
    <w:p>
      <w:pPr>
        <w:pStyle w:val="Normal"/>
        <w:ind w:firstLine="426"/>
        <w:jc w:val="both"/>
        <w:rPr>
          <w:sz w:val="24"/>
        </w:rPr>
      </w:pPr>
      <w:r>
        <w:rPr>
          <w:sz w:val="24"/>
        </w:rPr>
        <w:t>«Надо разбудить помощника», – решил он в конце кон</w:t>
        <w:softHyphen/>
        <w:t>цов.</w:t>
      </w:r>
    </w:p>
    <w:p>
      <w:pPr>
        <w:pStyle w:val="Normal"/>
        <w:ind w:firstLine="426"/>
        <w:jc w:val="both"/>
        <w:rPr/>
      </w:pPr>
      <w:r>
        <w:rPr>
          <w:sz w:val="24"/>
        </w:rPr>
        <w:t>Помощник капитана нашел, что предложение тойонов на</w:t>
        <w:softHyphen/>
        <w:t>до принять, но вместе с тем необходимо соблюсти приличия по отношению к Медведникову.</w:t>
      </w:r>
    </w:p>
    <w:p>
      <w:pPr>
        <w:pStyle w:val="Normal"/>
        <w:ind w:firstLine="426"/>
        <w:jc w:val="both"/>
        <w:rPr>
          <w:sz w:val="24"/>
        </w:rPr>
      </w:pPr>
      <w:r>
        <w:rPr>
          <w:sz w:val="24"/>
        </w:rPr>
        <w:t xml:space="preserve">– </w:t>
      </w:r>
      <w:r>
        <w:rPr>
          <w:sz w:val="24"/>
        </w:rPr>
        <w:t>Пошлите к нему с письмом эту старую одноглазую сволочь. Старик всюду сует свой нос и слишком много зна</w:t>
        <w:softHyphen/>
        <w:t>ет... – сказал он и со смехом добавил: – Пропадет – и черт с ним!</w:t>
      </w:r>
    </w:p>
    <w:p>
      <w:pPr>
        <w:pStyle w:val="Normal"/>
        <w:ind w:firstLine="426"/>
        <w:jc w:val="both"/>
        <w:rPr>
          <w:sz w:val="24"/>
        </w:rPr>
      </w:pPr>
      <w:r>
        <w:rPr>
          <w:sz w:val="24"/>
        </w:rPr>
        <w:t xml:space="preserve">– </w:t>
      </w:r>
      <w:r>
        <w:rPr>
          <w:sz w:val="24"/>
        </w:rPr>
        <w:t>Да, вы правы, – согласился Барбер и сел писать пись</w:t>
        <w:softHyphen/>
        <w:t>мо коменданту русской крепости.</w:t>
      </w:r>
    </w:p>
    <w:p>
      <w:pPr>
        <w:pStyle w:val="Normal"/>
        <w:ind w:firstLine="426"/>
        <w:jc w:val="both"/>
        <w:rPr>
          <w:sz w:val="24"/>
        </w:rPr>
      </w:pPr>
      <w:r>
        <w:rPr>
          <w:sz w:val="24"/>
        </w:rPr>
        <w:t>Некоторое время спустя он вызвал к себе тощего ста</w:t>
        <w:softHyphen/>
        <w:t>рого матроса, ослепшего на один глаз, и, передавая ему письмо, сказал:</w:t>
      </w:r>
    </w:p>
    <w:p>
      <w:pPr>
        <w:pStyle w:val="Normal"/>
        <w:ind w:firstLine="426"/>
        <w:jc w:val="both"/>
        <w:rPr>
          <w:sz w:val="24"/>
        </w:rPr>
      </w:pPr>
      <w:r>
        <w:rPr>
          <w:sz w:val="24"/>
        </w:rPr>
        <w:t xml:space="preserve">– </w:t>
      </w:r>
      <w:r>
        <w:rPr>
          <w:sz w:val="24"/>
        </w:rPr>
        <w:t>Отдашь самому господину коменданту и объяснишь на словах, что канаты нам очень нужны, а обменять можем на пшеницу. Да оденься почище, не срами корабля!</w:t>
      </w:r>
    </w:p>
    <w:p>
      <w:pPr>
        <w:pStyle w:val="Normal"/>
        <w:ind w:firstLine="426"/>
        <w:jc w:val="both"/>
        <w:rPr>
          <w:sz w:val="24"/>
        </w:rPr>
      </w:pPr>
      <w:r>
        <w:rPr>
          <w:sz w:val="24"/>
        </w:rPr>
        <w:t>Когда дверь захлопнулась за матросом, он опять загово</w:t>
        <w:softHyphen/>
        <w:t>рил со своим помощником:</w:t>
      </w:r>
    </w:p>
    <w:p>
      <w:pPr>
        <w:pStyle w:val="Normal"/>
        <w:ind w:firstLine="426"/>
        <w:jc w:val="both"/>
        <w:rPr/>
      </w:pPr>
      <w:r>
        <w:rPr>
          <w:sz w:val="24"/>
        </w:rPr>
        <w:t xml:space="preserve">– </w:t>
      </w:r>
      <w:r>
        <w:rPr>
          <w:sz w:val="24"/>
        </w:rPr>
        <w:t>С каким наслаждением я бы сам разорил это россий</w:t>
        <w:softHyphen/>
        <w:t>ское гнездо! Влезли сюда, сами дела не делают и другим мешают. Скрутил бы я тогда в бараний рог всю эту дикую полуобезьянью сволочь с ее тойонами. Через месяц не смели бы у меня и пикнуть!</w:t>
      </w:r>
    </w:p>
    <w:p>
      <w:pPr>
        <w:pStyle w:val="Normal"/>
        <w:ind w:firstLine="426"/>
        <w:jc w:val="both"/>
        <w:rPr/>
      </w:pPr>
      <w:r>
        <w:rPr>
          <w:sz w:val="24"/>
        </w:rPr>
        <w:t xml:space="preserve">– </w:t>
      </w:r>
      <w:r>
        <w:rPr>
          <w:sz w:val="24"/>
        </w:rPr>
        <w:t>Да, если бы не мирные отношения между Англией и Россией, тут можно бы разгуляться по-настоящему, – отвечал помощник, такой же пират и пройдоха, как и Барбер.</w:t>
      </w:r>
    </w:p>
    <w:p>
      <w:pPr>
        <w:pStyle w:val="Normal"/>
        <w:ind w:firstLine="426"/>
        <w:jc w:val="both"/>
        <w:rPr/>
      </w:pPr>
      <w:r>
        <w:rPr>
          <w:sz w:val="24"/>
        </w:rPr>
        <w:t>Тем временем Кривой спустился в лодку и поплыл к бере</w:t>
        <w:softHyphen/>
        <w:t>гу. Ему и в голову не приходило, что две пары зорких глаз неотступно следили за ним.</w:t>
      </w:r>
    </w:p>
    <w:p>
      <w:pPr>
        <w:pStyle w:val="Normal"/>
        <w:ind w:firstLine="426"/>
        <w:jc w:val="both"/>
        <w:rPr/>
      </w:pPr>
      <w:r>
        <w:rPr>
          <w:sz w:val="24"/>
        </w:rPr>
        <w:t>Неслышно скользя, как два ужа в траве, сопровождали его неутомимые и жаждущие молодецких подвигов молодой Скаутлелт и Хинк. Они подпустили гонца под самую кре</w:t>
        <w:softHyphen/>
        <w:t>пость, а когда тот уже почувствовал себя в полной безопас</w:t>
        <w:softHyphen/>
        <w:t>ности, к нему подошел Хинк. Матрос выхватил пистолет, од</w:t>
        <w:softHyphen/>
        <w:t>нако Хинк опередил его. Он мгновенно вонзил нож в грудь старого матроса.</w:t>
      </w:r>
    </w:p>
    <w:p>
      <w:pPr>
        <w:pStyle w:val="Normal"/>
        <w:ind w:firstLine="426"/>
        <w:jc w:val="both"/>
        <w:rPr>
          <w:sz w:val="24"/>
        </w:rPr>
      </w:pPr>
      <w:r>
        <w:rPr>
          <w:sz w:val="24"/>
        </w:rPr>
        <w:t>Скаутлелт нагнулся к матросу, выворотил карманы и, взяв письмо, юркнул с Хинком в кусты.</w:t>
      </w:r>
    </w:p>
    <w:p>
      <w:pPr>
        <w:pStyle w:val="Normal"/>
        <w:ind w:firstLine="426"/>
        <w:jc w:val="both"/>
        <w:rPr/>
      </w:pPr>
      <w:r>
        <w:rPr>
          <w:sz w:val="24"/>
        </w:rPr>
        <w:t>Через полчаса в бараборе Котлеана американцы чита</w:t>
        <w:softHyphen/>
        <w:t>ли письмо Барбера и всячески честили его.</w:t>
      </w:r>
    </w:p>
    <w:p>
      <w:pPr>
        <w:pStyle w:val="Normal"/>
        <w:ind w:firstLine="426"/>
        <w:jc w:val="both"/>
        <w:rPr/>
      </w:pPr>
      <w:r>
        <w:rPr>
          <w:sz w:val="24"/>
        </w:rPr>
        <w:t>Письмо было коротко, оно гласило: «Высокоуважаемый господин комендант, как нам стало известно, на Ситху гото</w:t>
        <w:softHyphen/>
        <w:t>вится внезапное нападение. Нам очень нужны канаты. Посланный объяснит, какие и сколько. Обмен на зерно и крупу. С уважением Барбер».</w:t>
      </w:r>
    </w:p>
    <w:p>
      <w:pPr>
        <w:pStyle w:val="Normal"/>
        <w:ind w:firstLine="426"/>
        <w:jc w:val="both"/>
        <w:rPr>
          <w:sz w:val="24"/>
        </w:rPr>
      </w:pPr>
      <w:r>
        <w:rPr>
          <w:sz w:val="24"/>
        </w:rPr>
        <w:t>Шумно поздравляли тойоны самодовольно улыбающихся молодых воинов.</w:t>
      </w:r>
    </w:p>
    <w:p>
      <w:pPr>
        <w:pStyle w:val="Normal"/>
        <w:ind w:firstLine="426"/>
        <w:jc w:val="both"/>
        <w:rPr>
          <w:sz w:val="24"/>
        </w:rPr>
      </w:pPr>
      <w:r>
        <w:rPr>
          <w:sz w:val="24"/>
        </w:rPr>
        <w:t xml:space="preserve">– </w:t>
      </w:r>
      <w:r>
        <w:rPr>
          <w:sz w:val="24"/>
        </w:rPr>
        <w:t>Должно быть, убили одноглазого, – сказал ночью Барбер своему помощнику.</w:t>
      </w:r>
    </w:p>
    <w:p>
      <w:pPr>
        <w:pStyle w:val="Normal"/>
        <w:ind w:firstLine="426"/>
        <w:jc w:val="both"/>
        <w:rPr>
          <w:sz w:val="24"/>
        </w:rPr>
      </w:pPr>
      <w:r>
        <w:rPr>
          <w:sz w:val="24"/>
        </w:rPr>
        <w:t xml:space="preserve">– </w:t>
      </w:r>
      <w:r>
        <w:rPr>
          <w:sz w:val="24"/>
        </w:rPr>
        <w:t>Несомненно, – согласился помощник. – Туда ему и дорога, а нам спокойнее...</w:t>
      </w:r>
    </w:p>
    <w:p>
      <w:pPr>
        <w:pStyle w:val="Normal"/>
        <w:ind w:firstLine="426"/>
        <w:jc w:val="both"/>
        <w:rPr/>
      </w:pPr>
      <w:r>
        <w:rPr>
          <w:sz w:val="24"/>
        </w:rPr>
        <w:t>Жалобно пищали блоки, звучно шлепнулся о палубу сильно растрепанный мокрый якорный канат, и не успел еще показаться над поверхностью воды обвитый со всех сторон длинными морскими водорослями и тиной тяжелый якорь, как корабль с поднятыми парусами, резво, без прощального салюта и огней тронулся из бухты.</w:t>
      </w:r>
    </w:p>
    <w:p>
      <w:pPr>
        <w:pStyle w:val="Normal"/>
        <w:ind w:firstLine="426"/>
        <w:jc w:val="both"/>
        <w:rPr/>
      </w:pPr>
      <w:r>
        <w:rPr>
          <w:sz w:val="24"/>
        </w:rPr>
        <w:t>Проходя мимо неизвестно почему-то затесавшегося здесь под самым бортом бата с двумя гребцами, Барбер увидел на палубе старый испорченный деревянный блок и с сердцем швырнул его в лодку.</w:t>
      </w:r>
    </w:p>
    <w:p>
      <w:pPr>
        <w:pStyle w:val="Normal"/>
        <w:ind w:firstLine="426"/>
        <w:jc w:val="both"/>
        <w:rPr/>
      </w:pPr>
      <w:r>
        <w:rPr>
          <w:sz w:val="24"/>
        </w:rPr>
        <w:t>Единственные свидетели его ухода Скаутлелт и Хинк, смеясь, подхватили упавший в воду блок и принялись изо всех сил грести к берегу.</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После удушливой, влажной и жаркой летней ночи с тя</w:t>
        <w:softHyphen/>
        <w:t>желыми сновидениями люди в испарине, в одном белье вы</w:t>
        <w:softHyphen/>
        <w:t>бегали из большого двухэтажного здания ситхинской казар</w:t>
        <w:softHyphen/>
        <w:t>мы прямо на двор. Растирая до крови следы многочислен</w:t>
        <w:softHyphen/>
        <w:t>ных укусов москитов, от которых не спасали ни закрытые окна, ни полог, ни укутывание с головой в одеяло, они с нас</w:t>
        <w:softHyphen/>
        <w:t>лаждением вдыхали свежий запах моря. Легкий предрассвет</w:t>
        <w:softHyphen/>
        <w:t>ный ветерок лениво сгонял с бухты завесу тающего на гла</w:t>
        <w:softHyphen/>
        <w:t>зах розового тумана, становившегося все прозрачнее и про</w:t>
        <w:softHyphen/>
        <w:t>зрачнее. Вспыхнув багровым, а затем ярко-золотым блеском, туман вдруг рассеялся и исчез. А в рамке непорочной бе</w:t>
        <w:softHyphen/>
        <w:t>лизны далеких снеговых гор и бледной бирюзы неба, расто</w:t>
        <w:softHyphen/>
        <w:t>чительно играя золотом солнца и ультрамарином воды, ши</w:t>
        <w:softHyphen/>
        <w:t>роко раскрылась Ситхинская бухта.</w:t>
      </w:r>
    </w:p>
    <w:p>
      <w:pPr>
        <w:pStyle w:val="Normal"/>
        <w:ind w:firstLine="426"/>
        <w:jc w:val="both"/>
        <w:rPr/>
      </w:pPr>
      <w:r>
        <w:rPr>
          <w:sz w:val="24"/>
        </w:rPr>
        <w:t>Утро обещало повторение знойного, изнурительного, на</w:t>
        <w:softHyphen/>
        <w:t>сыщенного грозовой влажностью и редкого в этих местах дня, но пока развернувшаяся картина бодрила и веселила. Быть может, потому, что день был нерабочий, воскресный.</w:t>
      </w:r>
    </w:p>
    <w:p>
      <w:pPr>
        <w:pStyle w:val="Normal"/>
        <w:ind w:firstLine="426"/>
        <w:jc w:val="both"/>
        <w:rPr/>
      </w:pPr>
      <w:r>
        <w:rPr>
          <w:sz w:val="24"/>
        </w:rPr>
        <w:t>Как только бухта очистилась от тумана, все заметили отсутствие бостонского корабля. Медведников стоял у настежь распахнутого окна и думал: «Опять ушел тайком... Наверное, где-нибудь запахло пушниной. Эдакая падаль! Стоят тут то один, то другой месяцами, выхватывают бобра прямо у нас из-под носа, а подачками тойонам и обменом на оружие портят и цены и добрые наши отношения с колоша</w:t>
        <w:softHyphen/>
        <w:t>ми... А все-таки жаль, что Барбер ушел. Пшеницу все же надо было бы сторговать у него... Эх, кабы хороший флот да пушки! Ни одного из этих пиратов не пустил бы в бухту!»</w:t>
      </w:r>
    </w:p>
    <w:p>
      <w:pPr>
        <w:pStyle w:val="Normal"/>
        <w:ind w:firstLine="426"/>
        <w:jc w:val="both"/>
        <w:rPr/>
      </w:pPr>
      <w:r>
        <w:rPr>
          <w:sz w:val="24"/>
        </w:rPr>
        <w:t>Взглянув в сторону верфи, Медведников увидел строив</w:t>
        <w:softHyphen/>
        <w:t>шийся крохотный кораблик. Он стоял на берегу, окруженный подпорками. Медведников горько усмехнулся: не такой бы надобно!..</w:t>
      </w:r>
    </w:p>
    <w:p>
      <w:pPr>
        <w:pStyle w:val="Normal"/>
        <w:ind w:firstLine="426"/>
        <w:jc w:val="both"/>
        <w:rPr/>
      </w:pPr>
      <w:r>
        <w:rPr>
          <w:sz w:val="24"/>
        </w:rPr>
        <w:t>Проснулась спавшая у самой пушки молодая смуглая и почти голая колошка. Она откинула густую гриву спадаю</w:t>
        <w:softHyphen/>
        <w:t>щих на лицо жестких черных волос. Бросив искоса быстрый взгляд на казарму и заметив Медведникова, она тотчас отошла от пушки и побежала вверх по лестнице.</w:t>
      </w:r>
    </w:p>
    <w:p>
      <w:pPr>
        <w:pStyle w:val="Normal"/>
        <w:ind w:firstLine="426"/>
        <w:jc w:val="both"/>
        <w:rPr>
          <w:sz w:val="24"/>
        </w:rPr>
      </w:pPr>
      <w:r>
        <w:rPr>
          <w:sz w:val="24"/>
        </w:rPr>
        <w:t xml:space="preserve">– </w:t>
      </w:r>
      <w:r>
        <w:rPr>
          <w:sz w:val="24"/>
        </w:rPr>
        <w:t>Ставь самовар, Марья! – крикнул ей по-ситхински Медведников и усмехнулся: – Опять спала на дворе? Смотри, как изукрасили тебя москиты...</w:t>
      </w:r>
    </w:p>
    <w:p>
      <w:pPr>
        <w:pStyle w:val="Normal"/>
        <w:ind w:firstLine="426"/>
        <w:jc w:val="both"/>
        <w:rPr/>
      </w:pPr>
      <w:r>
        <w:rPr>
          <w:sz w:val="24"/>
        </w:rPr>
        <w:t>Колошка улыбнулась, обнажая ровные белые зубы. Она совсем недавно приняла крещение, и христианское имя Марья звучало для нее непривычно и смешно.</w:t>
      </w:r>
    </w:p>
    <w:p>
      <w:pPr>
        <w:pStyle w:val="Normal"/>
        <w:ind w:firstLine="426"/>
        <w:jc w:val="both"/>
        <w:rPr/>
      </w:pPr>
      <w:r>
        <w:rPr>
          <w:sz w:val="24"/>
        </w:rPr>
        <w:t>Через час население крепости разбрелось кто куда: жен</w:t>
        <w:softHyphen/>
        <w:t>щины собрались в лес по ягоды, мужчины, вооружившись удочками, направились кто в бухту, кто за лес на речку удить рыбу или просто прогуляться, посидеть, полежать, искупаться. В крепости осталось не более пятнадцати человек.</w:t>
      </w:r>
    </w:p>
    <w:p>
      <w:pPr>
        <w:pStyle w:val="Normal"/>
        <w:ind w:firstLine="426"/>
        <w:jc w:val="both"/>
        <w:rPr/>
      </w:pPr>
      <w:r>
        <w:rPr>
          <w:sz w:val="24"/>
        </w:rPr>
        <w:t>Напившись по-праздничному чаю с сахаром, с Петербургскими двухгодоралыми сушками, Медведников занялся теку</w:t>
        <w:softHyphen/>
        <w:t>щими делами: обошел крепость и убедился в исправности палисада, сошел в пороховой погреб и лишний рад увидел, что, несмотря на тщательную подсыпку снаружи, в погребе недопустимо сыро. Он взял из бочки, выложенной изнутри войлоком, щепотку черного матового крупнозернистого поро</w:t>
        <w:softHyphen/>
        <w:t>ха и понюхал. Порох издавал слегка кислый запах.</w:t>
      </w:r>
    </w:p>
    <w:p>
      <w:pPr>
        <w:pStyle w:val="Normal"/>
        <w:ind w:firstLine="426"/>
        <w:jc w:val="both"/>
        <w:rPr/>
      </w:pPr>
      <w:r>
        <w:rPr>
          <w:sz w:val="24"/>
        </w:rPr>
        <w:t>Пройдя на второй этаж казармы, Медведников отпер крепкий и тяжелый замок у двери пушного склада, перебрал несколько бобровых шкурок, поднес их осторожно к свету, любовно потрогал и положил на место. Заглянул в книги, прочитал несколько записей и вышел. До обеда оставалось еще три часа, и он решил заняться очередным письмом-отчетом...</w:t>
      </w:r>
    </w:p>
    <w:p>
      <w:pPr>
        <w:pStyle w:val="Normal"/>
        <w:ind w:firstLine="426"/>
        <w:jc w:val="both"/>
        <w:rPr/>
      </w:pPr>
      <w:r>
        <w:rPr>
          <w:sz w:val="24"/>
        </w:rPr>
        <w:t>«Что слышно, высокоуважаемый друг и благодетель мой Александр Андреевич? – писал он Баранову. – Дадут нам помочь или нет? Конечно, у нас в Ситхе теперя спокойно, но и сей день нужна крепкая сила на колош, буде заупрямятся, а пуще на иноземцев. Сам посуди, стоял тут, почитай два месяца, аглицкий мореход капитан Барбер, тот самый, по</w:t>
        <w:softHyphen/>
        <w:t>мнишь, что колошского тойона в море утопил. Пришел и из-под самого носа то тут, то там рвет пушнину. Думаю, бобров тыщи три собрал. Платит везде таровато, подрывает нас нарочно. Сукна давал за одного бобра аршин по восьми или по три сертука или халата, подбитых байкою и бумазеей. Надбавляют жестяное ведро, кружки побольше печатных, зеркало вполаршина и более, ножики, ножницы и бисера еще разного горсти по две. Ружье за бобра одно с десятью картузами пороха и свинца, а железа по два и по три пуда валят за одного.</w:t>
      </w:r>
    </w:p>
    <w:p>
      <w:pPr>
        <w:pStyle w:val="Normal"/>
        <w:ind w:firstLine="426"/>
        <w:jc w:val="both"/>
        <w:rPr>
          <w:sz w:val="24"/>
        </w:rPr>
      </w:pPr>
      <w:r>
        <w:rPr>
          <w:sz w:val="24"/>
        </w:rPr>
        <w:t>А мы смотри и молчи. Ну, а ноне он ушел, не сказавшись куда.</w:t>
      </w:r>
    </w:p>
    <w:p>
      <w:pPr>
        <w:pStyle w:val="Normal"/>
        <w:ind w:firstLine="426"/>
        <w:jc w:val="both"/>
        <w:rPr/>
      </w:pPr>
      <w:r>
        <w:rPr>
          <w:sz w:val="24"/>
        </w:rPr>
        <w:t>С хлебом плохо, почитай, все поели. Благодарение созда</w:t>
        <w:softHyphen/>
        <w:t>телю, бобра сей год более трех тысяч штук набрали. Присы</w:t>
        <w:softHyphen/>
        <w:t>лай за ним скорейше: негоже держать здесь так много – все ведь знают. Корабль кончаем строить. Думаем потом за другой приниматься: надо аглицких мореходов, что при</w:t>
        <w:softHyphen/>
        <w:t>няли на службу, пока чем занять.</w:t>
      </w:r>
    </w:p>
    <w:p>
      <w:pPr>
        <w:pStyle w:val="Normal"/>
        <w:ind w:firstLine="426"/>
        <w:jc w:val="both"/>
        <w:rPr/>
      </w:pPr>
      <w:r>
        <w:rPr>
          <w:sz w:val="24"/>
        </w:rPr>
        <w:t>А я из Ситхи всех поразогнал. Не сердись, любезный друг Александр Андреевич, спокойно ведь. Ведомость мехам вы</w:t>
        <w:softHyphen/>
        <w:t>сылаю...»</w:t>
      </w:r>
    </w:p>
    <w:p>
      <w:pPr>
        <w:pStyle w:val="Normal"/>
        <w:ind w:firstLine="426"/>
        <w:jc w:val="both"/>
        <w:rPr/>
      </w:pPr>
      <w:r>
        <w:rPr>
          <w:sz w:val="24"/>
        </w:rPr>
        <w:t>К полудню стало невыносимо жарко. После соленого рыб</w:t>
        <w:softHyphen/>
        <w:t>ного обеда и чаю с сушеными ягодами люди искали тени и валились в изнеможении, где и как попало. Забывались одуряющим, тяжким сном.</w:t>
      </w:r>
    </w:p>
    <w:p>
      <w:pPr>
        <w:pStyle w:val="Normal"/>
        <w:ind w:firstLine="426"/>
        <w:jc w:val="both"/>
        <w:rPr/>
      </w:pPr>
      <w:r>
        <w:rPr>
          <w:sz w:val="24"/>
        </w:rPr>
        <w:t>Скотник Абросим Плотников, осмотрев по поручению Медведникова телят и пасущихся в лесу коров, устроился под строящимся кораблем. Он только что выкупался, всласть поплавал и, лежа навзничь, внимательно рассматривал пуза</w:t>
        <w:softHyphen/>
        <w:t>тое, еще не осмоленное звонкое днище корабля. Развлечения, однако, хватило ненадолго – все тело сковало сладостным изнеможением, и он безмятежно заснул...</w:t>
      </w:r>
    </w:p>
    <w:p>
      <w:pPr>
        <w:pStyle w:val="Normal"/>
        <w:ind w:firstLine="426"/>
        <w:jc w:val="both"/>
        <w:rPr/>
      </w:pPr>
      <w:r>
        <w:rPr>
          <w:sz w:val="24"/>
        </w:rPr>
        <w:t>Колоши не теряли времени. Не менее тысячи ситхинцев, якутатцев, хуцновцев, небольших отрядов с далеких Шарлотиных островов и разных других, охватив крепость с трех сторон, бесшумно смыкали вокруг нее кольцо. Лестницы и зажигательные материалы были давно приготовлены и тща</w:t>
        <w:softHyphen/>
        <w:t>тельно укрыты поблизости от крепостных палисадов.</w:t>
      </w:r>
    </w:p>
    <w:p>
      <w:pPr>
        <w:pStyle w:val="Normal"/>
        <w:ind w:firstLine="426"/>
        <w:jc w:val="both"/>
        <w:rPr/>
      </w:pPr>
      <w:r>
        <w:rPr>
          <w:sz w:val="24"/>
        </w:rPr>
        <w:t>В непроницаемой густоте леса, в низком кустарнике – всюду осторожно и бесшумно ползли страшные колоши, во</w:t>
        <w:softHyphen/>
        <w:t>оруженные копьями, кинжалами, луками, топорами и ружья</w:t>
        <w:softHyphen/>
        <w:t>ми. Лица их, словно окровавленные, были измазаны размок</w:t>
        <w:softHyphen/>
        <w:t>шей от жары красной краской, всклокоченные густые жест</w:t>
        <w:softHyphen/>
        <w:t>кие волосы унизаны вороньими и орлиными перьями и усыпа</w:t>
        <w:softHyphen/>
        <w:t>ны пухом. Среди них видны были страшные маски: волчьи морды, свирепые сивучи с громадными клыками, неизвестные миру гигантские жабы и еще какие-то чудовища.</w:t>
      </w:r>
    </w:p>
    <w:p>
      <w:pPr>
        <w:pStyle w:val="Normal"/>
        <w:ind w:firstLine="426"/>
        <w:jc w:val="both"/>
        <w:rPr/>
      </w:pPr>
      <w:r>
        <w:rPr>
          <w:sz w:val="24"/>
        </w:rPr>
        <w:t>Дремлющие на ветках птицы, вздрагивая от необычного колыхания кустов, стряхивали с себя убаюкивающую дрему и с любопытством, свернув голову набок, одним глазком вглядывались в ползущую массу.</w:t>
      </w:r>
    </w:p>
    <w:p>
      <w:pPr>
        <w:pStyle w:val="Normal"/>
        <w:ind w:firstLine="426"/>
        <w:jc w:val="both"/>
        <w:rPr>
          <w:sz w:val="24"/>
        </w:rPr>
      </w:pPr>
      <w:r>
        <w:rPr>
          <w:sz w:val="24"/>
        </w:rPr>
        <w:t>Легко и быстро втягивались отряды колошей в открытые узкие ворота сонной крепости, направляясь прямо к казарме.</w:t>
      </w:r>
    </w:p>
    <w:p>
      <w:pPr>
        <w:pStyle w:val="Normal"/>
        <w:ind w:firstLine="426"/>
        <w:jc w:val="both"/>
        <w:rPr/>
      </w:pPr>
      <w:r>
        <w:rPr>
          <w:sz w:val="24"/>
        </w:rPr>
        <w:t>Затаив дыхание, с ужасом смотрела на них укрытая ко</w:t>
        <w:softHyphen/>
        <w:t>роткой тенью казармы русская женщина, у груди которой во</w:t>
        <w:softHyphen/>
        <w:t>зился младенец. Вдруг она взвизгнула и без памяти рину</w:t>
        <w:softHyphen/>
        <w:t>лась в дом. Заверещала и другая, тоже с ребенком, и, под</w:t>
        <w:softHyphen/>
        <w:t>хватив младенцев под мышки, они помчались к казарме.</w:t>
      </w:r>
    </w:p>
    <w:p>
      <w:pPr>
        <w:pStyle w:val="Normal"/>
        <w:ind w:firstLine="426"/>
        <w:jc w:val="both"/>
        <w:rPr/>
      </w:pPr>
      <w:r>
        <w:rPr>
          <w:sz w:val="24"/>
        </w:rPr>
        <w:t>Из отряда нападавших стремительно выбежали двое в звериных масках. Два копья полетели вслед женщинам. Одно задело ребенка. Дикий крик послышался внутри зда</w:t>
        <w:softHyphen/>
        <w:t>ния. Дверь захлопнулась. Со звоном защелкнулся тяжелый железный засов. Второе копье задрожало, как струна, глубо</w:t>
        <w:softHyphen/>
        <w:t>ко вонзившись в толстую доску двери.</w:t>
      </w:r>
    </w:p>
    <w:p>
      <w:pPr>
        <w:pStyle w:val="Normal"/>
        <w:ind w:firstLine="426"/>
        <w:jc w:val="both"/>
        <w:rPr/>
      </w:pPr>
      <w:r>
        <w:rPr>
          <w:sz w:val="24"/>
        </w:rPr>
        <w:t>Осаждающие открыли беспорядочный ружейный огонь по окнам казармы. Внутри заметались полуодетые люди. Трое мужчин бросились к окнам нижнего этажа, но тотчас упали, сраженные пулями. Остальные кинулись наверх по внутренней лестнице.</w:t>
      </w:r>
    </w:p>
    <w:p>
      <w:pPr>
        <w:pStyle w:val="Normal"/>
        <w:ind w:firstLine="426"/>
        <w:jc w:val="both"/>
        <w:rPr/>
      </w:pPr>
      <w:r>
        <w:rPr>
          <w:sz w:val="24"/>
        </w:rPr>
        <w:t xml:space="preserve">– </w:t>
      </w:r>
      <w:r>
        <w:rPr>
          <w:sz w:val="24"/>
        </w:rPr>
        <w:t>Хорошо идет! Беги на берег, пусть жгут баты! – крикнул Котлеан Скаутлелту и побежал к казарме, где стоя</w:t>
        <w:softHyphen/>
        <w:t>ла пушка. Рядом с ним бежали молодой Скаутлелт и Хинк. Воинственный клич потрясал стены здания.</w:t>
      </w:r>
    </w:p>
    <w:p>
      <w:pPr>
        <w:pStyle w:val="Normal"/>
        <w:ind w:firstLine="426"/>
        <w:jc w:val="both"/>
        <w:rPr/>
      </w:pPr>
      <w:r>
        <w:rPr>
          <w:sz w:val="24"/>
        </w:rPr>
        <w:t>Американские матросы уже бросали на тесовую крышу камни, завернутые в пропитанный смолой зажженный мох, но пока без видимого результата.</w:t>
      </w:r>
    </w:p>
    <w:p>
      <w:pPr>
        <w:pStyle w:val="Normal"/>
        <w:ind w:firstLine="426"/>
        <w:jc w:val="both"/>
        <w:rPr/>
      </w:pPr>
      <w:r>
        <w:rPr>
          <w:sz w:val="24"/>
        </w:rPr>
        <w:t>Отряды колошей продолжали спешно втягиваться в кре</w:t>
        <w:softHyphen/>
        <w:t>пость, таща на себе длинные лестницы и зажигательные материалы.</w:t>
      </w:r>
    </w:p>
    <w:p>
      <w:pPr>
        <w:pStyle w:val="Normal"/>
        <w:ind w:firstLine="426"/>
        <w:jc w:val="both"/>
        <w:rPr/>
      </w:pPr>
      <w:r>
        <w:rPr>
          <w:sz w:val="24"/>
        </w:rPr>
        <w:t>Скаутлелт выбежал из крепости и, находя опасным скоп</w:t>
        <w:softHyphen/>
        <w:t>ление внутри нее большой массы людей, на ходу приказал валить и жечь деревянные стены.</w:t>
      </w:r>
    </w:p>
    <w:p>
      <w:pPr>
        <w:pStyle w:val="Normal"/>
        <w:ind w:firstLine="426"/>
        <w:jc w:val="both"/>
        <w:rPr>
          <w:sz w:val="24"/>
        </w:rPr>
      </w:pPr>
      <w:r>
        <w:rPr>
          <w:sz w:val="24"/>
        </w:rPr>
        <w:t>Колоши, вооруженные топорами, бросились к палисаду. Ожесточенно врубались они в твердые, как железо, дубовые бревна. Вдоль палисада вырастали горы щепы.</w:t>
      </w:r>
    </w:p>
    <w:p>
      <w:pPr>
        <w:pStyle w:val="Normal"/>
        <w:ind w:firstLine="426"/>
        <w:jc w:val="both"/>
        <w:rPr>
          <w:sz w:val="24"/>
        </w:rPr>
      </w:pPr>
      <w:r>
        <w:rPr>
          <w:sz w:val="24"/>
        </w:rPr>
        <w:t xml:space="preserve">– </w:t>
      </w:r>
      <w:r>
        <w:rPr>
          <w:sz w:val="24"/>
        </w:rPr>
        <w:t>Огонь! – кричали колоши, упоенные начавшимся раз</w:t>
        <w:softHyphen/>
        <w:t>рушением. – Огонь!..</w:t>
      </w:r>
    </w:p>
    <w:p>
      <w:pPr>
        <w:pStyle w:val="Normal"/>
        <w:ind w:firstLine="426"/>
        <w:jc w:val="both"/>
        <w:rPr/>
      </w:pPr>
      <w:r>
        <w:rPr>
          <w:sz w:val="24"/>
        </w:rPr>
        <w:t>Не прошло и пяти минут, как у стен то тут, то там пова</w:t>
        <w:softHyphen/>
        <w:t>лил густой черный дым от костров из сухой щепы.</w:t>
      </w:r>
    </w:p>
    <w:p>
      <w:pPr>
        <w:pStyle w:val="Normal"/>
        <w:ind w:firstLine="426"/>
        <w:jc w:val="both"/>
        <w:rPr/>
      </w:pPr>
      <w:r>
        <w:rPr>
          <w:sz w:val="24"/>
        </w:rPr>
        <w:t>Проснувшийся от криков женщин Медведников приказал двенадцати мужчинам попытаться прорвать кольцо напада</w:t>
        <w:softHyphen/>
        <w:t>ющих.</w:t>
      </w:r>
    </w:p>
    <w:p>
      <w:pPr>
        <w:pStyle w:val="Normal"/>
        <w:ind w:firstLine="426"/>
        <w:jc w:val="both"/>
        <w:rPr/>
      </w:pPr>
      <w:r>
        <w:rPr>
          <w:sz w:val="24"/>
        </w:rPr>
        <w:t>Они побежали с заряженными ружьями по лестнице вниз. Дверь уже трещала под напором колошей, но в тот момент, когда, сорванная с петель, она падала внутрь сеней, раздался залп из десятка ружей. Клеть заволокло густым вонючим ды</w:t>
        <w:softHyphen/>
        <w:t>мом...</w:t>
      </w:r>
    </w:p>
    <w:p>
      <w:pPr>
        <w:pStyle w:val="Normal"/>
        <w:ind w:firstLine="426"/>
        <w:jc w:val="both"/>
        <w:rPr>
          <w:sz w:val="24"/>
        </w:rPr>
      </w:pPr>
      <w:r>
        <w:rPr>
          <w:sz w:val="24"/>
        </w:rPr>
        <w:t>Вырвавшись из казармы, Медведников подбежал к пушке.</w:t>
      </w:r>
    </w:p>
    <w:p>
      <w:pPr>
        <w:pStyle w:val="Normal"/>
        <w:ind w:firstLine="426"/>
        <w:jc w:val="both"/>
        <w:rPr/>
      </w:pPr>
      <w:r>
        <w:rPr>
          <w:sz w:val="24"/>
        </w:rPr>
        <w:t>Вместо деревянной пробки из отверстия торчала шляпка большого корабельного кованого гвоздя, слабо забитого не</w:t>
        <w:softHyphen/>
        <w:t>умелой рукой. Выдернув гвоздь, Медведников выхватил из кармана мешочек пороху, засыпал им все отверстие и про</w:t>
        <w:softHyphen/>
        <w:t>вел пороховую дорожку до самого края полки.</w:t>
      </w:r>
    </w:p>
    <w:p>
      <w:pPr>
        <w:pStyle w:val="Normal"/>
        <w:ind w:firstLine="426"/>
        <w:jc w:val="both"/>
        <w:rPr>
          <w:sz w:val="24"/>
        </w:rPr>
      </w:pPr>
      <w:r>
        <w:rPr>
          <w:sz w:val="24"/>
        </w:rPr>
        <w:t>Затем высек огонь. Веер искр из кремня брызнул на порох...</w:t>
      </w:r>
    </w:p>
    <w:p>
      <w:pPr>
        <w:pStyle w:val="Normal"/>
        <w:ind w:firstLine="426"/>
        <w:jc w:val="both"/>
        <w:rPr>
          <w:sz w:val="24"/>
        </w:rPr>
      </w:pPr>
      <w:r>
        <w:rPr>
          <w:sz w:val="24"/>
        </w:rPr>
        <w:t>Резко ахнула пушка, направленная прямо на вход. Гро</w:t>
        <w:softHyphen/>
        <w:t>мадный заряд давно забитой в нее картечи вязко ударил в массу человеческих тел, заполнявших всю лестницу.</w:t>
      </w:r>
    </w:p>
    <w:p>
      <w:pPr>
        <w:pStyle w:val="Normal"/>
        <w:ind w:firstLine="426"/>
        <w:jc w:val="both"/>
        <w:rPr/>
      </w:pPr>
      <w:r>
        <w:rPr>
          <w:sz w:val="24"/>
        </w:rPr>
        <w:t>Сбитый с ног откатившейся назад пушкой, окровавлен</w:t>
        <w:softHyphen/>
        <w:t>ный Медведников не успел подняться, как был пронзен де</w:t>
        <w:softHyphen/>
        <w:t>сятком острых копий. Его товарищей Тумакова и Шашина схватили и, уже безоружных, стали колоть и резать ножами.</w:t>
      </w:r>
    </w:p>
    <w:p>
      <w:pPr>
        <w:pStyle w:val="Normal"/>
        <w:ind w:firstLine="426"/>
        <w:jc w:val="both"/>
        <w:rPr/>
      </w:pPr>
      <w:r>
        <w:rPr>
          <w:sz w:val="24"/>
        </w:rPr>
        <w:t>Тем временем Котлеан со своими воинами ворвался внутрь здания. Комнаты были пусты. Под окнами на полу стонали раненые. На дверях мехового склада висел тяжелый замок.</w:t>
      </w:r>
    </w:p>
    <w:p>
      <w:pPr>
        <w:pStyle w:val="Normal"/>
        <w:ind w:firstLine="426"/>
        <w:jc w:val="both"/>
        <w:rPr/>
      </w:pPr>
      <w:r>
        <w:rPr>
          <w:sz w:val="24"/>
        </w:rPr>
        <w:t>Пока воины Котлеана вырубали топорами отверстие в дверях склада, молодой Скаутлелт, заметив, что Хинка нет с ними, побежал к лестнице. На верхней ступени лежал упавший навзничь мертвый Хинк.</w:t>
      </w:r>
    </w:p>
    <w:p>
      <w:pPr>
        <w:pStyle w:val="Normal"/>
        <w:ind w:firstLine="426"/>
        <w:jc w:val="both"/>
        <w:rPr/>
      </w:pPr>
      <w:r>
        <w:rPr>
          <w:sz w:val="24"/>
        </w:rPr>
        <w:t>Не своим голосом взвыл Скаутлелт и бросился обратно. Как разъяренный волчонок, заметался он по комнате, стал добивать раненых ножом Хинка...</w:t>
      </w:r>
    </w:p>
    <w:p>
      <w:pPr>
        <w:pStyle w:val="Normal"/>
        <w:ind w:firstLine="426"/>
        <w:jc w:val="both"/>
        <w:rPr>
          <w:sz w:val="24"/>
        </w:rPr>
      </w:pPr>
      <w:r>
        <w:rPr>
          <w:sz w:val="24"/>
        </w:rPr>
        <w:t>Бесстрашно и молча, стиснув зубы, подбежали к нему женщины. Они были так страшны, что Скаутлелт отпрянул в угол и завопил что было мочи о помощи. Женщины подмя</w:t>
        <w:softHyphen/>
        <w:t>ли под себя остервенелого волчонка, начали топтать его...</w:t>
      </w:r>
    </w:p>
    <w:p>
      <w:pPr>
        <w:pStyle w:val="Normal"/>
        <w:ind w:firstLine="426"/>
        <w:jc w:val="both"/>
        <w:rPr/>
      </w:pPr>
      <w:r>
        <w:rPr>
          <w:sz w:val="24"/>
        </w:rPr>
        <w:t>Из-под застрех и окон второго этажа валил дым, пока</w:t>
        <w:softHyphen/>
        <w:t>зались языки пламени. Котлеан торопливо нагружал коло</w:t>
        <w:softHyphen/>
        <w:t>шей мехами, и они быстро убегали из крепости. Когда здание уже все было охвачено огнем, он, наконец, догадался выбра</w:t>
        <w:softHyphen/>
        <w:t>сывать меха прямо с балкона и из окон. Он увлекся до того, что едва успел, уже с опаленными волосами, спрыгнуть с балкона.</w:t>
      </w:r>
    </w:p>
    <w:p>
      <w:pPr>
        <w:pStyle w:val="Normal"/>
        <w:ind w:firstLine="426"/>
        <w:jc w:val="both"/>
        <w:rPr/>
      </w:pPr>
      <w:r>
        <w:rPr>
          <w:sz w:val="24"/>
        </w:rPr>
        <w:t>Скаутлелт-отец, стоя на пригорке, с которого хорошо бы</w:t>
        <w:softHyphen/>
        <w:t>ли видны и крепость и берег бухты, в волнении облизывал сухие, потрескавшиеся губы, боясь пропустить нужный момент. Многочисленные столбы дыма в разных местах кре</w:t>
        <w:softHyphen/>
        <w:t>пости заставили его кличем дать сигнал к штурму...</w:t>
      </w:r>
    </w:p>
    <w:p>
      <w:pPr>
        <w:pStyle w:val="Normal"/>
        <w:ind w:firstLine="426"/>
        <w:jc w:val="both"/>
        <w:rPr/>
      </w:pPr>
      <w:r>
        <w:rPr>
          <w:sz w:val="24"/>
        </w:rPr>
        <w:t>Множество набитых до отказа колошами батов, скрытых за мыском, черпая воду бортами, усеяли весь берег бухты. Они опоздали и в досаде забавлялись тем, что, встретив пасущихся под крепостью коров, пронзали их копьями. Коровы неловко и тяжело подпрыгивали и падали на землю. Жалоб</w:t>
        <w:softHyphen/>
        <w:t>но мыча и вытягивая набок длинные языки, они тщетно ста</w:t>
        <w:softHyphen/>
        <w:t>рались лизнуть рану. Небольшой отряд занялся поджогом верфи и стоявшего в ней корабля.</w:t>
      </w:r>
    </w:p>
    <w:p>
      <w:pPr>
        <w:pStyle w:val="Normal"/>
        <w:ind w:firstLine="426"/>
        <w:jc w:val="both"/>
        <w:rPr>
          <w:sz w:val="24"/>
        </w:rPr>
      </w:pPr>
      <w:r>
        <w:rPr>
          <w:sz w:val="24"/>
        </w:rPr>
        <w:t>Плотникова под кораблем уже не было. Разбуженный вы</w:t>
        <w:softHyphen/>
        <w:t>стрелами из пушки, он увидел дым над крепостью и побежал было тушить пожар, но, узнав издали колошей и поняв, что случилось, побежал к лесу.</w:t>
      </w:r>
    </w:p>
    <w:p>
      <w:pPr>
        <w:pStyle w:val="Normal"/>
        <w:ind w:firstLine="426"/>
        <w:jc w:val="both"/>
        <w:rPr>
          <w:sz w:val="24"/>
        </w:rPr>
      </w:pPr>
      <w:r>
        <w:rPr>
          <w:sz w:val="24"/>
        </w:rPr>
        <w:t>Опьяненные победой, в дыму и пламени, колоши быстро уходили из крепости к берегу, таща на берег, к своим батам, пушки, ружья, разный домашний скарб, продовольственные запасы и связки бобровых шкурок. Многие еще оставались в крепости. Пробегая от одного здания к другому, они иска</w:t>
        <w:softHyphen/>
        <w:t>ли, чем бы еще поживиться.</w:t>
      </w:r>
    </w:p>
    <w:p>
      <w:pPr>
        <w:pStyle w:val="Normal"/>
        <w:ind w:firstLine="426"/>
        <w:jc w:val="both"/>
        <w:rPr/>
      </w:pPr>
      <w:r>
        <w:rPr>
          <w:sz w:val="24"/>
        </w:rPr>
        <w:t>Вдруг дрогнула земля, и высокий столб дыма, пламени и камней поднялся к небу. Раздался густой протяжный гул взрыва. Это взорвался пороховой погреб Ситхинской крепости...</w:t>
      </w:r>
    </w:p>
    <w:p>
      <w:pPr>
        <w:pStyle w:val="Normal"/>
        <w:ind w:firstLine="426"/>
        <w:jc w:val="both"/>
        <w:rPr>
          <w:sz w:val="24"/>
        </w:rPr>
      </w:pPr>
      <w:r>
        <w:rPr>
          <w:sz w:val="24"/>
        </w:rPr>
        <w:t>С наступлением темноты Плотников подобрался ближе к развалинам догоравшей крепости и здесь, в лесу, встретил двух беглецов. Это были заболевший и оставшийся в крепос</w:t>
        <w:softHyphen/>
        <w:t>ти русский партовщик Батурин и девушка алеутка с ребен</w:t>
        <w:softHyphen/>
        <w:t>ком на руках. Вместе с ними он ушел в горы, в глубокую лесную чащу.</w:t>
      </w:r>
    </w:p>
    <w:p>
      <w:pPr>
        <w:pStyle w:val="Normal"/>
        <w:ind w:firstLine="426"/>
        <w:jc w:val="both"/>
        <w:rPr/>
      </w:pPr>
      <w:r>
        <w:rPr>
          <w:sz w:val="24"/>
        </w:rPr>
        <w:t>Целую неделю, блуждая по лесу, беглецы питались одними ягодами да кореньями. Спасения, казалось, не было...</w:t>
      </w:r>
    </w:p>
    <w:p>
      <w:pPr>
        <w:pStyle w:val="Normal"/>
        <w:ind w:firstLine="426"/>
        <w:jc w:val="both"/>
        <w:rPr>
          <w:sz w:val="24"/>
        </w:rPr>
      </w:pPr>
      <w:r>
        <w:rPr>
          <w:sz w:val="24"/>
        </w:rPr>
        <w:t>На восьмой день по лесу и по горам гулко прокатился грохот двух пушечных выстрелов.</w:t>
      </w:r>
    </w:p>
    <w:p>
      <w:pPr>
        <w:pStyle w:val="Normal"/>
        <w:ind w:firstLine="426"/>
        <w:jc w:val="both"/>
        <w:rPr/>
      </w:pPr>
      <w:r>
        <w:rPr>
          <w:sz w:val="24"/>
        </w:rPr>
        <w:t>Сломя голову, задыхаясь от волнения, Плотников сбежал вниз и увидел, что в бухту входит знакомый ему русский ко</w:t>
        <w:softHyphen/>
        <w:t>рабль, кажется, «Екатерина».</w:t>
      </w:r>
    </w:p>
    <w:p>
      <w:pPr>
        <w:pStyle w:val="Normal"/>
        <w:ind w:firstLine="426"/>
        <w:jc w:val="both"/>
        <w:rPr/>
      </w:pPr>
      <w:r>
        <w:rPr>
          <w:sz w:val="24"/>
        </w:rPr>
        <w:t xml:space="preserve">– </w:t>
      </w:r>
      <w:r>
        <w:rPr>
          <w:sz w:val="24"/>
        </w:rPr>
        <w:t>Не трогайтесь с места, чтобы вас можно было найти! – крикнул он своим спутникам и, спотыкаясь и падая, напра</w:t>
        <w:softHyphen/>
        <w:t>вился к берегу, но, наткнувшись на шестерых колошей, изме</w:t>
        <w:softHyphen/>
        <w:t>нил направление и побежал к мысу, подавая кораблю сигна</w:t>
        <w:softHyphen/>
        <w:t>лы руками и громкими, как ему казалось, но слышными только ему самому криками. Он долго метался по мокрому песку мыса взад и вперед и упал без чувств, когда заметил что с корабля спускают вельбот.</w:t>
      </w:r>
    </w:p>
    <w:p>
      <w:pPr>
        <w:pStyle w:val="Normal"/>
        <w:ind w:firstLine="426"/>
        <w:jc w:val="both"/>
        <w:rPr>
          <w:sz w:val="24"/>
        </w:rPr>
      </w:pPr>
      <w:r>
        <w:rPr>
          <w:sz w:val="24"/>
        </w:rPr>
        <w:t>Очнулся Плотников на бостонском «Юникорне», пленни</w:t>
        <w:softHyphen/>
        <w:t>ком Барбера.</w:t>
      </w:r>
    </w:p>
    <w:p>
      <w:pPr>
        <w:pStyle w:val="Normal"/>
        <w:ind w:firstLine="426"/>
        <w:jc w:val="both"/>
        <w:rPr/>
      </w:pPr>
      <w:r>
        <w:rPr>
          <w:sz w:val="24"/>
        </w:rPr>
        <w:t>С помощью ситхинских, русских и английских слов он объяснил капитану, что случилось в Ситхе. Самое главное было понято Барбером; один отряд был послан им в лес за спутниками Плотникова, другой – в крепость, обшарить по</w:t>
        <w:softHyphen/>
        <w:t>жарище.</w:t>
      </w:r>
    </w:p>
    <w:p>
      <w:pPr>
        <w:pStyle w:val="Normal"/>
        <w:ind w:firstLine="426"/>
        <w:jc w:val="both"/>
        <w:rPr>
          <w:sz w:val="24"/>
        </w:rPr>
      </w:pPr>
      <w:r>
        <w:rPr>
          <w:sz w:val="24"/>
        </w:rPr>
        <w:t>Из крепости удалось вывезти только пять бесформенных, покрытых копотью медных слитков – остатки недавно еще грозных пушек.</w:t>
      </w:r>
    </w:p>
    <w:p>
      <w:pPr>
        <w:pStyle w:val="Normal"/>
        <w:ind w:firstLine="426"/>
        <w:jc w:val="both"/>
        <w:rPr/>
      </w:pPr>
      <w:r>
        <w:rPr>
          <w:sz w:val="24"/>
        </w:rPr>
        <w:t>Прошел день, другой... Барбер ждал и все более волно</w:t>
        <w:softHyphen/>
        <w:t>вался, недоумевая, не зная, что делать. Беглые матросы бесследно исчезли, тойоны тоже. Крепость пуста, обещанных ме</w:t>
        <w:softHyphen/>
        <w:t>хов никто и не думает доставлять...</w:t>
      </w:r>
    </w:p>
    <w:p>
      <w:pPr>
        <w:pStyle w:val="Normal"/>
        <w:ind w:firstLine="426"/>
        <w:jc w:val="both"/>
        <w:rPr/>
      </w:pPr>
      <w:r>
        <w:rPr>
          <w:sz w:val="24"/>
        </w:rPr>
        <w:t>«Оставаться, – думал он, – опасно: дикарей много, они вооружены, упоены победой, у них где-то поблизости целая флотилия батов... Уйти с пустыми руками – досадно. Что делать? Рискнуть высадиться?»</w:t>
      </w:r>
    </w:p>
    <w:p>
      <w:pPr>
        <w:pStyle w:val="Normal"/>
        <w:ind w:firstLine="426"/>
        <w:jc w:val="both"/>
        <w:rPr/>
      </w:pPr>
      <w:r>
        <w:rPr>
          <w:sz w:val="24"/>
        </w:rPr>
        <w:t>Рассеянным взглядом смотрел он на развалины крепости, на безлюдный берег и вдруг увидел: из-за мыса вышел боль</w:t>
        <w:softHyphen/>
        <w:t>шой бат с хорошими гребцами и направился прямо к кораблю.</w:t>
      </w:r>
    </w:p>
    <w:p>
      <w:pPr>
        <w:pStyle w:val="Normal"/>
        <w:ind w:firstLine="426"/>
        <w:jc w:val="both"/>
        <w:rPr/>
      </w:pPr>
      <w:r>
        <w:rPr>
          <w:sz w:val="24"/>
        </w:rPr>
        <w:t>Бат подошел к борту. Сидевший в нем Котлеан спросил по-ситхински, есть ли на корабле русские. Потребовал выдать их, если капитан хочет сохранить добрые отношения.</w:t>
      </w:r>
    </w:p>
    <w:p>
      <w:pPr>
        <w:pStyle w:val="Normal"/>
        <w:ind w:firstLine="426"/>
        <w:jc w:val="both"/>
        <w:rPr>
          <w:sz w:val="24"/>
        </w:rPr>
      </w:pPr>
      <w:r>
        <w:rPr>
          <w:sz w:val="24"/>
        </w:rPr>
        <w:t>Ни один мускул не дрогнул на лице Барбера. Он приветли</w:t>
        <w:softHyphen/>
        <w:t>во улыбнулся гостям, сказал, размахивая руками:</w:t>
      </w:r>
    </w:p>
    <w:p>
      <w:pPr>
        <w:pStyle w:val="Normal"/>
        <w:ind w:firstLine="426"/>
        <w:jc w:val="both"/>
        <w:rPr>
          <w:sz w:val="24"/>
        </w:rPr>
      </w:pPr>
      <w:r>
        <w:rPr>
          <w:sz w:val="24"/>
        </w:rPr>
        <w:t xml:space="preserve">– </w:t>
      </w:r>
      <w:r>
        <w:rPr>
          <w:sz w:val="24"/>
        </w:rPr>
        <w:t>Нет у меня русских, нет! Поднимайтесь, дорогие гости!</w:t>
      </w:r>
    </w:p>
    <w:p>
      <w:pPr>
        <w:pStyle w:val="Normal"/>
        <w:ind w:firstLine="426"/>
        <w:jc w:val="both"/>
        <w:rPr>
          <w:sz w:val="24"/>
        </w:rPr>
      </w:pPr>
      <w:r>
        <w:rPr>
          <w:sz w:val="24"/>
        </w:rPr>
        <w:t>Тойоны направили бат к трапу.</w:t>
      </w:r>
    </w:p>
    <w:p>
      <w:pPr>
        <w:pStyle w:val="Normal"/>
        <w:ind w:firstLine="426"/>
        <w:jc w:val="both"/>
        <w:rPr/>
      </w:pPr>
      <w:r>
        <w:rPr>
          <w:sz w:val="24"/>
        </w:rPr>
        <w:t>«Будь что будет», – решил Барбер, провожая гостей в свою каюту, и выразительно посмотрел на помощника.</w:t>
      </w:r>
    </w:p>
    <w:p>
      <w:pPr>
        <w:pStyle w:val="Normal"/>
        <w:ind w:firstLine="426"/>
        <w:jc w:val="both"/>
        <w:rPr/>
      </w:pPr>
      <w:r>
        <w:rPr>
          <w:sz w:val="24"/>
        </w:rPr>
        <w:t>Секундная задержка перед дверью каюты оказалась для гостей роковой: на них навалилось сзади несколько человек, и через минуту, связанные по рукам и ногам, оба тойона лежали на палубе.</w:t>
      </w:r>
    </w:p>
    <w:p>
      <w:pPr>
        <w:pStyle w:val="Normal"/>
        <w:ind w:firstLine="426"/>
        <w:jc w:val="both"/>
        <w:rPr>
          <w:sz w:val="24"/>
        </w:rPr>
      </w:pPr>
      <w:r>
        <w:rPr>
          <w:sz w:val="24"/>
        </w:rPr>
        <w:t>Услышав возню на корабле и заглушенные крики тойонов, колоши на бате поняли, что случилось, и торопливо отвалили от корабля.</w:t>
      </w:r>
    </w:p>
    <w:p>
      <w:pPr>
        <w:pStyle w:val="Normal"/>
        <w:ind w:firstLine="426"/>
        <w:jc w:val="both"/>
        <w:rPr/>
      </w:pPr>
      <w:r>
        <w:rPr>
          <w:sz w:val="24"/>
        </w:rPr>
        <w:t>Всю ночь на «Юникорне» никто не смыкал глаз, люди с за</w:t>
        <w:softHyphen/>
        <w:t>палами наготове стояли у пушек. Фонари у бортов освещали воду и выплывавшие из черной глубины стайки переливавших</w:t>
        <w:softHyphen/>
        <w:t>ся серебром рыбешек.</w:t>
      </w:r>
    </w:p>
    <w:p>
      <w:pPr>
        <w:pStyle w:val="Normal"/>
        <w:ind w:firstLine="426"/>
        <w:jc w:val="both"/>
        <w:rPr>
          <w:sz w:val="24"/>
        </w:rPr>
      </w:pPr>
      <w:r>
        <w:rPr>
          <w:sz w:val="24"/>
        </w:rPr>
        <w:t>Наступило утро. Сквозь редкий туман видно было, как вдоль берегов бухты крадутся юркие баты. С корабля их на</w:t>
        <w:softHyphen/>
        <w:t>считали больше шестидесяти.</w:t>
      </w:r>
    </w:p>
    <w:p>
      <w:pPr>
        <w:pStyle w:val="Normal"/>
        <w:ind w:firstLine="426"/>
        <w:jc w:val="both"/>
        <w:rPr/>
      </w:pPr>
      <w:r>
        <w:rPr>
          <w:sz w:val="24"/>
        </w:rPr>
        <w:t>Барбер мрачным взглядом окинул бухту. Обе половины лодочной флотилии скобками, одновременно и ровно, как на параде, загибали свои фланги за кормой корабля. Так кра</w:t>
        <w:softHyphen/>
        <w:t>сиво и согласованно проводить сложный маневр окружения могли только бывалые охотники на бобров, привыкшие к мас</w:t>
        <w:softHyphen/>
        <w:t>совым действиям. Но Барберу было не до любования краси</w:t>
        <w:softHyphen/>
        <w:t>вой картиной. Матросы-канониры стояли в боевой готовности на своих местах у двадцати пушек. Барбер приказал выта</w:t>
        <w:softHyphen/>
        <w:t>щить тойонов на палубу, а затем потребовал от них немед</w:t>
        <w:softHyphen/>
        <w:t>ленно приостановить нападение...</w:t>
      </w:r>
    </w:p>
    <w:p>
      <w:pPr>
        <w:pStyle w:val="Normal"/>
        <w:ind w:firstLine="426"/>
        <w:jc w:val="both"/>
        <w:rPr/>
      </w:pPr>
      <w:r>
        <w:rPr>
          <w:sz w:val="24"/>
        </w:rPr>
        <w:t>Кольцо смыкалось. На батах, заметив тойонов, подняли короткие весла, и продолжительный вой протяжно прокатил</w:t>
        <w:softHyphen/>
        <w:t>ся по бухте.</w:t>
      </w:r>
    </w:p>
    <w:p>
      <w:pPr>
        <w:pStyle w:val="Normal"/>
        <w:ind w:firstLine="426"/>
        <w:jc w:val="both"/>
        <w:rPr/>
      </w:pPr>
      <w:r>
        <w:rPr>
          <w:sz w:val="24"/>
        </w:rPr>
        <w:t>Перед похолодевшими от ужаса тойонами матросы про</w:t>
        <w:softHyphen/>
        <w:t>дергивали через ноки рей длинные тонкие, извивающиеся, как змеи, веревки с мертвыми петлями на концах. Тут же в полном молчании подготовлялись два смоляных факела – пред</w:t>
        <w:softHyphen/>
        <w:t>стояла пытка.</w:t>
      </w:r>
    </w:p>
    <w:p>
      <w:pPr>
        <w:pStyle w:val="Normal"/>
        <w:ind w:firstLine="426"/>
        <w:jc w:val="both"/>
        <w:rPr>
          <w:sz w:val="24"/>
        </w:rPr>
      </w:pPr>
      <w:r>
        <w:rPr>
          <w:sz w:val="24"/>
        </w:rPr>
        <w:t>Скаутлелт невольно втянул голову в плечи и крепко стис</w:t>
        <w:softHyphen/>
        <w:t>нул зубы. Но Котлеан стоял, гордо выпрямившись, и на пред</w:t>
        <w:softHyphen/>
        <w:t>ложение Барбера отрицательно покачал головой...</w:t>
      </w:r>
    </w:p>
    <w:p>
      <w:pPr>
        <w:pStyle w:val="Normal"/>
        <w:ind w:firstLine="426"/>
        <w:jc w:val="both"/>
        <w:rPr>
          <w:sz w:val="24"/>
        </w:rPr>
      </w:pPr>
      <w:r>
        <w:rPr>
          <w:sz w:val="24"/>
        </w:rPr>
        <w:t>Лодки сближались. Матросы проверяли наводку и ждали команды.</w:t>
      </w:r>
    </w:p>
    <w:p>
      <w:pPr>
        <w:pStyle w:val="Normal"/>
        <w:ind w:firstLine="426"/>
        <w:jc w:val="both"/>
        <w:rPr>
          <w:sz w:val="24"/>
        </w:rPr>
      </w:pPr>
      <w:r>
        <w:rPr>
          <w:sz w:val="24"/>
        </w:rPr>
        <w:t>Воинственный крик с лодок повторился. Нападающие ви</w:t>
        <w:softHyphen/>
        <w:t>дели, как тойонов подтащили к реям и стали надевать им на шею петли. Изо всех сил налегая на весла и теряя строй, баты стрелой летели к кораблю.</w:t>
      </w:r>
    </w:p>
    <w:p>
      <w:pPr>
        <w:pStyle w:val="Normal"/>
        <w:ind w:firstLine="426"/>
        <w:jc w:val="both"/>
        <w:rPr/>
      </w:pPr>
      <w:r>
        <w:rPr>
          <w:sz w:val="24"/>
        </w:rPr>
        <w:t>Двадцать выстрелов потрясли до основания корабль и слились в протяжный гул. Громадные клубы черно-серого ед</w:t>
        <w:softHyphen/>
        <w:t>кого дыма от самой воды до мачт скрыли бухту. Когда же дым отнесло немного в сторону, тойоны увидели в разных местах разбитые ядрами и картечью баты, тонущих людей. Однако десятка два смельчаков успели подплыть вплотную к закрытому дымом кораблю и начали топорами прорубать обшивку корпуса, не обращая внимания на оружейный огонь с палубы почти в упор.</w:t>
      </w:r>
    </w:p>
    <w:p>
      <w:pPr>
        <w:pStyle w:val="Normal"/>
        <w:ind w:firstLine="426"/>
        <w:jc w:val="both"/>
        <w:rPr/>
      </w:pPr>
      <w:r>
        <w:rPr>
          <w:sz w:val="24"/>
        </w:rPr>
        <w:t>«Пожалуй, гибель», – мелькнуло в голове Барбера, и он еще раз бросил взгляд на длинную глубокую бухту... И вдруг морщинки на его лице разбежались, разгладились. Указы</w:t>
        <w:softHyphen/>
        <w:t>вая своему помощнику на вход в бухту, он крикнул:</w:t>
      </w:r>
    </w:p>
    <w:p>
      <w:pPr>
        <w:pStyle w:val="Normal"/>
        <w:ind w:firstLine="426"/>
        <w:jc w:val="both"/>
        <w:rPr>
          <w:sz w:val="24"/>
        </w:rPr>
      </w:pPr>
      <w:r>
        <w:rPr>
          <w:sz w:val="24"/>
        </w:rPr>
        <w:t xml:space="preserve">– </w:t>
      </w:r>
      <w:r>
        <w:rPr>
          <w:sz w:val="24"/>
        </w:rPr>
        <w:t>Смотрите! Это капитан Эббетс!</w:t>
      </w:r>
    </w:p>
    <w:p>
      <w:pPr>
        <w:pStyle w:val="Normal"/>
        <w:ind w:firstLine="426"/>
        <w:jc w:val="both"/>
        <w:rPr>
          <w:sz w:val="24"/>
        </w:rPr>
      </w:pPr>
      <w:r>
        <w:rPr>
          <w:sz w:val="24"/>
        </w:rPr>
        <w:t>В бухту на всех парусах входили два корабля.</w:t>
      </w:r>
    </w:p>
    <w:p>
      <w:pPr>
        <w:pStyle w:val="Normal"/>
        <w:ind w:firstLine="426"/>
        <w:jc w:val="both"/>
        <w:rPr>
          <w:sz w:val="24"/>
        </w:rPr>
      </w:pPr>
      <w:r>
        <w:rPr>
          <w:sz w:val="24"/>
        </w:rPr>
        <w:t>Сигнальщик быстро передавал сигналами под диктовку Барбера:</w:t>
      </w:r>
    </w:p>
    <w:p>
      <w:pPr>
        <w:pStyle w:val="Normal"/>
        <w:ind w:firstLine="426"/>
        <w:jc w:val="both"/>
        <w:rPr/>
      </w:pPr>
      <w:r>
        <w:rPr>
          <w:sz w:val="24"/>
        </w:rPr>
        <w:t>«Внезапное нападение дикарей на корабль! Заприте вы</w:t>
        <w:softHyphen/>
        <w:t>ход из бухты! Приготовьте пушки!»</w:t>
      </w:r>
    </w:p>
    <w:p>
      <w:pPr>
        <w:pStyle w:val="Normal"/>
        <w:ind w:firstLine="426"/>
        <w:jc w:val="both"/>
        <w:rPr>
          <w:sz w:val="24"/>
        </w:rPr>
      </w:pPr>
      <w:r>
        <w:rPr>
          <w:sz w:val="24"/>
        </w:rPr>
        <w:t>Однако загораживать выход из бухты не пришлось: коло</w:t>
        <w:softHyphen/>
        <w:t>ши, преследуемые ружейным и орудийным огнем, в беспоряд</w:t>
        <w:softHyphen/>
        <w:t>ке спасались к берегу и бежали в лес. Капитан Эббетс все же не утерпел, выпалил по двум подвернувшимся батам, по</w:t>
        <w:softHyphen/>
        <w:t>топил их, а людей забрал в плен...</w:t>
      </w:r>
    </w:p>
    <w:p>
      <w:pPr>
        <w:pStyle w:val="Normal"/>
        <w:ind w:firstLine="426"/>
        <w:jc w:val="both"/>
        <w:rPr/>
      </w:pPr>
      <w:r>
        <w:rPr>
          <w:sz w:val="24"/>
        </w:rPr>
        <w:t>Неожиданное появление двух кораблей сломило сопротив</w:t>
        <w:softHyphen/>
        <w:t>ление тойонов. Они приняли условие Барбера: согласились выдать ему три тысячи бобровых шкурок, всех живых пленников взятой крепости и десять знатных аманатов.</w:t>
      </w:r>
    </w:p>
    <w:p>
      <w:pPr>
        <w:pStyle w:val="Normal"/>
        <w:ind w:firstLine="426"/>
        <w:jc w:val="both"/>
        <w:rPr/>
      </w:pPr>
      <w:r>
        <w:rPr>
          <w:sz w:val="24"/>
        </w:rPr>
        <w:t>Сильный отряд вооруженных матросов доставил к берегу переводчика с распоряжениями от тойонов.</w:t>
      </w:r>
    </w:p>
    <w:p>
      <w:pPr>
        <w:pStyle w:val="Normal"/>
        <w:ind w:firstLine="426"/>
        <w:jc w:val="both"/>
        <w:rPr/>
      </w:pPr>
      <w:r>
        <w:rPr>
          <w:sz w:val="24"/>
        </w:rPr>
        <w:t>Медленно и неохотно выдавали колоши пленных и с боль</w:t>
        <w:softHyphen/>
        <w:t>шим сожалением расставались с бобрами. Доставленные на корабль женщины рассказали, кто из мужчин жив и где находится.</w:t>
      </w:r>
    </w:p>
    <w:p>
      <w:pPr>
        <w:pStyle w:val="Normal"/>
        <w:ind w:firstLine="426"/>
        <w:jc w:val="both"/>
        <w:rPr>
          <w:sz w:val="24"/>
        </w:rPr>
      </w:pPr>
      <w:r>
        <w:rPr>
          <w:sz w:val="24"/>
        </w:rPr>
        <w:t>С бобрами у колошей вышло совсем плохо: в Ситхе захва</w:t>
        <w:softHyphen/>
        <w:t>тили они около двух тысяч шкурок, а отдать пришлось три.</w:t>
      </w:r>
    </w:p>
    <w:p>
      <w:pPr>
        <w:pStyle w:val="Normal"/>
        <w:ind w:firstLine="426"/>
        <w:jc w:val="both"/>
        <w:rPr>
          <w:sz w:val="24"/>
        </w:rPr>
      </w:pPr>
      <w:r>
        <w:rPr>
          <w:sz w:val="24"/>
        </w:rPr>
        <w:t>Получив выкуп, Барбер отпустил тойонов и ушел на Кадьяк.</w:t>
      </w:r>
    </w:p>
    <w:p>
      <w:pPr>
        <w:pStyle w:val="Normal"/>
        <w:ind w:firstLine="426"/>
        <w:jc w:val="both"/>
        <w:rPr/>
      </w:pPr>
      <w:r>
        <w:rPr>
          <w:sz w:val="24"/>
        </w:rPr>
        <w:t>Здесь, войдя в гавань, он приказал подтащить к бортам все свои двадцать пушек и тотчас же отправился к Баранову, который успел уже из окна рассмотреть воинственные приготовления капитана «Юникорна» и был весьма удивлен.</w:t>
      </w:r>
    </w:p>
    <w:p>
      <w:pPr>
        <w:pStyle w:val="Normal"/>
        <w:ind w:firstLine="426"/>
        <w:jc w:val="both"/>
        <w:rPr/>
      </w:pPr>
      <w:r>
        <w:rPr>
          <w:sz w:val="24"/>
        </w:rPr>
        <w:t>Нудно, через кадьякского, плохо знающего английский язык переводчика шел хвастливый рассказ Барбера о том, как он, рискуя собственной жизнью, спасал доставленных из Ситхинской крепости пленников. Рассказ показался Баранову весьма подозрительным, а приход двух американских кораб</w:t>
        <w:softHyphen/>
        <w:t>лей к уничтоженному главному опорному пункту русских встревожил его.</w:t>
      </w:r>
    </w:p>
    <w:p>
      <w:pPr>
        <w:pStyle w:val="Normal"/>
        <w:ind w:firstLine="426"/>
        <w:jc w:val="both"/>
        <w:rPr/>
      </w:pPr>
      <w:r>
        <w:rPr>
          <w:sz w:val="24"/>
        </w:rPr>
        <w:t xml:space="preserve">– </w:t>
      </w:r>
      <w:r>
        <w:rPr>
          <w:sz w:val="24"/>
        </w:rPr>
        <w:t>Только дружественные, сердечные отношения наших держав, дорогой начальник, – ораторствовал Барбер, – за</w:t>
        <w:softHyphen/>
        <w:t>ставили меня пойти на такое рискованное дело. Я каждую минуту без нужды мог погубить и свой корабль и самого себя. Поссорившись из-за этого смертельно с колошами, я ли</w:t>
        <w:softHyphen/>
        <w:t>шился возможности закупить пушнину, ради которой сделал больше пятнадцати тысяч миль. Я совсем разорен, я истре</w:t>
        <w:softHyphen/>
        <w:t>бил все свои съестные запасы.</w:t>
      </w:r>
    </w:p>
    <w:p>
      <w:pPr>
        <w:pStyle w:val="Normal"/>
        <w:ind w:firstLine="426"/>
        <w:jc w:val="both"/>
        <w:rPr>
          <w:sz w:val="24"/>
        </w:rPr>
      </w:pPr>
      <w:r>
        <w:rPr>
          <w:sz w:val="24"/>
        </w:rPr>
        <w:t>За пленников Барбер потребовал выкуп. Баранов возму</w:t>
        <w:softHyphen/>
        <w:t>тился.</w:t>
      </w:r>
    </w:p>
    <w:p>
      <w:pPr>
        <w:pStyle w:val="Normal"/>
        <w:ind w:firstLine="426"/>
        <w:jc w:val="both"/>
        <w:rPr/>
      </w:pPr>
      <w:r>
        <w:rPr>
          <w:sz w:val="24"/>
        </w:rPr>
        <w:t xml:space="preserve">– </w:t>
      </w:r>
      <w:r>
        <w:rPr>
          <w:sz w:val="24"/>
        </w:rPr>
        <w:t>Я хотел бы, господин капитан, получить двух отпущен</w:t>
        <w:softHyphen/>
        <w:t>ных вами тойонов – зачинщиков всего этого дела и измен</w:t>
        <w:softHyphen/>
        <w:t>ников, а выручить своих людей сумел бы тогда и сам. Сумма, назначенная вами, ни с чем не сообразна, и согласиться на нее я не могу.</w:t>
      </w:r>
    </w:p>
    <w:p>
      <w:pPr>
        <w:pStyle w:val="Normal"/>
        <w:ind w:firstLine="426"/>
        <w:jc w:val="both"/>
        <w:rPr>
          <w:sz w:val="24"/>
        </w:rPr>
      </w:pPr>
      <w:r>
        <w:rPr>
          <w:sz w:val="24"/>
        </w:rPr>
        <w:t xml:space="preserve">– </w:t>
      </w:r>
      <w:r>
        <w:rPr>
          <w:sz w:val="24"/>
        </w:rPr>
        <w:t>В таком случае я их всех увезу с собой, – резко заявил Барбер.</w:t>
      </w:r>
    </w:p>
    <w:p>
      <w:pPr>
        <w:pStyle w:val="Normal"/>
        <w:ind w:firstLine="426"/>
        <w:jc w:val="both"/>
        <w:rPr/>
      </w:pPr>
      <w:r>
        <w:rPr>
          <w:sz w:val="24"/>
        </w:rPr>
        <w:t xml:space="preserve">– </w:t>
      </w:r>
      <w:r>
        <w:rPr>
          <w:sz w:val="24"/>
        </w:rPr>
        <w:t>Увозите, но помните, что о похищении вами подданных российского государя императора тотчас же будет сообщено вашему правительству, и мой император потребует удовлетво</w:t>
        <w:softHyphen/>
        <w:t>рения за нанесенное вами оскорбление его державе... Вы что, воюете с Российской империей? Вы утверждаете, что спасли моих людей, а держите их у себя. Они пленники, по-вашему? На вашем корабле наготове двадцать пушек. Вы поступаете всегда так, входя в гавань дружественной державы?</w:t>
      </w:r>
    </w:p>
    <w:p>
      <w:pPr>
        <w:pStyle w:val="Normal"/>
        <w:ind w:firstLine="426"/>
        <w:jc w:val="both"/>
        <w:rPr>
          <w:sz w:val="24"/>
        </w:rPr>
      </w:pPr>
      <w:r>
        <w:rPr>
          <w:sz w:val="24"/>
        </w:rPr>
        <w:t>Баранов зашагал взад и вперед по комнате.</w:t>
      </w:r>
    </w:p>
    <w:p>
      <w:pPr>
        <w:pStyle w:val="Normal"/>
        <w:ind w:firstLine="426"/>
        <w:jc w:val="both"/>
        <w:rPr/>
      </w:pPr>
      <w:r>
        <w:rPr>
          <w:sz w:val="24"/>
        </w:rPr>
        <w:t xml:space="preserve">– </w:t>
      </w:r>
      <w:r>
        <w:rPr>
          <w:sz w:val="24"/>
        </w:rPr>
        <w:t>Мои условия таковы, – сказал он, останавливаясь. – Вы сегодня же добровольно спускаете всех на берег, не ожи</w:t>
        <w:softHyphen/>
        <w:t>дая выкупа. От меня вы получите под расписку пушным товаром не на пятьдесят тысяч рублей, а на десять. За про</w:t>
        <w:softHyphen/>
        <w:t>кормление и доставку двадцати людей этого достаточно.</w:t>
      </w:r>
    </w:p>
    <w:p>
      <w:pPr>
        <w:pStyle w:val="Normal"/>
        <w:ind w:firstLine="426"/>
        <w:jc w:val="both"/>
        <w:rPr>
          <w:sz w:val="24"/>
        </w:rPr>
      </w:pPr>
      <w:r>
        <w:rPr>
          <w:sz w:val="24"/>
        </w:rPr>
        <w:t>Наступило молчание.</w:t>
      </w:r>
    </w:p>
    <w:p>
      <w:pPr>
        <w:pStyle w:val="Normal"/>
        <w:ind w:firstLine="426"/>
        <w:jc w:val="both"/>
        <w:rPr>
          <w:sz w:val="24"/>
        </w:rPr>
      </w:pPr>
      <w:r>
        <w:rPr>
          <w:sz w:val="24"/>
        </w:rPr>
        <w:t xml:space="preserve">– </w:t>
      </w:r>
      <w:r>
        <w:rPr>
          <w:sz w:val="24"/>
        </w:rPr>
        <w:t>Я жду, – продолжал Баранов, видя, что Барбер мол</w:t>
        <w:softHyphen/>
        <w:t>чит, – и буду ждать до вечера...</w:t>
      </w:r>
    </w:p>
    <w:p>
      <w:pPr>
        <w:pStyle w:val="Normal"/>
        <w:ind w:firstLine="426"/>
        <w:jc w:val="both"/>
        <w:rPr>
          <w:sz w:val="24"/>
        </w:rPr>
      </w:pPr>
      <w:r>
        <w:rPr>
          <w:sz w:val="24"/>
        </w:rPr>
        <w:t xml:space="preserve">– </w:t>
      </w:r>
      <w:r>
        <w:rPr>
          <w:sz w:val="24"/>
        </w:rPr>
        <w:t>Передай на батарею, – добавил он, кликнув служите</w:t>
        <w:softHyphen/>
        <w:t>ля, – держать прибывший корабль на прицеле.</w:t>
      </w:r>
    </w:p>
    <w:p>
      <w:pPr>
        <w:pStyle w:val="Normal"/>
        <w:ind w:firstLine="426"/>
        <w:jc w:val="both"/>
        <w:rPr>
          <w:sz w:val="24"/>
        </w:rPr>
      </w:pPr>
      <w:r>
        <w:rPr>
          <w:sz w:val="24"/>
        </w:rPr>
        <w:t>Заметив, что служитель собирался что-то сказать, Бара</w:t>
        <w:softHyphen/>
        <w:t>нов топнул ногой:</w:t>
      </w:r>
    </w:p>
    <w:p>
      <w:pPr>
        <w:pStyle w:val="Normal"/>
        <w:ind w:firstLine="426"/>
        <w:jc w:val="both"/>
        <w:rPr>
          <w:sz w:val="24"/>
        </w:rPr>
      </w:pPr>
      <w:r>
        <w:rPr>
          <w:sz w:val="24"/>
        </w:rPr>
        <w:t xml:space="preserve">– </w:t>
      </w:r>
      <w:r>
        <w:rPr>
          <w:sz w:val="24"/>
        </w:rPr>
        <w:t>Молчать! Делать, как приказывают!</w:t>
      </w:r>
    </w:p>
    <w:p>
      <w:pPr>
        <w:pStyle w:val="Normal"/>
        <w:ind w:firstLine="426"/>
        <w:jc w:val="both"/>
        <w:rPr>
          <w:sz w:val="24"/>
        </w:rPr>
      </w:pPr>
      <w:r>
        <w:rPr>
          <w:sz w:val="24"/>
        </w:rPr>
        <w:t>Баранов и сам знал: на батарее не было ни одного ядра по калибру пушек.</w:t>
      </w:r>
    </w:p>
    <w:p>
      <w:pPr>
        <w:pStyle w:val="Normal"/>
        <w:ind w:firstLine="426"/>
        <w:jc w:val="both"/>
        <w:rPr/>
      </w:pPr>
      <w:r>
        <w:rPr>
          <w:sz w:val="24"/>
        </w:rPr>
        <w:t>Едва кивнув головой, не подавая руки и не говоря ни сло</w:t>
        <w:softHyphen/>
        <w:t>ва, Барбер стремительно вышел...</w:t>
      </w:r>
    </w:p>
    <w:p>
      <w:pPr>
        <w:pStyle w:val="Normal"/>
        <w:ind w:firstLine="426"/>
        <w:jc w:val="both"/>
        <w:rPr/>
      </w:pPr>
      <w:r>
        <w:rPr>
          <w:sz w:val="24"/>
        </w:rPr>
        <w:t>Несчастья сыпались на Баранова: гибли люди, гибли суда, гибла пушнина. Голод, нужда в самом необходимом, недостаток людей, злоупотребления и бесчинства служащих, отсутствие помощи из Петербурга – ничто не могло сломить энергии этого человека. А вот Ситха, эта взлелеянная годами и осуществленная, наконец, мечта многих лет, Ситха, оплот русских владений на берегу Америки и форпост решительного движения к югу, сожжена дотла...</w:t>
      </w:r>
    </w:p>
    <w:p>
      <w:pPr>
        <w:pStyle w:val="Normal"/>
        <w:ind w:firstLine="426"/>
        <w:jc w:val="both"/>
        <w:rPr/>
      </w:pPr>
      <w:r>
        <w:rPr>
          <w:sz w:val="24"/>
        </w:rPr>
        <w:t xml:space="preserve">– </w:t>
      </w:r>
      <w:r>
        <w:rPr>
          <w:sz w:val="24"/>
        </w:rPr>
        <w:t>Я награжден! – кричал, бегая взад и вперед по комна</w:t>
        <w:softHyphen/>
        <w:t>те, Баранов, только что получивший известие о новой высочайшей награде. – Я награжден, а Ситха потеряна... Нет, я должен или умереть, или вернуть Ситху!</w:t>
      </w:r>
    </w:p>
    <w:p>
      <w:pPr>
        <w:pStyle w:val="Normal"/>
        <w:ind w:firstLine="426"/>
        <w:jc w:val="both"/>
        <w:rPr/>
      </w:pPr>
      <w:r>
        <w:rPr>
          <w:sz w:val="24"/>
        </w:rPr>
        <w:t>Он сел за стол и опустил на руки голову. Слезы катились по давно не бритым щекам. Не везло этому энергичному и умному русскому самородку. Из забытого Каргопольского захолустья, бросив любимую семью, он едет в 1780 году искать счастья в далекую Сибирь и через семь лет становится соб</w:t>
        <w:softHyphen/>
        <w:t>ственником двух заводов, но заводы идут плохо. Затруднения Баранова видит Шелихов. Такие люди ему нужны, но работа на американских островах не соблазняет Баранова.</w:t>
      </w:r>
    </w:p>
    <w:p>
      <w:pPr>
        <w:pStyle w:val="Normal"/>
        <w:ind w:firstLine="426"/>
        <w:jc w:val="both"/>
        <w:rPr/>
      </w:pPr>
      <w:r>
        <w:rPr>
          <w:sz w:val="24"/>
        </w:rPr>
        <w:t>Десять лет спустя он разоряется: заводы дают убыток, торговая пушная фактория в Анадырске разграблена. Надо обеспечить далекую семью... И он становится правителем шелиховских промыслов в Америке.</w:t>
      </w:r>
    </w:p>
    <w:p>
      <w:pPr>
        <w:pStyle w:val="Normal"/>
        <w:ind w:firstLine="426"/>
        <w:jc w:val="both"/>
        <w:rPr/>
      </w:pPr>
      <w:r>
        <w:rPr>
          <w:sz w:val="24"/>
        </w:rPr>
        <w:t>Старый галиот «Три святителя», на котором шел Баранов, разбит, имущество погибло, запасы тоже. Нападают аляскинцы, приходится спасаться бегством. Наступает суровая вьюж</w:t>
        <w:softHyphen/>
        <w:t>ная зима. Питались травами, кореньями, китовиной, ракови</w:t>
        <w:softHyphen/>
        <w:t>нами. Жили в землянке. Баранов не унывает. «В большие праздники, – пишет он впоследствии, – роскошествовали – кушали затуран. На чистый понедельник выкинуло часть кита. Тем и разговелись. Соль варил сам прекрасную, белизною подобную снегу и тою иногда рыбу, иногда мясо нер</w:t>
        <w:softHyphen/>
        <w:t>пичье и сивучье осаливал... Я хочу подарками привязать к себе диких американцев... При первом шаге ожесточенная судьба преследовала меня здесь несчастиями; но, может быть, увенчает конец благими щедротами или паду под бременем ее ударов. Нужду и скуку сношу терпеливо и не ропщу на провидение, особливо тут, где дружбе жертвую...»</w:t>
      </w:r>
    </w:p>
    <w:p>
      <w:pPr>
        <w:pStyle w:val="Normal"/>
        <w:ind w:firstLine="426"/>
        <w:jc w:val="both"/>
        <w:rPr/>
      </w:pPr>
      <w:r>
        <w:rPr>
          <w:sz w:val="24"/>
        </w:rPr>
        <w:t>Перед мысленным взором Баранова пронеслись длинной вереницей двенадцать лет тяжелых испытаний. Главный пра</w:t>
        <w:softHyphen/>
        <w:t>витель российских владений в Америке, «коллежский советник и кавалер», положив лысеющую голову на руки, долго сидел перед столом, не вставая и не шевелясь...</w:t>
      </w:r>
    </w:p>
    <w:p>
      <w:pPr>
        <w:pStyle w:val="Normal"/>
        <w:ind w:firstLine="426"/>
        <w:jc w:val="both"/>
        <w:rPr>
          <w:sz w:val="24"/>
        </w:rPr>
      </w:pPr>
      <w:r>
        <w:rPr>
          <w:sz w:val="24"/>
        </w:rPr>
        <w:t>В этот же день все спасенные Барбером люди были до</w:t>
        <w:softHyphen/>
        <w:t>ставлены на берег. Вместе с ними прибыл помощник Барбера с полномочиями принять пушнину.</w:t>
      </w:r>
    </w:p>
    <w:p>
      <w:pPr>
        <w:pStyle w:val="Normal"/>
        <w:ind w:firstLine="426"/>
        <w:jc w:val="both"/>
        <w:rPr/>
      </w:pPr>
      <w:r>
        <w:rPr>
          <w:sz w:val="24"/>
        </w:rPr>
        <w:t>Расспросы спасенных вполне убедили Баранова в том, что Барбер сыграл роль предателя, и он искренне сожалел, что не мог разделаться с ним. Так же, по-видимому, расценивал обстановку и Барбер, и уже к вечеру «Юникорн» снялся с якоря и ушел к Сандвичевым островам.</w:t>
      </w:r>
    </w:p>
    <w:p>
      <w:pPr>
        <w:pStyle w:val="Normal"/>
        <w:ind w:firstLine="426"/>
        <w:jc w:val="both"/>
        <w:rPr>
          <w:sz w:val="24"/>
        </w:rPr>
      </w:pPr>
      <w:r>
        <w:rPr>
          <w:sz w:val="24"/>
        </w:rPr>
        <w:t>Успех ситхинцев вскружил голову всем соседним племе</w:t>
        <w:softHyphen/>
        <w:t>нам, а слухи о слабости россиян, усердно раздуваемые капи</w:t>
        <w:softHyphen/>
        <w:t>танами иноземных кораблей, сулили легкий успех.</w:t>
      </w:r>
    </w:p>
    <w:p>
      <w:pPr>
        <w:pStyle w:val="Normal"/>
        <w:ind w:firstLine="426"/>
        <w:jc w:val="both"/>
        <w:rPr/>
      </w:pPr>
      <w:r>
        <w:rPr>
          <w:sz w:val="24"/>
        </w:rPr>
        <w:t>По всему берегу, от островов Шарлотты до самого Кадь</w:t>
        <w:softHyphen/>
        <w:t>яка, гибли «по неизвестным причинам» русские корабли, уча</w:t>
        <w:softHyphen/>
        <w:t>щались нападения, бесследно исчезали промышленные пар</w:t>
        <w:softHyphen/>
        <w:t>тии. Наконец неожиданно пал сосед Ситхинской крепости.</w:t>
      </w:r>
    </w:p>
    <w:p>
      <w:pPr>
        <w:pStyle w:val="Normal"/>
        <w:ind w:firstLine="426"/>
        <w:jc w:val="both"/>
        <w:rPr/>
      </w:pPr>
      <w:r>
        <w:rPr>
          <w:sz w:val="24"/>
        </w:rPr>
        <w:t>С потерей Ситхи пропали мечты Баранова о дальнейшем продвижении к югу и заселении еще не занятых пространств до реки Колумбии и далее до калифорнийских границ колоний Испании.</w:t>
      </w:r>
    </w:p>
    <w:p>
      <w:pPr>
        <w:pStyle w:val="Normal"/>
        <w:ind w:firstLine="426"/>
        <w:jc w:val="both"/>
        <w:rPr/>
      </w:pPr>
      <w:r>
        <w:rPr>
          <w:sz w:val="24"/>
        </w:rPr>
        <w:t>О кораблях, которые должна была выслать компания из Петербурга, ни слуху ни духу. Неизвестно, вышли они или еще лишь снаряжаются? А может быть, вообще не будет никаких кораблей?..</w:t>
      </w:r>
    </w:p>
    <w:p>
      <w:pPr>
        <w:pStyle w:val="Normal"/>
        <w:ind w:firstLine="426"/>
        <w:jc w:val="both"/>
        <w:rPr/>
      </w:pPr>
      <w:r>
        <w:rPr>
          <w:sz w:val="24"/>
        </w:rPr>
        <w:t>Баранов все-таки надеялся на помощь. Но не стал ждать ее и приступил к осуществлению собственного плана возвра</w:t>
        <w:softHyphen/>
        <w:t>щения Ситхи.</w:t>
      </w:r>
    </w:p>
    <w:p>
      <w:pPr>
        <w:pStyle w:val="Normal"/>
        <w:ind w:firstLine="426"/>
        <w:jc w:val="both"/>
        <w:rPr>
          <w:sz w:val="16"/>
        </w:rPr>
      </w:pPr>
      <w:r>
        <w:rPr>
          <w:sz w:val="16"/>
        </w:rPr>
      </w:r>
    </w:p>
    <w:p>
      <w:pPr>
        <w:pStyle w:val="Normal"/>
        <w:jc w:val="center"/>
        <w:rPr>
          <w:sz w:val="24"/>
        </w:rPr>
      </w:pPr>
      <w:r>
        <w:rPr>
          <w:sz w:val="24"/>
        </w:rPr>
        <w:t>6. У ЛЮДОЕДОВ МАРКИЗОВЫХ ОСТРОВОВ</w:t>
      </w:r>
    </w:p>
    <w:p>
      <w:pPr>
        <w:pStyle w:val="Normal"/>
        <w:ind w:firstLine="426"/>
        <w:jc w:val="both"/>
        <w:rPr>
          <w:sz w:val="16"/>
        </w:rPr>
      </w:pPr>
      <w:r>
        <w:rPr>
          <w:sz w:val="16"/>
        </w:rPr>
      </w:r>
    </w:p>
    <w:p>
      <w:pPr>
        <w:pStyle w:val="Normal"/>
        <w:ind w:firstLine="426"/>
        <w:jc w:val="both"/>
        <w:rPr/>
      </w:pPr>
      <w:r>
        <w:rPr>
          <w:sz w:val="24"/>
        </w:rPr>
        <w:t>Всю ночь под одним только фок- и формарселем «На</w:t>
        <w:softHyphen/>
        <w:t>дежда» медленно и осторожно подходила к Нукагиве. Уже с четырех часов утра все были на палубе и с любопытством вглядывались в туманные еще очертания незнакомых берегов. Первая, открывшаяся в десять часов утра бухта около мыса Крегик-лифт не понравилась: белые как снег буруны бились у ее берегов – с высадкой на берег было бы трудно.</w:t>
      </w:r>
    </w:p>
    <w:p>
      <w:pPr>
        <w:pStyle w:val="Normal"/>
        <w:ind w:firstLine="426"/>
        <w:jc w:val="both"/>
        <w:rPr>
          <w:sz w:val="24"/>
        </w:rPr>
      </w:pPr>
      <w:r>
        <w:rPr>
          <w:sz w:val="24"/>
        </w:rPr>
        <w:t>Перешли к другой, заранее условленной с Лисянским – Анне-Марии, по местному – Тойогай. Была, однако, прежде всего необходима тщательная разведка.</w:t>
      </w:r>
    </w:p>
    <w:p>
      <w:pPr>
        <w:pStyle w:val="Normal"/>
        <w:ind w:firstLine="426"/>
        <w:jc w:val="both"/>
        <w:rPr/>
      </w:pPr>
      <w:r>
        <w:rPr>
          <w:sz w:val="24"/>
        </w:rPr>
        <w:t>На двух ялах, впереди корабля, отправились лейтенант Головачев и штурман Каменщиков с шестью гребцами на каждом, все вооруженные ружьями, пистолетами и саблями. С обоих ялов производился промер глубины.</w:t>
      </w:r>
    </w:p>
    <w:p>
      <w:pPr>
        <w:pStyle w:val="Normal"/>
        <w:ind w:firstLine="426"/>
        <w:jc w:val="both"/>
        <w:rPr>
          <w:sz w:val="24"/>
        </w:rPr>
      </w:pPr>
      <w:r>
        <w:rPr>
          <w:sz w:val="24"/>
        </w:rPr>
        <w:t xml:space="preserve">– </w:t>
      </w:r>
      <w:r>
        <w:rPr>
          <w:sz w:val="24"/>
        </w:rPr>
        <w:t>Головачев, вспомни обо мне, когда будешь хрустеть на зубах у людоедов! – кричал Толстой.</w:t>
      </w:r>
    </w:p>
    <w:p>
      <w:pPr>
        <w:pStyle w:val="Normal"/>
        <w:ind w:firstLine="426"/>
        <w:jc w:val="both"/>
        <w:rPr/>
      </w:pPr>
      <w:r>
        <w:rPr>
          <w:sz w:val="24"/>
        </w:rPr>
        <w:t xml:space="preserve">– </w:t>
      </w:r>
      <w:r>
        <w:rPr>
          <w:sz w:val="24"/>
        </w:rPr>
        <w:t>Шутки в сторону, – сказал, свесившись за борт, Левенштерн, – присмотрись там хорошенько к девушкам и привези на корабль двух-трех людоедок.</w:t>
      </w:r>
    </w:p>
    <w:p>
      <w:pPr>
        <w:pStyle w:val="Normal"/>
        <w:ind w:firstLine="426"/>
        <w:jc w:val="both"/>
        <w:rPr>
          <w:sz w:val="24"/>
        </w:rPr>
      </w:pPr>
      <w:r>
        <w:rPr>
          <w:sz w:val="24"/>
        </w:rPr>
        <w:t xml:space="preserve">– </w:t>
      </w:r>
      <w:r>
        <w:rPr>
          <w:sz w:val="24"/>
        </w:rPr>
        <w:t>Нашел о чем просить! – вмешался Ромберг. – Лучше узнай, есть ли здесь вино, и какое именно.</w:t>
      </w:r>
    </w:p>
    <w:p>
      <w:pPr>
        <w:pStyle w:val="Normal"/>
        <w:ind w:firstLine="426"/>
        <w:jc w:val="both"/>
        <w:rPr>
          <w:sz w:val="24"/>
        </w:rPr>
      </w:pPr>
      <w:r>
        <w:rPr>
          <w:sz w:val="24"/>
        </w:rPr>
        <w:t xml:space="preserve">– </w:t>
      </w:r>
      <w:r>
        <w:rPr>
          <w:sz w:val="24"/>
        </w:rPr>
        <w:t>И в какие игры здесь играют в карты, – добавил Тол</w:t>
        <w:softHyphen/>
        <w:t>стой.</w:t>
      </w:r>
    </w:p>
    <w:p>
      <w:pPr>
        <w:pStyle w:val="Normal"/>
        <w:ind w:firstLine="426"/>
        <w:jc w:val="both"/>
        <w:rPr>
          <w:sz w:val="24"/>
        </w:rPr>
      </w:pPr>
      <w:r>
        <w:rPr>
          <w:sz w:val="24"/>
        </w:rPr>
        <w:t xml:space="preserve">– </w:t>
      </w:r>
      <w:r>
        <w:rPr>
          <w:sz w:val="24"/>
        </w:rPr>
        <w:t>Погодите, погодите, – смеялся вооруженный до зубов Головачев. – Слишком много поручений, со всеми не справ</w:t>
        <w:softHyphen/>
        <w:t>люсь...</w:t>
      </w:r>
    </w:p>
    <w:p>
      <w:pPr>
        <w:pStyle w:val="Normal"/>
        <w:ind w:firstLine="426"/>
        <w:jc w:val="both"/>
        <w:rPr>
          <w:sz w:val="24"/>
        </w:rPr>
      </w:pPr>
      <w:r>
        <w:rPr>
          <w:sz w:val="24"/>
        </w:rPr>
        <w:t>Десяток подзорных труб обшаривали берег и провожа</w:t>
        <w:softHyphen/>
        <w:t>ли ялы.</w:t>
      </w:r>
    </w:p>
    <w:p>
      <w:pPr>
        <w:pStyle w:val="Normal"/>
        <w:ind w:firstLine="426"/>
        <w:jc w:val="both"/>
        <w:rPr/>
      </w:pPr>
      <w:r>
        <w:rPr>
          <w:sz w:val="24"/>
        </w:rPr>
        <w:t xml:space="preserve">– </w:t>
      </w:r>
      <w:r>
        <w:rPr>
          <w:sz w:val="24"/>
        </w:rPr>
        <w:t>Идут, идут! – вдруг заволновался младший Коцебу, пальцем указывая, куда надо смотреть. – Вон там, под теми высокими деревьями.</w:t>
      </w:r>
    </w:p>
    <w:p>
      <w:pPr>
        <w:pStyle w:val="Normal"/>
        <w:ind w:firstLine="426"/>
        <w:jc w:val="both"/>
        <w:rPr>
          <w:sz w:val="24"/>
        </w:rPr>
      </w:pPr>
      <w:r>
        <w:rPr>
          <w:sz w:val="24"/>
        </w:rPr>
        <w:t>Действительно, что-то как будто шевелилось в тени у са</w:t>
        <w:softHyphen/>
        <w:t>мого берега.</w:t>
      </w:r>
    </w:p>
    <w:p>
      <w:pPr>
        <w:pStyle w:val="Normal"/>
        <w:ind w:firstLine="426"/>
        <w:jc w:val="both"/>
        <w:rPr>
          <w:sz w:val="24"/>
        </w:rPr>
      </w:pPr>
      <w:r>
        <w:rPr>
          <w:sz w:val="24"/>
        </w:rPr>
        <w:t xml:space="preserve">– </w:t>
      </w:r>
      <w:r>
        <w:rPr>
          <w:sz w:val="24"/>
        </w:rPr>
        <w:t>Лодка! Ей-богу, лодка! – закричал неистово Коцебу.</w:t>
      </w:r>
    </w:p>
    <w:p>
      <w:pPr>
        <w:pStyle w:val="Normal"/>
        <w:ind w:firstLine="426"/>
        <w:jc w:val="both"/>
        <w:rPr>
          <w:sz w:val="24"/>
        </w:rPr>
      </w:pPr>
      <w:r>
        <w:rPr>
          <w:sz w:val="24"/>
        </w:rPr>
        <w:t>От берега отделилась лодка с несколькими людьми и устремилась навстречу Головачеву.</w:t>
      </w:r>
    </w:p>
    <w:p>
      <w:pPr>
        <w:pStyle w:val="Normal"/>
        <w:ind w:firstLine="426"/>
        <w:jc w:val="both"/>
        <w:rPr>
          <w:sz w:val="24"/>
        </w:rPr>
      </w:pPr>
      <w:r>
        <w:rPr>
          <w:sz w:val="24"/>
        </w:rPr>
        <w:t xml:space="preserve">– </w:t>
      </w:r>
      <w:r>
        <w:rPr>
          <w:sz w:val="24"/>
        </w:rPr>
        <w:t>Какие отчаянные, идут вовсю прямо на Головачева, – удивлялись на палубе.</w:t>
      </w:r>
    </w:p>
    <w:p>
      <w:pPr>
        <w:pStyle w:val="Normal"/>
        <w:ind w:firstLine="426"/>
        <w:jc w:val="both"/>
        <w:rPr>
          <w:sz w:val="24"/>
        </w:rPr>
      </w:pPr>
      <w:r>
        <w:rPr>
          <w:sz w:val="24"/>
        </w:rPr>
        <w:t xml:space="preserve">– </w:t>
      </w:r>
      <w:r>
        <w:rPr>
          <w:sz w:val="24"/>
        </w:rPr>
        <w:t>Однако и Головачев... смотрите, бросил промеры и пошел навстречу. Неужто начнется схватка?.. Как ин</w:t>
        <w:softHyphen/>
        <w:t>тересно!</w:t>
      </w:r>
    </w:p>
    <w:p>
      <w:pPr>
        <w:pStyle w:val="Normal"/>
        <w:ind w:firstLine="426"/>
        <w:jc w:val="both"/>
        <w:rPr>
          <w:sz w:val="24"/>
        </w:rPr>
      </w:pPr>
      <w:r>
        <w:rPr>
          <w:sz w:val="24"/>
        </w:rPr>
        <w:t xml:space="preserve">– </w:t>
      </w:r>
      <w:r>
        <w:rPr>
          <w:sz w:val="24"/>
        </w:rPr>
        <w:t>Ах, вот что, на лодке подняли белый флаг... Откуда же дикари знают о существовании такого европейского сигна</w:t>
        <w:softHyphen/>
        <w:t>ла мирных намерений?</w:t>
      </w:r>
    </w:p>
    <w:p>
      <w:pPr>
        <w:pStyle w:val="Normal"/>
        <w:ind w:firstLine="426"/>
        <w:jc w:val="both"/>
        <w:rPr/>
      </w:pPr>
      <w:r>
        <w:rPr>
          <w:sz w:val="24"/>
        </w:rPr>
        <w:t xml:space="preserve">– </w:t>
      </w:r>
      <w:r>
        <w:rPr>
          <w:sz w:val="24"/>
        </w:rPr>
        <w:t>Сходятся... Сошлись... Поразительно, один из дикарей поднимается в лодке. Протягивает руку Головачеву. Голова</w:t>
        <w:softHyphen/>
        <w:t>чев подает свою.</w:t>
      </w:r>
    </w:p>
    <w:p>
      <w:pPr>
        <w:pStyle w:val="Normal"/>
        <w:ind w:firstLine="426"/>
        <w:jc w:val="both"/>
        <w:rPr>
          <w:sz w:val="24"/>
        </w:rPr>
      </w:pPr>
      <w:r>
        <w:rPr>
          <w:sz w:val="24"/>
        </w:rPr>
        <w:t xml:space="preserve">– </w:t>
      </w:r>
      <w:r>
        <w:rPr>
          <w:sz w:val="24"/>
        </w:rPr>
        <w:t>Разговаривают! – заорал Коцебу. – Ха-ха-ха, лейте</w:t>
        <w:softHyphen/>
        <w:t>нант Головачев заговорил по-нукагивски! А нукагивец пере</w:t>
        <w:softHyphen/>
        <w:t>ходит, ей-богу, переходит в шлюпку к Головачеву!</w:t>
      </w:r>
    </w:p>
    <w:p>
      <w:pPr>
        <w:pStyle w:val="Normal"/>
        <w:ind w:firstLine="426"/>
        <w:jc w:val="both"/>
        <w:rPr>
          <w:sz w:val="24"/>
        </w:rPr>
      </w:pPr>
      <w:r>
        <w:rPr>
          <w:sz w:val="24"/>
        </w:rPr>
        <w:t>Трубы впились в шедший на всех веслах ял; за ялом сле</w:t>
        <w:softHyphen/>
        <w:t>довала лодка с дикарями. Что это, рога, что ли, у них на го</w:t>
        <w:softHyphen/>
        <w:t>ловах?</w:t>
      </w:r>
    </w:p>
    <w:p>
      <w:pPr>
        <w:pStyle w:val="Normal"/>
        <w:ind w:firstLine="426"/>
        <w:jc w:val="both"/>
        <w:rPr/>
      </w:pPr>
      <w:r>
        <w:rPr>
          <w:sz w:val="24"/>
        </w:rPr>
        <w:t>Ял подходит... Голый, с головы до пят татуированный дикарь сидит рядом с Головачевым, и оба оживленно разго</w:t>
        <w:softHyphen/>
        <w:t>варивают. Все устремляются к трапу, один только Крузен</w:t>
        <w:softHyphen/>
        <w:t>штерн сохраняет самообладание и продолжает стоять на шканцах. Дикарь с Головачевым быстро проходят мимо Коцебу, направляясь прямо к капитану.</w:t>
      </w:r>
    </w:p>
    <w:p>
      <w:pPr>
        <w:pStyle w:val="Normal"/>
        <w:ind w:firstLine="426"/>
        <w:jc w:val="both"/>
        <w:rPr/>
      </w:pPr>
      <w:r>
        <w:rPr>
          <w:sz w:val="24"/>
        </w:rPr>
        <w:t>Однако этот людоед мало похож на тех, что в лодке, он ничем не отличается от европейцев. Вот разве только татуи</w:t>
        <w:softHyphen/>
        <w:t>ровкой на лице. Те, в лодке, великаны, кожей темнее, у них черные волосы подняты с висков на макушку, свернуты в ша</w:t>
        <w:softHyphen/>
        <w:t>рики и стянуты белыми и желтыми ленточками, завязанными бантом. Мускулатура, как у атлетов. Но, может быть, это особая раса или сословие – гребцы, а гость – их начальник, не гребец, а вельможа?.. Подходит к капитану, что-то говорит. Капитан улыбается, протягивает руку и что-то отвечает.</w:t>
      </w:r>
    </w:p>
    <w:p>
      <w:pPr>
        <w:pStyle w:val="Normal"/>
        <w:ind w:firstLine="426"/>
        <w:jc w:val="both"/>
        <w:rPr>
          <w:sz w:val="24"/>
        </w:rPr>
      </w:pPr>
      <w:r>
        <w:rPr>
          <w:sz w:val="24"/>
        </w:rPr>
        <w:t xml:space="preserve">– </w:t>
      </w:r>
      <w:r>
        <w:rPr>
          <w:sz w:val="24"/>
        </w:rPr>
        <w:t>Говорят по-английски, – шепчет брату забравшийся вперед Отто Коцебу. – Он назвал себя. – Отто пятится на</w:t>
        <w:softHyphen/>
        <w:t>зад и говорит разочарованно: – Эдуард Робертс, англича</w:t>
        <w:softHyphen/>
        <w:t>нин... Стоило сюда плыть целый год, чтобы увидать англи</w:t>
        <w:softHyphen/>
        <w:t>чанина.</w:t>
      </w:r>
    </w:p>
    <w:p>
      <w:pPr>
        <w:pStyle w:val="Normal"/>
        <w:ind w:firstLine="426"/>
        <w:jc w:val="both"/>
        <w:rPr>
          <w:sz w:val="24"/>
        </w:rPr>
      </w:pPr>
      <w:r>
        <w:rPr>
          <w:sz w:val="24"/>
        </w:rPr>
        <w:t xml:space="preserve">– </w:t>
      </w:r>
      <w:r>
        <w:rPr>
          <w:sz w:val="24"/>
        </w:rPr>
        <w:t>А почему же он татуирован?</w:t>
      </w:r>
    </w:p>
    <w:p>
      <w:pPr>
        <w:pStyle w:val="Normal"/>
        <w:ind w:firstLine="426"/>
        <w:jc w:val="both"/>
        <w:rPr>
          <w:sz w:val="24"/>
        </w:rPr>
      </w:pPr>
      <w:r>
        <w:rPr>
          <w:sz w:val="24"/>
        </w:rPr>
        <w:t xml:space="preserve">– </w:t>
      </w:r>
      <w:r>
        <w:rPr>
          <w:sz w:val="24"/>
        </w:rPr>
        <w:t>Очевидно, здесь его онукагировали.</w:t>
      </w:r>
    </w:p>
    <w:p>
      <w:pPr>
        <w:pStyle w:val="Normal"/>
        <w:ind w:firstLine="426"/>
        <w:jc w:val="both"/>
        <w:rPr/>
      </w:pPr>
      <w:r>
        <w:rPr>
          <w:sz w:val="24"/>
        </w:rPr>
        <w:t xml:space="preserve">– </w:t>
      </w:r>
      <w:r>
        <w:rPr>
          <w:sz w:val="24"/>
        </w:rPr>
        <w:t>По-местному меня величают Тутта-Будона, господин капитан, – сказал англичанин. – Я женат на внучке короля этих островов. А ранее, до того как случайно восемь лет назад попал сюда, служил матросом на купеческих кораблях и бывал в Ост-Индии, в Китае и даже в Санкт-Петербурге.</w:t>
      </w:r>
    </w:p>
    <w:p>
      <w:pPr>
        <w:pStyle w:val="Normal"/>
        <w:ind w:firstLine="426"/>
        <w:jc w:val="both"/>
        <w:rPr/>
      </w:pPr>
      <w:r>
        <w:rPr>
          <w:sz w:val="24"/>
        </w:rPr>
        <w:t>Гардемарины Коцебу были разочарованы. Ничего роман</w:t>
        <w:softHyphen/>
        <w:t>тического: какой-то беглый английский или американский матрос.</w:t>
      </w:r>
    </w:p>
    <w:p>
      <w:pPr>
        <w:pStyle w:val="Normal"/>
        <w:ind w:firstLine="426"/>
        <w:jc w:val="both"/>
        <w:rPr>
          <w:sz w:val="24"/>
        </w:rPr>
      </w:pPr>
      <w:r>
        <w:rPr>
          <w:sz w:val="24"/>
        </w:rPr>
        <w:t>Иначе оценивал мысленно эту встречу Крузенштерн:</w:t>
      </w:r>
    </w:p>
    <w:p>
      <w:pPr>
        <w:pStyle w:val="Normal"/>
        <w:ind w:firstLine="426"/>
        <w:jc w:val="both"/>
        <w:rPr/>
      </w:pPr>
      <w:r>
        <w:rPr>
          <w:sz w:val="24"/>
        </w:rPr>
        <w:t>«Услужлив, вежлив, ссылается на рекомендации каких-то неизвестных капитанов бывших здесь случайно судов, зять короля, а следовательно, особа с весом...»</w:t>
      </w:r>
    </w:p>
    <w:p>
      <w:pPr>
        <w:pStyle w:val="Normal"/>
        <w:ind w:firstLine="426"/>
        <w:jc w:val="both"/>
        <w:rPr/>
      </w:pPr>
      <w:r>
        <w:rPr>
          <w:sz w:val="24"/>
        </w:rPr>
        <w:t>И действительно, не прошло и десяти минут, как «На</w:t>
        <w:softHyphen/>
        <w:t>дежда» с Тутта-Будона за лоцмана двинулась вперед и к две</w:t>
        <w:softHyphen/>
        <w:t>надцати часам спокойно стала на якорь в бухте Тойогай. Бывшие в лодке гребцы выгребали за «Надеждой» до самого якорного места. Оказалось, что это вовсе не гребцы, а просто спутники Робертса и что среди них есть даже родственники короля. Гости были приглашены на палубу и щедро одарены материями на набедренные повязки и ножами из железных обручей, выкованными кузнецом «Надежды».</w:t>
      </w:r>
    </w:p>
    <w:p>
      <w:pPr>
        <w:pStyle w:val="Normal"/>
        <w:ind w:firstLine="426"/>
        <w:jc w:val="both"/>
        <w:rPr>
          <w:sz w:val="24"/>
        </w:rPr>
      </w:pPr>
      <w:r>
        <w:rPr>
          <w:sz w:val="24"/>
        </w:rPr>
        <w:t>В течение какого-нибудь часового переезда Тутта-Будона успел мастерски провести внутриполитическую интригу про</w:t>
        <w:softHyphen/>
        <w:t>тив другого случайно оказавшегося на острове европейца – француза Джона-Джозефа Кабри, по местному – Шоу-Цгоу.</w:t>
      </w:r>
    </w:p>
    <w:p>
      <w:pPr>
        <w:pStyle w:val="Normal"/>
        <w:ind w:firstLine="426"/>
        <w:jc w:val="both"/>
        <w:rPr>
          <w:sz w:val="24"/>
        </w:rPr>
      </w:pPr>
      <w:r>
        <w:rPr>
          <w:sz w:val="24"/>
        </w:rPr>
        <w:t xml:space="preserve">– </w:t>
      </w:r>
      <w:r>
        <w:rPr>
          <w:sz w:val="24"/>
        </w:rPr>
        <w:t>Бойтесь его, – предупредил англичанин, – он нехоро</w:t>
        <w:softHyphen/>
        <w:t>ший человек.</w:t>
      </w:r>
    </w:p>
    <w:p>
      <w:pPr>
        <w:pStyle w:val="Normal"/>
        <w:ind w:firstLine="426"/>
        <w:jc w:val="both"/>
        <w:rPr>
          <w:sz w:val="24"/>
        </w:rPr>
      </w:pPr>
      <w:r>
        <w:rPr>
          <w:sz w:val="24"/>
        </w:rPr>
        <w:t xml:space="preserve">– </w:t>
      </w:r>
      <w:r>
        <w:rPr>
          <w:sz w:val="24"/>
        </w:rPr>
        <w:t>Ишь ты! – смеялся Толстой. – И здесь неустанно воюют англичане с французами.</w:t>
      </w:r>
    </w:p>
    <w:p>
      <w:pPr>
        <w:pStyle w:val="Normal"/>
        <w:ind w:firstLine="426"/>
        <w:jc w:val="both"/>
        <w:rPr/>
      </w:pPr>
      <w:r>
        <w:rPr>
          <w:sz w:val="24"/>
        </w:rPr>
        <w:t>Приехал и сам «нехороший человек» – Кабри. Крузен</w:t>
        <w:softHyphen/>
        <w:t>штерн на всякий случай и его оставил на корабле, что</w:t>
        <w:softHyphen/>
        <w:t>бы пользоваться услугами обоих. Офицеры стали работать над примирением этих единственных двух на Нукагиве европейцев, а Толстой – ссорить; так казалось ему инте</w:t>
        <w:softHyphen/>
        <w:t>реснее.</w:t>
      </w:r>
    </w:p>
    <w:p>
      <w:pPr>
        <w:pStyle w:val="Normal"/>
        <w:ind w:firstLine="426"/>
        <w:jc w:val="both"/>
        <w:rPr/>
      </w:pPr>
      <w:r>
        <w:rPr>
          <w:sz w:val="24"/>
        </w:rPr>
        <w:t>От Робертса и Кабри узнали, что наибольшим влиянием на островах пользуются жрецы, таинственная и грозная власть, имеющая к тому же право налагать общеобязатель</w:t>
        <w:softHyphen/>
        <w:t>ные для всех без исключения, включая и самого короля, за</w:t>
        <w:softHyphen/>
        <w:t>преты – табу. Власть короля была, в сущности говоря, властью наиболее богатого и влиятельного человека, имею</w:t>
        <w:softHyphen/>
        <w:t>щего достаточное количество приверженцев. Островитяне, а их было тысяч пятнадцать, чувствовали себя довольно сво</w:t>
        <w:softHyphen/>
        <w:t>бодно, каждый был полным хозяином своей усадьбы и семьи. Женщина не была порабощена, хотя на нее и налагались осо</w:t>
        <w:softHyphen/>
        <w:t>бые табу, не распространявшиеся на мужчин. Работать жен</w:t>
        <w:softHyphen/>
        <w:t>щинам приходилось больше, чем мужчинам, так как на них лежало домашнее хозяйство и рукодельные работы. Основою питания служили плоды хлебного, кокосового и бананового деревьев, а они не требовали никакого ухода и росли повсе</w:t>
        <w:softHyphen/>
        <w:t>местно. Для искусственного насаждения достаточно было вы</w:t>
        <w:softHyphen/>
        <w:t>рыть небольшую яму и сунуть в нее ветвь растущего дерева. Все остальное довершала природа.</w:t>
      </w:r>
    </w:p>
    <w:p>
      <w:pPr>
        <w:pStyle w:val="Normal"/>
        <w:ind w:firstLine="426"/>
        <w:jc w:val="both"/>
        <w:rPr/>
      </w:pPr>
      <w:r>
        <w:rPr>
          <w:sz w:val="24"/>
        </w:rPr>
        <w:t>Мужчины большую часть дня лежали в полной праздно</w:t>
        <w:softHyphen/>
        <w:t>сти на циновках, в тени деревьев; от скуки плели не торопясь веревки, корзинки из тростника или готовили и тщательно отделывали предметы вооружения.</w:t>
      </w:r>
    </w:p>
    <w:p>
      <w:pPr>
        <w:pStyle w:val="Normal"/>
        <w:ind w:firstLine="426"/>
        <w:jc w:val="both"/>
        <w:rPr>
          <w:sz w:val="24"/>
        </w:rPr>
      </w:pPr>
      <w:r>
        <w:rPr>
          <w:sz w:val="24"/>
        </w:rPr>
        <w:t>Война была одним из любимых занятий мужчин, хотя жре</w:t>
        <w:softHyphen/>
        <w:t>цы часто запрещали ее своими табу. Она открывала нукагивцам возможность полакомиться человечиной. Во время го</w:t>
        <w:softHyphen/>
        <w:t>лода, вызванного засухой, или в дни торжественных военных праздников по случаю победы они ели человеческое мясо уби</w:t>
        <w:softHyphen/>
        <w:t>тых или пленных врагов.</w:t>
      </w:r>
    </w:p>
    <w:p>
      <w:pPr>
        <w:pStyle w:val="Normal"/>
        <w:ind w:firstLine="426"/>
        <w:jc w:val="both"/>
        <w:rPr>
          <w:sz w:val="24"/>
        </w:rPr>
      </w:pPr>
      <w:r>
        <w:rPr>
          <w:sz w:val="24"/>
        </w:rPr>
        <w:t>Кабри, как оказалось, был завзятым воином и не раз по</w:t>
        <w:softHyphen/>
        <w:t>лучал свою долю человечины за военные доблести, но он уси</w:t>
        <w:softHyphen/>
        <w:t>ленно отнекивался и горячился, когда на корабле высказыва</w:t>
        <w:softHyphen/>
        <w:t>лись подозрения в людоедстве.</w:t>
      </w:r>
    </w:p>
    <w:p>
      <w:pPr>
        <w:pStyle w:val="Normal"/>
        <w:ind w:firstLine="426"/>
        <w:jc w:val="both"/>
        <w:rPr/>
      </w:pPr>
      <w:r>
        <w:rPr>
          <w:sz w:val="24"/>
        </w:rPr>
        <w:t xml:space="preserve">– </w:t>
      </w:r>
      <w:r>
        <w:rPr>
          <w:sz w:val="24"/>
        </w:rPr>
        <w:t>Я не отрицаю, – говорил он, – свою долю человечины я получал не раз, но всегда выменивал ее на свинину, она вкуснее.</w:t>
      </w:r>
    </w:p>
    <w:p>
      <w:pPr>
        <w:pStyle w:val="Normal"/>
        <w:ind w:firstLine="426"/>
        <w:jc w:val="both"/>
        <w:rPr>
          <w:sz w:val="24"/>
        </w:rPr>
      </w:pPr>
      <w:r>
        <w:rPr>
          <w:sz w:val="24"/>
        </w:rPr>
        <w:t xml:space="preserve">– </w:t>
      </w:r>
      <w:r>
        <w:rPr>
          <w:sz w:val="24"/>
        </w:rPr>
        <w:t>Как же вы можете их сравнивать, если не ели? – ехид</w:t>
        <w:softHyphen/>
        <w:t>но спрашивали его.</w:t>
      </w:r>
    </w:p>
    <w:p>
      <w:pPr>
        <w:pStyle w:val="Normal"/>
        <w:ind w:firstLine="426"/>
        <w:jc w:val="both"/>
        <w:rPr>
          <w:sz w:val="24"/>
        </w:rPr>
      </w:pPr>
      <w:r>
        <w:rPr>
          <w:sz w:val="24"/>
        </w:rPr>
        <w:t xml:space="preserve">– </w:t>
      </w:r>
      <w:r>
        <w:rPr>
          <w:sz w:val="24"/>
        </w:rPr>
        <w:t>Предполагаю, только предполагаю... – отвечал фран</w:t>
        <w:softHyphen/>
        <w:t>цуз.</w:t>
      </w:r>
    </w:p>
    <w:p>
      <w:pPr>
        <w:pStyle w:val="Normal"/>
        <w:ind w:firstLine="426"/>
        <w:jc w:val="both"/>
        <w:rPr>
          <w:sz w:val="24"/>
        </w:rPr>
      </w:pPr>
      <w:r>
        <w:rPr>
          <w:sz w:val="24"/>
        </w:rPr>
        <w:t>Откровенного признания не мог выудить у него и Тол</w:t>
        <w:softHyphen/>
        <w:t>стой.</w:t>
      </w:r>
    </w:p>
    <w:p>
      <w:pPr>
        <w:pStyle w:val="Normal"/>
        <w:ind w:firstLine="426"/>
        <w:jc w:val="both"/>
        <w:rPr/>
      </w:pPr>
      <w:r>
        <w:rPr>
          <w:sz w:val="24"/>
        </w:rPr>
        <w:t>Вслед за европейцами на корабль приехал и сам король Тапега Кетонове в сопровождении восьми человек свиты – рослых, крепких людей. Сам скромный, молчаливый и важ</w:t>
        <w:softHyphen/>
        <w:t>ный, он долго спокойно и безразлично относился ко всему окружающему. Однако тотчас же вышел из равновесия, как только увидел в каюте капитана большое зеркало. Пошарив рукой за рамой и убедившись, что видит самого себя, он про</w:t>
        <w:softHyphen/>
        <w:t>тягивал к зеркалу руки, ухмылялся, изгибался во все сторо</w:t>
        <w:softHyphen/>
        <w:t>ны, поворачивался и боком и спиной и с удовлетворением рассматривал детали своей татуировки. Ею он был покрыт, как щегольской, с иголочки одеждой, с головы до пят, и как будто даже не казался голым.</w:t>
      </w:r>
    </w:p>
    <w:p>
      <w:pPr>
        <w:pStyle w:val="Normal"/>
        <w:ind w:firstLine="426"/>
        <w:jc w:val="both"/>
        <w:rPr/>
      </w:pPr>
      <w:r>
        <w:rPr>
          <w:sz w:val="24"/>
        </w:rPr>
        <w:t>Насилу при помощи Робертса Крузенштерну удалось ото</w:t>
        <w:softHyphen/>
        <w:t>рвать короля от зеркала и увести в кают-компанию, где был подан чай. Сладкий чай понравился, но пить его король не сумел, сколько ни старался подражать смеющимся офицерам. Смеялся и сам король, когда они пытались поить его с ложеч</w:t>
        <w:softHyphen/>
        <w:t>ки. Он, однако, заметил, что в чай сыплют ложечкой белый порошок и, как только его попробовал, с необыкновенной бы</w:t>
        <w:softHyphen/>
        <w:t>стротой стал черпать из сахарницы, пока его не остановил англичанин Робертс. Это было тем более удивительно, что на острове сахарный тростник рос в изобилии.</w:t>
      </w:r>
    </w:p>
    <w:p>
      <w:pPr>
        <w:pStyle w:val="Normal"/>
        <w:ind w:firstLine="426"/>
        <w:jc w:val="both"/>
        <w:rPr/>
      </w:pPr>
      <w:r>
        <w:rPr>
          <w:sz w:val="24"/>
        </w:rPr>
        <w:t>Король выпросил себе у капитана бразильского попугая, пару больших пестрых кур и петуха, объяснив, что куры у него на острове очень мелки, а хочется иметь таких же больших. С удовольствием, но без жадности принял он также в подарок штуку пестрой материи и зеркальце – для себя и для королевы, которой послали и немного сахарного песку. Складные ножи вполне удовлетворили остальных.</w:t>
      </w:r>
    </w:p>
    <w:p>
      <w:pPr>
        <w:pStyle w:val="Normal"/>
        <w:ind w:firstLine="426"/>
        <w:jc w:val="both"/>
        <w:rPr/>
      </w:pPr>
      <w:r>
        <w:rPr>
          <w:sz w:val="24"/>
        </w:rPr>
        <w:t>Не успели гости отвалить от корабля, как от берега от</w:t>
        <w:softHyphen/>
        <w:t>плыла целая партия каких-то рогатых голов. Нетрудно было догадаться, что это головы нукагивцев, плывущих с какими-то съестными припасами. За первой в некотором расстоянии плыли другая и третья партии.</w:t>
      </w:r>
    </w:p>
    <w:p>
      <w:pPr>
        <w:pStyle w:val="Normal"/>
        <w:ind w:firstLine="426"/>
        <w:jc w:val="both"/>
        <w:rPr/>
      </w:pPr>
      <w:r>
        <w:rPr>
          <w:sz w:val="24"/>
        </w:rPr>
        <w:t>Вскоре при оглушительно громких возгласах: «О! ай! эй! оу!» – пловцы открыли бойкую торговлю кокосовыми ореха</w:t>
        <w:softHyphen/>
        <w:t>ми величиной с человеческую голову, пудовыми кистями бананов, редкими по величине шарами хлебного дерева и са</w:t>
        <w:softHyphen/>
        <w:t>харным тростником. Разменной монетой служили обрез</w:t>
        <w:softHyphen/>
        <w:t>ки ржавых железных обручей. За такой обрезок давали пять-шесть больших кокосовых орехов или две-три кисти бананов.</w:t>
      </w:r>
    </w:p>
    <w:p>
      <w:pPr>
        <w:pStyle w:val="Normal"/>
        <w:ind w:firstLine="426"/>
        <w:jc w:val="both"/>
        <w:rPr/>
      </w:pPr>
      <w:r>
        <w:rPr>
          <w:sz w:val="24"/>
        </w:rPr>
        <w:t>Бойко шло дело и у прибывшего на корабль мастера-та</w:t>
        <w:softHyphen/>
        <w:t>туировщика. Вооруженный топориком, очень похожим на жезл, он легко, как бы играя, насекал на подставляемых матросских спинах, руках и ногах красивые симмет</w:t>
        <w:softHyphen/>
        <w:t>ричные узоры, примазывая кровоточащие разрезы различно</w:t>
        <w:softHyphen/>
        <w:t>го цвета красками из висящей у бедра хитро сплетенной корзинки.</w:t>
      </w:r>
    </w:p>
    <w:p>
      <w:pPr>
        <w:pStyle w:val="Normal"/>
        <w:ind w:firstLine="426"/>
        <w:jc w:val="both"/>
        <w:rPr>
          <w:sz w:val="24"/>
        </w:rPr>
      </w:pPr>
      <w:r>
        <w:rPr>
          <w:sz w:val="24"/>
        </w:rPr>
        <w:t>В азарте торговли никто не заметил, как к кораблю под</w:t>
        <w:softHyphen/>
        <w:t>плыла еще одна партия пловцов, человек в сорок, – это бы</w:t>
        <w:softHyphen/>
        <w:t>ли нукагивские девушки...</w:t>
      </w:r>
    </w:p>
    <w:p>
      <w:pPr>
        <w:pStyle w:val="Normal"/>
        <w:ind w:firstLine="426"/>
        <w:jc w:val="both"/>
        <w:rPr/>
      </w:pPr>
      <w:r>
        <w:rPr>
          <w:sz w:val="24"/>
        </w:rPr>
        <w:t>Вечером Крузенштерн снял запрещение личных покупок. До сих пор закупать поручено было только продовольствие и только Ромбергу и Эспенбергу, что было совершенно правильно, ибо азарт и легкомысленная конкуренция могли ис</w:t>
        <w:softHyphen/>
        <w:t>портить все дело. Между тем у любителей разгорелись глаза, когда островитяне, кроме продовольствия, стали предлагать искусно отделанные пики, дротики, палицы из черного или красно-бурого твердого дерева, головные уборы, ожерелья, белые и желтые ткани из коры, прикрывающие наготу нукагивских женщин, ювелирно изукрашенные черепа врагов, раз</w:t>
        <w:softHyphen/>
        <w:t>нообразные украшения из раковин. Особенно озабочен был покупками такого рода посол, имевший специальное поруче</w:t>
        <w:softHyphen/>
        <w:t>ние от Академии наук и императорской кунсткамеры. Он про</w:t>
        <w:softHyphen/>
        <w:t>сил натуралистов помочь ему; дал отдельный приказ егерю и возлагал особые надежды на Шемелина, для чего отпустил его в глубь острова.</w:t>
      </w:r>
    </w:p>
    <w:p>
      <w:pPr>
        <w:pStyle w:val="Normal"/>
        <w:ind w:firstLine="426"/>
        <w:jc w:val="both"/>
        <w:rPr/>
      </w:pPr>
      <w:r>
        <w:rPr>
          <w:sz w:val="24"/>
        </w:rPr>
        <w:t>Прихватив Курляндцева, Брыкина, егеря и вооружив</w:t>
        <w:softHyphen/>
        <w:t>шись для храбрости пистолетами, Шемелин набрал изряд</w:t>
        <w:softHyphen/>
        <w:t>ный запас русских и английских железных изделий и смело вступил на землю «человекоядцев». Проводником у них слу</w:t>
        <w:softHyphen/>
        <w:t>жил, по рекомендации Робертса, саженного роста молодой детина – искусный пращник Мау-Гау, совершенный тип нукагивского геркулеса, имевший некоторое отношение или причисляемый к составу королевской семьи. Мау-Гау был за</w:t>
        <w:softHyphen/>
        <w:t>мысловато и художественно татуирован.</w:t>
      </w:r>
    </w:p>
    <w:p>
      <w:pPr>
        <w:pStyle w:val="Normal"/>
        <w:ind w:firstLine="426"/>
        <w:jc w:val="both"/>
        <w:rPr>
          <w:sz w:val="24"/>
        </w:rPr>
      </w:pPr>
      <w:r>
        <w:rPr>
          <w:sz w:val="24"/>
        </w:rPr>
        <w:t xml:space="preserve">– </w:t>
      </w:r>
      <w:r>
        <w:rPr>
          <w:sz w:val="24"/>
        </w:rPr>
        <w:t>Это очень интересное явление, этот пращник, – вполго</w:t>
        <w:softHyphen/>
        <w:t>лоса рассказывал спутникам Шемелин. – Он замещает коро</w:t>
        <w:softHyphen/>
        <w:t>ля в его отсутствие, если оно продолжается больше суток, но не как глава власти, а как глава семейства, блюститель се</w:t>
        <w:softHyphen/>
        <w:t>мейного очага и временный муж королевы.</w:t>
      </w:r>
    </w:p>
    <w:p>
      <w:pPr>
        <w:pStyle w:val="Normal"/>
        <w:ind w:firstLine="426"/>
        <w:jc w:val="both"/>
        <w:rPr/>
      </w:pPr>
      <w:r>
        <w:rPr>
          <w:sz w:val="24"/>
        </w:rPr>
        <w:t xml:space="preserve">– </w:t>
      </w:r>
      <w:r>
        <w:rPr>
          <w:sz w:val="24"/>
        </w:rPr>
        <w:t>Да, гладиатор, как посмотришь, – вздохнул акаде</w:t>
        <w:softHyphen/>
        <w:t>мик живописи Курляндцев, не отличавшийся крепким здо</w:t>
        <w:softHyphen/>
        <w:t>ровьем.</w:t>
      </w:r>
    </w:p>
    <w:p>
      <w:pPr>
        <w:pStyle w:val="Normal"/>
        <w:ind w:firstLine="426"/>
        <w:jc w:val="both"/>
        <w:rPr>
          <w:sz w:val="24"/>
        </w:rPr>
      </w:pPr>
      <w:r>
        <w:rPr>
          <w:sz w:val="24"/>
        </w:rPr>
        <w:t xml:space="preserve">– </w:t>
      </w:r>
      <w:r>
        <w:rPr>
          <w:sz w:val="24"/>
        </w:rPr>
        <w:t>Он именуется хранителем священного огня и избирает</w:t>
        <w:softHyphen/>
        <w:t>ся из самых сильных и храбрых воинов, – добавил Шемелин.</w:t>
      </w:r>
    </w:p>
    <w:p>
      <w:pPr>
        <w:pStyle w:val="Normal"/>
        <w:ind w:firstLine="426"/>
        <w:jc w:val="both"/>
        <w:rPr>
          <w:sz w:val="24"/>
        </w:rPr>
      </w:pPr>
      <w:r>
        <w:rPr>
          <w:sz w:val="24"/>
        </w:rPr>
        <w:t xml:space="preserve">– </w:t>
      </w:r>
      <w:r>
        <w:rPr>
          <w:sz w:val="24"/>
        </w:rPr>
        <w:t>И, наверное, большой любитель военного блюда, – ус</w:t>
        <w:softHyphen/>
        <w:t>мехнулся Брыкин, намекая на людоедство.</w:t>
      </w:r>
    </w:p>
    <w:p>
      <w:pPr>
        <w:pStyle w:val="Normal"/>
        <w:ind w:firstLine="426"/>
        <w:jc w:val="both"/>
        <w:rPr>
          <w:sz w:val="24"/>
        </w:rPr>
      </w:pPr>
      <w:r>
        <w:rPr>
          <w:sz w:val="24"/>
        </w:rPr>
        <w:t>Тем временем Мау-Гау по указанию егеря Ивана без про</w:t>
        <w:softHyphen/>
        <w:t>маха поражал на громадном расстоянии указываемых ему птиц и четвероногих. Тяжелые камни со свистом летели из его пращи и скрывались из глаз.</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sz w:val="24"/>
        </w:rPr>
      </w:pPr>
      <w:r>
        <w:rPr>
          <w:sz w:val="24"/>
        </w:rPr>
        <w:t>Пришла «Нева», стала на якорь неподалеку. Лисянский тотчас приехал на «Надежду». После завтрака Крузенштерн предложил нанести визит королю, и они вместе отправились на остров.</w:t>
      </w:r>
    </w:p>
    <w:p>
      <w:pPr>
        <w:pStyle w:val="Normal"/>
        <w:ind w:firstLine="426"/>
        <w:jc w:val="both"/>
        <w:rPr/>
      </w:pPr>
      <w:r>
        <w:rPr>
          <w:sz w:val="24"/>
        </w:rPr>
        <w:t>Королевская ставка находилась в долине, в одной миле от берега. Вела туда, собственно говоря, не дорога, а быстро текущий неглубокий ручей с ровным песчаным дном. При</w:t>
        <w:softHyphen/>
        <w:t>шлось идти, шлепая по воде, босиком. Впереди далеко тянул</w:t>
        <w:softHyphen/>
        <w:t>ся уходящий понемногу вверх лес кокосовых и хлебных де</w:t>
        <w:softHyphen/>
        <w:t>ревьев, пропадая в дымке далеких гор. Затабуированные де</w:t>
        <w:softHyphen/>
        <w:t>ревья были отмечены у комлей ожерельями-плетушками, с них свисали плоды тучного урожая. Кокосы местами сменялись панданами со странными ветвями, усыпанными питательными орехами, алевритами с масляными орехами, гардениями с их одуряющими цветами, акациями, гибиском. Кругом шумели живописные водопады, низвергавшиеся с высоких скал. Струи воды, ударяясь о подножья в виде глубоких каменных чаш, разбрызгивались мельчайшей пылью. Многоголосым свистом и чириканьем пернатые словно пели гимн расточи</w:t>
        <w:softHyphen/>
        <w:t>тельной, разомлевшей на солнце природе.</w:t>
      </w:r>
    </w:p>
    <w:p>
      <w:pPr>
        <w:pStyle w:val="Normal"/>
        <w:ind w:firstLine="426"/>
        <w:jc w:val="both"/>
        <w:rPr/>
      </w:pPr>
      <w:r>
        <w:rPr>
          <w:sz w:val="24"/>
        </w:rPr>
        <w:t>Король гостеприимно встретил моряков шагов за сто до своего жилища, а затем представил всю свою семью, включая маленькую внучку. Это было знаком особого внимания, потому что видеть ее могли только мать, бабка и ближайшие родственники. Предусмотрительный Лисянский торжественно и серьезно принял ребенка на руки, осторожно покачал и, положив в постельку, прикрыл его подарком – роскошным кружевным покрывалом. На него с умилением смотрела мать – принцесса из соседнего племени таи-пи, с которым путем брака заключен был вечный мир. Она была привезена сюда по воде через глубокий залив, и потому залив находил</w:t>
        <w:softHyphen/>
        <w:t>ся под безусловным табу.</w:t>
      </w:r>
    </w:p>
    <w:p>
      <w:pPr>
        <w:pStyle w:val="Normal"/>
        <w:ind w:firstLine="426"/>
        <w:jc w:val="both"/>
        <w:rPr>
          <w:sz w:val="24"/>
        </w:rPr>
      </w:pPr>
      <w:r>
        <w:rPr>
          <w:sz w:val="24"/>
        </w:rPr>
        <w:t>Некрасивый, со свисающими усами и большим ртом, с не</w:t>
        <w:softHyphen/>
        <w:t>померно широкой грудной клеткой и немного кривыми нога</w:t>
        <w:softHyphen/>
        <w:t>ми, Лисянский, по-видимому, казался ей олицетворением ка</w:t>
        <w:softHyphen/>
        <w:t>кого-то недосягаемого, особо отмеченного сверхчеловека.</w:t>
      </w:r>
    </w:p>
    <w:p>
      <w:pPr>
        <w:pStyle w:val="Normal"/>
        <w:ind w:firstLine="426"/>
        <w:jc w:val="both"/>
        <w:rPr/>
      </w:pPr>
      <w:r>
        <w:rPr>
          <w:sz w:val="24"/>
        </w:rPr>
        <w:t>Гости получили разрешение осмотреть на острове все, что их интересовало, и даже Морай – место захоронения остан</w:t>
        <w:softHyphen/>
        <w:t>ков умерших, хорошо набальзамированных кокосовым маслом. Морай считался еще и обиталищем духов умерших, мстительных и страшных божеств различных рангов.</w:t>
      </w:r>
    </w:p>
    <w:p>
      <w:pPr>
        <w:pStyle w:val="Normal"/>
        <w:ind w:firstLine="426"/>
        <w:jc w:val="both"/>
        <w:rPr>
          <w:sz w:val="24"/>
        </w:rPr>
      </w:pPr>
      <w:r>
        <w:rPr>
          <w:sz w:val="24"/>
        </w:rPr>
        <w:t>Смрад гниющих тел распространялся под душными темными ветвями далеко за пределы Морая. Трудно и тошно было дышать этим неподвижным, густым в парном воздухе запахом разложения. Однако у самого Морая обитал глав</w:t>
        <w:softHyphen/>
        <w:t>ный жрец с семьей, которому, очевидно, этот запах не был противен.</w:t>
      </w:r>
    </w:p>
    <w:p>
      <w:pPr>
        <w:pStyle w:val="Normal"/>
        <w:ind w:firstLine="426"/>
        <w:jc w:val="both"/>
        <w:rPr/>
      </w:pPr>
      <w:r>
        <w:rPr>
          <w:sz w:val="24"/>
        </w:rPr>
        <w:t>Гости остановились у входа в Морай, устроенного в виде низенького сарайчика, в который вела крохотная лазейка. На каменном помосте лежали груды костей тех несчастных, которых приносили в жертву, предавая тела их гниению. В воз</w:t>
        <w:softHyphen/>
        <w:t>духе стоял неумолкаемый звон носящихся тучами мух и раз</w:t>
        <w:softHyphen/>
        <w:t>ных насекомых. Подле груды гнили на подножье возвышался идол с толстым животом, как бы утучненный кровью челове</w:t>
        <w:softHyphen/>
        <w:t>ческих жертв. Направо виделась «тапапау» – погребальница с разлагавшимся трупом и идолами, вокруг которых на земле были разбросаны в изобилии кокосовые орехи, плоды хлеб</w:t>
        <w:softHyphen/>
        <w:t>ного дерева, гниющая рыба и трупы заколотых для пира собак.</w:t>
      </w:r>
    </w:p>
    <w:p>
      <w:pPr>
        <w:pStyle w:val="Normal"/>
        <w:ind w:firstLine="426"/>
        <w:jc w:val="both"/>
        <w:rPr/>
      </w:pPr>
      <w:r>
        <w:rPr>
          <w:sz w:val="24"/>
        </w:rPr>
        <w:t>А на темном фоне высоких гор, окаймленных играющими на вечных снегах золотыми лучами солнца, сквозь купы све</w:t>
        <w:softHyphen/>
        <w:t>жей яркой зелени, с вершин и обрывов черных утесов неподвижно свисали десятки голубовато-белых полотнищ огромных водопадов. Стремительно прыгая по скалам и как бы утомясь этой скачкой, они вдруг бессильно повисали над бездной, ка</w:t>
        <w:softHyphen/>
        <w:t>залось, беззвучно падали туда с головокружительной высоты, чтобы снова, далее начать свою безумную скачку по камням и обломкам окал, а затем, успокоившись, в мощных потоках слить свою буйную воду с глубокими водами лазурно-прозрачных, прохладных горных озер.</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sz w:val="24"/>
        </w:rPr>
      </w:pPr>
      <w:r>
        <w:rPr>
          <w:sz w:val="24"/>
        </w:rPr>
        <w:t>Капитаны условились выйти в море, как только будут за</w:t>
        <w:softHyphen/>
        <w:t>кончены работы на кораблях и пополнены запасы пресной воды. Считанные дни оставались до отплытия.</w:t>
      </w:r>
    </w:p>
    <w:p>
      <w:pPr>
        <w:pStyle w:val="Normal"/>
        <w:ind w:firstLine="426"/>
        <w:jc w:val="both"/>
        <w:rPr/>
      </w:pPr>
      <w:r>
        <w:rPr>
          <w:sz w:val="24"/>
        </w:rPr>
        <w:t>Неприветливо и неуютно стало в бухте Тойогай. Природа продолжала расточать свои ласки, но их никто не замечал, щедрое солнце согревало и баюкало, но берега опустели. Навещали корабли почему-то еще более усердно только сумрач</w:t>
        <w:softHyphen/>
        <w:t>ный Робертс и обидчивый, вертлявый Кабри.</w:t>
      </w:r>
    </w:p>
    <w:p>
      <w:pPr>
        <w:pStyle w:val="Normal"/>
        <w:ind w:firstLine="426"/>
        <w:jc w:val="both"/>
        <w:rPr/>
      </w:pPr>
      <w:r>
        <w:rPr>
          <w:sz w:val="24"/>
        </w:rPr>
        <w:t>Завизжали плотничьи пилы, старательно завозили по бор</w:t>
        <w:softHyphen/>
        <w:t>ту длинными кистями, покрывая его до ватерлинии светлым тиром, маляры; застучали своими деревянными молотками конопатчики, ища щелей и заливая их кое-где составом из твердой смолы, клея, масла и серы, не распускающейся от жары. Матросы смолили канаты, еще и еще раз просушивали паруса: корабли готовились к отплытию.</w:t>
      </w:r>
    </w:p>
    <w:p>
      <w:pPr>
        <w:pStyle w:val="Normal"/>
        <w:ind w:firstLine="426"/>
        <w:jc w:val="both"/>
        <w:rPr/>
      </w:pPr>
      <w:r>
        <w:rPr>
          <w:sz w:val="24"/>
        </w:rPr>
        <w:t>В день отплытия легкий ветерок с утра зарябил гладкую синеву бухты. Корабли подняли якоря. «Нева» медленно по</w:t>
        <w:softHyphen/>
        <w:t>тянулась на верпах вперед, к узким воротам залива, за ней, подняв паруса, устремилась «Надежда». Внезапно ветер упал, и «Надежда», подхваченная течением с моря, понеслась на мрачные, зловеще черневшие утесы, у подножия которых пе</w:t>
        <w:softHyphen/>
        <w:t>нилась кружевная полоска бурунов. Едва брошенный тяже</w:t>
        <w:softHyphen/>
        <w:t>лый якорь достиг дна, как корабль резко остановился – почти вплотную к скалистым утесам. Тучи птиц, вспугнутых близостью людей, с воплями поднялись со скал, закружились над кораблем. Казалось, спасения нет... еще минута, еще немного, каких-нибудь десять сажен, и корабль разобьется об острые каменные стенки, уходящие отвесно в глубокую воду.</w:t>
      </w:r>
    </w:p>
    <w:p>
      <w:pPr>
        <w:pStyle w:val="Normal"/>
        <w:ind w:firstLine="426"/>
        <w:jc w:val="both"/>
        <w:rPr/>
      </w:pPr>
      <w:r>
        <w:rPr>
          <w:sz w:val="24"/>
        </w:rPr>
        <w:t>Спускаясь по невидимым с корабля уступам, делая от</w:t>
        <w:softHyphen/>
        <w:t>чаянные прыжки, с луками и копьями в руках, к воде устре</w:t>
        <w:softHyphen/>
        <w:t>мились десятки голых дикарей. Они орали, размахивая ору</w:t>
        <w:softHyphen/>
        <w:t>жием. Вот сорвался в воду один, другой, третий. С «Невы» загремел пушечный выстрел. Пущенная с «Надежды» ракета, обдав змеиным шипением и дымом стенки утесов, сотней па</w:t>
        <w:softHyphen/>
        <w:t>лящих огней разорвалась над головами дикарей. Это отрез</w:t>
        <w:softHyphen/>
        <w:t>вило людоедов, бросившихся врассыпную подальше от ко</w:t>
        <w:softHyphen/>
        <w:t>рабля.</w:t>
      </w:r>
    </w:p>
    <w:p>
      <w:pPr>
        <w:pStyle w:val="Normal"/>
        <w:ind w:firstLine="426"/>
        <w:jc w:val="both"/>
        <w:rPr/>
      </w:pPr>
      <w:r>
        <w:rPr>
          <w:sz w:val="24"/>
        </w:rPr>
        <w:t>К «Надежде» помчался спасательный катер «Невы». Матросы изо всех сил налегали на весла. «Надежда» мед</w:t>
        <w:softHyphen/>
        <w:t>ленно дрейфовала к утесам – каждое колебание волны отни</w:t>
        <w:softHyphen/>
        <w:t>мало несколько вершков. На палубу упал десяток легких, по-видимому отравленных, искусно и красиво оперенных стрел.</w:t>
      </w:r>
    </w:p>
    <w:p>
      <w:pPr>
        <w:pStyle w:val="Normal"/>
        <w:ind w:firstLine="426"/>
        <w:jc w:val="both"/>
        <w:rPr>
          <w:sz w:val="24"/>
        </w:rPr>
      </w:pPr>
      <w:r>
        <w:rPr>
          <w:sz w:val="24"/>
        </w:rPr>
        <w:t>С завистью смотрел экипаж «Надежды» на «Неву», уже одевавшуюся в блистательные одежды парусов. Они тотчас же наполнились ветром, и вскоре «Нева» скрылась в туман</w:t>
        <w:softHyphen/>
        <w:t>ной дымке моря.</w:t>
      </w:r>
    </w:p>
    <w:p>
      <w:pPr>
        <w:pStyle w:val="Normal"/>
        <w:ind w:firstLine="426"/>
        <w:jc w:val="both"/>
        <w:rPr/>
      </w:pPr>
      <w:r>
        <w:rPr>
          <w:sz w:val="24"/>
        </w:rPr>
        <w:t>Два катера непрерывно завозили верпы, на них «Надеж</w:t>
        <w:softHyphen/>
        <w:t>да» оттягивалась от опасных скал. Команда выбивалась из сил в борьбе за каждый вершок. Наконец верп был завезен уже почти к самому выходу из залива. Подняли якорь. Бодро зазвучала на этот раз радостная команда:</w:t>
      </w:r>
    </w:p>
    <w:p>
      <w:pPr>
        <w:pStyle w:val="Normal"/>
        <w:ind w:firstLine="426"/>
        <w:jc w:val="both"/>
        <w:rPr>
          <w:sz w:val="24"/>
        </w:rPr>
      </w:pPr>
      <w:r>
        <w:rPr>
          <w:sz w:val="24"/>
        </w:rPr>
        <w:t xml:space="preserve">– </w:t>
      </w:r>
      <w:r>
        <w:rPr>
          <w:sz w:val="24"/>
        </w:rPr>
        <w:t>Разруби шпиль и кабаляринг!.. Убирай буйреп на место!..</w:t>
      </w:r>
    </w:p>
    <w:p>
      <w:pPr>
        <w:pStyle w:val="Normal"/>
        <w:ind w:firstLine="426"/>
        <w:jc w:val="both"/>
        <w:rPr/>
      </w:pPr>
      <w:r>
        <w:rPr>
          <w:sz w:val="24"/>
        </w:rPr>
        <w:t>Увы, неожиданный резкий порыв ветра опять неудержи</w:t>
        <w:softHyphen/>
        <w:t>мо прижимает «Надежду» к утесам.</w:t>
      </w:r>
    </w:p>
    <w:p>
      <w:pPr>
        <w:pStyle w:val="Normal"/>
        <w:ind w:firstLine="426"/>
        <w:jc w:val="both"/>
        <w:rPr>
          <w:sz w:val="24"/>
        </w:rPr>
      </w:pPr>
      <w:r>
        <w:rPr>
          <w:sz w:val="24"/>
        </w:rPr>
        <w:t xml:space="preserve">– </w:t>
      </w:r>
      <w:r>
        <w:rPr>
          <w:sz w:val="24"/>
        </w:rPr>
        <w:t>Дрейфует! – в ужасе кричит Ратманов.</w:t>
      </w:r>
    </w:p>
    <w:p>
      <w:pPr>
        <w:pStyle w:val="Normal"/>
        <w:ind w:firstLine="426"/>
        <w:jc w:val="both"/>
        <w:rPr>
          <w:sz w:val="24"/>
        </w:rPr>
      </w:pPr>
      <w:r>
        <w:rPr>
          <w:sz w:val="24"/>
        </w:rPr>
        <w:t>Крузенштерн бледен, но спокоен.</w:t>
      </w:r>
    </w:p>
    <w:p>
      <w:pPr>
        <w:pStyle w:val="Normal"/>
        <w:ind w:firstLine="426"/>
        <w:jc w:val="both"/>
        <w:rPr>
          <w:sz w:val="24"/>
        </w:rPr>
      </w:pPr>
      <w:r>
        <w:rPr>
          <w:sz w:val="24"/>
        </w:rPr>
        <w:t xml:space="preserve">– </w:t>
      </w:r>
      <w:r>
        <w:rPr>
          <w:sz w:val="24"/>
        </w:rPr>
        <w:t>Все наверх! – отдает он команду вполголоса.</w:t>
      </w:r>
    </w:p>
    <w:p>
      <w:pPr>
        <w:pStyle w:val="Normal"/>
        <w:ind w:firstLine="426"/>
        <w:jc w:val="both"/>
        <w:rPr>
          <w:sz w:val="24"/>
        </w:rPr>
      </w:pPr>
      <w:r>
        <w:rPr>
          <w:sz w:val="24"/>
        </w:rPr>
        <w:t>Запела боцманская дудка.</w:t>
      </w:r>
    </w:p>
    <w:p>
      <w:pPr>
        <w:pStyle w:val="Normal"/>
        <w:ind w:firstLine="426"/>
        <w:jc w:val="both"/>
        <w:rPr/>
      </w:pPr>
      <w:r>
        <w:rPr>
          <w:sz w:val="24"/>
        </w:rPr>
        <w:t xml:space="preserve">– </w:t>
      </w:r>
      <w:r>
        <w:rPr>
          <w:sz w:val="24"/>
        </w:rPr>
        <w:t>Руль под ветер!.. Тяни брамсель на подветренной сто</w:t>
        <w:softHyphen/>
        <w:t>роне!.. Крепи! – командовал Крузенштерн.</w:t>
      </w:r>
    </w:p>
    <w:p>
      <w:pPr>
        <w:pStyle w:val="Normal"/>
        <w:ind w:firstLine="426"/>
        <w:jc w:val="both"/>
        <w:rPr>
          <w:sz w:val="24"/>
        </w:rPr>
      </w:pPr>
      <w:r>
        <w:rPr>
          <w:sz w:val="24"/>
        </w:rPr>
        <w:t xml:space="preserve">– </w:t>
      </w:r>
      <w:r>
        <w:rPr>
          <w:sz w:val="24"/>
        </w:rPr>
        <w:t>Руби кабельтов! – вдруг закричал он во весь голос.</w:t>
      </w:r>
    </w:p>
    <w:p>
      <w:pPr>
        <w:pStyle w:val="Normal"/>
        <w:ind w:firstLine="426"/>
        <w:jc w:val="both"/>
        <w:rPr/>
      </w:pPr>
      <w:r>
        <w:rPr>
          <w:sz w:val="24"/>
        </w:rPr>
        <w:t>Острое лезвие топора сверкнуло на солнце, и отсеченный конец каната мгновенно юркнул в воду, к лежащему на дне верпу. Корабль вздрогнул и остановился как бы в нерешительности.</w:t>
      </w:r>
    </w:p>
    <w:p>
      <w:pPr>
        <w:pStyle w:val="Normal"/>
        <w:ind w:firstLine="426"/>
        <w:jc w:val="both"/>
        <w:rPr>
          <w:sz w:val="24"/>
        </w:rPr>
      </w:pPr>
      <w:r>
        <w:rPr>
          <w:sz w:val="24"/>
        </w:rPr>
        <w:t xml:space="preserve">– </w:t>
      </w:r>
      <w:r>
        <w:rPr>
          <w:sz w:val="24"/>
        </w:rPr>
        <w:t>Развязывай паруса!.. Отдай!.. Долой с реев!.. – снова раздалась уверенная команда, и «Надежда» рванулась к вы</w:t>
        <w:softHyphen/>
        <w:t>ходу из бухты. Попутный ветер гнал ее в открытое море.</w:t>
      </w:r>
    </w:p>
    <w:p>
      <w:pPr>
        <w:pStyle w:val="Normal"/>
        <w:ind w:firstLine="426"/>
        <w:jc w:val="both"/>
        <w:rPr/>
      </w:pPr>
      <w:r>
        <w:rPr>
          <w:sz w:val="24"/>
        </w:rPr>
        <w:t>Слишком поздно на корабле спохватились: а где катера? Они безуспешно боролись с волнами и течением, временами совсем пропадали из виду... И опять вопит боцманская дудка.</w:t>
      </w:r>
    </w:p>
    <w:p>
      <w:pPr>
        <w:pStyle w:val="Normal"/>
        <w:ind w:firstLine="426"/>
        <w:jc w:val="both"/>
        <w:rPr>
          <w:sz w:val="24"/>
        </w:rPr>
      </w:pPr>
      <w:r>
        <w:rPr>
          <w:sz w:val="24"/>
        </w:rPr>
        <w:t xml:space="preserve">– </w:t>
      </w:r>
      <w:r>
        <w:rPr>
          <w:sz w:val="24"/>
        </w:rPr>
        <w:t>Ложись в дрейф! – командует Крузенштерн.</w:t>
      </w:r>
    </w:p>
    <w:p>
      <w:pPr>
        <w:pStyle w:val="Normal"/>
        <w:ind w:firstLine="426"/>
        <w:jc w:val="both"/>
        <w:rPr/>
      </w:pPr>
      <w:r>
        <w:rPr>
          <w:sz w:val="24"/>
        </w:rPr>
        <w:t>И снова «Надежда» ложится в дрейф. Вызвавшиеся охот</w:t>
        <w:softHyphen/>
        <w:t>ники на большом восьмивесельном катере отваливают обрат</w:t>
        <w:softHyphen/>
        <w:t>но в бухту. Еще два часа томительного ожидания, и громким радостным «ура!» команда встречает своих товарищей... Вер</w:t>
        <w:softHyphen/>
        <w:t>нулись! Спасены!</w:t>
      </w:r>
    </w:p>
    <w:p>
      <w:pPr>
        <w:pStyle w:val="Normal"/>
        <w:ind w:firstLine="426"/>
        <w:jc w:val="both"/>
        <w:rPr/>
      </w:pPr>
      <w:r>
        <w:rPr>
          <w:sz w:val="24"/>
        </w:rPr>
        <w:t>Одного только Резанова не волновало все, что происходи</w:t>
        <w:softHyphen/>
        <w:t>ло на корабле. Он лежал в своей каюте с высокой темпера</w:t>
        <w:softHyphen/>
        <w:t>турой в жестоких приступах лихорадки. Вечером, очнувшись, он прислушался. Нет, это ему не почудилось: кто-то выл на корме, выл протяжно и долго, как собака перед покойником.</w:t>
      </w:r>
    </w:p>
    <w:p>
      <w:pPr>
        <w:pStyle w:val="Normal"/>
        <w:ind w:firstLine="426"/>
        <w:jc w:val="both"/>
        <w:rPr>
          <w:sz w:val="24"/>
        </w:rPr>
      </w:pPr>
      <w:r>
        <w:rPr>
          <w:sz w:val="24"/>
        </w:rPr>
        <w:t>Это был француз Кабри. Стоя на каких-то ящиках на кор</w:t>
        <w:softHyphen/>
        <w:t>ме, смотрел он, не спуская глаз с далекого берега, на посте</w:t>
        <w:softHyphen/>
        <w:t>пенно исчезающую из глаз полюбившуюся ему новую родину и выл без слез.</w:t>
      </w:r>
    </w:p>
    <w:p>
      <w:pPr>
        <w:pStyle w:val="Normal"/>
        <w:ind w:firstLine="426"/>
        <w:jc w:val="both"/>
        <w:rPr>
          <w:sz w:val="24"/>
        </w:rPr>
      </w:pPr>
      <w:r>
        <w:rPr>
          <w:sz w:val="24"/>
        </w:rPr>
        <w:t>Кабри упустил момент, когда мог прыгнуть с корабля и вплавь добраться до берега, а пуститься в бурные волны на брошенной доске, как это делали туземцы, побоялся. И вот он плыл обратно с белыми и к белым, возвращался к их жиз</w:t>
        <w:softHyphen/>
        <w:t>ни, но это его совсем не радовало.</w:t>
      </w:r>
    </w:p>
    <w:p>
      <w:pPr>
        <w:pStyle w:val="Normal"/>
        <w:ind w:firstLine="426"/>
        <w:jc w:val="both"/>
        <w:rPr>
          <w:sz w:val="24"/>
        </w:rPr>
      </w:pPr>
      <w:r>
        <w:rPr>
          <w:sz w:val="24"/>
        </w:rPr>
        <w:t>Безутешный вой Кабри надрывал душу, но слышали его только Резанов да вахтенные – измученная команда корабля повалилась спать еще до наступления темноты.</w:t>
      </w:r>
    </w:p>
    <w:p>
      <w:pPr>
        <w:pStyle w:val="Normal"/>
        <w:ind w:firstLine="426"/>
        <w:jc w:val="both"/>
        <w:rPr>
          <w:sz w:val="16"/>
        </w:rPr>
      </w:pPr>
      <w:r>
        <w:rPr>
          <w:sz w:val="16"/>
        </w:rPr>
      </w:r>
    </w:p>
    <w:p>
      <w:pPr>
        <w:pStyle w:val="Normal"/>
        <w:jc w:val="center"/>
        <w:rPr>
          <w:sz w:val="24"/>
        </w:rPr>
      </w:pPr>
      <w:r>
        <w:rPr>
          <w:sz w:val="24"/>
        </w:rPr>
        <w:t>7. ПУТИ РАЗОШЛИСЬ</w:t>
      </w:r>
    </w:p>
    <w:p>
      <w:pPr>
        <w:pStyle w:val="Normal"/>
        <w:ind w:firstLine="426"/>
        <w:jc w:val="both"/>
        <w:rPr>
          <w:sz w:val="16"/>
        </w:rPr>
      </w:pPr>
      <w:r>
        <w:rPr>
          <w:sz w:val="16"/>
        </w:rPr>
      </w:r>
    </w:p>
    <w:p>
      <w:pPr>
        <w:pStyle w:val="Normal"/>
        <w:ind w:firstLine="426"/>
        <w:jc w:val="both"/>
        <w:rPr/>
      </w:pPr>
      <w:r>
        <w:rPr>
          <w:sz w:val="24"/>
        </w:rPr>
        <w:t>Становилось все жарче и жарче, а от налетавших бурь с дождями было так сыро, что ни одежда, ни белье не про</w:t>
        <w:softHyphen/>
        <w:t>сыхали. Шквалы безжалостно рвали паруса, их приходилось заменять совершенно новыми: хотя и вынужденно, но чем дальше, тем все чище и наряднее становилась «Надежда».</w:t>
      </w:r>
    </w:p>
    <w:p>
      <w:pPr>
        <w:pStyle w:val="Normal"/>
        <w:ind w:firstLine="426"/>
        <w:jc w:val="both"/>
        <w:rPr/>
      </w:pPr>
      <w:r>
        <w:rPr>
          <w:sz w:val="24"/>
        </w:rPr>
        <w:t>Подходили к экватору, появились тропические птицы. Бла</w:t>
        <w:softHyphen/>
        <w:t>годаря дождям до отказа наполнились водой опустевшие было бочки и возобновилось купанье в растянутом брезенте. Все томились, однако, от одуряющей жары. Люди больше ле</w:t>
        <w:softHyphen/>
        <w:t>жали раздетые в каютах, устраивая опасные сквозняки. За столом обычно пустовало много мест. Разговоры не вяза</w:t>
        <w:softHyphen/>
        <w:t>лись, от пищи отворачивались.</w:t>
      </w:r>
    </w:p>
    <w:p>
      <w:pPr>
        <w:pStyle w:val="Normal"/>
        <w:ind w:firstLine="426"/>
        <w:jc w:val="both"/>
        <w:rPr/>
      </w:pPr>
      <w:r>
        <w:rPr>
          <w:sz w:val="24"/>
        </w:rPr>
        <w:t>Подавленное настроение постепенно овладевало всеми. Никто не интересовался близкими уже Сандвичевыми остро</w:t>
        <w:softHyphen/>
        <w:t>вами и, когда на горизонте показалась чуть ли не самая вы</w:t>
        <w:softHyphen/>
        <w:t>сокая гора в мире – Мауна-Ро, никто, кроме Тилезиуса и еге</w:t>
        <w:softHyphen/>
        <w:t>ря, не вышел на палубу посмотреть издали на это чудо при</w:t>
        <w:softHyphen/>
        <w:t>роды.</w:t>
      </w:r>
    </w:p>
    <w:p>
      <w:pPr>
        <w:pStyle w:val="Normal"/>
        <w:ind w:firstLine="426"/>
        <w:jc w:val="both"/>
        <w:rPr>
          <w:sz w:val="24"/>
        </w:rPr>
      </w:pPr>
      <w:r>
        <w:rPr>
          <w:sz w:val="24"/>
        </w:rPr>
        <w:t>Крузенштерн в большой тревоге заторопился на север еще настойчивее: «Надежда» опять потекла.</w:t>
      </w:r>
    </w:p>
    <w:p>
      <w:pPr>
        <w:pStyle w:val="Normal"/>
        <w:ind w:firstLine="426"/>
        <w:jc w:val="both"/>
        <w:rPr/>
      </w:pPr>
      <w:r>
        <w:rPr>
          <w:sz w:val="24"/>
        </w:rPr>
        <w:t>Он решился только коснуться островов, не бросая якоря, но все же сделать попытку запастись продовольствием, лечь в дрейф у острова Овиги и пушечным выстрелом известить о своем прибытии. От берега отделилась и быстро направи</w:t>
        <w:softHyphen/>
        <w:t>лась к кораблю лодка, с которой изголодавшиеся люди не сводили глаз. Увы, собственник лодки, отец сандвичанки, предложил купить или временно взять на корабль его дочь, девочку лет тринадцати-четырнадцати, похожую на ощипан</w:t>
        <w:softHyphen/>
        <w:t>ного цыпленка. Правда, спустя некоторое время явилось и новое предложение – хорошо откормленная жирная свинья, однако купить ее было не на что, так как в обмен требовался непременно суконный плащ. Продавец решительно отказы</w:t>
        <w:softHyphen/>
        <w:t>вался от самых лучших стальных изделий, на ножи и топоры и смотреть не хотел, отказывался даже от оружия. Сделка не состоялась, продавец уехал ни с чем.</w:t>
      </w:r>
    </w:p>
    <w:p>
      <w:pPr>
        <w:pStyle w:val="Normal"/>
        <w:ind w:firstLine="426"/>
        <w:jc w:val="both"/>
        <w:rPr/>
      </w:pPr>
      <w:r>
        <w:rPr>
          <w:sz w:val="24"/>
        </w:rPr>
        <w:t>Наступил час разлуки с «Невой». Оба корабля легли в дрейф, взвились военные флаги, матросы разбежались по вантам и реям. Троекратное «ура!»... и корабли разошлись: «Надежда» взяла курс на Петропавловск, «Нева» же напра</w:t>
        <w:softHyphen/>
        <w:t>вилась к последнему из Сандвичевых островов – Кирекекуа. Здесь за двух поросят пришлось отдать девять аршин толсто</w:t>
        <w:softHyphen/>
        <w:t>го холста, но зато ликованию матросов не было конца: поро</w:t>
        <w:softHyphen/>
        <w:t>сят нежно похлопывали, гладили по спинам, называли люби</w:t>
        <w:softHyphen/>
        <w:t>мыми именами.</w:t>
      </w:r>
    </w:p>
    <w:p>
      <w:pPr>
        <w:pStyle w:val="Normal"/>
        <w:ind w:firstLine="426"/>
        <w:jc w:val="both"/>
        <w:rPr/>
      </w:pPr>
      <w:r>
        <w:rPr>
          <w:sz w:val="24"/>
        </w:rPr>
        <w:t>Вскоре на «Неву» прибыл старшина с двумя небольшими свиньями и множеством свежей зелени. Пьяненький, но до</w:t>
        <w:softHyphen/>
        <w:t>вольный, он увозил с корабля три бутылки рому и два то</w:t>
        <w:softHyphen/>
        <w:t>пора.</w:t>
      </w:r>
    </w:p>
    <w:p>
      <w:pPr>
        <w:pStyle w:val="Normal"/>
        <w:ind w:firstLine="426"/>
        <w:jc w:val="both"/>
        <w:rPr/>
      </w:pPr>
      <w:r>
        <w:rPr>
          <w:sz w:val="24"/>
        </w:rPr>
        <w:t>После этого торговля припасами пошла бойко: ножи, зер</w:t>
        <w:softHyphen/>
        <w:t>кальца были в большой цене, и в тот же день запасы попол</w:t>
        <w:softHyphen/>
        <w:t>нились еще двумя большими свиньями, поросятами, козами, десятком кур, бочкой картофеля и сахарным тростником. Матросы повеселели.</w:t>
      </w:r>
    </w:p>
    <w:p>
      <w:pPr>
        <w:pStyle w:val="Normal"/>
        <w:ind w:firstLine="426"/>
        <w:jc w:val="both"/>
        <w:rPr/>
      </w:pPr>
      <w:r>
        <w:rPr>
          <w:sz w:val="24"/>
        </w:rPr>
        <w:t>Здесь два американца, вернувшиеся с берегов Северной Америки, сообщили о разорении Ситхи. Новость показалась Лисянскому весьма правдоподобной. Необходимо было поторопиться...</w:t>
      </w:r>
    </w:p>
    <w:p>
      <w:pPr>
        <w:pStyle w:val="Normal"/>
        <w:ind w:firstLine="426"/>
        <w:jc w:val="both"/>
        <w:rPr/>
      </w:pPr>
      <w:r>
        <w:rPr>
          <w:sz w:val="24"/>
        </w:rPr>
        <w:t>Лисянский наслаждался полной самостоятельностью, о ко</w:t>
        <w:softHyphen/>
        <w:t>торой давно мечтал. Он высоко ценил своего начальника, но все же считал себя и опытнее и талантливее. Строгий и требовательный к подчиненным, а прежде всего к самому себе, он сумел подобрать хороший офицерский состав и основательно подучить людей во время плавания морско</w:t>
        <w:softHyphen/>
        <w:t>му делу: «Неву» никак нельзя было принять за купеческое судно.</w:t>
      </w:r>
    </w:p>
    <w:p>
      <w:pPr>
        <w:pStyle w:val="Normal"/>
        <w:ind w:firstLine="426"/>
        <w:jc w:val="both"/>
        <w:rPr/>
      </w:pPr>
      <w:r>
        <w:rPr>
          <w:sz w:val="24"/>
        </w:rPr>
        <w:t>8 июля «Нева» уже подошла к острову Чирикова и взяла курс на Кадьяк, а 13-го ночью бросила якорь в Павловской гавани. Почти тотчас же, как только улеглась суета на ко</w:t>
        <w:softHyphen/>
        <w:t>рабле и наступила тишина, в непроглядной тьме послыша</w:t>
        <w:softHyphen/>
        <w:t>лись всплески воды. К кораблю причалили большие байда</w:t>
        <w:softHyphen/>
        <w:t>ры, наполненные людьми во главе с Баннером, помощником Баранова. Утром, когда корабль подошел к поселку, крепость салютовала одиннадцатью выстрелами из пушек. На «Неве» началось ликование: Лисянский первым совершил такое пу</w:t>
        <w:softHyphen/>
        <w:t>тешествие из Петербурга, не имея на борту ни одного боль</w:t>
        <w:softHyphen/>
        <w:t>ного.</w:t>
      </w:r>
    </w:p>
    <w:p>
      <w:pPr>
        <w:pStyle w:val="Normal"/>
        <w:ind w:firstLine="426"/>
        <w:jc w:val="both"/>
        <w:rPr/>
      </w:pPr>
      <w:r>
        <w:rPr>
          <w:sz w:val="24"/>
        </w:rPr>
        <w:t>После обеда у Баннера Лисянскому было вручено письмо Баранова с просьбой немедленно идти к Ситхе.</w:t>
      </w:r>
    </w:p>
    <w:p>
      <w:pPr>
        <w:pStyle w:val="Normal"/>
        <w:ind w:firstLine="426"/>
        <w:jc w:val="both"/>
        <w:rPr>
          <w:sz w:val="24"/>
        </w:rPr>
      </w:pPr>
      <w:r>
        <w:rPr>
          <w:sz w:val="24"/>
        </w:rPr>
        <w:t>Вместо отдыха команде «Невы» пришлось готовиться к новому походу...</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Надежда» тем временем шла прямым курсом на Петро</w:t>
        <w:softHyphen/>
        <w:t>павловск. Свежая погода, чистый воздух и живительный за</w:t>
        <w:softHyphen/>
        <w:t>пах моря благоприятно отразились на здоровье Резанова. Он подбодрился, стал меньше лежать и уже просиживал целые часы за своим столом, строча разные письма в Петербург и прожекты.</w:t>
      </w:r>
    </w:p>
    <w:p>
      <w:pPr>
        <w:pStyle w:val="Normal"/>
        <w:ind w:firstLine="426"/>
        <w:jc w:val="both"/>
        <w:rPr/>
      </w:pPr>
      <w:r>
        <w:rPr>
          <w:sz w:val="24"/>
        </w:rPr>
        <w:t>В восемь утра 1 июля раздался громкий крик с салинга: «Земля!..» Все за исключением Резанова устремились на палубу. На момент приоткрылся в густом тумане далекий бе</w:t>
        <w:softHyphen/>
        <w:t>рег, еще дальше проступила часть какой-то большой горы, но до восьми часов вечера десятки вопрошающих глаз не ви</w:t>
        <w:softHyphen/>
        <w:t>дели за туманом долгожданной родной земли.</w:t>
      </w:r>
    </w:p>
    <w:p>
      <w:pPr>
        <w:pStyle w:val="Normal"/>
        <w:ind w:firstLine="426"/>
        <w:jc w:val="both"/>
        <w:rPr>
          <w:sz w:val="24"/>
        </w:rPr>
      </w:pPr>
      <w:r>
        <w:rPr>
          <w:sz w:val="24"/>
        </w:rPr>
        <w:t>Только на следующий день, на рассвете, выдвинувшийся далеко к востоку гористый Шимунский нос показал, что же</w:t>
        <w:softHyphen/>
        <w:t>ланный Петропавловск близко. Досадное, как никогда, без</w:t>
        <w:softHyphen/>
        <w:t>ветрие держало «Надежду» целый день почти на одном месте.</w:t>
      </w:r>
    </w:p>
    <w:p>
      <w:pPr>
        <w:pStyle w:val="Normal"/>
        <w:ind w:firstLine="426"/>
        <w:jc w:val="both"/>
        <w:rPr/>
      </w:pPr>
      <w:r>
        <w:rPr>
          <w:sz w:val="24"/>
        </w:rPr>
        <w:t>Наконец ветерок подхватил окрыленный множеством па</w:t>
        <w:softHyphen/>
        <w:t>русов корабль, помог приблизиться к берегу и направить путь прямо на Авачинскую губу: пять горных великанов-ориенти</w:t>
        <w:softHyphen/>
        <w:t>ров повелительно указывали курс.</w:t>
      </w:r>
    </w:p>
    <w:p>
      <w:pPr>
        <w:pStyle w:val="Normal"/>
        <w:ind w:firstLine="426"/>
        <w:jc w:val="both"/>
        <w:rPr/>
      </w:pPr>
      <w:r>
        <w:rPr>
          <w:sz w:val="24"/>
        </w:rPr>
        <w:t>«Надежда» проходит мимо Старичкова острова, резвые бесчисленные старички на быстрых крыльях дружно слетают с обрывистого скалистого острова и с неистовым гамом носятся низко над кораблем. Между ними откуда-то прилетев</w:t>
        <w:softHyphen/>
        <w:t>шие как бы на разведку урилы. Они смотрят большими пыт</w:t>
        <w:softHyphen/>
        <w:t>ливыми глазами на редкое явление – корабль – и тотчас же деловито улетают обратно, как бы для доклада после испол</w:t>
        <w:softHyphen/>
        <w:t>ненного поручения. С берега срываются во множестве мор</w:t>
        <w:softHyphen/>
        <w:t>ские попугаи и всесветные плакальщики – чайки. Узкий вход в губу охраняют три остро торчащих из воды черных камня, точно высунувшие из любопытства на момент только свои го</w:t>
        <w:softHyphen/>
        <w:t>ловы – это Три брата. За «братьями» чуть виден вход в Со</w:t>
        <w:softHyphen/>
        <w:t>леваренный заливчик. И без того узкий путь загораживает остров Измены.</w:t>
      </w:r>
    </w:p>
    <w:p>
      <w:pPr>
        <w:pStyle w:val="Normal"/>
        <w:ind w:firstLine="426"/>
        <w:jc w:val="both"/>
        <w:rPr/>
      </w:pPr>
      <w:r>
        <w:rPr>
          <w:sz w:val="24"/>
        </w:rPr>
        <w:t>Подножия гор и сбегающие к морю долины покрыты соч</w:t>
        <w:softHyphen/>
        <w:t>ной, ярко зеленеющей травой. И они и скаты небольших хол</w:t>
        <w:softHyphen/>
        <w:t>мов сплошь усеяны яркими полевыми цветами. Кое-где бе</w:t>
        <w:softHyphen/>
        <w:t>леют извилистыми стволами нарядные березовые рощицы, снизу прикрытые на опушках купами темно-зеленых кустов. Цветы словно смеются, они не боятся молчаливо склонив</w:t>
        <w:softHyphen/>
        <w:t>шихся над ними величественных скал – эти темно-синие бар</w:t>
        <w:softHyphen/>
        <w:t>хатные фиалки, вьющиеся по зелено-серому мху, розово-крас</w:t>
        <w:softHyphen/>
        <w:t>ные колокольчики и нежно-розовый шиповник, далеко разбросавший вокруг себя свои легкие пахучие лепестки.</w:t>
      </w:r>
    </w:p>
    <w:p>
      <w:pPr>
        <w:pStyle w:val="Normal"/>
        <w:ind w:firstLine="426"/>
        <w:jc w:val="both"/>
        <w:rPr/>
      </w:pPr>
      <w:r>
        <w:rPr>
          <w:sz w:val="24"/>
        </w:rPr>
        <w:t>Береговая стража обнаружила трехмачтовый корабль еще накануне. Время было тревожное – всего можно было ожи</w:t>
        <w:softHyphen/>
        <w:t>дать, тем более что корабль – военный и никому в голову не пришло, что это та самая вполне мирная «Надежда», которая фактически должна сейчас стоять у Нагасаки и вязать тор</w:t>
        <w:softHyphen/>
        <w:t>говые узы с Японией.</w:t>
      </w:r>
    </w:p>
    <w:p>
      <w:pPr>
        <w:pStyle w:val="Normal"/>
        <w:ind w:firstLine="426"/>
        <w:jc w:val="both"/>
        <w:rPr/>
      </w:pPr>
      <w:r>
        <w:rPr>
          <w:sz w:val="24"/>
        </w:rPr>
        <w:t>Петропавловский комендант майор Крупский озабочен: к встрече неизвестного военного корабля надо приготовиться, а гарнизон почти весь в разгоне. Он спешно сколачивает от</w:t>
        <w:softHyphen/>
        <w:t>ряд из наличных солдат и канониров, втаскивает на батареи пушки и наскоро набрасывает план упорной обороны. Ко</w:t>
        <w:softHyphen/>
        <w:t>рабль-незнакомец на всех парусах, никак не сигнализируя, уверенно входит в гавань, не обнаруживая своих намерений. От берега отваливает катер с офицером и широкими взма</w:t>
        <w:softHyphen/>
        <w:t>хами весел быстро приближается к кораблю. Взволнованный офицер не видит ясно выведенного российскими буквами названия.</w:t>
      </w:r>
    </w:p>
    <w:p>
      <w:pPr>
        <w:pStyle w:val="Normal"/>
        <w:ind w:firstLine="426"/>
        <w:jc w:val="both"/>
        <w:rPr>
          <w:sz w:val="24"/>
        </w:rPr>
      </w:pPr>
      <w:r>
        <w:rPr>
          <w:sz w:val="24"/>
        </w:rPr>
        <w:t xml:space="preserve">– </w:t>
      </w:r>
      <w:r>
        <w:rPr>
          <w:sz w:val="24"/>
        </w:rPr>
        <w:t>Какое судно? Откуда? – спрашивает он не своим голо</w:t>
        <w:softHyphen/>
        <w:t>сом и не верит собственным ушам: с корабля насмешливо от</w:t>
        <w:softHyphen/>
        <w:t>вечают по-русски:</w:t>
      </w:r>
    </w:p>
    <w:p>
      <w:pPr>
        <w:pStyle w:val="Normal"/>
        <w:ind w:firstLine="426"/>
        <w:jc w:val="both"/>
        <w:rPr>
          <w:sz w:val="24"/>
        </w:rPr>
      </w:pPr>
      <w:r>
        <w:rPr>
          <w:sz w:val="24"/>
        </w:rPr>
        <w:t xml:space="preserve">– </w:t>
      </w:r>
      <w:r>
        <w:rPr>
          <w:sz w:val="24"/>
        </w:rPr>
        <w:t>«Надежда»... из Санкт-Петербурга!</w:t>
      </w:r>
    </w:p>
    <w:p>
      <w:pPr>
        <w:pStyle w:val="Normal"/>
        <w:ind w:firstLine="426"/>
        <w:jc w:val="both"/>
        <w:rPr/>
      </w:pPr>
      <w:r>
        <w:rPr>
          <w:sz w:val="24"/>
        </w:rPr>
        <w:t xml:space="preserve">– </w:t>
      </w:r>
      <w:r>
        <w:rPr>
          <w:sz w:val="24"/>
        </w:rPr>
        <w:t>Становитесь на якорь вот там! – радостно кричит офи</w:t>
        <w:softHyphen/>
        <w:t>цер, показывая рукой место. – Глубина семь-восемь сажен... А я спешу уведомить коменданта... Поздравляю с благополучным прибытием!</w:t>
      </w:r>
    </w:p>
    <w:p>
      <w:pPr>
        <w:pStyle w:val="Normal"/>
        <w:ind w:firstLine="426"/>
        <w:jc w:val="both"/>
        <w:rPr>
          <w:sz w:val="24"/>
        </w:rPr>
      </w:pPr>
      <w:r>
        <w:rPr>
          <w:sz w:val="24"/>
        </w:rPr>
        <w:t>Катер неуклюже поворачивает обратно.</w:t>
      </w:r>
    </w:p>
    <w:p>
      <w:pPr>
        <w:pStyle w:val="Normal"/>
        <w:ind w:firstLine="426"/>
        <w:jc w:val="both"/>
        <w:rPr>
          <w:sz w:val="24"/>
        </w:rPr>
      </w:pPr>
      <w:r>
        <w:rPr>
          <w:sz w:val="24"/>
        </w:rPr>
        <w:t>Артиллеристы торопливо перезаряжают пушки холостыми, и одиннадцать выстрелов, повторяемые гулким горным эхом, радостно сливаются с выстрелами «Надежды». С шумом па</w:t>
        <w:softHyphen/>
        <w:t>дает в воду тяжелый якорь.</w:t>
      </w:r>
    </w:p>
    <w:p>
      <w:pPr>
        <w:pStyle w:val="Normal"/>
        <w:ind w:firstLine="426"/>
        <w:jc w:val="both"/>
        <w:rPr/>
      </w:pPr>
      <w:r>
        <w:rPr>
          <w:sz w:val="24"/>
        </w:rPr>
        <w:t>На шканцах, в камергерском мундире, худой, высокий, с лихорадочно горящими глазами, появляется Резанов и осе</w:t>
        <w:softHyphen/>
        <w:t>няет себя широким крестным знамением.</w:t>
      </w:r>
    </w:p>
    <w:p>
      <w:pPr>
        <w:pStyle w:val="Normal"/>
        <w:ind w:firstLine="426"/>
        <w:jc w:val="both"/>
        <w:rPr>
          <w:sz w:val="24"/>
        </w:rPr>
      </w:pPr>
      <w:r>
        <w:rPr>
          <w:sz w:val="24"/>
        </w:rPr>
        <w:t>Не задерживаясь на корабле ни одного часа, он садится в шлюпку и минут десять спустя сходит на берег.</w:t>
      </w:r>
    </w:p>
    <w:p>
      <w:pPr>
        <w:pStyle w:val="Normal"/>
        <w:ind w:firstLine="426"/>
        <w:jc w:val="both"/>
        <w:rPr/>
      </w:pPr>
      <w:r>
        <w:rPr>
          <w:sz w:val="24"/>
        </w:rPr>
        <w:t>Крупский рапортует послу состояние вверенного ему пор</w:t>
        <w:softHyphen/>
        <w:t>та и приглашает к нему «откушать хлеба-соли».</w:t>
      </w:r>
    </w:p>
    <w:p>
      <w:pPr>
        <w:pStyle w:val="Normal"/>
        <w:ind w:firstLine="426"/>
        <w:jc w:val="both"/>
        <w:rPr/>
      </w:pPr>
      <w:r>
        <w:rPr>
          <w:sz w:val="24"/>
        </w:rPr>
        <w:t>За обедом гости до отвала насыщались похожею вкусом на лососину горбушей и тихоокеанской камбалой. Черный, хо</w:t>
        <w:softHyphen/>
        <w:t>рошо выпеченный хлеб ели с редким удовольствием, подолгу нюхали, вдыхая его особенный, вкусный кисловато-парной запах.</w:t>
      </w:r>
    </w:p>
    <w:p>
      <w:pPr>
        <w:pStyle w:val="Normal"/>
        <w:ind w:firstLine="426"/>
        <w:jc w:val="both"/>
        <w:rPr/>
      </w:pPr>
      <w:r>
        <w:rPr>
          <w:sz w:val="24"/>
        </w:rPr>
        <w:t xml:space="preserve">– </w:t>
      </w:r>
      <w:r>
        <w:rPr>
          <w:sz w:val="24"/>
        </w:rPr>
        <w:t>Мне кажется, я и не жую его, – уверял Шемелин, – а он сам тает у меня во рту, как сахар. А вода!.. – и он ра</w:t>
        <w:softHyphen/>
        <w:t>достно причмокивал, выпивая уже шестой стакан чистой, прозрачной авачинской воды.</w:t>
      </w:r>
    </w:p>
    <w:p>
      <w:pPr>
        <w:pStyle w:val="Normal"/>
        <w:ind w:firstLine="426"/>
        <w:jc w:val="both"/>
        <w:rPr/>
      </w:pPr>
      <w:r>
        <w:rPr>
          <w:sz w:val="24"/>
        </w:rPr>
        <w:t>Крузенштерн торопился: надо было спешить в Японию, так как долгая задержка грозила лишней зимовкой и поте</w:t>
        <w:softHyphen/>
        <w:t>рей почти целого года. Но злополучная течь требовала проконопатить почти весь корабль.</w:t>
      </w:r>
    </w:p>
    <w:p>
      <w:pPr>
        <w:pStyle w:val="Normal"/>
        <w:ind w:firstLine="426"/>
        <w:jc w:val="both"/>
        <w:rPr/>
      </w:pPr>
      <w:r>
        <w:rPr>
          <w:sz w:val="24"/>
        </w:rPr>
        <w:t>«Надежда» спешно начала расснащаться на следую</w:t>
        <w:softHyphen/>
        <w:t>щий же день и одновременно разгружалась от товаров компании.</w:t>
      </w:r>
    </w:p>
    <w:p>
      <w:pPr>
        <w:pStyle w:val="Normal"/>
        <w:ind w:firstLine="426"/>
        <w:jc w:val="both"/>
        <w:rPr>
          <w:sz w:val="16"/>
        </w:rPr>
      </w:pPr>
      <w:r>
        <w:rPr>
          <w:sz w:val="16"/>
        </w:rPr>
      </w:r>
    </w:p>
    <w:p>
      <w:pPr>
        <w:pStyle w:val="Normal"/>
        <w:jc w:val="center"/>
        <w:rPr>
          <w:sz w:val="24"/>
        </w:rPr>
      </w:pPr>
      <w:r>
        <w:rPr>
          <w:sz w:val="24"/>
        </w:rPr>
        <w:t>8. ВОЗВРАЩЕНИЕ СИТХИ</w:t>
      </w:r>
    </w:p>
    <w:p>
      <w:pPr>
        <w:pStyle w:val="Normal"/>
        <w:ind w:firstLine="426"/>
        <w:jc w:val="both"/>
        <w:rPr>
          <w:sz w:val="16"/>
        </w:rPr>
      </w:pPr>
      <w:r>
        <w:rPr>
          <w:sz w:val="16"/>
        </w:rPr>
      </w:r>
    </w:p>
    <w:p>
      <w:pPr>
        <w:pStyle w:val="Normal"/>
        <w:ind w:firstLine="426"/>
        <w:jc w:val="both"/>
        <w:rPr>
          <w:sz w:val="24"/>
        </w:rPr>
      </w:pPr>
      <w:r>
        <w:rPr>
          <w:sz w:val="24"/>
        </w:rPr>
        <w:t>Придя к Ситхе, «Нева» стала на якорь в устье Крестов</w:t>
        <w:softHyphen/>
        <w:t>ской гавани.</w:t>
      </w:r>
    </w:p>
    <w:p>
      <w:pPr>
        <w:pStyle w:val="Normal"/>
        <w:ind w:firstLine="426"/>
        <w:jc w:val="both"/>
        <w:rPr/>
      </w:pPr>
      <w:r>
        <w:rPr>
          <w:sz w:val="24"/>
        </w:rPr>
        <w:t>Вдали – вечно белая гора Эчком, кругом крутые берега, сплошь покрытые ощетинившимся лесом. Дикость природы, напряженная настороженность и неизвестность...</w:t>
      </w:r>
    </w:p>
    <w:p>
      <w:pPr>
        <w:pStyle w:val="Normal"/>
        <w:ind w:firstLine="426"/>
        <w:jc w:val="both"/>
        <w:rPr/>
      </w:pPr>
      <w:r>
        <w:rPr>
          <w:sz w:val="24"/>
        </w:rPr>
        <w:t>После шумного Кадьяка безмолвие тяготило, а суро</w:t>
        <w:softHyphen/>
        <w:t>вость природы заставила приутихнуть даже неугомонную молодежь.</w:t>
      </w:r>
    </w:p>
    <w:p>
      <w:pPr>
        <w:pStyle w:val="Normal"/>
        <w:ind w:firstLine="426"/>
        <w:jc w:val="both"/>
        <w:rPr/>
      </w:pPr>
      <w:r>
        <w:rPr>
          <w:sz w:val="24"/>
        </w:rPr>
        <w:t>Внезапно вынырнул из-за мыса четырехместный бат. Бесстрашно подошел он к борту корабля, но так же внезапно и торопливо отвалил, как только увидел показавшиеся из-за островов две большие байдары. Байдары были компанейские, с «Екатерины» и «Александра». Они уже десять дней поджи</w:t>
        <w:softHyphen/>
        <w:t>дали здесь Баранова.</w:t>
      </w:r>
    </w:p>
    <w:p>
      <w:pPr>
        <w:pStyle w:val="Normal"/>
        <w:ind w:firstLine="426"/>
        <w:jc w:val="both"/>
        <w:rPr>
          <w:sz w:val="24"/>
        </w:rPr>
      </w:pPr>
      <w:r>
        <w:rPr>
          <w:sz w:val="24"/>
        </w:rPr>
        <w:t>Вечером к «Неве» опять подходили баты с вооруженными колошами.</w:t>
      </w:r>
    </w:p>
    <w:p>
      <w:pPr>
        <w:pStyle w:val="Normal"/>
        <w:ind w:firstLine="426"/>
        <w:jc w:val="both"/>
        <w:rPr/>
      </w:pPr>
      <w:r>
        <w:rPr>
          <w:sz w:val="24"/>
        </w:rPr>
        <w:t>Корабль еще более насторожился, и по приказанию Лисянского матросы всю ночь держали пушки наготове.</w:t>
      </w:r>
    </w:p>
    <w:p>
      <w:pPr>
        <w:pStyle w:val="Normal"/>
        <w:ind w:firstLine="426"/>
        <w:jc w:val="both"/>
        <w:rPr>
          <w:sz w:val="24"/>
        </w:rPr>
      </w:pPr>
      <w:r>
        <w:rPr>
          <w:sz w:val="24"/>
        </w:rPr>
        <w:t>Из-за полного безветрия в гавань не могли войти три дня, и в конце концов пришлось втягиваться на верпах.</w:t>
      </w:r>
    </w:p>
    <w:p>
      <w:pPr>
        <w:pStyle w:val="Normal"/>
        <w:ind w:firstLine="426"/>
        <w:jc w:val="both"/>
        <w:rPr/>
      </w:pPr>
      <w:r>
        <w:rPr>
          <w:sz w:val="24"/>
        </w:rPr>
        <w:t>Вырученный Барбером после падения Ситхи партовщик Плотников не спускал глаз с берегов и стоявшего на якоре американского корабля. Он увидел, как к кораблю подошел бат с тремя гребцами. Узнав тойона Котлеана и выздоровев</w:t>
        <w:softHyphen/>
        <w:t>шего молодого Скаутлелта, он тотчас же сообщил об этом на «Неву». Как только бат отошел от корабля, за ним погнался спущенный с «Невы» вооруженный ял. На «Неве» с большим интересом наблюдали за легким ходом бата, который словно летел, едва касаясь воды. Он уходил, но не бежал, колоши смеялись и поддразнивали гребцов тяжелого, неуклюже</w:t>
        <w:softHyphen/>
        <w:t>го яла.</w:t>
      </w:r>
    </w:p>
    <w:p>
      <w:pPr>
        <w:pStyle w:val="Normal"/>
        <w:ind w:firstLine="426"/>
        <w:jc w:val="both"/>
        <w:rPr>
          <w:sz w:val="24"/>
        </w:rPr>
      </w:pPr>
      <w:r>
        <w:rPr>
          <w:sz w:val="24"/>
        </w:rPr>
        <w:t>Прошло еще пять дней, и со стороны ситхинцев началась охота на белых. Лисянский только успел отправить за рыбой две байдары, как с корабля была замечена пробиравшаяся у самого берега большая лодка с двенадцатью раскрашен</w:t>
        <w:softHyphen/>
        <w:t>ными и осыпанными пухом людьми. Пришлось пугнуть их пу</w:t>
        <w:softHyphen/>
        <w:t>шечным выстрелом. В тот же день другой колошский бат открыл огонь по «Неве», пули пробили спускаемый на воду катер.</w:t>
      </w:r>
    </w:p>
    <w:p>
      <w:pPr>
        <w:pStyle w:val="Normal"/>
        <w:ind w:firstLine="426"/>
        <w:jc w:val="both"/>
        <w:rPr/>
      </w:pPr>
      <w:r>
        <w:rPr>
          <w:sz w:val="24"/>
        </w:rPr>
        <w:t>Колоши явно бросали вызов, но предпринять против них что-нибудь серьезное Лисянский до прихода Баранова не ре</w:t>
        <w:softHyphen/>
        <w:t>шался. Заниматься промерами и составлением карт было опасно. Проходил день за днем, вынужденное бездействие раздражало Лисянского.</w:t>
      </w:r>
    </w:p>
    <w:p>
      <w:pPr>
        <w:pStyle w:val="Normal"/>
        <w:ind w:firstLine="426"/>
        <w:jc w:val="both"/>
        <w:rPr/>
      </w:pPr>
      <w:r>
        <w:rPr>
          <w:sz w:val="24"/>
        </w:rPr>
        <w:t>На совещании с капитанами «Александры» и «Екатерины» пришли к выводу, что Баранов погиб. Положение обоих компанейских суденышек было незавидное: две шестифунтовые пушки и два четырехфунтовых картауна не обеспечивали ма</w:t>
        <w:softHyphen/>
        <w:t>ло-мальски серьезной операции. Еще хуже обстояло дело с такелажем. Наступали долгие ночи, туманы, дожди. Надо было либо уходить, либо готовиться здесь к зимовке... Ли</w:t>
        <w:softHyphen/>
        <w:t>сянский возмущался, но решил на всякий случай довооружить оба судна компании.</w:t>
      </w:r>
    </w:p>
    <w:p>
      <w:pPr>
        <w:pStyle w:val="Normal"/>
        <w:ind w:firstLine="426"/>
        <w:jc w:val="both"/>
        <w:rPr>
          <w:sz w:val="24"/>
        </w:rPr>
      </w:pPr>
      <w:r>
        <w:rPr>
          <w:sz w:val="24"/>
        </w:rPr>
        <w:t>Однако предположения о гибели Баранова оказались неверными.</w:t>
      </w:r>
    </w:p>
    <w:p>
      <w:pPr>
        <w:pStyle w:val="Normal"/>
        <w:ind w:firstLine="426"/>
        <w:jc w:val="both"/>
        <w:rPr/>
      </w:pPr>
      <w:r>
        <w:rPr>
          <w:sz w:val="24"/>
        </w:rPr>
        <w:t>После падения Ситхи к Баранову на Кадьяк стали подхо</w:t>
        <w:softHyphen/>
        <w:t>дить суда Российско-Американской компании: «Екатерина» от Кускова из Якутата, галера «Ольга» из Уналашки, бриги «Александр» и «Елисавета» из Охотска – эскадра хоть куда! Баранов взволнованно раздумывал: «Хорошо бы выступить со всей флотилией отбивать Ситху, но можно ли решиться на это, когда время стоит смутное, а товаров накопилась тьма?.. Не потерять бы накопленное!» И скрепя сердце он отправил «Ольгу» на Уналашку, где скопилось много ценных мехов, а склады были малы и плохи: шкурки портились. Ка</w:t>
        <w:softHyphen/>
        <w:t>питану «Ольги» дал поручение зайти на острова Павла и Ге</w:t>
        <w:softHyphen/>
        <w:t>оргия и временно закрыть там котиковые промыслы, обильные, но пока излишние. «Екатерину» пришлось отослать в Якутат к Кускову да к ней прибавить на всякий случай и «Александра».</w:t>
      </w:r>
    </w:p>
    <w:p>
      <w:pPr>
        <w:pStyle w:val="Normal"/>
        <w:ind w:firstLine="426"/>
        <w:jc w:val="both"/>
        <w:rPr/>
      </w:pPr>
      <w:r>
        <w:rPr>
          <w:sz w:val="24"/>
        </w:rPr>
        <w:t>«Ольга» выполнила поручение и вернулась довольно скоро. Двадцать тысяч доставленных ею котиков и бобров, которые, по самому скромному подсчету, стоили больше миллиона рублей, были погружены на бриг «Елисавета» и от</w:t>
        <w:softHyphen/>
        <w:t>правлены в Охотск, а сам Баранов, не утерпев, оставил остров Кадьяк и на галере «Ольга» отправился к Кускову в Якутат, не оставляя надежды двинуться оттуда к разорен</w:t>
        <w:softHyphen/>
        <w:t>ной Ситхе.</w:t>
      </w:r>
    </w:p>
    <w:p>
      <w:pPr>
        <w:pStyle w:val="Normal"/>
        <w:ind w:firstLine="426"/>
        <w:jc w:val="both"/>
        <w:rPr/>
      </w:pPr>
      <w:r>
        <w:rPr>
          <w:sz w:val="24"/>
        </w:rPr>
        <w:t xml:space="preserve">– </w:t>
      </w:r>
      <w:r>
        <w:rPr>
          <w:sz w:val="24"/>
        </w:rPr>
        <w:t>Ну что ты, Александр Андреевич, – убеждал его Кус</w:t>
        <w:softHyphen/>
        <w:t>ков, – присмотрись хорошенько, что делается кругом. Не верь ты мирному настроению тойонов. Они теперь боятся возмездия, это верно, но и готовятся к сопротивлению. А что, если твои силы окажутся недостаточны? Время уже осеннее, байдаркам трудно да и опасно – могут погибнуть от бурь. Давай построим за зиму еще два кораблика, а там весной, с божьей помощью, и двинемся умиротворять ко</w:t>
        <w:softHyphen/>
        <w:t>лошей.</w:t>
      </w:r>
    </w:p>
    <w:p>
      <w:pPr>
        <w:pStyle w:val="Normal"/>
        <w:ind w:firstLine="426"/>
        <w:jc w:val="both"/>
        <w:rPr/>
      </w:pPr>
      <w:r>
        <w:rPr>
          <w:sz w:val="24"/>
        </w:rPr>
        <w:t xml:space="preserve">– </w:t>
      </w:r>
      <w:r>
        <w:rPr>
          <w:sz w:val="24"/>
        </w:rPr>
        <w:t>Пожалуй, ты прав, – сказал Баранов, поглаживая себя по лысеющему черепу, – да уж очень невмоготу. Ноча</w:t>
        <w:softHyphen/>
        <w:t>ми не сплю, а днем хожу, как во сне, и все вижу на месте Ситхи новую крепость, больше и лучше. Ведь второй год пошел, страшно сказать, как наказал меня господь... Прямо не могу!</w:t>
      </w:r>
    </w:p>
    <w:p>
      <w:pPr>
        <w:pStyle w:val="Normal"/>
        <w:ind w:firstLine="426"/>
        <w:jc w:val="both"/>
        <w:rPr>
          <w:sz w:val="24"/>
        </w:rPr>
      </w:pPr>
      <w:r>
        <w:rPr>
          <w:sz w:val="24"/>
        </w:rPr>
        <w:t xml:space="preserve">– </w:t>
      </w:r>
      <w:r>
        <w:rPr>
          <w:sz w:val="24"/>
        </w:rPr>
        <w:t>А ты попробуй, Александр Андреевич, через «не могу».</w:t>
      </w:r>
    </w:p>
    <w:p>
      <w:pPr>
        <w:pStyle w:val="Normal"/>
        <w:ind w:firstLine="426"/>
        <w:jc w:val="both"/>
        <w:rPr>
          <w:sz w:val="24"/>
        </w:rPr>
      </w:pPr>
      <w:r>
        <w:rPr>
          <w:sz w:val="24"/>
        </w:rPr>
        <w:t xml:space="preserve">– </w:t>
      </w:r>
      <w:r>
        <w:rPr>
          <w:sz w:val="24"/>
        </w:rPr>
        <w:t>Попробую, – ответил Баранов, глубоко вздохнув.</w:t>
      </w:r>
    </w:p>
    <w:p>
      <w:pPr>
        <w:pStyle w:val="Normal"/>
        <w:ind w:firstLine="426"/>
        <w:jc w:val="both"/>
        <w:rPr/>
      </w:pPr>
      <w:r>
        <w:rPr>
          <w:sz w:val="24"/>
        </w:rPr>
        <w:t>На другой же день он отплыл в свою кадьякскую резиден</w:t>
        <w:softHyphen/>
        <w:t>цию и, следуя советам Кускова, начал серьезную подготовку... Зато следующей весной из Кадьяка прибыла в Якутат флотилия из трехсот многовесельных байдар, а 25 мая стали на якорь в Якутатской бухте «Екатерина» и «Александр». Бара</w:t>
        <w:softHyphen/>
        <w:t>нов был очень доволен и весело ходил по Якутату, фальшиво напевал себе под нос русские и кадьякские песни без конца и начала.</w:t>
      </w:r>
    </w:p>
    <w:p>
      <w:pPr>
        <w:pStyle w:val="Normal"/>
        <w:ind w:firstLine="426"/>
        <w:jc w:val="both"/>
        <w:rPr/>
      </w:pPr>
      <w:r>
        <w:rPr>
          <w:sz w:val="24"/>
        </w:rPr>
        <w:t>Кусков свое обещание исполнил. Баранов с наслаждением постукивал тростью по двум новым крутобоким ботам. Ко</w:t>
        <w:softHyphen/>
        <w:t>раблики готовились к спуску со стапелей и получили уже названия «Ермак» и «Ростислав». Такелаж и вооружение ле</w:t>
        <w:softHyphen/>
        <w:t>жали тут же, под навесом.</w:t>
      </w:r>
    </w:p>
    <w:p>
      <w:pPr>
        <w:pStyle w:val="Normal"/>
        <w:ind w:firstLine="426"/>
        <w:jc w:val="both"/>
        <w:rPr/>
      </w:pPr>
      <w:r>
        <w:rPr>
          <w:sz w:val="24"/>
        </w:rPr>
        <w:t>В Якутате Баранов охотно вступил в переговоры с жите</w:t>
        <w:softHyphen/>
        <w:t>лями Хуцновского и Чилькатского заселений, заключил с ними мир.</w:t>
      </w:r>
    </w:p>
    <w:p>
      <w:pPr>
        <w:pStyle w:val="Normal"/>
        <w:ind w:firstLine="426"/>
        <w:jc w:val="both"/>
        <w:rPr>
          <w:sz w:val="24"/>
        </w:rPr>
      </w:pPr>
      <w:r>
        <w:rPr>
          <w:sz w:val="24"/>
        </w:rPr>
        <w:t>Эффектным сожжением на воде старушки «Ольги» и оглу</w:t>
        <w:softHyphen/>
        <w:t>шительной пальбой из снятых с нее пушек был отпразднован этот новый непрочный мир, но все же мир, выгодный уже тем, что этим шагом Баранов отнял сразу у нескольких племен возможность сговориться с ситхинцами.</w:t>
      </w:r>
    </w:p>
    <w:p>
      <w:pPr>
        <w:pStyle w:val="Normal"/>
        <w:ind w:firstLine="426"/>
        <w:jc w:val="both"/>
        <w:rPr/>
      </w:pPr>
      <w:r>
        <w:rPr>
          <w:sz w:val="24"/>
        </w:rPr>
        <w:t>Хорошее настроение Баранова вызывалось еще и другим обстоятельством. Из Охотска ему доставлено было письмо с извещением о выходе в июле предшествующего года эскад</w:t>
        <w:softHyphen/>
        <w:t>ры Крузенштерна и с маршрутом обоих кораблей. В Кадьяк должна была прибыть хорошо вооруженная «Нева». Она мог</w:t>
        <w:softHyphen/>
        <w:t>ла послужить надежным резервом на случай, если начнется схватка с колошами. Поэтому Баранов и оставил на Кадьяке письмо с распоряжением «Неве» немедленно поспешить к Ситхе.</w:t>
      </w:r>
    </w:p>
    <w:p>
      <w:pPr>
        <w:pStyle w:val="Normal"/>
        <w:ind w:firstLine="426"/>
        <w:jc w:val="both"/>
        <w:rPr/>
      </w:pPr>
      <w:r>
        <w:rPr>
          <w:sz w:val="24"/>
        </w:rPr>
        <w:t>«Екатерина» и «Александр» вышли по его приказанию прямо к Ситхе. Партия в триста байдар ушла вперед к Ле</w:t>
        <w:softHyphen/>
        <w:t>дяному проливу под охраной бота «Ростислав», а сам Бара</w:t>
        <w:softHyphen/>
        <w:t>нов отправился вдогонку на «Ермаке».</w:t>
      </w:r>
    </w:p>
    <w:p>
      <w:pPr>
        <w:pStyle w:val="Normal"/>
        <w:ind w:firstLine="426"/>
        <w:jc w:val="both"/>
        <w:rPr/>
      </w:pPr>
      <w:r>
        <w:rPr>
          <w:sz w:val="24"/>
        </w:rPr>
        <w:t>Через Ледяной пролив можно было обогнуть остров Ситху со стороны американского берега и появиться с флотилией с юга, в то время как «Екатерина» и «Александр» должны были подойти к Ситхе прямо с севера. При этом исключалась возможность пропустить ожидаемую «Неву». Но самое глав</w:t>
        <w:softHyphen/>
        <w:t>ное для Баранова было то, что, идя вокруг Ситхи, он рассчитывал, не вступая в бой, показать всю свою мощь колошам Хуцнова, Чильхата, Какнаута, Акку, Тану, Цултана и других поселений.</w:t>
      </w:r>
    </w:p>
    <w:p>
      <w:pPr>
        <w:pStyle w:val="Normal"/>
        <w:ind w:firstLine="426"/>
        <w:jc w:val="both"/>
        <w:rPr>
          <w:sz w:val="24"/>
        </w:rPr>
      </w:pPr>
      <w:r>
        <w:rPr>
          <w:sz w:val="24"/>
        </w:rPr>
        <w:t>Этот мирный маневр и задержал Баранова.</w:t>
      </w:r>
    </w:p>
    <w:p>
      <w:pPr>
        <w:pStyle w:val="Normal"/>
        <w:ind w:firstLine="426"/>
        <w:jc w:val="both"/>
        <w:rPr/>
      </w:pPr>
      <w:r>
        <w:rPr>
          <w:sz w:val="24"/>
        </w:rPr>
        <w:t>«Ермак» во главе всей лодочной флотилии вошел в Кре</w:t>
        <w:softHyphen/>
        <w:t>стовскую гавань 20 сентября. Молчаливый, безлюдный берег усеялся походными жилищами приплывшего на байдарах войска Баранова из покоренных кадьяковцев, аляскинцев, кенайцев и чугачей. Правда, из четырехсот байдар добралось триста пятьдесят, а из девятисот человек – восемьсот, но все же это была небывало внушительная сила.</w:t>
      </w:r>
    </w:p>
    <w:p>
      <w:pPr>
        <w:pStyle w:val="Normal"/>
        <w:ind w:firstLine="426"/>
        <w:jc w:val="both"/>
        <w:rPr>
          <w:sz w:val="24"/>
        </w:rPr>
      </w:pPr>
      <w:r>
        <w:rPr>
          <w:sz w:val="24"/>
        </w:rPr>
        <w:t>Стан на полверсты растянулся по берегу. Шалаши из опрокинутых на ребро байдарок были тщательно покрыты тюленьими шкурами, а пол мягко устлан травой. Перед ша</w:t>
        <w:softHyphen/>
        <w:t>лашами весело потрескивали искусно сложенные костры, на которых что-нибудь пекли или варили. Шумно стало на бе</w:t>
        <w:softHyphen/>
        <w:t>регу. Люди занялись своими делами: одни развешивали ве</w:t>
        <w:softHyphen/>
        <w:t>щи для сушки, другие выстругивали палки для копий или чистили ружья, третьи таскали воду с реки или вязанки хворосту из лесу. Некоторые ловили рыбу или, бродя по берегу, собирали съедобные ракушки.</w:t>
      </w:r>
    </w:p>
    <w:p>
      <w:pPr>
        <w:pStyle w:val="Normal"/>
        <w:ind w:firstLine="426"/>
        <w:jc w:val="both"/>
        <w:rPr/>
      </w:pPr>
      <w:r>
        <w:rPr>
          <w:sz w:val="24"/>
        </w:rPr>
        <w:t>Вооруженный фальконетами сторожевой баркас стоял у самого берега, караулы зорко следили за окрестностями. Десятивесельный катер и ял, спущенные на воду с «Невы», готовы были при первой же тревоге двинуться под командой лейтенанта Арбузова.</w:t>
      </w:r>
    </w:p>
    <w:p>
      <w:pPr>
        <w:pStyle w:val="Normal"/>
        <w:ind w:firstLine="426"/>
        <w:jc w:val="both"/>
        <w:rPr>
          <w:sz w:val="24"/>
        </w:rPr>
      </w:pPr>
      <w:r>
        <w:rPr>
          <w:sz w:val="24"/>
        </w:rPr>
        <w:t>Наступила теплая ночь. Погасли костры. Люди, утом</w:t>
        <w:softHyphen/>
        <w:t>ленные тяжелым переходом, крепко заснули, и только часо</w:t>
        <w:softHyphen/>
        <w:t>вые бодро ходили взад и вперед, охраняя лагерь.</w:t>
      </w:r>
    </w:p>
    <w:p>
      <w:pPr>
        <w:pStyle w:val="Normal"/>
        <w:ind w:firstLine="426"/>
        <w:jc w:val="both"/>
        <w:rPr/>
      </w:pPr>
      <w:r>
        <w:rPr>
          <w:sz w:val="24"/>
        </w:rPr>
        <w:t>В селении ситхинцев тоже не видно было огней, но там не спали, и оттуда всю ночь доносились исступленные завы</w:t>
        <w:softHyphen/>
        <w:t>вания, по-видимому шаманские. А утром пораженный тишиною Баранов выслал туда лазутчиков. Лазутчики побывали в селении, оно оказалось пустым.</w:t>
      </w:r>
    </w:p>
    <w:p>
      <w:pPr>
        <w:pStyle w:val="Normal"/>
        <w:ind w:firstLine="426"/>
        <w:jc w:val="both"/>
        <w:rPr>
          <w:sz w:val="24"/>
        </w:rPr>
      </w:pPr>
      <w:r>
        <w:rPr>
          <w:sz w:val="24"/>
        </w:rPr>
        <w:t>Тогда Баранов вошел в это хорошо укрепленное высоким палисадом селение, взобрался на холм и водрузил на нем российское знамя. Здесь он и решил основать новую русскую крепость.</w:t>
      </w:r>
    </w:p>
    <w:p>
      <w:pPr>
        <w:pStyle w:val="Normal"/>
        <w:ind w:firstLine="426"/>
        <w:jc w:val="both"/>
        <w:rPr/>
      </w:pPr>
      <w:r>
        <w:rPr>
          <w:sz w:val="24"/>
        </w:rPr>
        <w:t>В лагерь пришел один из ситхинских тойонов, но затеянный им пустой разговор сразу же обнаружил, что он явился не для мирных переговоров, а</w:t>
      </w:r>
      <w:r>
        <w:rPr>
          <w:i/>
          <w:sz w:val="24"/>
        </w:rPr>
        <w:t xml:space="preserve"> </w:t>
      </w:r>
      <w:r>
        <w:rPr>
          <w:sz w:val="24"/>
        </w:rPr>
        <w:t>единственно для того, чтобы выиграть время. Поэтому, когда вдали показалась большая лодка с вооруженными людьми, приказано было атаковать ее. Лодка, преследуемая баркасом, бросилась наутек, стала отстреливаться, стараясь уйти. Лишь только началась пере</w:t>
        <w:softHyphen/>
        <w:t>стрелка, один из ситхинцев выскочил из лодки у берега и скрылся в лесу. Вдруг после нескольких выстрелов из бывшего на борту баркаса фальконета над лодкой сверкнул осле</w:t>
        <w:softHyphen/>
        <w:t>пительно яркий, острый, как клин, огонь и распустился гриб дыма – до кораблей донесся низкий звук взрыва. Лейтенант Арбузов быстро подошел на яле и стал спасать тонущих и раненых людей. Спасаемые кусались, вырывали у матросов весла, а некоторые, держась за обломки развалившегося бата, защищались кусками дерева и кинжалами.</w:t>
      </w:r>
    </w:p>
    <w:p>
      <w:pPr>
        <w:pStyle w:val="Normal"/>
        <w:ind w:firstLine="426"/>
        <w:jc w:val="both"/>
        <w:rPr>
          <w:sz w:val="24"/>
        </w:rPr>
      </w:pPr>
      <w:r>
        <w:rPr>
          <w:sz w:val="24"/>
        </w:rPr>
        <w:t>Нескольких раненых доставили на «Неву», уложили на койки. Долго и неподдельно удивлялся их выносливости су</w:t>
        <w:softHyphen/>
        <w:t>довой лекарь.</w:t>
      </w:r>
    </w:p>
    <w:p>
      <w:pPr>
        <w:pStyle w:val="Normal"/>
        <w:ind w:firstLine="426"/>
        <w:jc w:val="both"/>
        <w:rPr/>
      </w:pPr>
      <w:r>
        <w:rPr>
          <w:sz w:val="24"/>
        </w:rPr>
        <w:t xml:space="preserve">– </w:t>
      </w:r>
      <w:r>
        <w:rPr>
          <w:sz w:val="24"/>
        </w:rPr>
        <w:t>Да вы понимаете, у этого вот, – тыкал он пальцем в богатырскую грудь раненого ситхинца, – у него пять ран, из которых три смертельные. Так вот матросы говорят, что с этими тремя смертельными ранами он, сидя на обломках лодки, продолжал грести веслом и яростно дрался, не желая сдаваться в плен.</w:t>
      </w:r>
    </w:p>
    <w:p>
      <w:pPr>
        <w:pStyle w:val="Normal"/>
        <w:ind w:firstLine="426"/>
        <w:jc w:val="both"/>
        <w:rPr>
          <w:sz w:val="24"/>
        </w:rPr>
      </w:pPr>
      <w:r>
        <w:rPr>
          <w:sz w:val="24"/>
        </w:rPr>
        <w:t>В это время ситхинец очнулся, без дальних слов пнул здоровой ногой доктора в живот и потерял сознание.</w:t>
      </w:r>
    </w:p>
    <w:p>
      <w:pPr>
        <w:pStyle w:val="Normal"/>
        <w:ind w:firstLine="426"/>
        <w:jc w:val="both"/>
        <w:rPr>
          <w:sz w:val="24"/>
        </w:rPr>
      </w:pPr>
      <w:r>
        <w:rPr>
          <w:sz w:val="24"/>
        </w:rPr>
        <w:t xml:space="preserve">– </w:t>
      </w:r>
      <w:r>
        <w:rPr>
          <w:sz w:val="24"/>
        </w:rPr>
        <w:t>Видали? – доктор развел руками. – Удивительно выносливы, ни один не стонет...</w:t>
      </w:r>
    </w:p>
    <w:p>
      <w:pPr>
        <w:pStyle w:val="Normal"/>
        <w:ind w:firstLine="426"/>
        <w:jc w:val="both"/>
        <w:rPr>
          <w:sz w:val="24"/>
        </w:rPr>
      </w:pPr>
      <w:r>
        <w:rPr>
          <w:sz w:val="24"/>
        </w:rPr>
        <w:t>К вечеру у лагеря появились четыре парламентера. Они предлагали мир, который был принят Барановым на очень льготных условиях: выслать для переговоров тойонов и вы</w:t>
        <w:softHyphen/>
        <w:t>дать десять аманатов.</w:t>
      </w:r>
    </w:p>
    <w:p>
      <w:pPr>
        <w:pStyle w:val="Normal"/>
        <w:ind w:firstLine="426"/>
        <w:jc w:val="both"/>
        <w:rPr>
          <w:sz w:val="24"/>
        </w:rPr>
      </w:pPr>
      <w:r>
        <w:rPr>
          <w:sz w:val="24"/>
        </w:rPr>
        <w:t>Утром следующего дня прибыл тот же человек с одним только аманатом, бросившимся у берега в воду спиной плаш</w:t>
        <w:softHyphen/>
        <w:t>мя – в знак полной покорности. Аманата вынули из воды, привели в крепость, подарили ему торбачанью парку и приняли подарок ситхинцев – бобра, однако от переговоров с посланным отказались до присылки тойонов.</w:t>
      </w:r>
    </w:p>
    <w:p>
      <w:pPr>
        <w:pStyle w:val="Normal"/>
        <w:ind w:firstLine="426"/>
        <w:jc w:val="both"/>
        <w:rPr/>
      </w:pPr>
      <w:r>
        <w:rPr>
          <w:sz w:val="24"/>
        </w:rPr>
        <w:t>Около полудня тридцать вооруженных ситхинцев, выстроившись перед селением и не входя в переговоры, про</w:t>
        <w:softHyphen/>
        <w:t>сили выдать принятого аманата в обмен на другого. Целый час прошел в бесплодных пререканиях. Баранов пригрозил принять решительные меры. Ситхинцы что-то дружно прокри</w:t>
        <w:softHyphen/>
        <w:t>чали и с достоинством удалились.</w:t>
      </w:r>
    </w:p>
    <w:p>
      <w:pPr>
        <w:pStyle w:val="Normal"/>
        <w:ind w:firstLine="426"/>
        <w:jc w:val="both"/>
        <w:rPr>
          <w:sz w:val="24"/>
        </w:rPr>
      </w:pPr>
      <w:r>
        <w:rPr>
          <w:sz w:val="24"/>
        </w:rPr>
        <w:t>Все это тоже было похоже на попытку выиграть время. По-видимому, ситхинцы ждали помощи от других племен.</w:t>
      </w:r>
    </w:p>
    <w:p>
      <w:pPr>
        <w:pStyle w:val="Normal"/>
        <w:ind w:firstLine="426"/>
        <w:jc w:val="both"/>
        <w:rPr/>
      </w:pPr>
      <w:r>
        <w:rPr>
          <w:sz w:val="24"/>
        </w:rPr>
        <w:t>На другой день, когда Баранов двинул свое войско к быв</w:t>
        <w:softHyphen/>
        <w:t>шей Ситхинской крепости, там подняли белый флаг. Баранов ответил тем же. Однако проходил час за часом – никто для переговоров не являлся. Лисянский предложил начать штурм. Ночью к стенам крепости были стянуты отряды под началь</w:t>
        <w:softHyphen/>
        <w:t>ством лейтенанта Арбузова и Повалишина. Отряд Арбузова, более сильный, располагал шестью пушками и полутораста ружьями. При отряде находился и сам Баранов.</w:t>
      </w:r>
    </w:p>
    <w:p>
      <w:pPr>
        <w:pStyle w:val="Normal"/>
        <w:ind w:firstLine="426"/>
        <w:jc w:val="both"/>
        <w:rPr/>
      </w:pPr>
      <w:r>
        <w:rPr>
          <w:sz w:val="24"/>
        </w:rPr>
        <w:t>На рассвете ситхинские стрелки, укрытые за непробивае</w:t>
        <w:softHyphen/>
        <w:t>мыми пулями палисадами, открыли из бойниц меткий огонь. Пришлось решиться на штурм. С криком «ура!» оба отряда, поддерживаемые пальбой из пушек, пошли вперед, но были встречены сильным орудийным и ружейным огнем. Не ожи</w:t>
        <w:softHyphen/>
        <w:t>давшие такого огня кадьяковцы остановились. Только два небольших отряда Баранова и Повалишина подошли под самую крепость и приготовились поджечь палисады.</w:t>
      </w:r>
    </w:p>
    <w:p>
      <w:pPr>
        <w:pStyle w:val="Normal"/>
        <w:ind w:firstLine="426"/>
        <w:jc w:val="both"/>
        <w:rPr/>
      </w:pPr>
      <w:r>
        <w:rPr>
          <w:sz w:val="24"/>
        </w:rPr>
        <w:t>Тогда осажденные, выбежавши из крепости, подняли на копья одного из матросов и ранили Баранова пулею в руку навылет, а Повалишииа – копьем в бок. Кадьяковское вой</w:t>
        <w:softHyphen/>
        <w:t>ско дрогнуло, побежало... Ситхинцы выли и плясали от ра</w:t>
        <w:softHyphen/>
        <w:t>дости.</w:t>
      </w:r>
    </w:p>
    <w:p>
      <w:pPr>
        <w:pStyle w:val="Normal"/>
        <w:ind w:firstLine="426"/>
        <w:jc w:val="both"/>
        <w:rPr/>
      </w:pPr>
      <w:r>
        <w:rPr>
          <w:sz w:val="24"/>
        </w:rPr>
        <w:t>Обоим отрядам пришлось отступить. Орудийный огонь всех кораблей прикрывал отступление. Арбузов, продержав</w:t>
        <w:softHyphen/>
        <w:t>шись до темноты, благополучно погрузил на лодки свою артиллерию и вернулся на корабль.</w:t>
      </w:r>
    </w:p>
    <w:p>
      <w:pPr>
        <w:pStyle w:val="Normal"/>
        <w:ind w:firstLine="426"/>
        <w:jc w:val="both"/>
        <w:rPr>
          <w:sz w:val="24"/>
        </w:rPr>
      </w:pPr>
      <w:r>
        <w:rPr>
          <w:sz w:val="24"/>
        </w:rPr>
        <w:t>Не замечая сгоряча серьезности своего ранения, Баранов, блестя по-молодому глазами, оживленно рассказывал Лисянскому о неудавшемся штурме и даже шутил:</w:t>
      </w:r>
    </w:p>
    <w:p>
      <w:pPr>
        <w:pStyle w:val="Normal"/>
        <w:ind w:firstLine="426"/>
        <w:jc w:val="both"/>
        <w:rPr>
          <w:sz w:val="24"/>
        </w:rPr>
      </w:pPr>
      <w:r>
        <w:rPr>
          <w:sz w:val="24"/>
        </w:rPr>
        <w:t xml:space="preserve">– </w:t>
      </w:r>
      <w:r>
        <w:rPr>
          <w:sz w:val="24"/>
        </w:rPr>
        <w:t>Вот кадьяковский старшина Нанкок так перепугался, что говорит: «Что хочешь делай, Ликсандр Андреич, а впе</w:t>
        <w:softHyphen/>
        <w:t>ред ни за что не пойду!» – «Знаю, – говорю ему, – что вперед не пойдешь, но ты хоть не бегай назад и не подавай дурного примера другим...»</w:t>
      </w:r>
    </w:p>
    <w:p>
      <w:pPr>
        <w:pStyle w:val="Normal"/>
        <w:ind w:firstLine="426"/>
        <w:jc w:val="both"/>
        <w:rPr/>
      </w:pPr>
      <w:r>
        <w:rPr>
          <w:sz w:val="24"/>
        </w:rPr>
        <w:t>Лисянский, получив от Баранова право действовать по своему усмотрению, приказал открыть по крепости огонь из всех судовых орудий. Это подействовало, ситхинцы выкинули белый флаг. В переговорах с парламентерами Лисянский по</w:t>
        <w:softHyphen/>
        <w:t>требовал аманатов и выдачи взятых в плен нескольких кадьяковцев, а кроме того, поставил условия, чтобы до тех пор, пока не будет заключен мир, никто не смел выходить из крепости и ни одна лодка не отплывала от берега.</w:t>
      </w:r>
    </w:p>
    <w:p>
      <w:pPr>
        <w:pStyle w:val="Normal"/>
        <w:ind w:firstLine="426"/>
        <w:jc w:val="both"/>
        <w:rPr/>
      </w:pPr>
      <w:r>
        <w:rPr>
          <w:sz w:val="24"/>
        </w:rPr>
        <w:t>Ситхинцы приняли эти условия, но аманаты доставля</w:t>
        <w:softHyphen/>
        <w:t>лись туго, по одному, в течение целого дня. К вечеру их на</w:t>
        <w:softHyphen/>
        <w:t>бралось всего несколько человек.</w:t>
      </w:r>
    </w:p>
    <w:p>
      <w:pPr>
        <w:pStyle w:val="Normal"/>
        <w:ind w:firstLine="426"/>
        <w:jc w:val="both"/>
        <w:rPr/>
      </w:pPr>
      <w:r>
        <w:rPr>
          <w:sz w:val="24"/>
        </w:rPr>
        <w:t>На корабле провели тревожную ночь, а на следующий день продолжалась та же канитель: присылались уполно</w:t>
        <w:softHyphen/>
        <w:t>моченные, которые рассказывали, что мирные переговоры задерживают разногласия между тойонами.</w:t>
      </w:r>
    </w:p>
    <w:p>
      <w:pPr>
        <w:pStyle w:val="Normal"/>
        <w:ind w:firstLine="426"/>
        <w:jc w:val="both"/>
        <w:rPr>
          <w:sz w:val="24"/>
        </w:rPr>
      </w:pPr>
      <w:r>
        <w:rPr>
          <w:sz w:val="24"/>
        </w:rPr>
        <w:t>Выведенный из терпения Лисянский потребовал сдачи крепости. Ситхинцы согласились, но сидели в крепости по-прежнему, а посланному ответили: «Ожидаем прибылой воды...»</w:t>
      </w:r>
    </w:p>
    <w:p>
      <w:pPr>
        <w:pStyle w:val="Normal"/>
        <w:ind w:firstLine="426"/>
        <w:jc w:val="both"/>
        <w:rPr/>
      </w:pPr>
      <w:r>
        <w:rPr>
          <w:sz w:val="24"/>
        </w:rPr>
        <w:t>Но и прилив не изменил положения. Ситхинцы продол</w:t>
        <w:softHyphen/>
        <w:t>жали испытывать терпение осаждающих. Ночью наступила мертвая тишина. Ни плача детей, ни лая собак не доноси</w:t>
        <w:softHyphen/>
        <w:t>лось больше из ситхинского селения.</w:t>
      </w:r>
    </w:p>
    <w:p>
      <w:pPr>
        <w:pStyle w:val="Normal"/>
        <w:ind w:firstLine="426"/>
        <w:jc w:val="both"/>
        <w:rPr/>
      </w:pPr>
      <w:r>
        <w:rPr>
          <w:sz w:val="24"/>
        </w:rPr>
        <w:t>Наутро над крепостью с громким карканьем кружили бесчисленные стаи ворон. Посланные на разведку лазут</w:t>
        <w:softHyphen/>
        <w:t>чики удостоверились, что крепость пуста. Ситхинцы оста</w:t>
        <w:softHyphen/>
        <w:t>вили ее ночью, бросив всю свою флотилию и запасы вяленой рыбы.</w:t>
      </w:r>
    </w:p>
    <w:p>
      <w:pPr>
        <w:pStyle w:val="Normal"/>
        <w:ind w:firstLine="426"/>
        <w:jc w:val="both"/>
        <w:rPr>
          <w:sz w:val="24"/>
        </w:rPr>
      </w:pPr>
      <w:r>
        <w:rPr>
          <w:sz w:val="24"/>
        </w:rPr>
        <w:t>Отряды вступили в пропитанную зловонием крепость, где оставлены были только три старухи.</w:t>
      </w:r>
    </w:p>
    <w:p>
      <w:pPr>
        <w:pStyle w:val="Normal"/>
        <w:ind w:firstLine="426"/>
        <w:jc w:val="both"/>
        <w:rPr/>
      </w:pPr>
      <w:r>
        <w:rPr>
          <w:sz w:val="24"/>
        </w:rPr>
        <w:t>Даже привыкший ко всему Баранов то и дело крепко за</w:t>
        <w:softHyphen/>
        <w:t>жимал себе нос, ступая по отвратительной, сочно хлюпаю</w:t>
        <w:softHyphen/>
        <w:t>щей жиже, и вдруг, пораженный, остановился. Перед ним в лужах запекшейся крови с почти отделенными от тулови</w:t>
        <w:softHyphen/>
        <w:t>ща головами валялись десятки собак. Некоторые еще судо</w:t>
        <w:softHyphen/>
        <w:t>рожно дергали лапами... Так всегда поступали колошинские племена, дабы собаки своим лаем не обнаружили тайны их передвижений.</w:t>
      </w:r>
    </w:p>
    <w:p>
      <w:pPr>
        <w:pStyle w:val="Normal"/>
        <w:ind w:firstLine="426"/>
        <w:jc w:val="both"/>
        <w:rPr>
          <w:sz w:val="24"/>
        </w:rPr>
      </w:pPr>
      <w:r>
        <w:rPr>
          <w:sz w:val="24"/>
        </w:rPr>
        <w:t>Через несколько дней «Нева» ушла в Кадьяк на зи</w:t>
        <w:softHyphen/>
        <w:t>мовку.</w:t>
      </w:r>
    </w:p>
    <w:p>
      <w:pPr>
        <w:pStyle w:val="Normal"/>
        <w:ind w:firstLine="426"/>
        <w:jc w:val="both"/>
        <w:rPr>
          <w:sz w:val="24"/>
        </w:rPr>
      </w:pPr>
      <w:r>
        <w:rPr>
          <w:sz w:val="24"/>
        </w:rPr>
        <w:t>Баранов, не медля ни одного дня, приступил к постройке новой крепости.</w:t>
      </w:r>
    </w:p>
    <w:p>
      <w:pPr>
        <w:pStyle w:val="Normal"/>
        <w:ind w:firstLine="426"/>
        <w:jc w:val="both"/>
        <w:rPr>
          <w:sz w:val="16"/>
        </w:rPr>
      </w:pPr>
      <w:r>
        <w:rPr>
          <w:sz w:val="16"/>
        </w:rPr>
      </w:r>
    </w:p>
    <w:p>
      <w:pPr>
        <w:pStyle w:val="Normal"/>
        <w:jc w:val="center"/>
        <w:rPr>
          <w:sz w:val="24"/>
        </w:rPr>
      </w:pPr>
      <w:r>
        <w:rPr>
          <w:sz w:val="24"/>
        </w:rPr>
        <w:t>9. В СТРАНЕ ВОСХОДЯЩЕГО СОЛНЦА</w:t>
      </w:r>
    </w:p>
    <w:p>
      <w:pPr>
        <w:pStyle w:val="Normal"/>
        <w:ind w:firstLine="426"/>
        <w:jc w:val="both"/>
        <w:rPr>
          <w:sz w:val="16"/>
        </w:rPr>
      </w:pPr>
      <w:r>
        <w:rPr>
          <w:sz w:val="16"/>
        </w:rPr>
      </w:r>
    </w:p>
    <w:p>
      <w:pPr>
        <w:pStyle w:val="Normal"/>
        <w:ind w:firstLine="426"/>
        <w:jc w:val="both"/>
        <w:rPr>
          <w:sz w:val="24"/>
        </w:rPr>
      </w:pPr>
      <w:r>
        <w:rPr>
          <w:sz w:val="24"/>
        </w:rPr>
        <w:t>25 августа посол прибыл на корабль в сопровождении священника, правителя Камчатки, коменданта крепости, командира конвоя капитана Федорова и собственной воен</w:t>
        <w:softHyphen/>
        <w:t>ной охраны. Посольство направлялось в Японию.</w:t>
      </w:r>
    </w:p>
    <w:p>
      <w:pPr>
        <w:pStyle w:val="Normal"/>
        <w:ind w:firstLine="426"/>
        <w:jc w:val="both"/>
        <w:rPr/>
      </w:pPr>
      <w:r>
        <w:rPr>
          <w:sz w:val="24"/>
        </w:rPr>
        <w:t>Молебен. Краткие прощальные речи. Шумный, как все</w:t>
        <w:softHyphen/>
        <w:t>гда, подъем якорей. Салюты... И «Надежда», украсившись чуть не до самого флагштока парусами, медленно и важно направилась под слабым ветерком к выходу из Петропав</w:t>
        <w:softHyphen/>
        <w:t>ловской бухты.</w:t>
      </w:r>
    </w:p>
    <w:p>
      <w:pPr>
        <w:pStyle w:val="Normal"/>
        <w:ind w:firstLine="426"/>
        <w:jc w:val="both"/>
        <w:rPr/>
      </w:pPr>
      <w:r>
        <w:rPr>
          <w:sz w:val="24"/>
        </w:rPr>
        <w:t>Дурная, пасмурная и холодная погода загнала всех в каюты. Опять началось усиленное чтение всего, что было о Японии. Читали Кемпфера и Тунберга, вырывали и тащили друг у друга книжку Синбирянина «О Японе». Ее читали группами вслух, как юмористический журнал, и весело хо</w:t>
        <w:softHyphen/>
        <w:t>хотали. Японцы замкнулись в себе и неслышно двигались по кораблю зловещими тенями. Их страшил уже не на шутку приблизившийся час ответа перед суровыми законами страны. Резанов с головой ушел в изучение японского языка и подробнейшей инструкции графа Румянцева, местами изло</w:t>
        <w:softHyphen/>
        <w:t>женной в виде предполагаемых и задаваемых японцами всем иностранцам вопросов и рекомендуемых ответов. Отрываясь от этих занятий, он часто призывал Шемелина и, да</w:t>
        <w:softHyphen/>
        <w:t>вая разные наставления по поводу предполагаемой торговли с Японией, в конце концов сделал выписку из Кемпфера и вручил ее Шемелину на заключение.</w:t>
      </w:r>
    </w:p>
    <w:p>
      <w:pPr>
        <w:pStyle w:val="Normal"/>
        <w:ind w:firstLine="426"/>
        <w:jc w:val="both"/>
        <w:rPr>
          <w:sz w:val="24"/>
        </w:rPr>
      </w:pPr>
      <w:r>
        <w:rPr>
          <w:sz w:val="24"/>
        </w:rPr>
        <w:t>Резанов насчитал годных для ввоза два десятка разных товаров, а для вывоза – целых двадцать шесть.</w:t>
      </w:r>
    </w:p>
    <w:p>
      <w:pPr>
        <w:pStyle w:val="Normal"/>
        <w:ind w:firstLine="426"/>
        <w:jc w:val="both"/>
        <w:rPr>
          <w:sz w:val="24"/>
        </w:rPr>
      </w:pPr>
      <w:r>
        <w:rPr>
          <w:sz w:val="24"/>
        </w:rPr>
        <w:t xml:space="preserve">– </w:t>
      </w:r>
      <w:r>
        <w:rPr>
          <w:sz w:val="24"/>
        </w:rPr>
        <w:t>Эк, нагородил твое превосходительство! – смеялся Головачев, пробегая показанный ему Шемелиным обшир</w:t>
        <w:softHyphen/>
        <w:t>ный список. – Все свалил в кучу, и серьезное и пустяки.</w:t>
      </w:r>
    </w:p>
    <w:p>
      <w:pPr>
        <w:pStyle w:val="Normal"/>
        <w:ind w:firstLine="426"/>
        <w:jc w:val="both"/>
        <w:rPr/>
      </w:pPr>
      <w:r>
        <w:rPr>
          <w:sz w:val="24"/>
        </w:rPr>
        <w:t xml:space="preserve">– </w:t>
      </w:r>
      <w:r>
        <w:rPr>
          <w:sz w:val="24"/>
        </w:rPr>
        <w:t>Да есть, есть, – улыбался Шемелин. – Вы правы, Петр Трофимович, вали валом, как говорится, а после разберем. Приедем в Японию, все постараемся выяснить.</w:t>
      </w:r>
    </w:p>
    <w:p>
      <w:pPr>
        <w:pStyle w:val="Normal"/>
        <w:ind w:firstLine="426"/>
        <w:jc w:val="both"/>
        <w:rPr/>
      </w:pPr>
      <w:r>
        <w:rPr>
          <w:sz w:val="24"/>
        </w:rPr>
        <w:t>До средины сентября шли спокойно. Как-то неожиданно, на один момент, показались берега неизвестной Японии и тотчас скрылись в накатившем тумане. Моросил дождь, низ</w:t>
        <w:softHyphen/>
        <w:t>ко проносились напоенные до отказа влагой тяжелые тучи, гонимые сильным ветром, которому, казалось, не будет конца. Барометр вдруг стал падать на глазах. Волны взды</w:t>
        <w:softHyphen/>
        <w:t>мались горами, и без того бледный, еле видный свет солнца еще более померк, и ветер завыл, как дикий голодный зверь... Сдирая гребни волн и распыливая их, он обдавал корабль холодным душем снизу доверху. Водяная пыль, сме</w:t>
        <w:softHyphen/>
        <w:t>шанная с песком, принесенным ураганом с суши, и мелкими осколками прибрежных раковин, до крови секла лица изму</w:t>
        <w:softHyphen/>
        <w:t>ченных людей, работавших на ветру. От новых шкотов и брасов, марсельных и нижних парусов остались одни болтающиеся обрывки, и команда с опасностью для жизни, са</w:t>
        <w:softHyphen/>
        <w:t>моотверженно старалась кое-как закрепить хоть марсели. Они были спасены, но тотчас же новым порывом в клочья изорваны были штормовые стаксели. Корабль, оставшийся без управления, беспомощно болтался из стороны в сторо</w:t>
        <w:softHyphen/>
        <w:t>ну... С тревогой смотрел Крузенштерн на ванты, натянутые с одной стороны, как тугие струны. «А если не выдержат, лопнут? – подумал он. – Тогда мачты вылетят из гнезд, взламывая корабль изнутри, от самого днища...»</w:t>
      </w:r>
    </w:p>
    <w:p>
      <w:pPr>
        <w:pStyle w:val="Normal"/>
        <w:ind w:firstLine="426"/>
        <w:jc w:val="both"/>
        <w:rPr>
          <w:sz w:val="24"/>
        </w:rPr>
      </w:pPr>
      <w:r>
        <w:rPr>
          <w:sz w:val="24"/>
        </w:rPr>
        <w:t>Шемелин молча молился в своей каюте, прислушиваясь к ужасающим ударам огромных волн в борта корабля.</w:t>
      </w:r>
    </w:p>
    <w:p>
      <w:pPr>
        <w:pStyle w:val="Normal"/>
        <w:ind w:firstLine="426"/>
        <w:jc w:val="both"/>
        <w:rPr>
          <w:sz w:val="24"/>
        </w:rPr>
      </w:pPr>
      <w:r>
        <w:rPr>
          <w:sz w:val="24"/>
        </w:rPr>
        <w:t>«Конец! Вот и конец всему...» – мелькало в уме блед</w:t>
        <w:softHyphen/>
        <w:t>ного как полотно Резанова.</w:t>
      </w:r>
    </w:p>
    <w:p>
      <w:pPr>
        <w:pStyle w:val="Normal"/>
        <w:ind w:firstLine="426"/>
        <w:jc w:val="both"/>
        <w:rPr>
          <w:sz w:val="24"/>
        </w:rPr>
      </w:pPr>
      <w:r>
        <w:rPr>
          <w:sz w:val="24"/>
        </w:rPr>
        <w:t>Крузенштерн не сводил глаз с барометра: он больше упасть не мог, ибо столбик ртути давно исчез за последней, низшей отметкой – 27 дюймов.</w:t>
      </w:r>
    </w:p>
    <w:p>
      <w:pPr>
        <w:pStyle w:val="Normal"/>
        <w:ind w:firstLine="426"/>
        <w:jc w:val="both"/>
        <w:rPr/>
      </w:pPr>
      <w:r>
        <w:rPr>
          <w:sz w:val="24"/>
        </w:rPr>
        <w:t>«Ниже двадцати семи дюймов! Я никогда ничего подоб</w:t>
        <w:softHyphen/>
        <w:t>ного не наблюдал, – молча изумлялся он. – Вот они, тай</w:t>
        <w:softHyphen/>
        <w:t>фуны японских морей!»</w:t>
      </w:r>
    </w:p>
    <w:p>
      <w:pPr>
        <w:pStyle w:val="Normal"/>
        <w:ind w:firstLine="426"/>
        <w:jc w:val="both"/>
        <w:rPr>
          <w:sz w:val="24"/>
        </w:rPr>
      </w:pPr>
      <w:r>
        <w:rPr>
          <w:sz w:val="24"/>
        </w:rPr>
        <w:t>Так продолжалось целых пять часов. Корабль тяжело выбирался из пучин на гребни волн и опять стремглав обрушивался в водяную бездну, зарываясь в нее то носом, то кормой...</w:t>
      </w:r>
    </w:p>
    <w:p>
      <w:pPr>
        <w:pStyle w:val="Normal"/>
        <w:ind w:firstLine="426"/>
        <w:jc w:val="both"/>
        <w:rPr/>
      </w:pPr>
      <w:r>
        <w:rPr>
          <w:sz w:val="24"/>
        </w:rPr>
        <w:t>Внезапная перемена направления ветра легко повернула «Надежду» на девяносто градусов, а набежавшая сзади вол</w:t>
        <w:softHyphen/>
        <w:t>на, играя, перемахнула через корабль, унося с собою оторванную галерею капитанской каюты. В следующую минуту раздался оглушивший многих удар вала о корму, посыпа</w:t>
        <w:softHyphen/>
        <w:t>лись стекла вместе с вырванными из гнезд рамами – в каюты хлынула вода. Она каскадами вливалась через все люки на нижнюю палубу. Прихлопнув ставни и удерживая их аншпугами, офицеры, стоя по пояс в воде, старались задер</w:t>
        <w:softHyphen/>
        <w:t>жать дальнейшее вторжение взбесившегося моря внутрь ко</w:t>
        <w:softHyphen/>
        <w:t>рабля.</w:t>
      </w:r>
    </w:p>
    <w:p>
      <w:pPr>
        <w:pStyle w:val="Normal"/>
        <w:ind w:firstLine="426"/>
        <w:jc w:val="both"/>
        <w:rPr>
          <w:sz w:val="24"/>
        </w:rPr>
      </w:pPr>
      <w:r>
        <w:rPr>
          <w:sz w:val="24"/>
        </w:rPr>
        <w:t>Три матроса, вцепившиеся изо всей силы в рулевое коле</w:t>
        <w:softHyphen/>
        <w:t>со, вмиг были сорваны с мест и с силой брошены на палубу. Оторвавшийся вместе с тяжелыми винтами сундук, напол</w:t>
        <w:softHyphen/>
        <w:t>ненный ружьями, пистолетами и саблями, пронесся мимо них, ломая все на пути...</w:t>
      </w:r>
    </w:p>
    <w:p>
      <w:pPr>
        <w:pStyle w:val="Normal"/>
        <w:ind w:firstLine="426"/>
        <w:jc w:val="both"/>
        <w:rPr/>
      </w:pPr>
      <w:r>
        <w:rPr>
          <w:sz w:val="24"/>
        </w:rPr>
        <w:t>Не растерявшийся Крузенштерн, однако, умело восполь</w:t>
        <w:softHyphen/>
        <w:t>зовался мгновением перемены ветра. Выполняя его команду, матросы успели поставить штормовую бизань. Теперь мож</w:t>
        <w:softHyphen/>
        <w:t>но было как-нибудь держаться по ветру, рискуя, правда, на</w:t>
        <w:softHyphen/>
        <w:t>лететь на невидимую землю и на рифах похоронить навсе</w:t>
        <w:softHyphen/>
        <w:t>гда и корабль и экипаж...</w:t>
      </w:r>
    </w:p>
    <w:p>
      <w:pPr>
        <w:pStyle w:val="Normal"/>
        <w:ind w:firstLine="426"/>
        <w:jc w:val="both"/>
        <w:rPr/>
      </w:pPr>
      <w:r>
        <w:rPr>
          <w:sz w:val="24"/>
        </w:rPr>
        <w:t>Только глубокой ночью буря стала затихать, а утро ода</w:t>
        <w:softHyphen/>
        <w:t>рило измученных людей такой яркой и чистой улыбкой, что если бы не многочисленные поломки на корабле, то все пережитое можно было бы приписать кошмару.</w:t>
      </w:r>
    </w:p>
    <w:p>
      <w:pPr>
        <w:pStyle w:val="Normal"/>
        <w:ind w:firstLine="426"/>
        <w:jc w:val="both"/>
        <w:rPr/>
      </w:pPr>
      <w:r>
        <w:rPr>
          <w:sz w:val="24"/>
        </w:rPr>
        <w:t>Однако коровы и овцы с окровавленными мордами, не</w:t>
        <w:softHyphen/>
        <w:t>вообразимый беспорядок на палубе, вода в каютах на целых три фута и болтающиеся на легком ветерке обрывки пару</w:t>
        <w:softHyphen/>
        <w:t>сов и веревок наглядно показывали, что корабль был на волосок от гибели.</w:t>
      </w:r>
    </w:p>
    <w:p>
      <w:pPr>
        <w:pStyle w:val="Normal"/>
        <w:ind w:firstLine="426"/>
        <w:jc w:val="both"/>
        <w:rPr/>
      </w:pPr>
      <w:r>
        <w:rPr>
          <w:sz w:val="24"/>
        </w:rPr>
        <w:t>Проходили вдоль зеленых берегов неизвестных остро</w:t>
        <w:softHyphen/>
        <w:t>вов. Попадались лодки и даже какие-то большие, странные парусные суда, но люди на них были глухи и немы. Они не могли не видеть трехмачтового, вооруженного пушками ино</w:t>
        <w:softHyphen/>
        <w:t>странного корабля, но не только не стремились подойти к нему, а, наоборот, быстро уходили, никак не отвечая даже на призывы в рупор на японском языке.</w:t>
      </w:r>
    </w:p>
    <w:p>
      <w:pPr>
        <w:pStyle w:val="Normal"/>
        <w:ind w:firstLine="426"/>
        <w:jc w:val="both"/>
        <w:rPr>
          <w:sz w:val="24"/>
        </w:rPr>
      </w:pPr>
      <w:r>
        <w:rPr>
          <w:sz w:val="24"/>
        </w:rPr>
        <w:t xml:space="preserve">– </w:t>
      </w:r>
      <w:r>
        <w:rPr>
          <w:sz w:val="24"/>
        </w:rPr>
        <w:t>Похоже на то, что им запрещено иметь сношения с иностранцами, – высказал свое предположение Головачев, вглядываясь в большую, удирающую от корабля лодку.</w:t>
      </w:r>
    </w:p>
    <w:p>
      <w:pPr>
        <w:pStyle w:val="Normal"/>
        <w:ind w:firstLine="426"/>
        <w:jc w:val="both"/>
        <w:rPr>
          <w:sz w:val="24"/>
        </w:rPr>
      </w:pPr>
      <w:r>
        <w:rPr>
          <w:sz w:val="24"/>
        </w:rPr>
        <w:t xml:space="preserve">– </w:t>
      </w:r>
      <w:r>
        <w:rPr>
          <w:sz w:val="24"/>
        </w:rPr>
        <w:t>Может быть, просто боятся, не обидели бы? – заме</w:t>
        <w:softHyphen/>
        <w:t>тил Ратманов. – Во всяком случае, это неприятно.</w:t>
      </w:r>
    </w:p>
    <w:p>
      <w:pPr>
        <w:pStyle w:val="Normal"/>
        <w:ind w:firstLine="426"/>
        <w:jc w:val="both"/>
        <w:rPr/>
      </w:pPr>
      <w:r>
        <w:rPr>
          <w:sz w:val="24"/>
        </w:rPr>
        <w:t>Наконец-то при дружной настойчивости всех четырех японцев, бывших на корабле, удалось уговорить одну из приблизившихся рыбачьих лодок вступить в переговоры, объяснив рыбакам, что судно военное российское и что оно имеет разрешение от самого императора Кубо-Сама войти в Нагасакский порт.</w:t>
      </w:r>
    </w:p>
    <w:p>
      <w:pPr>
        <w:pStyle w:val="Normal"/>
        <w:ind w:firstLine="426"/>
        <w:jc w:val="both"/>
        <w:rPr/>
      </w:pPr>
      <w:r>
        <w:rPr>
          <w:sz w:val="24"/>
        </w:rPr>
        <w:t>Опасливо оглядываясь по сторонам, рыбаки поднялись на корабль, наскоро выпили предложенной водки и сказали, что Нагасаки близко и к вечеру можно до него дойти. Они перечислили все находящиеся там голландские и китайские купеческие суда и, самое главное, сообщили, что за «Надеж</w:t>
        <w:softHyphen/>
        <w:t>дой» и ее курсом следят с берегов уже четвертый день. Не пробыв на корабле и четверти часа, гости поспешили отойти.</w:t>
      </w:r>
    </w:p>
    <w:p>
      <w:pPr>
        <w:pStyle w:val="Normal"/>
        <w:ind w:firstLine="426"/>
        <w:jc w:val="both"/>
        <w:rPr>
          <w:sz w:val="24"/>
        </w:rPr>
      </w:pPr>
      <w:r>
        <w:rPr>
          <w:sz w:val="24"/>
        </w:rPr>
        <w:t>А через час японская лодка с десятью гребцами и двумя офицерами смело приблизилась к «Надежде». С лодки по</w:t>
        <w:softHyphen/>
        <w:t>просили бросить чалку. «Надежда» даже накренилась на один бок, ибо все кинулись поглазеть на японцев.</w:t>
      </w:r>
    </w:p>
    <w:p>
      <w:pPr>
        <w:pStyle w:val="Normal"/>
        <w:ind w:firstLine="426"/>
        <w:jc w:val="both"/>
        <w:rPr/>
      </w:pPr>
      <w:r>
        <w:rPr>
          <w:sz w:val="24"/>
        </w:rPr>
        <w:t>За поясом у одного из приезжих торчали два меча. Заметив стоявших у фалрепа офицеров, японец, низко поклонившись, спросил: «Какое судно? Откуда? Куда идет?»</w:t>
      </w:r>
    </w:p>
    <w:p>
      <w:pPr>
        <w:pStyle w:val="Normal"/>
        <w:ind w:firstLine="426"/>
        <w:jc w:val="both"/>
        <w:rPr>
          <w:sz w:val="24"/>
        </w:rPr>
      </w:pPr>
      <w:r>
        <w:rPr>
          <w:sz w:val="24"/>
        </w:rPr>
        <w:t>Доставленные на «Надежде» японцы, одетые в парадное русское платье, быстро сбежали в причалившую лодку, стали на колени, протянули вперед по полу руки и, положив на них свои головы, в таком положении отвечали. Офицеры мол</w:t>
        <w:softHyphen/>
        <w:t>ча, с недоумением покосились на лежавших и, показав направление на Нагасаки, отшвартовались от корабля.</w:t>
      </w:r>
    </w:p>
    <w:p>
      <w:pPr>
        <w:pStyle w:val="Normal"/>
        <w:ind w:firstLine="426"/>
        <w:jc w:val="both"/>
        <w:rPr/>
      </w:pPr>
      <w:r>
        <w:rPr>
          <w:sz w:val="24"/>
        </w:rPr>
        <w:t>В двух с половиной милях от Нагасаки два гребных суд</w:t>
        <w:softHyphen/>
        <w:t>на, уже с четырьмя офицерами, просили здесь остановиться до получения разрешения губернатора на дальнейшее продвижение. С корабля ответили согласием, и они с благодар</w:t>
        <w:softHyphen/>
        <w:t>ностью удалились... А между тем, пока велись переговоры, «Надежда» была окружена по крайней мере тридцатью лод</w:t>
        <w:softHyphen/>
        <w:t>ками.</w:t>
      </w:r>
    </w:p>
    <w:p>
      <w:pPr>
        <w:pStyle w:val="Normal"/>
        <w:ind w:firstLine="426"/>
        <w:jc w:val="both"/>
        <w:rPr>
          <w:sz w:val="24"/>
        </w:rPr>
      </w:pPr>
      <w:r>
        <w:rPr>
          <w:sz w:val="24"/>
        </w:rPr>
        <w:t xml:space="preserve">– </w:t>
      </w:r>
      <w:r>
        <w:rPr>
          <w:sz w:val="24"/>
        </w:rPr>
        <w:t>Ну вот, ваше превосходительство, – шутя заявит Крузенштерн Резанову, – дождались японского плена.</w:t>
      </w:r>
    </w:p>
    <w:p>
      <w:pPr>
        <w:pStyle w:val="Normal"/>
        <w:ind w:firstLine="426"/>
        <w:jc w:val="both"/>
        <w:rPr>
          <w:sz w:val="24"/>
        </w:rPr>
      </w:pPr>
      <w:r>
        <w:rPr>
          <w:sz w:val="24"/>
        </w:rPr>
        <w:t>А еще часа через два начались японские церемонии, ра</w:t>
        <w:softHyphen/>
        <w:t>стянувшиеся на целых полгода...</w:t>
      </w:r>
    </w:p>
    <w:p>
      <w:pPr>
        <w:pStyle w:val="Normal"/>
        <w:ind w:firstLine="426"/>
        <w:jc w:val="both"/>
        <w:rPr/>
      </w:pPr>
      <w:r>
        <w:rPr>
          <w:sz w:val="24"/>
        </w:rPr>
        <w:t>Вдали показались направлявшиеся к кораблю со сторо</w:t>
        <w:softHyphen/>
        <w:t>ны залива восемь японских судов. Одно из них, побольше, было расцвечено снизу до верхушек мачт разноцветными флагами и какими-то значками, скрытыми в подвешенных лакированных футлярах. Пышность приближающейся эскадры заставила кавалеров посольства и офицеров надеть па</w:t>
        <w:softHyphen/>
        <w:t>радное платье и выстроить моряков. Отдельно выстроился в ружье конвой посла с Федоровым во главе. Вошедшие на корабль четыре офицера, в числе которых находились два переводчика голландского языка, низко наклонившись, спро</w:t>
        <w:softHyphen/>
        <w:t>сили, позволено ли будет господину губернатору видеться с российским посланником.</w:t>
      </w:r>
    </w:p>
    <w:p>
      <w:pPr>
        <w:pStyle w:val="Normal"/>
        <w:ind w:firstLine="426"/>
        <w:jc w:val="both"/>
        <w:rPr>
          <w:sz w:val="24"/>
        </w:rPr>
      </w:pPr>
      <w:r>
        <w:rPr>
          <w:sz w:val="24"/>
        </w:rPr>
        <w:t xml:space="preserve">– </w:t>
      </w:r>
      <w:r>
        <w:rPr>
          <w:sz w:val="24"/>
        </w:rPr>
        <w:t>Почту для себя особенным удовольствием, – ответил Резанов по-французски.</w:t>
      </w:r>
    </w:p>
    <w:p>
      <w:pPr>
        <w:pStyle w:val="Normal"/>
        <w:ind w:firstLine="426"/>
        <w:jc w:val="both"/>
        <w:rPr/>
      </w:pPr>
      <w:r>
        <w:rPr>
          <w:sz w:val="24"/>
        </w:rPr>
        <w:t>Тотчас на палубе появился важно шествующий по ко</w:t>
        <w:softHyphen/>
        <w:t>раблю японец с мертвой, неподвижной маской на тщательно выбритом, в морщинах и складках коричневом лице.</w:t>
      </w:r>
    </w:p>
    <w:p>
      <w:pPr>
        <w:pStyle w:val="Normal"/>
        <w:ind w:firstLine="426"/>
        <w:jc w:val="both"/>
        <w:rPr/>
      </w:pPr>
      <w:r>
        <w:rPr>
          <w:sz w:val="24"/>
        </w:rPr>
        <w:t xml:space="preserve">– </w:t>
      </w:r>
      <w:r>
        <w:rPr>
          <w:sz w:val="24"/>
        </w:rPr>
        <w:t>Что за люди? – спросил он по-японски, увидев у своих ног японцев на коленях. Наклоняясь, они бились о пол го</w:t>
        <w:softHyphen/>
        <w:t>ловами. Узнав, кто они, он, не удостоив их ни словом, ни взглядом, тронулся дальше. Короткая команда Федорова и резкая, нервная дробь барабана заставили губернатора под</w:t>
        <w:softHyphen/>
        <w:t>нять вопросительно брови и приостановиться. Когда ему разъяснили, что это знак особого почтения, он попросил оказать такой же и другому чиновнику, который приехал с ним в сопровождении особой свиты из тридцати человек.</w:t>
      </w:r>
    </w:p>
    <w:p>
      <w:pPr>
        <w:pStyle w:val="Normal"/>
        <w:ind w:firstLine="426"/>
        <w:jc w:val="both"/>
        <w:rPr/>
      </w:pPr>
      <w:r>
        <w:rPr>
          <w:sz w:val="24"/>
        </w:rPr>
        <w:t>Приглашенные в каюту посла, оба чиновника уселись на софе, поджав под себя ноги, и тотчас же принялись сосать свои трубки, вынутые из услужливо поставленного перед ними лакированного ящика. Вместе с ящиком подана была маленькая жаровня с пылающими углями. На полу у их ног расположились переводчики, вынувшие из другого ла</w:t>
        <w:softHyphen/>
        <w:t>кированного ящика бумагу, кисти и тушь.</w:t>
      </w:r>
    </w:p>
    <w:p>
      <w:pPr>
        <w:pStyle w:val="Normal"/>
        <w:ind w:firstLine="426"/>
        <w:jc w:val="both"/>
        <w:rPr>
          <w:sz w:val="24"/>
        </w:rPr>
      </w:pPr>
      <w:r>
        <w:rPr>
          <w:sz w:val="24"/>
        </w:rPr>
        <w:t>«Губернатор» оказался на самом деле не губернатором, а его помощником, приехал же с ним случайный ревизор из Иеддо.</w:t>
      </w:r>
    </w:p>
    <w:p>
      <w:pPr>
        <w:pStyle w:val="Normal"/>
        <w:ind w:firstLine="426"/>
        <w:jc w:val="both"/>
        <w:rPr>
          <w:sz w:val="24"/>
        </w:rPr>
      </w:pPr>
      <w:r>
        <w:rPr>
          <w:sz w:val="24"/>
        </w:rPr>
        <w:t>После обычных вопросов они заинтересовались посоль</w:t>
        <w:softHyphen/>
        <w:t>ской грамотой.</w:t>
      </w:r>
    </w:p>
    <w:p>
      <w:pPr>
        <w:pStyle w:val="Normal"/>
        <w:ind w:firstLine="426"/>
        <w:jc w:val="both"/>
        <w:rPr/>
      </w:pPr>
      <w:r>
        <w:rPr>
          <w:sz w:val="24"/>
        </w:rPr>
        <w:t xml:space="preserve">– </w:t>
      </w:r>
      <w:r>
        <w:rPr>
          <w:sz w:val="24"/>
        </w:rPr>
        <w:t>К сожалению, я не вправе показывать ее никому, кроме его величества, – ответил Резанов, но все же подо</w:t>
        <w:softHyphen/>
        <w:t>шел к ящику и открыл его. Чиновники, именуемые обер-баниосами, вскочили, подошли поближе и долго созерцали зо</w:t>
        <w:softHyphen/>
        <w:t>лотую парчу – футляр с широкой серебряной сеткой и толстыми, с кистями на концах шнурами.</w:t>
      </w:r>
    </w:p>
    <w:p>
      <w:pPr>
        <w:pStyle w:val="Normal"/>
        <w:ind w:firstLine="426"/>
        <w:jc w:val="both"/>
        <w:rPr>
          <w:sz w:val="24"/>
        </w:rPr>
      </w:pPr>
      <w:r>
        <w:rPr>
          <w:sz w:val="24"/>
        </w:rPr>
        <w:t xml:space="preserve">– </w:t>
      </w:r>
      <w:r>
        <w:rPr>
          <w:sz w:val="24"/>
        </w:rPr>
        <w:t>Но я могу представить вам для ознакомления копию, – сказал Резанов.</w:t>
      </w:r>
    </w:p>
    <w:p>
      <w:pPr>
        <w:pStyle w:val="Normal"/>
        <w:ind w:firstLine="426"/>
        <w:jc w:val="both"/>
        <w:rPr>
          <w:sz w:val="24"/>
        </w:rPr>
      </w:pPr>
      <w:r>
        <w:rPr>
          <w:sz w:val="24"/>
        </w:rPr>
        <w:t>Японцы поклонились.</w:t>
      </w:r>
    </w:p>
    <w:p>
      <w:pPr>
        <w:pStyle w:val="Normal"/>
        <w:ind w:firstLine="426"/>
        <w:jc w:val="both"/>
        <w:rPr/>
      </w:pPr>
      <w:r>
        <w:rPr>
          <w:sz w:val="24"/>
        </w:rPr>
        <w:t>В каюту вошел голландский капитан попросить дозволе</w:t>
        <w:softHyphen/>
        <w:t>ния у господ обер-баниосов взойти на корабль обер-гаупту, управляющему торговыми делами в Японии, господину Генриху Деффу, который хотел повидаться с российским по</w:t>
        <w:softHyphen/>
        <w:t>сланником. Он приехал одновременно с обер-баниосами, но терпеливо дожидался в лодке около часу, когда последует разрешение. Помощник губернатора дал это разрешение едва заметным взмахом бровей. Когда вошедший Дефф, обращаясь к послу, рассыпался было в приветственных сло</w:t>
        <w:softHyphen/>
        <w:t>вах, один из старших переводчиков, обер-толков, бесцере</w:t>
        <w:softHyphen/>
        <w:t>монно толкнул его в бок.</w:t>
      </w:r>
    </w:p>
    <w:p>
      <w:pPr>
        <w:pStyle w:val="Normal"/>
        <w:ind w:firstLine="426"/>
        <w:jc w:val="both"/>
        <w:rPr/>
      </w:pPr>
      <w:r>
        <w:rPr>
          <w:sz w:val="24"/>
        </w:rPr>
        <w:t>Запнувшись и даже не кончив фразы, Дефф, не обнару</w:t>
        <w:softHyphen/>
        <w:t>живая ни малейшей досады, сложил вместе ладони рук, а за ним и вся его свита, секретарь, два капитана кораблей и гость, барон Пабст. Все они склонились головами до полу и в таком положении, не разгибаясь, кланялись до тех пор, пока не получили разрешения подняться.</w:t>
      </w:r>
    </w:p>
    <w:p>
      <w:pPr>
        <w:pStyle w:val="Normal"/>
        <w:ind w:firstLine="426"/>
        <w:jc w:val="both"/>
        <w:rPr/>
      </w:pPr>
      <w:r>
        <w:rPr>
          <w:sz w:val="24"/>
        </w:rPr>
        <w:t>Резанов с удивлением и возмущением смотрел на это доб</w:t>
        <w:softHyphen/>
        <w:t>ровольное унижение голландцев.</w:t>
      </w:r>
    </w:p>
    <w:p>
      <w:pPr>
        <w:pStyle w:val="Normal"/>
        <w:ind w:firstLine="426"/>
        <w:jc w:val="both"/>
        <w:rPr>
          <w:sz w:val="24"/>
        </w:rPr>
      </w:pPr>
      <w:r>
        <w:rPr>
          <w:sz w:val="24"/>
        </w:rPr>
        <w:t xml:space="preserve">– </w:t>
      </w:r>
      <w:r>
        <w:rPr>
          <w:sz w:val="24"/>
        </w:rPr>
        <w:t>Господин посол, – обратился старший переводчик к Резанову, заметив его недоумение, – вам странны обычаи наши, но всякая страна имеет свои, а мы с голландцами друзья, и вот вам доказательство их доброго к нам распо</w:t>
        <w:softHyphen/>
        <w:t>ложения. Согласны вы ему следовать?</w:t>
      </w:r>
    </w:p>
    <w:p>
      <w:pPr>
        <w:pStyle w:val="Normal"/>
        <w:ind w:firstLine="426"/>
        <w:jc w:val="both"/>
        <w:rPr/>
      </w:pPr>
      <w:r>
        <w:rPr>
          <w:sz w:val="24"/>
        </w:rPr>
        <w:t xml:space="preserve">– </w:t>
      </w:r>
      <w:r>
        <w:rPr>
          <w:sz w:val="24"/>
        </w:rPr>
        <w:t>Нет, – отвечал посол, – ибо слишком почитаю япон</w:t>
        <w:softHyphen/>
        <w:t>скую нацию, чтобы начать дружбу унизительными церемо</w:t>
        <w:softHyphen/>
        <w:t>ниями. У нас другие обычаи, и мы придерживаемся их так же неколебимо.</w:t>
      </w:r>
    </w:p>
    <w:p>
      <w:pPr>
        <w:pStyle w:val="Normal"/>
        <w:ind w:firstLine="426"/>
        <w:jc w:val="both"/>
        <w:rPr>
          <w:sz w:val="24"/>
        </w:rPr>
      </w:pPr>
      <w:r>
        <w:rPr>
          <w:sz w:val="24"/>
        </w:rPr>
        <w:t>К требованию японцев разоружиться посол был подго</w:t>
        <w:softHyphen/>
        <w:t>товлен своей инструкцией и не возражал, решительно на</w:t>
        <w:softHyphen/>
        <w:t>стаивая, однако, на сохранении шпаг для себя и свиты и ружей для конвоя.</w:t>
      </w:r>
    </w:p>
    <w:p>
      <w:pPr>
        <w:pStyle w:val="Normal"/>
        <w:ind w:firstLine="426"/>
        <w:jc w:val="both"/>
        <w:rPr/>
      </w:pPr>
      <w:r>
        <w:rPr>
          <w:sz w:val="24"/>
        </w:rPr>
        <w:t xml:space="preserve">– </w:t>
      </w:r>
      <w:r>
        <w:rPr>
          <w:sz w:val="24"/>
        </w:rPr>
        <w:t>Я считаю уместным предварить, ваше превосходитель</w:t>
        <w:softHyphen/>
        <w:t>ство, – заявил Дефф, – что японцы весьма тверды в тре</w:t>
        <w:softHyphen/>
        <w:t>бованиях исполнять их законы. Мы тоже, как видите, разо</w:t>
        <w:softHyphen/>
        <w:t>ружены, несмотря на пребывание наше здесь в течение двухсот лет.</w:t>
      </w:r>
    </w:p>
    <w:p>
      <w:pPr>
        <w:pStyle w:val="Normal"/>
        <w:ind w:firstLine="426"/>
        <w:jc w:val="both"/>
        <w:rPr/>
      </w:pPr>
      <w:r>
        <w:rPr>
          <w:sz w:val="24"/>
        </w:rPr>
        <w:t xml:space="preserve">– </w:t>
      </w:r>
      <w:r>
        <w:rPr>
          <w:sz w:val="24"/>
        </w:rPr>
        <w:t>Голландия нам не указ, – возразил Резанов. – Не забывайте, господин Дефф, что вы здесь торговый предста</w:t>
        <w:softHyphen/>
        <w:t>витель, а я посланник его величества, государя императора всей России!</w:t>
      </w:r>
    </w:p>
    <w:p>
      <w:pPr>
        <w:pStyle w:val="Normal"/>
        <w:ind w:firstLine="426"/>
        <w:jc w:val="both"/>
        <w:rPr/>
      </w:pPr>
      <w:r>
        <w:rPr>
          <w:sz w:val="24"/>
        </w:rPr>
        <w:t>Дефф замолчал. Резанов передал ему письмо полномоч</w:t>
        <w:softHyphen/>
        <w:t>ного министра Голландии в Петербурге Гогендорна и от</w:t>
        <w:softHyphen/>
        <w:t>крытое повеление голландского правительства об оказании господином Деффом услуг российскому посольству.</w:t>
      </w:r>
    </w:p>
    <w:p>
      <w:pPr>
        <w:pStyle w:val="Normal"/>
        <w:ind w:firstLine="426"/>
        <w:jc w:val="both"/>
        <w:rPr/>
      </w:pPr>
      <w:r>
        <w:rPr>
          <w:sz w:val="24"/>
        </w:rPr>
        <w:t>Тут пришлось господину Деффу сознаться, что японцы держат их на положении находящихся под постоянным строжайшим надзором и что исходатайствовать настоящее, быть может, первое и последнее свидание ему было нелегко.</w:t>
      </w:r>
    </w:p>
    <w:p>
      <w:pPr>
        <w:pStyle w:val="Normal"/>
        <w:ind w:firstLine="426"/>
        <w:jc w:val="both"/>
        <w:rPr/>
      </w:pPr>
      <w:r>
        <w:rPr>
          <w:sz w:val="24"/>
        </w:rPr>
        <w:t>Ответ японцев на просьбу Резанова разрешить войти в гавань последовал только к вечеру на следующий день. Одетые с утра в суконное, а день был очень жаркий, все с нетерпением поглядывали на берег, задыхаясь, обливаясь потом и чертыхаясь.</w:t>
      </w:r>
    </w:p>
    <w:p>
      <w:pPr>
        <w:pStyle w:val="Normal"/>
        <w:ind w:firstLine="426"/>
        <w:jc w:val="both"/>
        <w:rPr/>
      </w:pPr>
      <w:r>
        <w:rPr>
          <w:sz w:val="24"/>
        </w:rPr>
        <w:t>Опять торжественно приехал «помощник губернатора», оказавшийся на этот раз только его секретарем, с мэром го</w:t>
        <w:softHyphen/>
        <w:t>рода и тем же Деффом, и после церемонии разоружения, с оставлением, однако, шпаг офицерам и ружей конвою, по</w:t>
        <w:softHyphen/>
        <w:t>явились шестьдесят четыре шестивесельные японские лодки. Осветившись с кормы и носа большими круглыми фонарями, они отбуксировали корабль до маленького островка Папанберг, где предложили бросить якорь... Лодочная охрана оста</w:t>
        <w:softHyphen/>
        <w:t>лась у корабля.</w:t>
      </w:r>
    </w:p>
    <w:p>
      <w:pPr>
        <w:pStyle w:val="Normal"/>
        <w:ind w:firstLine="426"/>
        <w:jc w:val="both"/>
        <w:rPr/>
      </w:pPr>
      <w:r>
        <w:rPr>
          <w:sz w:val="24"/>
        </w:rPr>
        <w:t>Пошел третий день пребывания «Надежды» в Японии, о Нагасаки разговор не подымался, но расспросы каждый день навещавших ее японских чиновников ширились. При</w:t>
        <w:softHyphen/>
        <w:t>шлось на маленьком глобусе показывать границы Россий</w:t>
        <w:softHyphen/>
        <w:t>ской империи. Заинтересовались и Японией, но для рассмот</w:t>
        <w:softHyphen/>
        <w:t>рения ее на глобусе понадобились очки. Старички обер-баниосы смотрели на свою Японию и удивлялись тому, что она такая маленькая.</w:t>
      </w:r>
    </w:p>
    <w:p>
      <w:pPr>
        <w:pStyle w:val="Normal"/>
        <w:ind w:firstLine="426"/>
        <w:jc w:val="both"/>
        <w:rPr>
          <w:sz w:val="24"/>
        </w:rPr>
      </w:pPr>
      <w:r>
        <w:rPr>
          <w:sz w:val="24"/>
        </w:rPr>
        <w:t xml:space="preserve">– </w:t>
      </w:r>
      <w:r>
        <w:rPr>
          <w:sz w:val="24"/>
        </w:rPr>
        <w:t>Маленькая, но могущественная держава, – любезно сказал посол.</w:t>
      </w:r>
    </w:p>
    <w:p>
      <w:pPr>
        <w:pStyle w:val="Normal"/>
        <w:ind w:firstLine="426"/>
        <w:jc w:val="both"/>
        <w:rPr>
          <w:sz w:val="24"/>
        </w:rPr>
      </w:pPr>
      <w:r>
        <w:rPr>
          <w:sz w:val="24"/>
        </w:rPr>
        <w:t>Принять очки в подарок старички отказались, не имея разрешения губернатора</w:t>
      </w:r>
    </w:p>
    <w:p>
      <w:pPr>
        <w:pStyle w:val="Normal"/>
        <w:ind w:firstLine="426"/>
        <w:jc w:val="both"/>
        <w:rPr/>
      </w:pPr>
      <w:r>
        <w:rPr>
          <w:sz w:val="24"/>
        </w:rPr>
        <w:t>Напряженность во взаимоотношениях понемногу таяла, найден был и общий язык – немецкий, позволивший отказаться от услуг голландских переводчиков. Весьма аккуратно и в большом количестве доставлялось продо</w:t>
        <w:softHyphen/>
        <w:t>вольствие.</w:t>
      </w:r>
    </w:p>
    <w:p>
      <w:pPr>
        <w:pStyle w:val="Normal"/>
        <w:ind w:firstLine="426"/>
        <w:jc w:val="both"/>
        <w:rPr/>
      </w:pPr>
      <w:r>
        <w:rPr>
          <w:sz w:val="24"/>
        </w:rPr>
        <w:t>На четвертый день, сверх обыкновения утром, прибыли встревоженные обер-баниосы: они обнаружили в японском переводе посольской грамоты, что чин посла весьма невы</w:t>
        <w:softHyphen/>
        <w:t>сок, и вот приехали проверить, нет ли тут ошибки, так как по чину приходится оказывать и почести. Пришлось просить японских переводчиков перевести всю грамоту с японского на голландский язык и таким образом обнаружить ошибку. Для вящей убедительности обер-баниосам были показаны ордена, звезды и ленты посла. Становилось скучно.</w:t>
      </w:r>
    </w:p>
    <w:p>
      <w:pPr>
        <w:pStyle w:val="Normal"/>
        <w:ind w:firstLine="426"/>
        <w:jc w:val="both"/>
        <w:rPr/>
      </w:pPr>
      <w:r>
        <w:rPr>
          <w:sz w:val="24"/>
        </w:rPr>
        <w:t>Прошла неделя. Резанов не выдержал и приехавшим обер-баниосам решительно заявил, что он не намерен боль</w:t>
        <w:softHyphen/>
        <w:t>ше пребывать на положении пленника, находящегося по</w:t>
        <w:softHyphen/>
        <w:t>стоянно под стражей, и что он уйдет, не выполнив своей миссии, если не последует немедленно перемены в его поло</w:t>
        <w:softHyphen/>
        <w:t>жении. Обер-баниосы заволновались, заявили, что стерегу</w:t>
        <w:softHyphen/>
        <w:t>щие «Надежду» лодки – знак почета, что необходимо по</w:t>
        <w:softHyphen/>
        <w:t>терпеть, и тогда посол убедится в самом лучшем к нему отношении, но что нельзя перевести судно в гавань, ибо там находятся голландские купеческие суда: не подобает ведь военному судну российского императора с полномочным послом на борту стоять рядом с замызганными купцами, уже, кстати сказать, готовыми к выходу в море... Японцы не обма</w:t>
        <w:softHyphen/>
        <w:t>нывали.</w:t>
      </w:r>
    </w:p>
    <w:p>
      <w:pPr>
        <w:pStyle w:val="Normal"/>
        <w:ind w:firstLine="426"/>
        <w:jc w:val="both"/>
        <w:rPr/>
      </w:pPr>
      <w:r>
        <w:rPr>
          <w:sz w:val="24"/>
        </w:rPr>
        <w:t>Накануне отплытия голландцев губернатор через обер-баниосов просил капитана «Надежды» не отвечать голланд</w:t>
        <w:softHyphen/>
        <w:t>цам на их салюты. Это было похоже на насмешку, поскольку и пушки и порох давно были сданы японцам и увезены на берег. Голландцы не преминули поиздеваться и открыли, проходя мимо, пальбу. Гардемарины Коцебу насчитали до четырехсот выстрелов.</w:t>
      </w:r>
    </w:p>
    <w:p>
      <w:pPr>
        <w:pStyle w:val="Normal"/>
        <w:ind w:firstLine="426"/>
        <w:jc w:val="both"/>
        <w:rPr>
          <w:sz w:val="24"/>
        </w:rPr>
      </w:pPr>
      <w:r>
        <w:rPr>
          <w:sz w:val="24"/>
        </w:rPr>
        <w:t>С голландцами разрешено было лично одному только послу отправить письмо государю о благополучном прибы</w:t>
        <w:softHyphen/>
        <w:t>тии в Японию.</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Авиньонское пленение» – так окрестили офицеры свое пребывание в порту Нагасаки, когда узнали, что запрещено даже плавать на гребных судах возле корабля. От нечего де</w:t>
        <w:softHyphen/>
        <w:t>лать они вновь принялись изучать Японию, на этот раз с точки зрения поразивших их странностей.</w:t>
      </w:r>
    </w:p>
    <w:p>
      <w:pPr>
        <w:pStyle w:val="Normal"/>
        <w:ind w:firstLine="426"/>
        <w:jc w:val="both"/>
        <w:rPr/>
      </w:pPr>
      <w:r>
        <w:rPr>
          <w:sz w:val="24"/>
        </w:rPr>
        <w:t>Особенное негодование возбудили поставленные губерна</w:t>
        <w:softHyphen/>
        <w:t>тором условия отсылки всеподданнейшего донесения посла, которое могло заключать в себе исключительно только краткий отчет о плавании и то на отрезке пути от Камчатки до Нагасаки. Оно должно было быть переведенным на голландский язык, а копия перевода доставлена губернатору, причем каждая строка этой копии непременно должна была оканчиваться тою же буквой, что и подлинник перевода. По сличении копии перевода с подлинным губернатор отослал его обратно Резанову с двумя своими секретарями с тем, чтобы подлинный перевод был при них запечатан в пакет и сдан обратно.</w:t>
      </w:r>
    </w:p>
    <w:p>
      <w:pPr>
        <w:pStyle w:val="Normal"/>
        <w:ind w:firstLine="426"/>
        <w:jc w:val="both"/>
        <w:rPr>
          <w:sz w:val="24"/>
        </w:rPr>
      </w:pPr>
      <w:r>
        <w:rPr>
          <w:sz w:val="24"/>
        </w:rPr>
        <w:t>На следующий день, к общему удивлению, в ответ на громкие приветствия экипажа с проходивших мимо «Надеж</w:t>
        <w:softHyphen/>
        <w:t>ды» голландских кораблей только махали рупорами, под</w:t>
        <w:softHyphen/>
        <w:t>зорными трубами, шляпами и посылали воздушные поцелуи, но при этом молчали, не отвечая даже на задаваемые вопро</w:t>
        <w:softHyphen/>
        <w:t>сы. Расстояние было близкое, слова ясно доносились до гол</w:t>
        <w:softHyphen/>
        <w:t>ландцев.</w:t>
      </w:r>
    </w:p>
    <w:p>
      <w:pPr>
        <w:pStyle w:val="Normal"/>
        <w:ind w:firstLine="426"/>
        <w:jc w:val="both"/>
        <w:rPr/>
      </w:pPr>
      <w:r>
        <w:rPr>
          <w:sz w:val="24"/>
        </w:rPr>
        <w:t>Доставленное на следующий день письмо обер-гаупта все разъяснило: голландцам попросту было запрещено разгова</w:t>
        <w:softHyphen/>
        <w:t>ривать с русским кораблем...</w:t>
      </w:r>
    </w:p>
    <w:p>
      <w:pPr>
        <w:pStyle w:val="Normal"/>
        <w:ind w:firstLine="426"/>
        <w:jc w:val="both"/>
        <w:rPr/>
      </w:pPr>
      <w:r>
        <w:rPr>
          <w:sz w:val="24"/>
        </w:rPr>
        <w:t xml:space="preserve">– </w:t>
      </w:r>
      <w:r>
        <w:rPr>
          <w:sz w:val="24"/>
        </w:rPr>
        <w:t>Голландцы, – объяснял Шемелину Головачев, – по</w:t>
        <w:softHyphen/>
        <w:t>зволили здесь совсем поработить себя и переносят уже более двухсот лет безропотно какие угодно унижения.</w:t>
      </w:r>
    </w:p>
    <w:p>
      <w:pPr>
        <w:pStyle w:val="Normal"/>
        <w:ind w:firstLine="426"/>
        <w:jc w:val="both"/>
        <w:rPr>
          <w:sz w:val="24"/>
        </w:rPr>
      </w:pPr>
      <w:r>
        <w:rPr>
          <w:sz w:val="24"/>
        </w:rPr>
        <w:t xml:space="preserve">– </w:t>
      </w:r>
      <w:r>
        <w:rPr>
          <w:sz w:val="24"/>
        </w:rPr>
        <w:t>Должно быть, прибытки большие, – философски заметил Шемелин. – А все-таки сами себя не уважают. Пля</w:t>
        <w:softHyphen/>
        <w:t>шут под японскую дудку.</w:t>
      </w:r>
    </w:p>
    <w:p>
      <w:pPr>
        <w:pStyle w:val="Normal"/>
        <w:ind w:firstLine="426"/>
        <w:jc w:val="both"/>
        <w:rPr/>
      </w:pPr>
      <w:r>
        <w:rPr>
          <w:sz w:val="24"/>
        </w:rPr>
        <w:t xml:space="preserve">– </w:t>
      </w:r>
      <w:r>
        <w:rPr>
          <w:sz w:val="24"/>
        </w:rPr>
        <w:t>Да, именно пляшут и плясали и в переносном и в буквальном смысле, – сказал погодя Лангсдорф. – И не только простые служащие, клерки, но и сам посланник Макино-Бинго довольно легко пошел в свое время на всяческие унижения.</w:t>
      </w:r>
    </w:p>
    <w:p>
      <w:pPr>
        <w:pStyle w:val="Normal"/>
        <w:ind w:firstLine="426"/>
        <w:jc w:val="both"/>
        <w:rPr>
          <w:sz w:val="24"/>
        </w:rPr>
      </w:pPr>
      <w:r>
        <w:rPr>
          <w:sz w:val="24"/>
        </w:rPr>
        <w:t xml:space="preserve">– </w:t>
      </w:r>
      <w:r>
        <w:rPr>
          <w:sz w:val="24"/>
        </w:rPr>
        <w:t>Неужели? – удивился Шемелин.</w:t>
      </w:r>
    </w:p>
    <w:p>
      <w:pPr>
        <w:pStyle w:val="Normal"/>
        <w:ind w:firstLine="426"/>
        <w:jc w:val="both"/>
        <w:rPr/>
      </w:pPr>
      <w:r>
        <w:rPr>
          <w:sz w:val="24"/>
        </w:rPr>
        <w:t xml:space="preserve">– </w:t>
      </w:r>
      <w:r>
        <w:rPr>
          <w:sz w:val="24"/>
        </w:rPr>
        <w:t>Да, и он. Это случилось, когда Бинго прибыл в Япо</w:t>
        <w:softHyphen/>
        <w:t>нию во второй раз. Император заставил его стоять, вертеть</w:t>
        <w:softHyphen/>
        <w:t>ся, петь, плясать, нянчить приведенных к нему детей, сни</w:t>
        <w:softHyphen/>
        <w:t>мать и надевать парики и стряхивать с них пудру, расстеги</w:t>
        <w:softHyphen/>
        <w:t>вать и застегивать пряжки. То же самое проделывал и Кемпфер. Голландцы доказывали, что это является у японцев не унижением, а почетом, за который дорого бы дал каждый японец.</w:t>
      </w:r>
    </w:p>
    <w:p>
      <w:pPr>
        <w:pStyle w:val="Normal"/>
        <w:ind w:firstLine="426"/>
        <w:jc w:val="both"/>
        <w:rPr>
          <w:sz w:val="24"/>
        </w:rPr>
      </w:pPr>
      <w:r>
        <w:rPr>
          <w:sz w:val="24"/>
        </w:rPr>
        <w:t xml:space="preserve">– </w:t>
      </w:r>
      <w:r>
        <w:rPr>
          <w:sz w:val="24"/>
        </w:rPr>
        <w:t>Господин посол об этом знает? – спросил Шемелин.</w:t>
      </w:r>
    </w:p>
    <w:p>
      <w:pPr>
        <w:pStyle w:val="Normal"/>
        <w:ind w:firstLine="426"/>
        <w:jc w:val="both"/>
        <w:rPr>
          <w:sz w:val="24"/>
        </w:rPr>
      </w:pPr>
      <w:r>
        <w:rPr>
          <w:sz w:val="24"/>
        </w:rPr>
        <w:t xml:space="preserve">– </w:t>
      </w:r>
      <w:r>
        <w:rPr>
          <w:sz w:val="24"/>
        </w:rPr>
        <w:t>Наверное, знает, ведь он проштудировал Кемпфера весьма основательно.</w:t>
      </w:r>
    </w:p>
    <w:p>
      <w:pPr>
        <w:pStyle w:val="Normal"/>
        <w:ind w:firstLine="426"/>
        <w:jc w:val="both"/>
        <w:rPr/>
      </w:pPr>
      <w:r>
        <w:rPr>
          <w:sz w:val="24"/>
        </w:rPr>
        <w:t xml:space="preserve">– </w:t>
      </w:r>
      <w:r>
        <w:rPr>
          <w:sz w:val="24"/>
        </w:rPr>
        <w:t>А как русская торговля, господин Шемелин? Неуже</w:t>
        <w:softHyphen/>
        <w:t>ли русские не делали попыток завязать торговые сношения со своими, так сказать, ближайшими соседями? – спросил Лангсдорф.</w:t>
      </w:r>
    </w:p>
    <w:p>
      <w:pPr>
        <w:pStyle w:val="Normal"/>
        <w:ind w:firstLine="426"/>
        <w:jc w:val="both"/>
        <w:rPr/>
      </w:pPr>
      <w:r>
        <w:rPr>
          <w:sz w:val="24"/>
        </w:rPr>
        <w:t xml:space="preserve">– </w:t>
      </w:r>
      <w:r>
        <w:rPr>
          <w:sz w:val="24"/>
        </w:rPr>
        <w:t>Делали, – ответил за него Головачев, – но все как-то не доводили до конца. В деле установления сношений с японцами принимал участие и тесть нашего посла, Шелихов. Он вместе с другим купцом дважды посылал корабли на остров Уруп. Их корабли побывали и на острове Аткис, где виделись с японцами, договорились начать торговлю и даже назначили свидание друг другу в 1779 году. На свида</w:t>
        <w:softHyphen/>
        <w:t>ние прибыл и начальник японского острова Матсмай. Он привез разрешение открыть торговлю с японцами в Нагаса</w:t>
        <w:softHyphen/>
        <w:t>ки. Но иркутские власти действовали очень нерешительно и непоследовательно, и в конце концов купцы охладели к это</w:t>
        <w:softHyphen/>
        <w:t>му делу, общение с японцами прекратилось. Во время цар</w:t>
        <w:softHyphen/>
        <w:t>ствования Екатерины началась подготовка экспедиции Муловского, нашего предшественника, но она не состоялась из-за войны со Швецией и смерти Муловского. Посмотрим теперь, что удастся сделать нам...</w:t>
      </w:r>
    </w:p>
    <w:p>
      <w:pPr>
        <w:pStyle w:val="Normal"/>
        <w:ind w:firstLine="426"/>
        <w:jc w:val="both"/>
        <w:rPr/>
      </w:pPr>
      <w:r>
        <w:rPr>
          <w:sz w:val="24"/>
        </w:rPr>
        <w:t xml:space="preserve">– </w:t>
      </w:r>
      <w:r>
        <w:rPr>
          <w:sz w:val="24"/>
        </w:rPr>
        <w:t>Если судить по попыткам последнего времени, то они не сулят нам успеха, – сказал Лангсдорф. – Я слышал, что американцам не посчастливилось совсем недавно, в ты</w:t>
        <w:softHyphen/>
        <w:t>сяча восемьсот первом или втором году. А торговую экспе</w:t>
        <w:softHyphen/>
        <w:t>дицию англичан из Калькутты, с капитаном Тори во главе, как раз в год отплытия господина Резанова из Кронштадта, японцы попросту выгнали. Я рассказывал об этом послу.</w:t>
      </w:r>
    </w:p>
    <w:p>
      <w:pPr>
        <w:pStyle w:val="Normal"/>
        <w:ind w:firstLine="426"/>
        <w:jc w:val="both"/>
        <w:rPr>
          <w:sz w:val="24"/>
        </w:rPr>
      </w:pPr>
      <w:r>
        <w:rPr>
          <w:sz w:val="24"/>
        </w:rPr>
        <w:t xml:space="preserve">– </w:t>
      </w:r>
      <w:r>
        <w:rPr>
          <w:sz w:val="24"/>
        </w:rPr>
        <w:t>А французы? – спросил Головачев.</w:t>
      </w:r>
    </w:p>
    <w:p>
      <w:pPr>
        <w:pStyle w:val="Normal"/>
        <w:ind w:firstLine="426"/>
        <w:jc w:val="both"/>
        <w:rPr>
          <w:sz w:val="24"/>
        </w:rPr>
      </w:pPr>
      <w:r>
        <w:rPr>
          <w:sz w:val="24"/>
        </w:rPr>
        <w:t xml:space="preserve">– </w:t>
      </w:r>
      <w:r>
        <w:rPr>
          <w:sz w:val="24"/>
        </w:rPr>
        <w:t>Эти и вовсе ни разу не отваживались...</w:t>
      </w:r>
    </w:p>
    <w:p>
      <w:pPr>
        <w:pStyle w:val="Normal"/>
        <w:ind w:firstLine="426"/>
        <w:jc w:val="both"/>
        <w:rPr/>
      </w:pPr>
      <w:r>
        <w:rPr>
          <w:sz w:val="24"/>
        </w:rPr>
        <w:t>4 декабря переводчики объявили, что на следующий день назначена пристойная посланнику великого российского царя церемония переезда в приготовленный для него дом. Изведенный бесконечной волокитой, Резанов заявил недо</w:t>
        <w:softHyphen/>
        <w:t>вольным тоном, что на этот раз он поедет не раньше, чем убедится в пригодности помещения. Обер-толки просили только об одном – чтобы это было сделано на следующий день утром, по прибытии на «Надежду» обер-баниосов. Ут</w:t>
        <w:softHyphen/>
        <w:t>ром отправились на берег Фоссе, Ромберг, Горнер и Лангс</w:t>
        <w:softHyphen/>
        <w:t>дорф и, вернувшись, заявили, что дом хорош.</w:t>
      </w:r>
    </w:p>
    <w:p>
      <w:pPr>
        <w:pStyle w:val="Normal"/>
        <w:ind w:firstLine="426"/>
        <w:jc w:val="both"/>
        <w:rPr>
          <w:sz w:val="24"/>
        </w:rPr>
      </w:pPr>
      <w:r>
        <w:rPr>
          <w:sz w:val="24"/>
        </w:rPr>
        <w:t>Для переезда посла была приготовлена красивейшая, с добрый корабль величиной яхта, принадлежавшая одному из принцев. Вся отлакированная, как бонбоньерка, украшен</w:t>
        <w:softHyphen/>
        <w:t>ная бронзовыми золочеными украшениями, она еле пере</w:t>
        <w:softHyphen/>
        <w:t>двигалась посредством бесчисленных весел. Двери кают бы</w:t>
        <w:softHyphen/>
        <w:t>ли покрыты дорогим штофом, а полы – тончайшей работы матами и драгоценными коврами. Снаружи она была рас</w:t>
        <w:softHyphen/>
        <w:t>цвечена затейливыми вымпелами и флагами, похожими на хоругви.</w:t>
      </w:r>
    </w:p>
    <w:p>
      <w:pPr>
        <w:pStyle w:val="Normal"/>
        <w:ind w:firstLine="426"/>
        <w:jc w:val="both"/>
        <w:rPr/>
      </w:pPr>
      <w:r>
        <w:rPr>
          <w:sz w:val="24"/>
        </w:rPr>
        <w:t>На другой день яхта подошла и стала борт о борт с «На</w:t>
        <w:softHyphen/>
        <w:t>деждой», на которую был перекинут специально для этого сделанный трап с лакированной балюстрадой, украшенной фантастической резьбой.</w:t>
      </w:r>
    </w:p>
    <w:p>
      <w:pPr>
        <w:pStyle w:val="Normal"/>
        <w:ind w:firstLine="426"/>
        <w:jc w:val="both"/>
        <w:rPr/>
      </w:pPr>
      <w:r>
        <w:rPr>
          <w:sz w:val="24"/>
        </w:rPr>
        <w:t>Посол при всех своих орденах, в шитом золотом камер</w:t>
        <w:softHyphen/>
        <w:t>герском мундире, в сопровождении кавалеров свиты и всех морских офицеров важно взошел на шканцы, где был встре</w:t>
        <w:softHyphen/>
        <w:t>чен почетной стражей с барабанным боем. Стража под командой капитана Федорова вступила на яхту, за нею два кавалера посольства несли императорскую грамоту. Далее выступал посол, за которым следовали морские офицеры и остальные. Взвился кверху рядом с гербом принца импера</w:t>
        <w:softHyphen/>
        <w:t>торский штандарт. Посол со свитой сошел вниз, в большую светлую каюту, посреди которой на четырех украшенных бронзовыми рельефными украшениями колоннах утвержден был легкий, отделанный золотом и лаками балдахин. Под ним стоял стол для грамоты и кресло, крытое косматым бархатом, для посла. Под непрерывную дробь барабана яхта отошла от «Надежды», с вант и рей которой, усеянных матросами, раздалось «ура!».</w:t>
      </w:r>
    </w:p>
    <w:p>
      <w:pPr>
        <w:pStyle w:val="Normal"/>
        <w:ind w:firstLine="426"/>
        <w:jc w:val="both"/>
        <w:rPr/>
      </w:pPr>
      <w:r>
        <w:rPr>
          <w:sz w:val="24"/>
        </w:rPr>
        <w:t>Яхту буксировали шесть японских лодок и сопровождали до восьмидесяти судов, на которых развевался атлас и бли</w:t>
        <w:softHyphen/>
        <w:t>стало золото. Бастионы украсились флагами и целыми кус</w:t>
        <w:softHyphen/>
        <w:t>ками шелковых тканей, отливавших на солнце всеми цвета</w:t>
        <w:softHyphen/>
        <w:t>ми радуги, а по возвышенным местам, под императорскими японскими знаменами сидели шпалерами войска, одетые в парадные одежды.</w:t>
      </w:r>
    </w:p>
    <w:p>
      <w:pPr>
        <w:pStyle w:val="Normal"/>
        <w:ind w:firstLine="426"/>
        <w:jc w:val="both"/>
        <w:rPr/>
      </w:pPr>
      <w:r>
        <w:rPr>
          <w:sz w:val="24"/>
        </w:rPr>
        <w:t>Наступление отлива не позволило яхте дойти до места назначения, подана была, другая, тоже роскошная яхта, но поменьше. На берегу посол был встречен старейшими обер-баниосами и их многочисленной свитой и препровожден в дом. Осмотрев его, посол поблагодарил обер-баниосов за встречу и попросил их передать его благодарность и губер</w:t>
        <w:softHyphen/>
        <w:t>натору.</w:t>
      </w:r>
    </w:p>
    <w:p>
      <w:pPr>
        <w:pStyle w:val="Normal"/>
        <w:ind w:firstLine="426"/>
        <w:jc w:val="both"/>
        <w:rPr/>
      </w:pPr>
      <w:r>
        <w:rPr>
          <w:sz w:val="24"/>
        </w:rPr>
        <w:t>А дом действительно был хорош. Он состоял из шести больших комнат и громадной столовой, просторной, светлой кухни, к которой примыкала еще комната с большими шкафами и ящиками для столовой посуды и белья. Кухонная по</w:t>
        <w:softHyphen/>
        <w:t>суда сверкала чистотой. Повар, в повышенном настроении, буквально не находил себе места и тянул кавалеров свиты посмотреть посуду и очаг. Устроенный на японский манер, очаг был снабжен семью разной величины котлами и чашами и котлом для горячей воды. Тут же в изобилии разло</w:t>
        <w:softHyphen/>
        <w:t>жена была на столах прикрытая прозрачными сетками сви</w:t>
        <w:softHyphen/>
        <w:t>нина, баранина, куры, утки, зелень. Другой флигель пред</w:t>
        <w:softHyphen/>
        <w:t>назначался для приезжающих к послу флотских офицеров.</w:t>
      </w:r>
    </w:p>
    <w:p>
      <w:pPr>
        <w:pStyle w:val="Normal"/>
        <w:ind w:firstLine="426"/>
        <w:jc w:val="both"/>
        <w:rPr/>
      </w:pPr>
      <w:r>
        <w:rPr>
          <w:sz w:val="24"/>
        </w:rPr>
        <w:t>Пересчет японцами числа уезжавших и остающихся уди</w:t>
        <w:softHyphen/>
        <w:t>вил. За офицерами ушли, провожая их до ворот, и баниосы, а за ними наглухо задвинулись тяжелые наружные за</w:t>
        <w:softHyphen/>
        <w:t>совы и зазвенели запираемые железные замки.</w:t>
      </w:r>
    </w:p>
    <w:p>
      <w:pPr>
        <w:pStyle w:val="Normal"/>
        <w:ind w:firstLine="426"/>
        <w:jc w:val="both"/>
        <w:rPr>
          <w:sz w:val="24"/>
        </w:rPr>
      </w:pPr>
      <w:r>
        <w:rPr>
          <w:sz w:val="24"/>
        </w:rPr>
        <w:t>«В позолоченной клетке», – пронеслось в головах мно</w:t>
        <w:softHyphen/>
        <w:t>гих, и пышность, и позолота этой клетки сразу потускнели...</w:t>
      </w:r>
    </w:p>
    <w:p>
      <w:pPr>
        <w:pStyle w:val="Normal"/>
        <w:ind w:firstLine="426"/>
        <w:jc w:val="both"/>
        <w:rPr/>
      </w:pPr>
      <w:r>
        <w:rPr>
          <w:sz w:val="24"/>
        </w:rPr>
        <w:t>Небольшие окна были заделаны железными решетками. В узеньком переулке с запертыми воротами, ведущими дальше, на сушу, были помещены две избушки-караульни с дежурными полицейскими офицерами, а далее – гаупт</w:t>
        <w:softHyphen/>
        <w:t>вахта. Каждая караульня и гауптвахта охраняла отдельные ворота. Таким образом, для выхода со стороны суши требо</w:t>
        <w:softHyphen/>
        <w:t>валось последовательно открыть замки трех ворот.</w:t>
      </w:r>
    </w:p>
    <w:p>
      <w:pPr>
        <w:pStyle w:val="Normal"/>
        <w:ind w:firstLine="426"/>
        <w:jc w:val="both"/>
        <w:rPr>
          <w:sz w:val="24"/>
        </w:rPr>
      </w:pPr>
      <w:r>
        <w:rPr>
          <w:sz w:val="24"/>
        </w:rPr>
        <w:t>11 февраля было получено письмо от губернатора.</w:t>
      </w:r>
    </w:p>
    <w:p>
      <w:pPr>
        <w:pStyle w:val="Normal"/>
        <w:ind w:firstLine="426"/>
        <w:jc w:val="both"/>
        <w:rPr>
          <w:sz w:val="24"/>
        </w:rPr>
      </w:pPr>
      <w:r>
        <w:rPr>
          <w:sz w:val="24"/>
        </w:rPr>
        <w:t>Губернатор писал, что высочайше повелено даймио – од</w:t>
        <w:softHyphen/>
        <w:t>ному из семи государственных советников, а с ним шести высшим чиновникам империи отправиться в Нагасаки.</w:t>
      </w:r>
    </w:p>
    <w:p>
      <w:pPr>
        <w:pStyle w:val="Normal"/>
        <w:ind w:firstLine="426"/>
        <w:jc w:val="both"/>
        <w:rPr/>
      </w:pPr>
      <w:r>
        <w:rPr>
          <w:sz w:val="24"/>
        </w:rPr>
        <w:t>«Медленность в решении столь важного дела, – разъ</w:t>
        <w:softHyphen/>
        <w:t>яснялось в письме, – произошла оттого, что оно требовало больших рассуждений, поэтому двор и не хотел решить оно</w:t>
        <w:softHyphen/>
        <w:t>го без совета чинов государственных. А так как они находи</w:t>
        <w:softHyphen/>
        <w:t>лись в разных провинциях и не в близком расстоянии от столицы, то и не могли скоро съехаться в Иеддо. Этот чрез</w:t>
        <w:softHyphen/>
        <w:t>вычайный совет состоял слишком из двухсот князей и вель</w:t>
        <w:softHyphen/>
        <w:t>мож, и хотя, впрочем, дело сие было давно решено императором, но государь хотел еще сделать честь своему дяде и другому родному брату своему, которых он почитает, чтобы спросить и у них мнение о деле. А как и те имеют пребыва</w:t>
        <w:softHyphen/>
        <w:t>ние свое не близко от Иеддо, то отправленные к ним посоль</w:t>
        <w:softHyphen/>
        <w:t>ства также продолжили время и не скоро с ответами от них могли возвратиться в столицу...»</w:t>
      </w:r>
    </w:p>
    <w:p>
      <w:pPr>
        <w:pStyle w:val="Normal"/>
        <w:ind w:firstLine="426"/>
        <w:jc w:val="both"/>
        <w:rPr/>
      </w:pPr>
      <w:r>
        <w:rPr>
          <w:sz w:val="24"/>
        </w:rPr>
        <w:t>«Значит, дело уже решено в благоприятном смысле», – подумал Резанов, и волна горячей крови наполнила грудь, бурно забилось сердце. Можно было уже спокойно ожидать этого японского государственного советника, титул которо</w:t>
        <w:softHyphen/>
        <w:t>го произносился обер-толками и обер-баниосами не иначе, как благоговейным шепотом. Однако приезд даймио в кор</w:t>
        <w:softHyphen/>
        <w:t>не испортил планы Резанова, мечтавшего о триумфальном въезде в Иеддо, о своем представлении императору, о бесе</w:t>
        <w:softHyphen/>
        <w:t>дах с министрами и вельможами.</w:t>
      </w:r>
    </w:p>
    <w:p>
      <w:pPr>
        <w:pStyle w:val="Normal"/>
        <w:ind w:firstLine="426"/>
        <w:jc w:val="both"/>
        <w:rPr>
          <w:sz w:val="24"/>
        </w:rPr>
      </w:pPr>
      <w:r>
        <w:rPr>
          <w:sz w:val="24"/>
        </w:rPr>
        <w:t>Официальное известие о приезде даймио привезли послу только на шестой день после того, как тот приехал, три примелькавшихся и хорошо расположенных к посольству обер-толка – Скизейма, Саксабуро и Татикуро.</w:t>
      </w:r>
    </w:p>
    <w:p>
      <w:pPr>
        <w:pStyle w:val="Normal"/>
        <w:ind w:firstLine="426"/>
        <w:jc w:val="both"/>
        <w:rPr>
          <w:sz w:val="24"/>
        </w:rPr>
      </w:pPr>
      <w:r>
        <w:rPr>
          <w:sz w:val="24"/>
        </w:rPr>
        <w:t xml:space="preserve">– </w:t>
      </w:r>
      <w:r>
        <w:rPr>
          <w:sz w:val="24"/>
        </w:rPr>
        <w:t>Было бы гораздо вежливее, – заметил недовольным тоном Резанов, – если бы даймио потрудился известить то</w:t>
        <w:softHyphen/>
        <w:t>го, кто ждал его столько времени, в день своего приезда.</w:t>
      </w:r>
    </w:p>
    <w:p>
      <w:pPr>
        <w:pStyle w:val="Normal"/>
        <w:ind w:firstLine="426"/>
        <w:jc w:val="both"/>
        <w:rPr/>
      </w:pPr>
      <w:r>
        <w:rPr>
          <w:sz w:val="24"/>
        </w:rPr>
        <w:t xml:space="preserve">– </w:t>
      </w:r>
      <w:r>
        <w:rPr>
          <w:sz w:val="24"/>
        </w:rPr>
        <w:t>По нашим обычаям, ваше превосходительство, – воз</w:t>
        <w:softHyphen/>
        <w:t>разил Скизейма, – именно это было бы неучтиво, так как пришлось бы после извещения ждать эти же шесть дней, а они нужны были для подготовки. Теперь ожидать уже не придется, так как завтра к восьми часам утра будет подана яхта принца Физена с двумя обер-баниосами для встречи и сопровождения вашего превосходительства до места свида</w:t>
        <w:softHyphen/>
        <w:t>ния. От пристани вас понесут в богатом норимоне.</w:t>
      </w:r>
    </w:p>
    <w:p>
      <w:pPr>
        <w:pStyle w:val="Normal"/>
        <w:ind w:firstLine="426"/>
        <w:jc w:val="both"/>
        <w:rPr>
          <w:sz w:val="24"/>
        </w:rPr>
      </w:pPr>
      <w:r>
        <w:rPr>
          <w:sz w:val="24"/>
        </w:rPr>
        <w:t>Начались длительные переговоры о деталях церемонии приема.</w:t>
      </w:r>
    </w:p>
    <w:p>
      <w:pPr>
        <w:pStyle w:val="Normal"/>
        <w:ind w:firstLine="426"/>
        <w:jc w:val="both"/>
        <w:rPr/>
      </w:pPr>
      <w:r>
        <w:rPr>
          <w:sz w:val="24"/>
        </w:rPr>
        <w:t>Ультимативный характер условий заставил посла принять надменный вид и заявить в категорической же форме:</w:t>
      </w:r>
    </w:p>
    <w:p>
      <w:pPr>
        <w:pStyle w:val="Normal"/>
        <w:ind w:firstLine="426"/>
        <w:jc w:val="both"/>
        <w:rPr>
          <w:sz w:val="24"/>
        </w:rPr>
      </w:pPr>
      <w:r>
        <w:rPr>
          <w:sz w:val="24"/>
        </w:rPr>
        <w:t xml:space="preserve">– </w:t>
      </w:r>
      <w:r>
        <w:rPr>
          <w:sz w:val="24"/>
        </w:rPr>
        <w:t>При мне должен находиться сержант в каске и уборе с императорским штандартом на древке. – И, не желая слушать возражений, Резанов добавил: – Поелику вы сами сего решить не можете, доложите даймио: норимоны должны быть поданы всем кавалерам свиты.</w:t>
      </w:r>
    </w:p>
    <w:p>
      <w:pPr>
        <w:pStyle w:val="Normal"/>
        <w:ind w:firstLine="426"/>
        <w:jc w:val="both"/>
        <w:rPr>
          <w:sz w:val="24"/>
        </w:rPr>
      </w:pPr>
      <w:r>
        <w:rPr>
          <w:sz w:val="24"/>
        </w:rPr>
        <w:t xml:space="preserve">– </w:t>
      </w:r>
      <w:r>
        <w:rPr>
          <w:sz w:val="24"/>
        </w:rPr>
        <w:t>Это только потому для вас одного, – смеялись обер-толки, – что уж очень близко.</w:t>
      </w:r>
    </w:p>
    <w:p>
      <w:pPr>
        <w:pStyle w:val="Normal"/>
        <w:ind w:firstLine="426"/>
        <w:jc w:val="both"/>
        <w:rPr>
          <w:sz w:val="24"/>
        </w:rPr>
      </w:pPr>
      <w:r>
        <w:rPr>
          <w:sz w:val="24"/>
        </w:rPr>
        <w:t xml:space="preserve">– </w:t>
      </w:r>
      <w:r>
        <w:rPr>
          <w:sz w:val="24"/>
        </w:rPr>
        <w:t>Я должен быть в одной комнате с даймио и губерна</w:t>
        <w:softHyphen/>
        <w:t>торами, и там пусть меня угощают, как им будет угодно.</w:t>
      </w:r>
    </w:p>
    <w:p>
      <w:pPr>
        <w:pStyle w:val="Normal"/>
        <w:ind w:firstLine="426"/>
        <w:jc w:val="both"/>
        <w:rPr/>
      </w:pPr>
      <w:r>
        <w:rPr>
          <w:sz w:val="24"/>
        </w:rPr>
        <w:t xml:space="preserve">– </w:t>
      </w:r>
      <w:r>
        <w:rPr>
          <w:sz w:val="24"/>
        </w:rPr>
        <w:t>Как все у вас понятия различествуют с нашими! – воскликнули обер-толки. – В том-то и состоит большая вежливость и честь, ибо вы должны быть трактованы не от даймио и губернаторов, а от императора российского, особу которого здесь представляете.</w:t>
      </w:r>
    </w:p>
    <w:p>
      <w:pPr>
        <w:pStyle w:val="Normal"/>
        <w:ind w:firstLine="426"/>
        <w:jc w:val="both"/>
        <w:rPr/>
      </w:pPr>
      <w:r>
        <w:rPr>
          <w:sz w:val="24"/>
        </w:rPr>
        <w:t xml:space="preserve">– </w:t>
      </w:r>
      <w:r>
        <w:rPr>
          <w:sz w:val="24"/>
        </w:rPr>
        <w:t>Но вам придется поклониться даймио в ноги, – не</w:t>
        <w:softHyphen/>
        <w:t>решительно заявил обер-толк Скизейма.</w:t>
      </w:r>
    </w:p>
    <w:p>
      <w:pPr>
        <w:pStyle w:val="Normal"/>
        <w:ind w:firstLine="426"/>
        <w:jc w:val="both"/>
        <w:rPr>
          <w:sz w:val="24"/>
        </w:rPr>
      </w:pPr>
      <w:r>
        <w:rPr>
          <w:sz w:val="24"/>
        </w:rPr>
        <w:t>Посол расхохотался.</w:t>
      </w:r>
    </w:p>
    <w:p>
      <w:pPr>
        <w:pStyle w:val="Normal"/>
        <w:ind w:firstLine="426"/>
        <w:jc w:val="both"/>
        <w:rPr>
          <w:sz w:val="24"/>
        </w:rPr>
      </w:pPr>
      <w:r>
        <w:rPr>
          <w:sz w:val="24"/>
        </w:rPr>
        <w:t xml:space="preserve">– </w:t>
      </w:r>
      <w:r>
        <w:rPr>
          <w:sz w:val="24"/>
        </w:rPr>
        <w:t>Я и самому богу кланяюсь не телом, а только душой. Оставьте это.</w:t>
      </w:r>
    </w:p>
    <w:p>
      <w:pPr>
        <w:pStyle w:val="Normal"/>
        <w:ind w:firstLine="426"/>
        <w:jc w:val="both"/>
        <w:rPr>
          <w:sz w:val="24"/>
        </w:rPr>
      </w:pPr>
      <w:r>
        <w:rPr>
          <w:sz w:val="24"/>
        </w:rPr>
        <w:t xml:space="preserve">– </w:t>
      </w:r>
      <w:r>
        <w:rPr>
          <w:sz w:val="24"/>
        </w:rPr>
        <w:t>Но это так легко! – сказали обер-толки, ложась на пол. – Посмотрите сами... Да вы хоть на колени встаньте и руками коснитесь пола!</w:t>
      </w:r>
    </w:p>
    <w:p>
      <w:pPr>
        <w:pStyle w:val="Normal"/>
        <w:ind w:firstLine="426"/>
        <w:jc w:val="both"/>
        <w:rPr>
          <w:sz w:val="24"/>
        </w:rPr>
      </w:pPr>
      <w:r>
        <w:rPr>
          <w:sz w:val="24"/>
        </w:rPr>
        <w:t>Резанов продолжал смеяться.</w:t>
      </w:r>
    </w:p>
    <w:p>
      <w:pPr>
        <w:pStyle w:val="Normal"/>
        <w:ind w:firstLine="426"/>
        <w:jc w:val="both"/>
        <w:rPr/>
      </w:pPr>
      <w:r>
        <w:rPr>
          <w:sz w:val="24"/>
        </w:rPr>
        <w:t xml:space="preserve">– </w:t>
      </w:r>
      <w:r>
        <w:rPr>
          <w:sz w:val="24"/>
        </w:rPr>
        <w:t>Все это пустяки! – бросил он с укоризной. – Я по</w:t>
        <w:softHyphen/>
        <w:t>клонюсь, как надобно, а даймио пусть учтет, что я прибыл сюда вовсе не для того, чтобы учиться поклонам, а основать дело к пользе двух империй.</w:t>
      </w:r>
    </w:p>
    <w:p>
      <w:pPr>
        <w:pStyle w:val="Normal"/>
        <w:ind w:firstLine="426"/>
        <w:jc w:val="both"/>
        <w:rPr>
          <w:sz w:val="24"/>
        </w:rPr>
      </w:pPr>
      <w:r>
        <w:rPr>
          <w:sz w:val="24"/>
        </w:rPr>
        <w:t>Вечером пришел ответ от даймио, который не согласился только с разборкой стены в комнате для угощений.</w:t>
      </w:r>
    </w:p>
    <w:p>
      <w:pPr>
        <w:pStyle w:val="Normal"/>
        <w:ind w:firstLine="426"/>
        <w:jc w:val="both"/>
        <w:rPr>
          <w:sz w:val="24"/>
        </w:rPr>
      </w:pPr>
      <w:r>
        <w:rPr>
          <w:sz w:val="24"/>
        </w:rPr>
        <w:t xml:space="preserve">– </w:t>
      </w:r>
      <w:r>
        <w:rPr>
          <w:sz w:val="24"/>
        </w:rPr>
        <w:t>А будет ли завтра говорено о торговле? – спросил Резанов обер-толков.</w:t>
      </w:r>
    </w:p>
    <w:p>
      <w:pPr>
        <w:pStyle w:val="Normal"/>
        <w:ind w:firstLine="426"/>
        <w:jc w:val="both"/>
        <w:rPr>
          <w:sz w:val="24"/>
        </w:rPr>
      </w:pPr>
      <w:r>
        <w:rPr>
          <w:sz w:val="24"/>
        </w:rPr>
        <w:t xml:space="preserve">– </w:t>
      </w:r>
      <w:r>
        <w:rPr>
          <w:sz w:val="24"/>
        </w:rPr>
        <w:t>Нет, об этом речь будет послезавтра.</w:t>
      </w:r>
    </w:p>
    <w:p>
      <w:pPr>
        <w:pStyle w:val="Normal"/>
        <w:ind w:firstLine="426"/>
        <w:jc w:val="both"/>
        <w:rPr>
          <w:sz w:val="24"/>
        </w:rPr>
      </w:pPr>
      <w:r>
        <w:rPr>
          <w:sz w:val="24"/>
        </w:rPr>
        <w:t>На следующий день утром к дому посла поданы были две разукрашенные яхты. Вслед за ними в восемь часов утра прибыли два обер-баниоса с шестью переводчиками и большим числом баниосов среднего достоинства.</w:t>
      </w:r>
    </w:p>
    <w:p>
      <w:pPr>
        <w:pStyle w:val="Normal"/>
        <w:ind w:firstLine="426"/>
        <w:jc w:val="both"/>
        <w:rPr>
          <w:sz w:val="24"/>
        </w:rPr>
      </w:pPr>
      <w:r>
        <w:rPr>
          <w:sz w:val="24"/>
        </w:rPr>
        <w:t>Посол в сопровождении своей свиты, сержанта со штан</w:t>
        <w:softHyphen/>
        <w:t>дартом, обер-баниосов, обер-толков и других чиновников вступил на первую яхту, а затем перешел на вторую.</w:t>
      </w:r>
    </w:p>
    <w:p>
      <w:pPr>
        <w:pStyle w:val="Normal"/>
        <w:ind w:firstLine="426"/>
        <w:jc w:val="both"/>
        <w:rPr>
          <w:sz w:val="24"/>
        </w:rPr>
      </w:pPr>
      <w:r>
        <w:rPr>
          <w:sz w:val="24"/>
        </w:rPr>
        <w:t>Тихо, как расслабленный, начал произносить слова при</w:t>
        <w:softHyphen/>
        <w:t>ветствия губернатор Хида-Бунго-но-Хами-Сама, окончив его такими словами:</w:t>
      </w:r>
    </w:p>
    <w:p>
      <w:pPr>
        <w:pStyle w:val="Normal"/>
        <w:ind w:firstLine="426"/>
        <w:jc w:val="both"/>
        <w:rPr/>
      </w:pPr>
      <w:r>
        <w:rPr>
          <w:sz w:val="24"/>
        </w:rPr>
        <w:t xml:space="preserve">– </w:t>
      </w:r>
      <w:r>
        <w:rPr>
          <w:sz w:val="24"/>
        </w:rPr>
        <w:t>Очень сожалеем, что наши японские обычаи навели на высокую персону посла в пребывание здесь великую скуку.</w:t>
      </w:r>
    </w:p>
    <w:p>
      <w:pPr>
        <w:pStyle w:val="Normal"/>
        <w:ind w:firstLine="426"/>
        <w:jc w:val="both"/>
        <w:rPr>
          <w:sz w:val="24"/>
        </w:rPr>
      </w:pPr>
      <w:r>
        <w:rPr>
          <w:sz w:val="24"/>
        </w:rPr>
        <w:t xml:space="preserve">– </w:t>
      </w:r>
      <w:r>
        <w:rPr>
          <w:sz w:val="24"/>
        </w:rPr>
        <w:t>Вы справедливо отметили, – заявил в своем ответе посол. – Эту великую скуку мне пришлось перенести пер</w:t>
        <w:softHyphen/>
        <w:t>вый раз в жизни, но зато я счастлив, что могу, наконец, лицезреть лично тех, кому я так много обязан.</w:t>
      </w:r>
    </w:p>
    <w:p>
      <w:pPr>
        <w:pStyle w:val="Normal"/>
        <w:ind w:firstLine="426"/>
        <w:jc w:val="both"/>
        <w:rPr>
          <w:sz w:val="24"/>
        </w:rPr>
      </w:pPr>
      <w:r>
        <w:rPr>
          <w:sz w:val="24"/>
        </w:rPr>
        <w:t xml:space="preserve">– </w:t>
      </w:r>
      <w:r>
        <w:rPr>
          <w:sz w:val="24"/>
        </w:rPr>
        <w:t>Нам известны причины, вызвавшие прибытие россий</w:t>
        <w:softHyphen/>
        <w:t>ского посольства в нашу страну, но сюда по поручению им</w:t>
        <w:softHyphen/>
        <w:t>ператора прибыл из Иеддо даймио, дабы лично увидеть пос</w:t>
        <w:softHyphen/>
        <w:t>ла и выслушать его объяснения.</w:t>
      </w:r>
    </w:p>
    <w:p>
      <w:pPr>
        <w:pStyle w:val="Normal"/>
        <w:ind w:firstLine="426"/>
        <w:jc w:val="both"/>
        <w:rPr>
          <w:sz w:val="24"/>
        </w:rPr>
      </w:pPr>
      <w:r>
        <w:rPr>
          <w:sz w:val="24"/>
        </w:rPr>
        <w:t xml:space="preserve">– </w:t>
      </w:r>
      <w:r>
        <w:rPr>
          <w:sz w:val="24"/>
        </w:rPr>
        <w:t>С превеликим удовольствием, – ответил посол и из</w:t>
        <w:softHyphen/>
        <w:t>ложил причины, вызвавшие его приезд.</w:t>
      </w:r>
    </w:p>
    <w:p>
      <w:pPr>
        <w:pStyle w:val="Normal"/>
        <w:ind w:firstLine="426"/>
        <w:jc w:val="both"/>
        <w:rPr/>
      </w:pPr>
      <w:r>
        <w:rPr>
          <w:sz w:val="24"/>
        </w:rPr>
        <w:t>Когда он кончил, весьма тихо и невнятно, едва шевеля губами, изрек нечто сам даймио. Из его речи Резанов не понял ни одного слова. Обер-толки, как это ясно было за</w:t>
        <w:softHyphen/>
        <w:t>метно, весьма смущенные, перевели:</w:t>
      </w:r>
    </w:p>
    <w:p>
      <w:pPr>
        <w:pStyle w:val="Normal"/>
        <w:ind w:firstLine="426"/>
        <w:jc w:val="both"/>
        <w:rPr/>
      </w:pPr>
      <w:r>
        <w:rPr>
          <w:sz w:val="24"/>
        </w:rPr>
        <w:t xml:space="preserve">– </w:t>
      </w:r>
      <w:r>
        <w:rPr>
          <w:sz w:val="24"/>
        </w:rPr>
        <w:t>Император Японского государства удивляется благо</w:t>
        <w:softHyphen/>
        <w:t>дарности, российским государем изъявленной, за торговлю, на которую позволения никогда дано не было. Притом мож</w:t>
        <w:softHyphen/>
        <w:t>но ли вообще писать его кабуковскому величеству в то вре</w:t>
        <w:softHyphen/>
        <w:t>мя, как Лаксману внушено и подтверждено было, чтобы никто никаких сношений с Японией не имел? И вот это са</w:t>
        <w:softHyphen/>
        <w:t>мое первое условие нарушено, и нарушено только вследствие того, что император Японии слишком милостиво отнесся к Лаксману.</w:t>
      </w:r>
    </w:p>
    <w:p>
      <w:pPr>
        <w:pStyle w:val="Normal"/>
        <w:ind w:firstLine="426"/>
        <w:jc w:val="both"/>
        <w:rPr>
          <w:sz w:val="24"/>
        </w:rPr>
      </w:pPr>
      <w:r>
        <w:rPr>
          <w:sz w:val="24"/>
        </w:rPr>
        <w:t>Резанов вспыхнул от негодования. Он испытывал та</w:t>
        <w:softHyphen/>
        <w:t>кое ощущение, словно его ударили хлыстом по лицу. Но, стиснув зубы, он изобразил на нем нечто вроде улыбки и сказал:</w:t>
      </w:r>
    </w:p>
    <w:p>
      <w:pPr>
        <w:pStyle w:val="Normal"/>
        <w:ind w:firstLine="426"/>
        <w:jc w:val="both"/>
        <w:rPr/>
      </w:pPr>
      <w:r>
        <w:rPr>
          <w:sz w:val="24"/>
        </w:rPr>
        <w:t xml:space="preserve">– </w:t>
      </w:r>
      <w:r>
        <w:rPr>
          <w:sz w:val="24"/>
        </w:rPr>
        <w:t>Мне удивительным кажется, что здесь усматривается оскорбление в том, в чем можно видеть только великую честь. Получение письма от великого государя российского европейские государи за счастие для себя почитают, и не</w:t>
        <w:softHyphen/>
        <w:t>понятно, как может повеление кабуковского величества Лаксману переноситься на великую особу всероссийского го</w:t>
        <w:softHyphen/>
        <w:t>сударя, который является таким же императором, как и Кубо-Сама, и, кто из них могущественнее, не здесь и не нам решать.</w:t>
      </w:r>
    </w:p>
    <w:p>
      <w:pPr>
        <w:pStyle w:val="Normal"/>
        <w:ind w:firstLine="426"/>
        <w:jc w:val="both"/>
        <w:rPr>
          <w:sz w:val="24"/>
        </w:rPr>
      </w:pPr>
      <w:r>
        <w:rPr>
          <w:sz w:val="24"/>
        </w:rPr>
        <w:t>Брошенный полным голосом и с жаром вызов произвел большой переполох среди обер-толков, и тотчас же после перевода губернатор мягко и заискивающе сказал:</w:t>
      </w:r>
    </w:p>
    <w:p>
      <w:pPr>
        <w:pStyle w:val="Normal"/>
        <w:ind w:firstLine="426"/>
        <w:jc w:val="both"/>
        <w:rPr/>
      </w:pPr>
      <w:r>
        <w:rPr>
          <w:sz w:val="24"/>
        </w:rPr>
        <w:t xml:space="preserve">– </w:t>
      </w:r>
      <w:r>
        <w:rPr>
          <w:sz w:val="24"/>
        </w:rPr>
        <w:t>Я думаю, господин посол, что вы очень устали от на</w:t>
        <w:softHyphen/>
        <w:t>шего японского утомительного сидения. Заседание считается закрытым до завтра.</w:t>
      </w:r>
    </w:p>
    <w:p>
      <w:pPr>
        <w:pStyle w:val="Normal"/>
        <w:ind w:firstLine="426"/>
        <w:jc w:val="both"/>
        <w:rPr>
          <w:sz w:val="24"/>
        </w:rPr>
      </w:pPr>
      <w:r>
        <w:rPr>
          <w:sz w:val="24"/>
        </w:rPr>
        <w:t>Посол встал, поклонился и вышел в твердой уверенности, что японцы ищут ссоры.</w:t>
      </w:r>
    </w:p>
    <w:p>
      <w:pPr>
        <w:pStyle w:val="Normal"/>
        <w:ind w:firstLine="426"/>
        <w:jc w:val="both"/>
        <w:rPr/>
      </w:pPr>
      <w:r>
        <w:rPr>
          <w:sz w:val="24"/>
        </w:rPr>
        <w:t>Хмуро и неприветливо было на душе Резанова. Дурные предчувствия безвозвратного провала мешали уснуть. Дом дрожал от резких порывов ветра, холодное его дыхание проникало даже под одеяло. По крыше звонко барабанил дождь. Наутро небо прояснилось, но улицы тонули в непро</w:t>
        <w:softHyphen/>
        <w:t>лазной грязи. От приехавших за ним баниосов Резанов по</w:t>
        <w:softHyphen/>
        <w:t>требовал подать норимоны для всех сопровождающих.</w:t>
      </w:r>
    </w:p>
    <w:p>
      <w:pPr>
        <w:pStyle w:val="Normal"/>
        <w:ind w:firstLine="426"/>
        <w:jc w:val="both"/>
        <w:rPr/>
      </w:pPr>
      <w:r>
        <w:rPr>
          <w:sz w:val="24"/>
        </w:rPr>
        <w:t>Губернатор Хида-Бунго-но-Хами-Сама принял от под</w:t>
        <w:softHyphen/>
        <w:t>ползшего к нему ящерицей чиновника большой свиток бума</w:t>
        <w:softHyphen/>
        <w:t>ги, развернул и, прочитав, передал лежавшим ниц около посла обер-толкам. Смущенно, то разворачивая, то сверты</w:t>
        <w:softHyphen/>
        <w:t>вая свиток, обер-толки заявили, что письмо настолько глу</w:t>
        <w:softHyphen/>
        <w:t>бокомысленно, что они вдруг перевести не могут, и пригла</w:t>
        <w:softHyphen/>
        <w:t>сили посла в другую комнату для перевода.</w:t>
      </w:r>
    </w:p>
    <w:p>
      <w:pPr>
        <w:pStyle w:val="Normal"/>
        <w:ind w:firstLine="426"/>
        <w:jc w:val="both"/>
        <w:rPr/>
      </w:pPr>
      <w:r>
        <w:rPr>
          <w:sz w:val="24"/>
        </w:rPr>
        <w:t>«Первое. В древние времена, – гласило письмо, – всем народам ходить в Японию, также японцам выезжать из оте</w:t>
        <w:softHyphen/>
        <w:t>чества невозбранно было, но два уже столетия, как сохра</w:t>
        <w:softHyphen/>
        <w:t>няется непременным правилом, чтоб никто в Японию, кроме древних приятелей их, вновь не приходил, и японцы из оте</w:t>
        <w:softHyphen/>
        <w:t>чества своего отнюдь не выезжали; а как российский госу</w:t>
        <w:softHyphen/>
        <w:t>дарь прислал посла с подарками, то японские законы тре</w:t>
        <w:softHyphen/>
        <w:t>буют, чтоб тотчас ответствовать тем же. А как посла отпра</w:t>
        <w:softHyphen/>
        <w:t>вить в Россию не можно, ибо никому из японцев выезжать не позволяется, то ни грамоты, ни подарки не принимаются, о чем все созванные Японской империи чины утвердительно определили.</w:t>
      </w:r>
    </w:p>
    <w:p>
      <w:pPr>
        <w:pStyle w:val="Normal"/>
        <w:ind w:firstLine="426"/>
        <w:jc w:val="both"/>
        <w:rPr>
          <w:sz w:val="24"/>
        </w:rPr>
      </w:pPr>
      <w:r>
        <w:rPr>
          <w:sz w:val="24"/>
        </w:rPr>
        <w:t>Второе. Империя японская издревле торгует только с ко</w:t>
        <w:softHyphen/>
        <w:t>рейцами, ликейцами, китайцами и голландцами, а теперь только с двумя последними, то и нет нужды в новой тор</w:t>
        <w:softHyphen/>
        <w:t>говле.</w:t>
      </w:r>
    </w:p>
    <w:p>
      <w:pPr>
        <w:pStyle w:val="Normal"/>
        <w:ind w:firstLine="426"/>
        <w:jc w:val="both"/>
        <w:rPr/>
      </w:pPr>
      <w:r>
        <w:rPr>
          <w:sz w:val="24"/>
        </w:rPr>
        <w:t>Третье. Так как запрещено ходить в Японию другим на</w:t>
        <w:softHyphen/>
        <w:t>циям, то следовало бы поступить по законам, но, уважая доброе намерение российского государя, отпустить судно обратно и дать на дорогу провизию, с тем чтоб никогда рос</w:t>
        <w:softHyphen/>
        <w:t>сияне в Японию больше не ходили, и поскольку другой бы нации судну быть шесть месяцев в Японии не позволили, то принять это за милость японского императора».</w:t>
      </w:r>
    </w:p>
    <w:p>
      <w:pPr>
        <w:pStyle w:val="Normal"/>
        <w:ind w:firstLine="426"/>
        <w:jc w:val="both"/>
        <w:rPr>
          <w:sz w:val="24"/>
        </w:rPr>
      </w:pPr>
      <w:r>
        <w:rPr>
          <w:sz w:val="24"/>
        </w:rPr>
        <w:t>Дрожа от нанесенного оскорбления и негодования, Реза</w:t>
        <w:softHyphen/>
        <w:t>нов заявил обер-толкам:</w:t>
      </w:r>
    </w:p>
    <w:p>
      <w:pPr>
        <w:pStyle w:val="Normal"/>
        <w:ind w:firstLine="426"/>
        <w:jc w:val="both"/>
        <w:rPr/>
      </w:pPr>
      <w:r>
        <w:rPr>
          <w:sz w:val="24"/>
        </w:rPr>
        <w:t xml:space="preserve">– </w:t>
      </w:r>
      <w:r>
        <w:rPr>
          <w:sz w:val="24"/>
        </w:rPr>
        <w:t>России японский торг не нужен, но российский импера</w:t>
        <w:softHyphen/>
        <w:t>тор хотел оказать свою милость японцам, которые во многом нуждаются. Им же хуже, если они отказываются. Кабуковское величество напрасно думает, что российский император ждет ответных подарков, его же подарки следовало бы при</w:t>
        <w:softHyphen/>
        <w:t>нять, поскольку они присланы государем, предлагающим дружбу.</w:t>
      </w:r>
    </w:p>
    <w:p>
      <w:pPr>
        <w:pStyle w:val="Normal"/>
        <w:ind w:firstLine="426"/>
        <w:jc w:val="both"/>
        <w:rPr>
          <w:sz w:val="24"/>
        </w:rPr>
      </w:pPr>
      <w:r>
        <w:rPr>
          <w:sz w:val="24"/>
        </w:rPr>
        <w:t xml:space="preserve">– </w:t>
      </w:r>
      <w:r>
        <w:rPr>
          <w:sz w:val="24"/>
        </w:rPr>
        <w:t>Удел дружбы только тогда хорош, когда он завязан по доброй воле, – возражали обер-толки.</w:t>
      </w:r>
    </w:p>
    <w:p>
      <w:pPr>
        <w:pStyle w:val="Normal"/>
        <w:ind w:firstLine="426"/>
        <w:jc w:val="both"/>
        <w:rPr>
          <w:sz w:val="24"/>
        </w:rPr>
      </w:pPr>
      <w:r>
        <w:rPr>
          <w:sz w:val="24"/>
        </w:rPr>
        <w:t>Посла опять пригласили в комнату вельмож, где даймио прочитал бумагу и передал ее обер-толкам, которые объяснили, что их император «жалует на дорогу посольства пшена и соли».</w:t>
      </w:r>
    </w:p>
    <w:p>
      <w:pPr>
        <w:pStyle w:val="Normal"/>
        <w:ind w:firstLine="426"/>
        <w:jc w:val="both"/>
        <w:rPr>
          <w:sz w:val="24"/>
        </w:rPr>
      </w:pPr>
      <w:r>
        <w:rPr>
          <w:sz w:val="24"/>
        </w:rPr>
        <w:t xml:space="preserve">– </w:t>
      </w:r>
      <w:r>
        <w:rPr>
          <w:sz w:val="24"/>
        </w:rPr>
        <w:t>Государь мой жалует подарками ваших вельмож, – сказал посол обер-толкам.</w:t>
      </w:r>
    </w:p>
    <w:p>
      <w:pPr>
        <w:pStyle w:val="Normal"/>
        <w:ind w:firstLine="426"/>
        <w:jc w:val="both"/>
        <w:rPr>
          <w:sz w:val="24"/>
        </w:rPr>
      </w:pPr>
      <w:r>
        <w:rPr>
          <w:sz w:val="24"/>
        </w:rPr>
        <w:t xml:space="preserve">– </w:t>
      </w:r>
      <w:r>
        <w:rPr>
          <w:sz w:val="24"/>
        </w:rPr>
        <w:t>Не могут принять, – ответили они, – запрещено.</w:t>
      </w:r>
    </w:p>
    <w:p>
      <w:pPr>
        <w:pStyle w:val="Normal"/>
        <w:ind w:firstLine="426"/>
        <w:jc w:val="both"/>
        <w:rPr>
          <w:sz w:val="24"/>
        </w:rPr>
      </w:pPr>
      <w:r>
        <w:rPr>
          <w:sz w:val="24"/>
        </w:rPr>
        <w:t xml:space="preserve">– </w:t>
      </w:r>
      <w:r>
        <w:rPr>
          <w:sz w:val="24"/>
        </w:rPr>
        <w:t>Я желал бы заплатить за провизию.</w:t>
      </w:r>
    </w:p>
    <w:p>
      <w:pPr>
        <w:pStyle w:val="Normal"/>
        <w:ind w:firstLine="426"/>
        <w:jc w:val="both"/>
        <w:rPr>
          <w:sz w:val="24"/>
        </w:rPr>
      </w:pPr>
      <w:r>
        <w:rPr>
          <w:sz w:val="24"/>
        </w:rPr>
        <w:t xml:space="preserve">– </w:t>
      </w:r>
      <w:r>
        <w:rPr>
          <w:sz w:val="24"/>
        </w:rPr>
        <w:t>Нет, вы должны принять ее даром.</w:t>
      </w:r>
    </w:p>
    <w:p>
      <w:pPr>
        <w:pStyle w:val="Normal"/>
        <w:ind w:firstLine="426"/>
        <w:jc w:val="both"/>
        <w:rPr>
          <w:sz w:val="24"/>
        </w:rPr>
      </w:pPr>
      <w:r>
        <w:rPr>
          <w:sz w:val="24"/>
        </w:rPr>
        <w:t>Пришлось согласиться.</w:t>
      </w:r>
    </w:p>
    <w:p>
      <w:pPr>
        <w:pStyle w:val="Normal"/>
        <w:ind w:firstLine="426"/>
        <w:jc w:val="both"/>
        <w:rPr/>
      </w:pPr>
      <w:r>
        <w:rPr>
          <w:sz w:val="24"/>
        </w:rPr>
        <w:t>Как по мановению волшебного жезла, на следующий же день настроение изменилось: губернатор высказал от имени всех трех вельмож сожаление о том, что дело не увенча</w:t>
        <w:softHyphen/>
        <w:t>лось успехом, и просил не отказываться от безделицы, по</w:t>
        <w:softHyphen/>
        <w:t>жалованной лицам посольства и офицерам в виде двадцати пяти ящиков японской шелковой ваты. Обер-толкам разре</w:t>
        <w:softHyphen/>
        <w:t>шено было принять от посла в подарок по одному предмету.</w:t>
      </w:r>
    </w:p>
    <w:p>
      <w:pPr>
        <w:pStyle w:val="Normal"/>
        <w:ind w:firstLine="426"/>
        <w:jc w:val="both"/>
        <w:rPr/>
      </w:pPr>
      <w:r>
        <w:rPr>
          <w:sz w:val="24"/>
        </w:rPr>
        <w:t>Обер-толки обещали вести с послом переписку через Батавию.</w:t>
      </w:r>
    </w:p>
    <w:p>
      <w:pPr>
        <w:pStyle w:val="Normal"/>
        <w:ind w:firstLine="426"/>
        <w:jc w:val="both"/>
        <w:rPr/>
      </w:pPr>
      <w:r>
        <w:rPr>
          <w:sz w:val="24"/>
        </w:rPr>
        <w:t xml:space="preserve">– </w:t>
      </w:r>
      <w:r>
        <w:rPr>
          <w:sz w:val="24"/>
        </w:rPr>
        <w:t>Само собой разумеется, – говорили они, – называть вещи своими именами мы не сможем, но вы нас поймете, если мы напишем, например, что «погода у нас та же и вет</w:t>
        <w:softHyphen/>
        <w:t>ры дуют по-прежнему», или что «дурная погода перемени</w:t>
        <w:softHyphen/>
        <w:t>лась в тихую и благоприятную».</w:t>
      </w:r>
    </w:p>
    <w:p>
      <w:pPr>
        <w:pStyle w:val="Normal"/>
        <w:ind w:firstLine="426"/>
        <w:jc w:val="both"/>
        <w:rPr>
          <w:sz w:val="24"/>
        </w:rPr>
      </w:pPr>
      <w:r>
        <w:rPr>
          <w:sz w:val="24"/>
        </w:rPr>
        <w:t>Они вместе с тем заверили, что так же думают и даймио и губернаторы.</w:t>
      </w:r>
    </w:p>
    <w:p>
      <w:pPr>
        <w:pStyle w:val="Normal"/>
        <w:ind w:firstLine="426"/>
        <w:jc w:val="both"/>
        <w:rPr>
          <w:sz w:val="24"/>
        </w:rPr>
      </w:pPr>
      <w:r>
        <w:rPr>
          <w:sz w:val="24"/>
        </w:rPr>
        <w:t xml:space="preserve">– </w:t>
      </w:r>
      <w:r>
        <w:rPr>
          <w:sz w:val="24"/>
        </w:rPr>
        <w:t>Вы не можете себе представить, – говорили обер-тол</w:t>
        <w:softHyphen/>
        <w:t>ки, – насколько мы возмущены вынесенным нашим прави</w:t>
        <w:softHyphen/>
        <w:t>тельством решением.</w:t>
      </w:r>
    </w:p>
    <w:p>
      <w:pPr>
        <w:pStyle w:val="Normal"/>
        <w:ind w:firstLine="426"/>
        <w:jc w:val="both"/>
        <w:rPr/>
      </w:pPr>
      <w:r>
        <w:rPr>
          <w:sz w:val="24"/>
        </w:rPr>
        <w:t xml:space="preserve">– </w:t>
      </w:r>
      <w:r>
        <w:rPr>
          <w:sz w:val="24"/>
        </w:rPr>
        <w:t>Это решение бьет прежде всего, и больно бьет, Япо</w:t>
        <w:softHyphen/>
        <w:t>нию, а не Россию, – горячо заговорил Скизейма, совершен</w:t>
        <w:softHyphen/>
        <w:t>но сбросив с себя ледяную маску безразличия и холодно</w:t>
        <w:softHyphen/>
        <w:t>сти. – Недовольство правительством шумно разойдется по всей Японии и отразится решительно на всех делах. Правда, у нас и правительство и законы очень строги, но я, конечно, буду писать вам не о погоде. Пусть отцы наши ели пшено и ползали, как и мы, но я вовсе не желал бы, чтобы мои дети мне в этом подражали. Я глубоко верю, что в очень скором времени мы завяжем с вами самые близкие отноше</w:t>
        <w:softHyphen/>
        <w:t>ния, и прошу вас сохранить обо мне и моих товарищах такие же искренние чувства, какие мы имеем к вам, собираясь с опасностью для собственной жизни писать вам...</w:t>
      </w:r>
    </w:p>
    <w:p>
      <w:pPr>
        <w:pStyle w:val="Normal"/>
        <w:ind w:firstLine="426"/>
        <w:jc w:val="both"/>
        <w:rPr>
          <w:sz w:val="24"/>
        </w:rPr>
      </w:pPr>
      <w:r>
        <w:rPr>
          <w:sz w:val="24"/>
        </w:rPr>
        <w:t xml:space="preserve">– </w:t>
      </w:r>
      <w:r>
        <w:rPr>
          <w:sz w:val="24"/>
        </w:rPr>
        <w:t>А не натворили ли чего-нибудь тут голландцы? – спросил Резанов.</w:t>
      </w:r>
    </w:p>
    <w:p>
      <w:pPr>
        <w:pStyle w:val="Normal"/>
        <w:ind w:firstLine="426"/>
        <w:jc w:val="both"/>
        <w:rPr>
          <w:sz w:val="24"/>
        </w:rPr>
      </w:pPr>
      <w:r>
        <w:rPr>
          <w:sz w:val="24"/>
        </w:rPr>
        <w:t>Обер-толки рассмеялись.</w:t>
      </w:r>
    </w:p>
    <w:p>
      <w:pPr>
        <w:pStyle w:val="Normal"/>
        <w:ind w:firstLine="426"/>
        <w:jc w:val="both"/>
        <w:rPr>
          <w:sz w:val="24"/>
        </w:rPr>
      </w:pPr>
      <w:r>
        <w:rPr>
          <w:sz w:val="24"/>
        </w:rPr>
        <w:t xml:space="preserve">– </w:t>
      </w:r>
      <w:r>
        <w:rPr>
          <w:sz w:val="24"/>
        </w:rPr>
        <w:t>Ни в коем случае! Они ведь не пользуются ни малей</w:t>
        <w:softHyphen/>
        <w:t>шим влиянием, а Дефф очень обеспокоен тем, что вы так именно и можете подумать. Он сам огорчен...</w:t>
      </w:r>
    </w:p>
    <w:p>
      <w:pPr>
        <w:pStyle w:val="Normal"/>
        <w:ind w:firstLine="426"/>
        <w:jc w:val="both"/>
        <w:rPr/>
      </w:pPr>
      <w:r>
        <w:rPr>
          <w:sz w:val="24"/>
        </w:rPr>
        <w:t>Доходили слухи и о том, что приехавшие нагасакские и миакские купцы открыто ругают правительство и обер-толков, подозревая их в том, что они пляшут под голландскую дудку. Все это радовало, но ничуть не меняло положения: посольство в Японию потерпело полнейший провал...</w:t>
      </w:r>
    </w:p>
    <w:p>
      <w:pPr>
        <w:pStyle w:val="Normal"/>
        <w:ind w:firstLine="426"/>
        <w:jc w:val="both"/>
        <w:rPr/>
      </w:pPr>
      <w:r>
        <w:rPr>
          <w:sz w:val="24"/>
        </w:rPr>
        <w:t>Свободно вздохнули офицеры «Надежды»: скучнейшее шестимесячное пленение окончилось.</w:t>
      </w:r>
    </w:p>
    <w:p>
      <w:pPr>
        <w:pStyle w:val="Normal"/>
        <w:ind w:firstLine="426"/>
        <w:jc w:val="both"/>
        <w:rPr>
          <w:sz w:val="24"/>
        </w:rPr>
      </w:pPr>
      <w:r>
        <w:rPr>
          <w:sz w:val="24"/>
        </w:rPr>
        <w:t>Проводы посла были так же торжественны, как и прием: роскошная яхта, обер-баниосы, обер-толки и сто буксирных лодок для сопровождения из порта российского корабля...</w:t>
      </w:r>
    </w:p>
    <w:p>
      <w:pPr>
        <w:pStyle w:val="Normal"/>
        <w:ind w:firstLine="426"/>
        <w:jc w:val="both"/>
        <w:rPr>
          <w:sz w:val="16"/>
        </w:rPr>
      </w:pPr>
      <w:r>
        <w:rPr>
          <w:sz w:val="16"/>
        </w:rPr>
      </w:r>
    </w:p>
    <w:p>
      <w:pPr>
        <w:pStyle w:val="Normal"/>
        <w:jc w:val="center"/>
        <w:rPr>
          <w:sz w:val="24"/>
        </w:rPr>
      </w:pPr>
      <w:r>
        <w:rPr>
          <w:sz w:val="24"/>
        </w:rPr>
        <w:t>10. К ТУМАННЫМ БЕРЕГАМ АЛЯСКИ</w:t>
      </w:r>
    </w:p>
    <w:p>
      <w:pPr>
        <w:pStyle w:val="Normal"/>
        <w:ind w:firstLine="426"/>
        <w:jc w:val="both"/>
        <w:rPr>
          <w:sz w:val="16"/>
        </w:rPr>
      </w:pPr>
      <w:r>
        <w:rPr>
          <w:sz w:val="16"/>
        </w:rPr>
      </w:r>
    </w:p>
    <w:p>
      <w:pPr>
        <w:pStyle w:val="Normal"/>
        <w:ind w:firstLine="426"/>
        <w:jc w:val="both"/>
        <w:rPr/>
      </w:pPr>
      <w:r>
        <w:rPr>
          <w:sz w:val="24"/>
        </w:rPr>
        <w:t>Ледяной припай и скопления льдин у залива Терпения заставили Крузенштерна изменить курс. Пошли на юго-во</w:t>
        <w:softHyphen/>
        <w:t>сток. Резанов попросил зайти на курильский остров Уруп. С точки зрения интересов Российско-Американской компании это было не только целесообразно, но даже необходимо. Еще в 1795 году на Уруп был отправлен партонщик Звездо</w:t>
        <w:softHyphen/>
        <w:t>четов с сорока поселенцами, и с тех пор о них не было ни</w:t>
        <w:softHyphen/>
        <w:t>каких известий.</w:t>
      </w:r>
    </w:p>
    <w:p>
      <w:pPr>
        <w:pStyle w:val="Normal"/>
        <w:ind w:firstLine="426"/>
        <w:jc w:val="both"/>
        <w:rPr/>
      </w:pPr>
      <w:r>
        <w:rPr>
          <w:sz w:val="24"/>
        </w:rPr>
        <w:t xml:space="preserve">– </w:t>
      </w:r>
      <w:r>
        <w:rPr>
          <w:sz w:val="24"/>
        </w:rPr>
        <w:t>Я не могу заходить всюду, куда вам вздумается, – заявил Крузенштерн. – Соображения морского порядка за</w:t>
        <w:softHyphen/>
        <w:t>ставляют меня держать курс севернее пролива Лебусоль, ибо на мне лежит ответственность за целость корабля и людей.</w:t>
      </w:r>
    </w:p>
    <w:p>
      <w:pPr>
        <w:pStyle w:val="Normal"/>
        <w:ind w:firstLine="426"/>
        <w:jc w:val="both"/>
        <w:rPr/>
      </w:pPr>
      <w:r>
        <w:rPr>
          <w:sz w:val="24"/>
        </w:rPr>
        <w:t xml:space="preserve">– </w:t>
      </w:r>
      <w:r>
        <w:rPr>
          <w:sz w:val="24"/>
        </w:rPr>
        <w:t>Не забывайте, Иван Федорович, что высочайшим по</w:t>
        <w:softHyphen/>
        <w:t>велением на меня возложена определенная миссия...</w:t>
      </w:r>
    </w:p>
    <w:p>
      <w:pPr>
        <w:pStyle w:val="Normal"/>
        <w:ind w:firstLine="426"/>
        <w:jc w:val="both"/>
        <w:rPr/>
      </w:pPr>
      <w:r>
        <w:rPr>
          <w:sz w:val="24"/>
        </w:rPr>
        <w:t xml:space="preserve">– </w:t>
      </w:r>
      <w:r>
        <w:rPr>
          <w:sz w:val="24"/>
        </w:rPr>
        <w:t>Но и вы не забывайте, что ваше положение теперь во многом изменилось, – перебил Крузенштерн. – Вы более не посол, а только представитель Российско-Американской компании. Судно же «Надежда» – правительственное, и мои обязанности по отношению к вам ограничиваются те</w:t>
        <w:softHyphen/>
        <w:t>перь доставкой вас и ваших людей на Камчатку, и только.</w:t>
      </w:r>
    </w:p>
    <w:p>
      <w:pPr>
        <w:pStyle w:val="Normal"/>
        <w:ind w:firstLine="426"/>
        <w:jc w:val="both"/>
        <w:rPr>
          <w:sz w:val="24"/>
        </w:rPr>
      </w:pPr>
      <w:r>
        <w:rPr>
          <w:sz w:val="24"/>
        </w:rPr>
        <w:t xml:space="preserve">– </w:t>
      </w:r>
      <w:r>
        <w:rPr>
          <w:sz w:val="24"/>
        </w:rPr>
        <w:t>Кроме посольства, я имею еще ряд высочайших пору</w:t>
        <w:softHyphen/>
        <w:t>чений, для исполнения которых корабль «Надежда» служит и будет служить средством... – начал было возражать Ре</w:t>
        <w:softHyphen/>
        <w:t>занов.</w:t>
      </w:r>
    </w:p>
    <w:p>
      <w:pPr>
        <w:pStyle w:val="Normal"/>
        <w:ind w:firstLine="426"/>
        <w:jc w:val="both"/>
        <w:rPr>
          <w:sz w:val="24"/>
        </w:rPr>
      </w:pPr>
      <w:r>
        <w:rPr>
          <w:sz w:val="24"/>
        </w:rPr>
        <w:t>Крузенштерн демонстративно отвернулся и зашагал в свою каюту.</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sz w:val="24"/>
        </w:rPr>
      </w:pPr>
      <w:r>
        <w:rPr>
          <w:sz w:val="24"/>
        </w:rPr>
        <w:t>«Надежда» вошла в Петропавловскую бухту, когда уже начинало темнеть. В бухте стоял зимовавший здесь бриг компании «Мария Магдалина».</w:t>
      </w:r>
    </w:p>
    <w:p>
      <w:pPr>
        <w:pStyle w:val="Normal"/>
        <w:ind w:firstLine="426"/>
        <w:jc w:val="both"/>
        <w:rPr/>
      </w:pPr>
      <w:r>
        <w:rPr>
          <w:sz w:val="24"/>
        </w:rPr>
        <w:t>Резанов сообщил Крузенштерну, что в связи с пребыва</w:t>
        <w:softHyphen/>
        <w:t>нием здесь «Марии» его планы меняются. До сегодняшнего дня он предполагал, отпустив «Надежду» на Сахалин, обревизовать Камчатку и выехать в Петербург, не побывавши в Америке. Теперь же «Мария» позволяет выполнить ему и самую трудную миссию. То есть он намерен на «Марии» от</w:t>
        <w:softHyphen/>
        <w:t>плыть в Америку.</w:t>
      </w:r>
    </w:p>
    <w:p>
      <w:pPr>
        <w:pStyle w:val="Normal"/>
        <w:ind w:firstLine="426"/>
        <w:jc w:val="both"/>
        <w:rPr/>
      </w:pPr>
      <w:r>
        <w:rPr>
          <w:sz w:val="24"/>
        </w:rPr>
        <w:t xml:space="preserve">– </w:t>
      </w:r>
      <w:r>
        <w:rPr>
          <w:sz w:val="24"/>
        </w:rPr>
        <w:t>Редко удается видеть такую плавучую мерзость, как эта компанейская блудница «Мария Магдалина» с ее экипа</w:t>
        <w:softHyphen/>
        <w:t>жем и распорядками, – возмущался Крузенштерн, делясь с Ратмановым впечатлениями от визита к командиру «Ма</w:t>
        <w:softHyphen/>
        <w:t>рии» лейтенанту Машину.</w:t>
      </w:r>
    </w:p>
    <w:p>
      <w:pPr>
        <w:pStyle w:val="Normal"/>
        <w:ind w:firstLine="426"/>
        <w:jc w:val="both"/>
        <w:rPr/>
      </w:pPr>
      <w:r>
        <w:rPr>
          <w:sz w:val="24"/>
        </w:rPr>
        <w:t xml:space="preserve">– </w:t>
      </w:r>
      <w:r>
        <w:rPr>
          <w:sz w:val="24"/>
        </w:rPr>
        <w:t>Я кое-что слышал об этом, Иван Федорович, – отве</w:t>
        <w:softHyphen/>
        <w:t>тил Ратманов. – И судно видел – двухмачтовка... Неле</w:t>
        <w:softHyphen/>
        <w:t>пейшей охотской постройки. Неуклюжее, как чурбан, поче</w:t>
        <w:softHyphen/>
        <w:t>му-то именуемое бригом.</w:t>
      </w:r>
    </w:p>
    <w:p>
      <w:pPr>
        <w:pStyle w:val="Normal"/>
        <w:ind w:firstLine="426"/>
        <w:jc w:val="both"/>
        <w:rPr>
          <w:sz w:val="24"/>
        </w:rPr>
      </w:pPr>
      <w:r>
        <w:rPr>
          <w:sz w:val="24"/>
        </w:rPr>
        <w:t xml:space="preserve">– </w:t>
      </w:r>
      <w:r>
        <w:rPr>
          <w:sz w:val="24"/>
        </w:rPr>
        <w:t>Судно перегружено и товарами и людьми, – продол</w:t>
        <w:softHyphen/>
        <w:t>жал Крузенштерн. – Я насчитал больше семидесяти чело</w:t>
        <w:softHyphen/>
        <w:t>век, без офицеров, компанейских приказчиков и других пас</w:t>
        <w:softHyphen/>
        <w:t>сажиров. Много больных... Как выходцы с того света, бро</w:t>
        <w:softHyphen/>
        <w:t>дят люди по кораблю, немытые, нечесаные, в невообразимом рубище. Лангсдорфу, которому приходится плыть с ними, не по себе... А вот, кстати, и он собственной персоной, – добавил он, увидев входящего Лангсдорфа. – Ну что, госпо</w:t>
        <w:softHyphen/>
        <w:t>дин доктор, – перешел он на немецкий язык, – каково?</w:t>
      </w:r>
    </w:p>
    <w:p>
      <w:pPr>
        <w:pStyle w:val="Normal"/>
        <w:ind w:firstLine="426"/>
        <w:jc w:val="both"/>
        <w:rPr>
          <w:sz w:val="24"/>
        </w:rPr>
      </w:pPr>
      <w:r>
        <w:rPr>
          <w:sz w:val="24"/>
        </w:rPr>
        <w:t xml:space="preserve">– </w:t>
      </w:r>
      <w:r>
        <w:rPr>
          <w:sz w:val="24"/>
        </w:rPr>
        <w:t>И не говорите. – сказал, здороваясь с Ратмановым, Лангсдорф, отправлявшийся на «Марии» в роли доктора. – Я в ужасе, мне все кажется, что по телу, не переставая, пол</w:t>
        <w:softHyphen/>
        <w:t>зают жирные вши, которых так любезно и предупредительно пассажиры «Марии» вылавливали на палубе друг у друга... А вонь?.. На некоторых ни одежды, ни белья, одни грязные лохмотья. У некоторых, страшно сказать, рваные ноздри – это получившие прощение преступники. Горькие пьяницы, алкоголики из разорившихся купцов и ремесленников, раз</w:t>
        <w:softHyphen/>
        <w:t>ные неудачники из числа искателей приключений и легкой наживы...</w:t>
      </w:r>
    </w:p>
    <w:p>
      <w:pPr>
        <w:pStyle w:val="Normal"/>
        <w:ind w:firstLine="426"/>
        <w:jc w:val="both"/>
        <w:rPr/>
      </w:pPr>
      <w:r>
        <w:rPr>
          <w:sz w:val="24"/>
        </w:rPr>
        <w:t xml:space="preserve">– </w:t>
      </w:r>
      <w:r>
        <w:rPr>
          <w:sz w:val="24"/>
        </w:rPr>
        <w:t>Да, из этих людей состоит и команда, – подтвердил Крузенштерн. – Матросы в прошлом году в первый раз, да и то очень недолго, побывали в море. Я не знаю, как и чем занимался с ними Машин, да и занимался ли вообще, но они вовсе не умеют управляться с парусами и даже не знают их названий. Я просил проделать какой-нибудь маневр, и вот пятьдесят человек не смогли сделать в полчаса то, для чего достаточно десяти минут. Жутко даже подумать, в ка</w:t>
        <w:softHyphen/>
        <w:t>ком положении окажется корабль с такой командой в минуту опасности.</w:t>
      </w:r>
    </w:p>
    <w:p>
      <w:pPr>
        <w:pStyle w:val="Normal"/>
        <w:ind w:firstLine="426"/>
        <w:jc w:val="both"/>
        <w:rPr>
          <w:sz w:val="24"/>
        </w:rPr>
      </w:pPr>
      <w:r>
        <w:rPr>
          <w:sz w:val="24"/>
        </w:rPr>
        <w:t xml:space="preserve">– </w:t>
      </w:r>
      <w:r>
        <w:rPr>
          <w:sz w:val="24"/>
        </w:rPr>
        <w:t>Вы требуете от этих людей работы, господин капи</w:t>
        <w:softHyphen/>
        <w:t>тан, – опять заговорил Лангсдорф. – Но для этого их надо прежде всего подкормить. Верите ли, они почти поголовно заражены цингой, а что будет с ними после голодного пла</w:t>
        <w:softHyphen/>
        <w:t>вания?</w:t>
      </w:r>
    </w:p>
    <w:p>
      <w:pPr>
        <w:pStyle w:val="Normal"/>
        <w:ind w:firstLine="426"/>
        <w:jc w:val="both"/>
        <w:rPr/>
      </w:pPr>
      <w:r>
        <w:rPr>
          <w:sz w:val="24"/>
        </w:rPr>
        <w:t xml:space="preserve">– </w:t>
      </w:r>
      <w:r>
        <w:rPr>
          <w:sz w:val="24"/>
        </w:rPr>
        <w:t>Ну, подкормите – и все, – ободряюще сказал Ратма</w:t>
        <w:softHyphen/>
        <w:t>нов. – Запаситесь только противоцинготными средствами да свежим мясом.</w:t>
      </w:r>
    </w:p>
    <w:p>
      <w:pPr>
        <w:pStyle w:val="Normal"/>
        <w:ind w:firstLine="426"/>
        <w:jc w:val="both"/>
        <w:rPr/>
      </w:pPr>
      <w:r>
        <w:rPr>
          <w:sz w:val="24"/>
        </w:rPr>
        <w:t xml:space="preserve">– </w:t>
      </w:r>
      <w:r>
        <w:rPr>
          <w:sz w:val="24"/>
        </w:rPr>
        <w:t>Черт знает, что делал с ними здешний эскулап, но он выписал здоровыми не только цинготных, но также и заста</w:t>
        <w:softHyphen/>
        <w:t>релых венериков, – продолжал жаловаться Лангсдорф. – Я предложил их списать с корабля и заменить здоровыми. С этим согласился и лейтенант Машин, а господин Резанов твердит одно: во-первых, некем, а во-вторых, надо спешить – послезавтра выходим в море...</w:t>
      </w:r>
    </w:p>
    <w:p>
      <w:pPr>
        <w:pStyle w:val="Normal"/>
        <w:ind w:firstLine="426"/>
        <w:jc w:val="both"/>
        <w:rPr/>
      </w:pPr>
      <w:r>
        <w:rPr>
          <w:sz w:val="24"/>
        </w:rPr>
        <w:t>Шемелин, узнав, что Крузенштерн, будучи на корабле, вслух грозил компании разоблачениями, поспешил с докла</w:t>
        <w:softHyphen/>
        <w:t>дом к своему начальнику.</w:t>
      </w:r>
    </w:p>
    <w:p>
      <w:pPr>
        <w:pStyle w:val="Normal"/>
        <w:ind w:firstLine="426"/>
        <w:jc w:val="both"/>
        <w:rPr>
          <w:sz w:val="24"/>
        </w:rPr>
      </w:pPr>
      <w:r>
        <w:rPr>
          <w:sz w:val="24"/>
        </w:rPr>
        <w:t xml:space="preserve">– </w:t>
      </w:r>
      <w:r>
        <w:rPr>
          <w:sz w:val="24"/>
        </w:rPr>
        <w:t>Ваше превосходительство, – обратился он к Резано</w:t>
        <w:softHyphen/>
        <w:t>ву, – капитан Крузенштерн был на «Марии» и разбушевал</w:t>
        <w:softHyphen/>
        <w:t>ся там, как у себя на корабле, но, конечно, не против коман</w:t>
        <w:softHyphen/>
        <w:t>дира, а против компании.</w:t>
      </w:r>
    </w:p>
    <w:p>
      <w:pPr>
        <w:pStyle w:val="Normal"/>
        <w:ind w:firstLine="426"/>
        <w:jc w:val="both"/>
        <w:rPr>
          <w:sz w:val="24"/>
        </w:rPr>
      </w:pPr>
      <w:r>
        <w:rPr>
          <w:sz w:val="24"/>
        </w:rPr>
        <w:t xml:space="preserve">– </w:t>
      </w:r>
      <w:r>
        <w:rPr>
          <w:sz w:val="24"/>
        </w:rPr>
        <w:t>Из-за чего? – спросил Резанов. – Что ему не понра</w:t>
        <w:softHyphen/>
        <w:t>вилось?</w:t>
      </w:r>
    </w:p>
    <w:p>
      <w:pPr>
        <w:pStyle w:val="Normal"/>
        <w:ind w:firstLine="426"/>
        <w:jc w:val="both"/>
        <w:rPr/>
      </w:pPr>
      <w:r>
        <w:rPr>
          <w:sz w:val="24"/>
        </w:rPr>
        <w:t xml:space="preserve">– </w:t>
      </w:r>
      <w:r>
        <w:rPr>
          <w:sz w:val="24"/>
        </w:rPr>
        <w:t>Вы уже сами изволите знать, что лейтенант Машин, вместо того чтобы спешно идти на Кадьяк, под предлогом неисправности судна из Охотска прошел на Петропавловск и здесь зазимовал. Солонина была заготовлена перед самым отбытием из Охотска, рассчитана на переход в холодное время, и потому дана ей соль малая. Теперь, перед самым отплытием, пришлось выбросить ее в море.</w:t>
      </w:r>
    </w:p>
    <w:p>
      <w:pPr>
        <w:pStyle w:val="Normal"/>
        <w:ind w:firstLine="426"/>
        <w:jc w:val="both"/>
        <w:rPr>
          <w:sz w:val="24"/>
        </w:rPr>
      </w:pPr>
      <w:r>
        <w:rPr>
          <w:sz w:val="24"/>
        </w:rPr>
        <w:t xml:space="preserve">– </w:t>
      </w:r>
      <w:r>
        <w:rPr>
          <w:sz w:val="24"/>
        </w:rPr>
        <w:t>А вот доктор Лангсдорф говорил, что люди раздеты, грязны и больны, это верно?</w:t>
      </w:r>
    </w:p>
    <w:p>
      <w:pPr>
        <w:pStyle w:val="Normal"/>
        <w:ind w:firstLine="426"/>
        <w:jc w:val="both"/>
        <w:rPr/>
      </w:pPr>
      <w:r>
        <w:rPr>
          <w:sz w:val="24"/>
        </w:rPr>
        <w:t xml:space="preserve">– </w:t>
      </w:r>
      <w:r>
        <w:rPr>
          <w:sz w:val="24"/>
        </w:rPr>
        <w:t>Что грязны – это верно, к чистоте они не приучены, но все же, будучи на суше, умывались каждый день, а те</w:t>
        <w:softHyphen/>
        <w:t>перь об этом должен позаботиться командир корабля. Я проверил книги Охотской конторы. Из них видно, что при отплытии «Марии» из Охотска всем им было выдано, кроме ежедневной, по две пары праздничной одежды, одна из межирицкого синего сукна, а другая – из тонкого фламандского полотна и по трое брюк из ярославской полосатой ткани, белья всякого по пристойному количеству. Кроме того, они были достаточно снабжены табаком, мылом и хорошей обувью.</w:t>
      </w:r>
    </w:p>
    <w:p>
      <w:pPr>
        <w:pStyle w:val="Normal"/>
        <w:ind w:firstLine="426"/>
        <w:jc w:val="both"/>
        <w:rPr>
          <w:sz w:val="24"/>
        </w:rPr>
      </w:pPr>
      <w:r>
        <w:rPr>
          <w:sz w:val="24"/>
        </w:rPr>
        <w:t xml:space="preserve">– </w:t>
      </w:r>
      <w:r>
        <w:rPr>
          <w:sz w:val="24"/>
        </w:rPr>
        <w:t>Как с больными? – опять спросил Резанов.</w:t>
      </w:r>
    </w:p>
    <w:p>
      <w:pPr>
        <w:pStyle w:val="Normal"/>
        <w:ind w:firstLine="426"/>
        <w:jc w:val="both"/>
        <w:rPr/>
      </w:pPr>
      <w:r>
        <w:rPr>
          <w:sz w:val="24"/>
        </w:rPr>
        <w:t xml:space="preserve">– </w:t>
      </w:r>
      <w:r>
        <w:rPr>
          <w:sz w:val="24"/>
        </w:rPr>
        <w:t>Больных было всего четверо. Из них двое скрывали свою тайную венератскую болезнь, а по обнаружении спи</w:t>
        <w:softHyphen/>
        <w:t>саны на берег. Из двух остальных один собирал по приказа</w:t>
        <w:softHyphen/>
        <w:t>нию лейтенанта Машина птичьи яйца на прибрежных ска</w:t>
        <w:softHyphen/>
        <w:t>лах, упал и разбился, а другой лежит после стегания кошка</w:t>
        <w:softHyphen/>
        <w:t>ми по его же приказанию. Говорят, едва ли выживет...</w:t>
      </w:r>
    </w:p>
    <w:p>
      <w:pPr>
        <w:pStyle w:val="Normal"/>
        <w:ind w:firstLine="426"/>
        <w:jc w:val="both"/>
        <w:rPr>
          <w:sz w:val="24"/>
        </w:rPr>
      </w:pPr>
      <w:r>
        <w:rPr>
          <w:sz w:val="24"/>
        </w:rPr>
        <w:t xml:space="preserve">– </w:t>
      </w:r>
      <w:r>
        <w:rPr>
          <w:sz w:val="24"/>
        </w:rPr>
        <w:t>Скотина! – выругал Резанов лейтенанта Машина и продолжал расспрашивать: – А как же все-таки с продо</w:t>
        <w:softHyphen/>
        <w:t>вольствием? С чем же мы пойдем?</w:t>
      </w:r>
    </w:p>
    <w:p>
      <w:pPr>
        <w:pStyle w:val="Normal"/>
        <w:ind w:firstLine="426"/>
        <w:jc w:val="both"/>
        <w:rPr>
          <w:sz w:val="24"/>
        </w:rPr>
      </w:pPr>
      <w:r>
        <w:rPr>
          <w:sz w:val="24"/>
        </w:rPr>
        <w:t xml:space="preserve">– </w:t>
      </w:r>
      <w:r>
        <w:rPr>
          <w:sz w:val="24"/>
        </w:rPr>
        <w:t>Две бочки со свежей солониной. Далее: треска, сель</w:t>
        <w:softHyphen/>
        <w:t>ди сухие и соленые, лучшее пшено, что привезли из Японии, мука ржаная и пшеничная, сухари, коровье масло – бочка, хлебный ревельский спирт в большом количестве.</w:t>
      </w:r>
    </w:p>
    <w:p>
      <w:pPr>
        <w:pStyle w:val="Normal"/>
        <w:ind w:firstLine="426"/>
        <w:jc w:val="both"/>
        <w:rPr>
          <w:sz w:val="24"/>
        </w:rPr>
      </w:pPr>
      <w:r>
        <w:rPr>
          <w:sz w:val="24"/>
        </w:rPr>
        <w:t xml:space="preserve">– </w:t>
      </w:r>
      <w:r>
        <w:rPr>
          <w:sz w:val="24"/>
        </w:rPr>
        <w:t>Не мало ли продовольствия?</w:t>
      </w:r>
    </w:p>
    <w:p>
      <w:pPr>
        <w:pStyle w:val="Normal"/>
        <w:ind w:firstLine="426"/>
        <w:jc w:val="both"/>
        <w:rPr>
          <w:sz w:val="24"/>
        </w:rPr>
      </w:pPr>
      <w:r>
        <w:rPr>
          <w:sz w:val="24"/>
        </w:rPr>
        <w:t xml:space="preserve">– </w:t>
      </w:r>
      <w:r>
        <w:rPr>
          <w:sz w:val="24"/>
        </w:rPr>
        <w:t>Нет... по расчету на три месяца...</w:t>
      </w:r>
    </w:p>
    <w:p>
      <w:pPr>
        <w:pStyle w:val="Normal"/>
        <w:ind w:firstLine="426"/>
        <w:jc w:val="both"/>
        <w:rPr/>
      </w:pPr>
      <w:r>
        <w:rPr>
          <w:sz w:val="24"/>
        </w:rPr>
        <w:t>Через день свежий попутный ветер заставил капитана «Марии» отдать рано утром команду поднять якорь.</w:t>
      </w:r>
    </w:p>
    <w:p>
      <w:pPr>
        <w:pStyle w:val="Normal"/>
        <w:ind w:firstLine="426"/>
        <w:jc w:val="both"/>
        <w:rPr>
          <w:sz w:val="24"/>
        </w:rPr>
      </w:pPr>
      <w:r>
        <w:rPr>
          <w:sz w:val="24"/>
        </w:rPr>
        <w:t>Резкий ветер гнал холодные туманы.</w:t>
      </w:r>
    </w:p>
    <w:p>
      <w:pPr>
        <w:pStyle w:val="Normal"/>
        <w:ind w:firstLine="426"/>
        <w:jc w:val="both"/>
        <w:rPr>
          <w:sz w:val="24"/>
        </w:rPr>
      </w:pPr>
      <w:r>
        <w:rPr>
          <w:sz w:val="24"/>
        </w:rPr>
        <w:t>На бриге «Мария» в кубрике, между палубами, где были размещены больные, на верхней палубе, где зябко кутались в свое рванье, прижавшись к мачтам и тюкам, промышлен</w:t>
        <w:softHyphen/>
        <w:t>ные, царила невыразимая скука. Еще тоскливее было в кают-компании и офицерских каютах.</w:t>
      </w:r>
    </w:p>
    <w:p>
      <w:pPr>
        <w:pStyle w:val="Normal"/>
        <w:ind w:firstLine="426"/>
        <w:jc w:val="both"/>
        <w:rPr/>
      </w:pPr>
      <w:r>
        <w:rPr>
          <w:sz w:val="24"/>
        </w:rPr>
        <w:t>Резанов, почти не вставая от стола, исписывал с легким поскрипыванием пера целые стопы крепкой японской бумаги проектами, инструкциями и письмами директорам компании, министрам и даже самому царю.</w:t>
      </w:r>
    </w:p>
    <w:p>
      <w:pPr>
        <w:pStyle w:val="Normal"/>
        <w:ind w:firstLine="426"/>
        <w:jc w:val="both"/>
        <w:rPr>
          <w:sz w:val="24"/>
        </w:rPr>
      </w:pPr>
      <w:r>
        <w:rPr>
          <w:sz w:val="24"/>
        </w:rPr>
        <w:t>На этом же корабле находились два моряка, которых еще в Петербурге Резанов нанял на службу компании: лей</w:t>
        <w:softHyphen/>
        <w:t>тенант Иванов и мичман Давыдов. Прибыли оба они в Пет</w:t>
        <w:softHyphen/>
        <w:t>ропавловск (еще по зимним дорогам), и сейчас Николай Петрович Резанов взял их с собой, зная, что оба они на американском берегу нужнее, чем здесь.</w:t>
      </w:r>
    </w:p>
    <w:p>
      <w:pPr>
        <w:pStyle w:val="Normal"/>
        <w:ind w:firstLine="426"/>
        <w:jc w:val="both"/>
        <w:rPr/>
      </w:pPr>
      <w:r>
        <w:rPr>
          <w:sz w:val="24"/>
        </w:rPr>
        <w:t>Машин, призвав к себе на помощь будущего кадьякского бухгалтера, молча проверял запущенные счета корабля, резко и быстро щелкая налитыми свинцом тяжелыми ко</w:t>
        <w:softHyphen/>
        <w:t>стяшками больших счетов.</w:t>
      </w:r>
    </w:p>
    <w:p>
      <w:pPr>
        <w:pStyle w:val="Normal"/>
        <w:ind w:firstLine="426"/>
        <w:jc w:val="both"/>
        <w:rPr>
          <w:sz w:val="24"/>
        </w:rPr>
      </w:pPr>
      <w:r>
        <w:rPr>
          <w:sz w:val="24"/>
        </w:rPr>
        <w:t>Энергия, воля к жизни, к движению горела только на участке Лангсдорфа. Углубившись в свои докторские обя</w:t>
        <w:softHyphen/>
        <w:t>занности, он при помощи егеря Ивана, отпущенного Толстым в эту «сомнительную» экспедицию, скреб, чистил, стриг и мыл своих грязных пациентов. Время от времени Иван вы</w:t>
        <w:softHyphen/>
        <w:t>бегал наверх с заряженным ружьем в руках в надежде, не удастся ли подстрелить какую-нибудь диковинку для соби</w:t>
        <w:softHyphen/>
        <w:t>раемой коллекции.</w:t>
      </w:r>
    </w:p>
    <w:p>
      <w:pPr>
        <w:pStyle w:val="Normal"/>
        <w:ind w:firstLine="426"/>
        <w:jc w:val="both"/>
        <w:rPr/>
      </w:pPr>
      <w:r>
        <w:rPr>
          <w:sz w:val="24"/>
        </w:rPr>
        <w:t>Ружейный выстрел егеря будоражил весь корабль. Бе</w:t>
        <w:softHyphen/>
        <w:t>жали матросы спускать шлюпку, бежали пассажиры в на</w:t>
        <w:softHyphen/>
        <w:t>дежде полюбоваться диковинной добычей, бежали повар с поваренком: «А вдруг что-нибудь вкусное, свежее, съест</w:t>
        <w:softHyphen/>
        <w:t>ное?» Бежал Лангсдорф, бросая выслушивание. Чуть ли не в чем мать родила мчался недомытый больной, не обращая внимания на промозглый холодный бус.</w:t>
      </w:r>
    </w:p>
    <w:p>
      <w:pPr>
        <w:pStyle w:val="Normal"/>
        <w:ind w:firstLine="426"/>
        <w:jc w:val="both"/>
        <w:rPr/>
      </w:pPr>
      <w:r>
        <w:rPr>
          <w:sz w:val="24"/>
        </w:rPr>
        <w:t>Через минуту возвращались с досадой на то, что напрас</w:t>
        <w:softHyphen/>
        <w:t>но истрачен порох. Один Лангсдорф, бережно держа в ру</w:t>
        <w:softHyphen/>
        <w:t>ках какую-нибудь убитую пичужку меньше воробья на длинных тонких ножках или с перепонками на коротких желтых лапках, внимательно присматриваясь, бросал: «Карош, Иванушка, ошин карош птичка!»</w:t>
      </w:r>
    </w:p>
    <w:p>
      <w:pPr>
        <w:pStyle w:val="Normal"/>
        <w:ind w:firstLine="426"/>
        <w:jc w:val="both"/>
        <w:rPr>
          <w:sz w:val="24"/>
        </w:rPr>
      </w:pPr>
      <w:r>
        <w:rPr>
          <w:sz w:val="24"/>
        </w:rPr>
        <w:t>Резанов в своей каюте писал донесение на имя государя:</w:t>
      </w:r>
    </w:p>
    <w:p>
      <w:pPr>
        <w:pStyle w:val="Normal"/>
        <w:ind w:firstLine="426"/>
        <w:jc w:val="both"/>
        <w:rPr/>
      </w:pPr>
      <w:r>
        <w:rPr>
          <w:sz w:val="24"/>
        </w:rPr>
        <w:t>«Упрочиваться весьма нужно в краю сем, сие неоспори</w:t>
        <w:softHyphen/>
        <w:t>мо, но столько же и ненадежно с голыми руками, когда из Бостона ежегодно от 15 до 20 судов приходит. Первое, нуж</w:t>
        <w:softHyphen/>
        <w:t>но Компании построить небольшие, но военные брики, при</w:t>
        <w:softHyphen/>
        <w:t>слать сюда артиллерию и тогда бостонцы принуждены будут удалиться. Второе, самое производство Компании дел ее на столь великом пространстве требует великих издержек и одним торгом рухляди удержаться не может, кроме того, что заведения и в Америке никогда не достигнут силы сво</w:t>
        <w:softHyphen/>
        <w:t>ей, когда первый припас, то есть хлеб, возить должно из Охотска, который и сам требует помощи. Для сего нужно исходатайствовать от гишпанского правительства позволение покупать на Филиппинских островах и в Хили тамошние продукты, из коих хлеб, ром и сахар мы за бесценок иметь можем и снабдим ими всю Камчатку...»</w:t>
      </w:r>
    </w:p>
    <w:p>
      <w:pPr>
        <w:pStyle w:val="Normal"/>
        <w:ind w:firstLine="426"/>
        <w:jc w:val="both"/>
        <w:rPr/>
      </w:pPr>
      <w:r>
        <w:rPr>
          <w:sz w:val="24"/>
        </w:rPr>
        <w:t>Пройдя между Командорскими и ближними островами Алеутской гряды, «Мария» отошла далеко к северо-востоку, к группе Прибыловых островов, где один из старовояжных, взявший на себя обязанности лоцмана, горький пьяница, но бывалый, тщетно старался отыскать хорошо знакомую бухту.</w:t>
      </w:r>
    </w:p>
    <w:p>
      <w:pPr>
        <w:pStyle w:val="Normal"/>
        <w:ind w:firstLine="426"/>
        <w:jc w:val="both"/>
        <w:rPr>
          <w:sz w:val="24"/>
        </w:rPr>
      </w:pPr>
      <w:r>
        <w:rPr>
          <w:sz w:val="24"/>
        </w:rPr>
        <w:t xml:space="preserve">– </w:t>
      </w:r>
      <w:r>
        <w:rPr>
          <w:sz w:val="24"/>
        </w:rPr>
        <w:t>Я бы нашел гавань, – хвастал он, отойдя от штур</w:t>
        <w:softHyphen/>
        <w:t>вала и торопливо переводя разговор на другую тему, – я тута с самим Прибыловым два года стоял. Мы здеся одних бобров, почитай, тыщи четыре набили, котов без малого тыщ сто да голубых песцов, поди, тыщ десять. Теперя самое их время – детеныш пошел, и мяса ску-усное!</w:t>
      </w:r>
    </w:p>
    <w:p>
      <w:pPr>
        <w:pStyle w:val="Normal"/>
        <w:ind w:firstLine="426"/>
        <w:jc w:val="both"/>
        <w:rPr>
          <w:sz w:val="24"/>
        </w:rPr>
      </w:pPr>
      <w:r>
        <w:rPr>
          <w:sz w:val="24"/>
        </w:rPr>
        <w:t xml:space="preserve">– </w:t>
      </w:r>
      <w:r>
        <w:rPr>
          <w:sz w:val="24"/>
        </w:rPr>
        <w:t>Вот ты, Иван, егерь прозываешься, – обратился он к Ивану. – Ну-ка, сказывай, когда начинаются лежбища котов и сивучей?</w:t>
      </w:r>
    </w:p>
    <w:p>
      <w:pPr>
        <w:pStyle w:val="Normal"/>
        <w:ind w:firstLine="426"/>
        <w:jc w:val="both"/>
        <w:rPr>
          <w:sz w:val="24"/>
        </w:rPr>
      </w:pPr>
      <w:r>
        <w:rPr>
          <w:sz w:val="24"/>
        </w:rPr>
        <w:t xml:space="preserve">– </w:t>
      </w:r>
      <w:r>
        <w:rPr>
          <w:sz w:val="24"/>
        </w:rPr>
        <w:t>Не знаю, – откровенно сознался Иван, – никогда не видал и не бивал.</w:t>
      </w:r>
    </w:p>
    <w:p>
      <w:pPr>
        <w:pStyle w:val="Normal"/>
        <w:ind w:firstLine="426"/>
        <w:jc w:val="both"/>
        <w:rPr/>
      </w:pPr>
      <w:r>
        <w:rPr>
          <w:sz w:val="24"/>
        </w:rPr>
        <w:t xml:space="preserve">– </w:t>
      </w:r>
      <w:r>
        <w:rPr>
          <w:sz w:val="24"/>
        </w:rPr>
        <w:t>Не знаешь, та-ак... А может, знаешь, какой шерсти се</w:t>
        <w:softHyphen/>
        <w:t>рый кот? – продолжал он насмешливо.</w:t>
      </w:r>
    </w:p>
    <w:p>
      <w:pPr>
        <w:pStyle w:val="Normal"/>
        <w:ind w:firstLine="426"/>
        <w:jc w:val="both"/>
        <w:rPr/>
      </w:pPr>
      <w:r>
        <w:rPr>
          <w:sz w:val="24"/>
        </w:rPr>
        <w:t xml:space="preserve">– </w:t>
      </w:r>
      <w:r>
        <w:rPr>
          <w:sz w:val="24"/>
        </w:rPr>
        <w:t>Ну что ты к человеку пристал! – добродушно вме</w:t>
        <w:softHyphen/>
        <w:t>шался в беседу другой промышленный, покрытый зарослью бороды до самых выцветших, маленьких, щелочками, глаз, и тут же пояснил: – Серый – это, понимать, совсем мо</w:t>
        <w:softHyphen/>
        <w:t>лодой осенний кот, а шерсть на ем не серая, а такая, как и у других. Коты, понимаешь, приходят сюды с полдня в апре</w:t>
        <w:softHyphen/>
        <w:t>ле, и тут, понимаешь, матки все чижолые, а с ними секач – у яго по двести, а то и по триста маток. Ревет, понимашь, сзыват, значит, их и ложится, где повыше, да так, чтобы всех сразу видать. Ну, а холостяки, которые по третьему го</w:t>
        <w:softHyphen/>
        <w:t>ду, у тех, понимашь, только по одной, по две женки... Мать честная, – вскрикнул он после небольшой паузы, – посмотрел бы, как придет июнь!</w:t>
      </w:r>
    </w:p>
    <w:p>
      <w:pPr>
        <w:pStyle w:val="Normal"/>
        <w:ind w:firstLine="426"/>
        <w:jc w:val="both"/>
        <w:rPr>
          <w:sz w:val="24"/>
        </w:rPr>
      </w:pPr>
      <w:r>
        <w:rPr>
          <w:sz w:val="24"/>
        </w:rPr>
        <w:t xml:space="preserve">– </w:t>
      </w:r>
      <w:r>
        <w:rPr>
          <w:sz w:val="24"/>
        </w:rPr>
        <w:t>Да, да, – подтвердили с разных сторон, – вот по</w:t>
        <w:softHyphen/>
        <w:t>теха!</w:t>
      </w:r>
    </w:p>
    <w:p>
      <w:pPr>
        <w:pStyle w:val="Normal"/>
        <w:ind w:firstLine="426"/>
        <w:jc w:val="both"/>
        <w:rPr/>
      </w:pPr>
      <w:r>
        <w:rPr>
          <w:sz w:val="24"/>
        </w:rPr>
        <w:t xml:space="preserve">– </w:t>
      </w:r>
      <w:r>
        <w:rPr>
          <w:sz w:val="24"/>
        </w:rPr>
        <w:t>Хи-хи-хи... – залился тонким дробным смехом боро</w:t>
        <w:softHyphen/>
        <w:t>дач. – Подберется это холостяк к стаду с краешка да и подкотится, понимашь, к чужой женке-то. Ан</w:t>
      </w:r>
      <w:r>
        <w:rPr>
          <w:smallCaps/>
          <w:sz w:val="24"/>
        </w:rPr>
        <w:t xml:space="preserve"> </w:t>
      </w:r>
      <w:r>
        <w:rPr>
          <w:sz w:val="24"/>
        </w:rPr>
        <w:t>ейный «мужичок» тут как тут – и пошла потасовка: ластами так и лупят со всего маху по мордам, аж мясо кусками. Ну, бьются, пони</w:t>
        <w:softHyphen/>
        <w:t>мать, до смерти. В месяце июне тут, брат, секачу не до еды. С места не сходит и в воду не спущается и месяц и два: ссохнет весь, ослабнет.</w:t>
      </w:r>
    </w:p>
    <w:p>
      <w:pPr>
        <w:pStyle w:val="Normal"/>
        <w:ind w:firstLine="426"/>
        <w:jc w:val="both"/>
        <w:rPr/>
      </w:pPr>
      <w:r>
        <w:rPr>
          <w:sz w:val="24"/>
        </w:rPr>
        <w:t xml:space="preserve">– </w:t>
      </w:r>
      <w:r>
        <w:rPr>
          <w:sz w:val="24"/>
        </w:rPr>
        <w:t>А плавать учат как, умора! – заговорил еще один из промышленных. – Вот это выкинула она в апреле, ну, од</w:t>
        <w:softHyphen/>
        <w:t>ного там, двух.</w:t>
      </w:r>
    </w:p>
    <w:p>
      <w:pPr>
        <w:pStyle w:val="Normal"/>
        <w:ind w:firstLine="426"/>
        <w:jc w:val="both"/>
        <w:rPr>
          <w:sz w:val="24"/>
        </w:rPr>
      </w:pPr>
      <w:r>
        <w:rPr>
          <w:sz w:val="24"/>
        </w:rPr>
        <w:t xml:space="preserve">– </w:t>
      </w:r>
      <w:r>
        <w:rPr>
          <w:sz w:val="24"/>
        </w:rPr>
        <w:t>Так мало? – удивился Иван.</w:t>
      </w:r>
    </w:p>
    <w:p>
      <w:pPr>
        <w:pStyle w:val="Normal"/>
        <w:ind w:firstLine="426"/>
        <w:jc w:val="both"/>
        <w:rPr/>
      </w:pPr>
      <w:r>
        <w:rPr>
          <w:sz w:val="24"/>
        </w:rPr>
        <w:t xml:space="preserve">– </w:t>
      </w:r>
      <w:r>
        <w:rPr>
          <w:sz w:val="24"/>
        </w:rPr>
        <w:t>Да ты что, думашь, свинья, что ли?.. Ну вот, месяц и полтора в воду ни-ни: ползают это на брюхе по камням, со</w:t>
        <w:softHyphen/>
        <w:t>сут себе – и никаких. А как ближе к июлю, вот тады пожа</w:t>
        <w:softHyphen/>
        <w:t>луйте в воду: берет она его за шиворот в зубы и ташшит в море. Ну, он, конечно, пишшит – боится. А она никаких, отплывет и бросит – барахтайся. Сама все около яго плы</w:t>
        <w:softHyphen/>
        <w:t>вет. Он к берегу – и она тоже. Только вылез, а матка снова цоп – и опять, и опять, пока совсем не сморится. Ну, тогда отстанет – пущай кутенок дух переведет.</w:t>
      </w:r>
    </w:p>
    <w:p>
      <w:pPr>
        <w:pStyle w:val="Normal"/>
        <w:ind w:firstLine="426"/>
        <w:jc w:val="both"/>
        <w:rPr>
          <w:sz w:val="24"/>
        </w:rPr>
      </w:pPr>
      <w:r>
        <w:rPr>
          <w:sz w:val="24"/>
        </w:rPr>
        <w:t xml:space="preserve">– </w:t>
      </w:r>
      <w:r>
        <w:rPr>
          <w:sz w:val="24"/>
        </w:rPr>
        <w:t>А когда начинаете охоту на котов? – спросил Иван.</w:t>
      </w:r>
    </w:p>
    <w:p>
      <w:pPr>
        <w:pStyle w:val="Normal"/>
        <w:ind w:firstLine="426"/>
        <w:jc w:val="both"/>
        <w:rPr/>
      </w:pPr>
      <w:r>
        <w:rPr>
          <w:sz w:val="24"/>
        </w:rPr>
        <w:t xml:space="preserve">– </w:t>
      </w:r>
      <w:r>
        <w:rPr>
          <w:sz w:val="24"/>
        </w:rPr>
        <w:t>У нас, брат, не охота, понимашь, а промысел, – на</w:t>
        <w:softHyphen/>
        <w:t>ставительно ответил бородач. – А отгон делам в конце сентября или октября. Ну тогда, понимать, все собирайся в линию, отрезам лежбища от берега и тихонько гоним от моря вверх скрозь к нашему зимовью. Пойдем, пойдем, остановимся... опять пойдем. Скоро гнать негоже, утомят</w:t>
        <w:softHyphen/>
        <w:t>ся – сдохнут.</w:t>
      </w:r>
    </w:p>
    <w:p>
      <w:pPr>
        <w:pStyle w:val="Normal"/>
        <w:ind w:firstLine="426"/>
        <w:jc w:val="both"/>
        <w:rPr>
          <w:sz w:val="24"/>
        </w:rPr>
      </w:pPr>
      <w:r>
        <w:rPr>
          <w:sz w:val="24"/>
        </w:rPr>
        <w:t xml:space="preserve">– </w:t>
      </w:r>
      <w:r>
        <w:rPr>
          <w:sz w:val="24"/>
        </w:rPr>
        <w:t>А много их в стаде-то?</w:t>
      </w:r>
    </w:p>
    <w:p>
      <w:pPr>
        <w:pStyle w:val="Normal"/>
        <w:ind w:firstLine="426"/>
        <w:jc w:val="both"/>
        <w:rPr/>
      </w:pPr>
      <w:r>
        <w:rPr>
          <w:sz w:val="24"/>
        </w:rPr>
        <w:t xml:space="preserve">– </w:t>
      </w:r>
      <w:r>
        <w:rPr>
          <w:sz w:val="24"/>
        </w:rPr>
        <w:t>На Павле тыщи по три, а то и все четыре, а на Ягории больше двух никогда не быват. Ну тут, пони</w:t>
        <w:softHyphen/>
        <w:t>машь, из стада выгоняй стариков секачей, маток да холостя</w:t>
        <w:softHyphen/>
        <w:t>ков к морю, а серячков бьем дрегалками... И что думашь, – добавил он, понизив голос, – жалко вить... Станет это он на хвост, изогнется весь, ласты подымет, то опустит, как твои руки, ей-богу! А сам вопит, прямо как дите, тонко, тонко. А у тебя-то дрегалка вся в крови, аж с рук тикёт. И дух чижолый, и сам, как убивец какой али разбойник...</w:t>
      </w:r>
    </w:p>
    <w:p>
      <w:pPr>
        <w:pStyle w:val="Normal"/>
        <w:ind w:firstLine="426"/>
        <w:jc w:val="both"/>
        <w:rPr/>
      </w:pPr>
      <w:r>
        <w:rPr>
          <w:sz w:val="24"/>
        </w:rPr>
        <w:t>Через несколько дней на Уналашке Иван и сам с другими промышленными, вооружившись дрегалкой и весь окровавленный, колотил, несмотря на то, что до сезона охоты было далеко, котовый молодняк. На корабль было доставлено около ста котовых тушек, набитых в течение одного часа. Тем не менее промышленные жаловались на то, что «ноне кота мало стало», и это было верно: стада ко</w:t>
        <w:softHyphen/>
        <w:t>тиков ежегодно на глазах уменьшались, и временами приходилось приостанавливать промысел.</w:t>
      </w:r>
    </w:p>
    <w:p>
      <w:pPr>
        <w:pStyle w:val="Normal"/>
        <w:ind w:firstLine="426"/>
        <w:jc w:val="both"/>
        <w:rPr/>
      </w:pPr>
      <w:r>
        <w:rPr>
          <w:sz w:val="24"/>
        </w:rPr>
        <w:t>Иван легко научился растягивать шкурки на деревян</w:t>
        <w:softHyphen/>
        <w:t>ных пялах попарно – шерсть к шерсти, осторожно сушить их в сушилах, обогреваемых каменками, и даже упаковы</w:t>
        <w:softHyphen/>
        <w:t>вать в тюки «по полста». Набитые им и Лангсдорфом чу</w:t>
        <w:softHyphen/>
        <w:t>чела тщательно исправлялись строгими судьями из про</w:t>
        <w:softHyphen/>
        <w:t>мышленных до тех пор, пока не получали согласного: «Таперя хорошо, как есть всамделе...»</w:t>
      </w:r>
    </w:p>
    <w:p>
      <w:pPr>
        <w:pStyle w:val="Normal"/>
        <w:ind w:firstLine="426"/>
        <w:jc w:val="both"/>
        <w:rPr/>
      </w:pPr>
      <w:r>
        <w:rPr>
          <w:sz w:val="24"/>
        </w:rPr>
        <w:t>Сбежать с покрытой высокими остроконечными горами, негостеприимной Уналашки было довольно трудно, но что-нибудь пропить было вполне возможно, так как селение было людное. Тем не менее, сговорившись с управляющим коло</w:t>
        <w:softHyphen/>
        <w:t>нией Ларионовым, о котором и туземцы и промышленные отзывались исключительно хорошо, Резанов распорядился спустить своих «варнаков» на берег, пригрозив, что за оби</w:t>
        <w:softHyphen/>
        <w:t>ды жителей, ссоры с туземцами, драки виновные будут закованы в кандалы и заперты в трюме. И тут же перешел от слов к делу: наградил Ларионова медалью, а началь</w:t>
        <w:softHyphen/>
        <w:t>ника ахтинской артели Куликалова за издевательства над туземцами и в особенности «за бесчеловечное избиение аме</w:t>
        <w:softHyphen/>
        <w:t>риканки и ее сына», как он оповестил в приказе, заковал в железы, объявив ему, что будет предан суду.</w:t>
      </w:r>
    </w:p>
    <w:p>
      <w:pPr>
        <w:pStyle w:val="Normal"/>
        <w:ind w:firstLine="426"/>
        <w:jc w:val="both"/>
        <w:rPr/>
      </w:pPr>
      <w:r>
        <w:rPr>
          <w:sz w:val="24"/>
        </w:rPr>
        <w:t>Уналашкинский склад оказался заваленным до отказа прелыми и никуда не годными сапогами, торбасами, гнилым сукном, проросшим зерном, затхлой крупой, заплесневелы</w:t>
        <w:softHyphen/>
        <w:t>ми сухарями, проржавевшими, негодными ружьями и такими же негодными пушками.</w:t>
      </w:r>
    </w:p>
    <w:p>
      <w:pPr>
        <w:pStyle w:val="Normal"/>
        <w:ind w:firstLine="426"/>
        <w:jc w:val="both"/>
        <w:rPr>
          <w:sz w:val="24"/>
        </w:rPr>
      </w:pPr>
      <w:r>
        <w:rPr>
          <w:sz w:val="24"/>
        </w:rPr>
        <w:t xml:space="preserve">– </w:t>
      </w:r>
      <w:r>
        <w:rPr>
          <w:sz w:val="24"/>
        </w:rPr>
        <w:t>Все проклятая Охотская контора, – жаловался Ла</w:t>
        <w:softHyphen/>
        <w:t>рионов. – Перелопачиваем зерно по два раза в неделю, устроили продухи, прогреваем склад круглый год, даже ле</w:t>
        <w:softHyphen/>
        <w:t>том, ничего не помогает,</w:t>
      </w:r>
    </w:p>
    <w:p>
      <w:pPr>
        <w:pStyle w:val="Normal"/>
        <w:ind w:firstLine="426"/>
        <w:jc w:val="both"/>
        <w:rPr>
          <w:sz w:val="24"/>
        </w:rPr>
      </w:pPr>
      <w:r>
        <w:rPr>
          <w:sz w:val="24"/>
        </w:rPr>
        <w:t xml:space="preserve">– </w:t>
      </w:r>
      <w:r>
        <w:rPr>
          <w:sz w:val="24"/>
        </w:rPr>
        <w:t>Мошенники! Воры! – И до самого ужина бушевал Резанов, угрожая и стращая далеких «охотских мошен</w:t>
        <w:softHyphen/>
        <w:t>ников».</w:t>
      </w:r>
    </w:p>
    <w:p>
      <w:pPr>
        <w:pStyle w:val="Normal"/>
        <w:ind w:firstLine="426"/>
        <w:jc w:val="both"/>
        <w:rPr>
          <w:sz w:val="24"/>
        </w:rPr>
      </w:pPr>
      <w:r>
        <w:rPr>
          <w:sz w:val="24"/>
        </w:rPr>
        <w:t>Восьмидневная стоянка на Уналашке разрядила тяже</w:t>
        <w:softHyphen/>
        <w:t>лую атмосферу. Хвостов и Давыдов сдружились с общитель</w:t>
        <w:softHyphen/>
        <w:t>ным Лангсдорфом и заставляли его помогать им составлять словарь местных наречий. Он с исключительной добросовест</w:t>
        <w:softHyphen/>
        <w:t>ностью записывал туземные слова по-немецки и даже про</w:t>
        <w:softHyphen/>
        <w:t>бовал переводить их на русский язык...</w:t>
      </w:r>
    </w:p>
    <w:p>
      <w:pPr>
        <w:pStyle w:val="Normal"/>
        <w:ind w:firstLine="426"/>
        <w:jc w:val="both"/>
        <w:rPr/>
      </w:pPr>
      <w:r>
        <w:rPr>
          <w:sz w:val="24"/>
        </w:rPr>
        <w:t>Иногда в их компании оказывался и Резанов, старав</w:t>
        <w:softHyphen/>
        <w:t>шийся лучше ознакомиться с неизученным краем.</w:t>
      </w:r>
    </w:p>
    <w:p>
      <w:pPr>
        <w:pStyle w:val="Normal"/>
        <w:ind w:firstLine="426"/>
        <w:jc w:val="both"/>
        <w:rPr/>
      </w:pPr>
      <w:r>
        <w:rPr>
          <w:sz w:val="24"/>
        </w:rPr>
        <w:t xml:space="preserve">– </w:t>
      </w:r>
      <w:r>
        <w:rPr>
          <w:sz w:val="24"/>
        </w:rPr>
        <w:t>Вы здесь уже полгода, – обратился он как-то к Хвостову и Давыдову. – Уже наслышались о здешних нравах. Скажите, очень бесчеловечно обращаются с туземцами здесь, в Америке?</w:t>
      </w:r>
    </w:p>
    <w:p>
      <w:pPr>
        <w:pStyle w:val="Normal"/>
        <w:ind w:firstLine="426"/>
        <w:jc w:val="both"/>
        <w:rPr/>
      </w:pPr>
      <w:r>
        <w:rPr>
          <w:sz w:val="24"/>
        </w:rPr>
        <w:t xml:space="preserve">– </w:t>
      </w:r>
      <w:r>
        <w:rPr>
          <w:sz w:val="24"/>
        </w:rPr>
        <w:t>Да как вам сказать, Николай Петрович, – ответил Хвостов, – здесь, у Баранова, сурово, но с толком, а на том берегу, – он указал на восток, – много хуже: как попало, бесчеловечно и сумасбродно. И отношение к распра</w:t>
        <w:softHyphen/>
        <w:t>вам различно. Ну, хотя бы этот случай зверского поступка Куликалова: о нем вы услышите на всех островах, а там, – он опять ткнул рукой на восток, – это в порядке вещей и на подобное никто не обращает внимания. Или возьмите случай с утопившимися алеутскими девками – о нем несколько лет говорят, и, конечно, повторять неповадно.</w:t>
      </w:r>
    </w:p>
    <w:p>
      <w:pPr>
        <w:pStyle w:val="Normal"/>
        <w:ind w:firstLine="426"/>
        <w:jc w:val="both"/>
        <w:rPr>
          <w:sz w:val="24"/>
        </w:rPr>
      </w:pPr>
      <w:r>
        <w:rPr>
          <w:sz w:val="24"/>
        </w:rPr>
        <w:t xml:space="preserve">– </w:t>
      </w:r>
      <w:r>
        <w:rPr>
          <w:sz w:val="24"/>
        </w:rPr>
        <w:t>Это что еще за случай? – спросил Резанов.</w:t>
      </w:r>
    </w:p>
    <w:p>
      <w:pPr>
        <w:pStyle w:val="Normal"/>
        <w:ind w:firstLine="426"/>
        <w:jc w:val="both"/>
        <w:rPr/>
      </w:pPr>
      <w:r>
        <w:rPr>
          <w:sz w:val="24"/>
        </w:rPr>
        <w:t xml:space="preserve">– </w:t>
      </w:r>
      <w:r>
        <w:rPr>
          <w:sz w:val="24"/>
        </w:rPr>
        <w:t>Да все это от незнания местных нравов, – вмешался в разговор Давыдов. – Послал тут один из управляющих десяток девок алеуток в лес за ягодами, да сдуру и при</w:t>
        <w:softHyphen/>
        <w:t>грозив выпороть их за леность. А те возьми да и утопись в море все до единой. Здешние туземцы, – пояснил он, – порку считают для себя позором, смываемым только смертью обидчика или своей собственной.</w:t>
      </w:r>
    </w:p>
    <w:p>
      <w:pPr>
        <w:pStyle w:val="Normal"/>
        <w:ind w:firstLine="426"/>
        <w:jc w:val="both"/>
        <w:rPr>
          <w:sz w:val="24"/>
        </w:rPr>
      </w:pPr>
      <w:r>
        <w:rPr>
          <w:sz w:val="24"/>
        </w:rPr>
        <w:t xml:space="preserve">– </w:t>
      </w:r>
      <w:r>
        <w:rPr>
          <w:sz w:val="24"/>
        </w:rPr>
        <w:t>Вот тебе и язычники, дикари! – удивился Резанов. – Да уж дикари ли эти люди с таким чувством человеческого достоинства?</w:t>
      </w:r>
    </w:p>
    <w:p>
      <w:pPr>
        <w:pStyle w:val="Normal"/>
        <w:ind w:firstLine="426"/>
        <w:jc w:val="both"/>
        <w:rPr/>
      </w:pPr>
      <w:r>
        <w:rPr>
          <w:sz w:val="24"/>
        </w:rPr>
        <w:t>Ужинали в столовой отведенного офицерам дома: пробовали китовое жирное мясо, брезгливо и недовольно фыр</w:t>
        <w:softHyphen/>
        <w:t>кали. Строгий и подтянутый Хвостов, особенно интересовавшийся состоянием здешнего флота, рассказывал:</w:t>
      </w:r>
    </w:p>
    <w:p>
      <w:pPr>
        <w:pStyle w:val="Normal"/>
        <w:ind w:firstLine="426"/>
        <w:jc w:val="both"/>
        <w:rPr/>
      </w:pPr>
      <w:r>
        <w:rPr>
          <w:sz w:val="24"/>
        </w:rPr>
        <w:t xml:space="preserve">– </w:t>
      </w:r>
      <w:r>
        <w:rPr>
          <w:sz w:val="24"/>
        </w:rPr>
        <w:t>Суда до сих пор строились в Охотске людьми, не имеющими ни малейшего о сем представления, самими промышленными или какими-нибудь корабельными учениками. Они же становились и к штурвалу, прозываясь старовояжными в отличие от новичков, именуемых казарами. Старовояжный идет по затверженному им в прежних вояжах курсу, по приметным местам. Это называется перехватить берег: из Охотска – берегом Камчатки до первого куриль</w:t>
        <w:softHyphen/>
        <w:t>ского пролива, дальше перехватывают какой-нибудь из пер</w:t>
        <w:softHyphen/>
        <w:t>вых Алеутских островов и идут вдоль гряды, или, как они говорят, «пробираются по-за огороду». Идут до начала сентября, а потом отыскивают песчаный отлогий берег, вытас</w:t>
        <w:softHyphen/>
        <w:t>кивают на него судно и зимуют... до самого июля. До Кадьяка, как правило, в один год не добираются, а бывали примеры, что еле доходили на четвертый. Лавировать не умеют, идут только с попутными ветрами или ложатся в дрейф.</w:t>
      </w:r>
    </w:p>
    <w:p>
      <w:pPr>
        <w:pStyle w:val="Normal"/>
        <w:ind w:firstLine="426"/>
        <w:jc w:val="both"/>
        <w:rPr/>
      </w:pPr>
      <w:r>
        <w:rPr>
          <w:sz w:val="24"/>
        </w:rPr>
        <w:t>На Кадьяке Резанову сообщили о благополучном прибытии «Невы» после отвоевания Ситхи и о том, что Лисянский после зимовки, двадцать дней назад, ушел в Ситху, чтобы оттуда направиться в Кантон, на встречу с «На</w:t>
        <w:softHyphen/>
        <w:t>деждой».</w:t>
      </w:r>
    </w:p>
    <w:p>
      <w:pPr>
        <w:pStyle w:val="Normal"/>
        <w:ind w:firstLine="426"/>
        <w:jc w:val="both"/>
        <w:rPr/>
      </w:pPr>
      <w:r>
        <w:rPr>
          <w:sz w:val="24"/>
        </w:rPr>
        <w:t>Резанов заторопился, хотел застать «Неву» еще в Ситхе и потому решил ограничиться здесь лишь самыми необхо</w:t>
        <w:softHyphen/>
        <w:t>димыми мероприятиями. Больше всего беспокоило духовен</w:t>
        <w:softHyphen/>
        <w:t>ство. О его жизни на островах Резанов был осведомлен еще в Петербурге, так как прочитал не только все документы, имевшиеся в правлении, но и доносы и письма, посланные в разное время в синод. Привезенного же «Невой» отца Ге</w:t>
        <w:softHyphen/>
        <w:t>деона он знал по совместному путешествию как робкого, безобидного и недалекого человека.</w:t>
      </w:r>
    </w:p>
    <w:p>
      <w:pPr>
        <w:pStyle w:val="Normal"/>
        <w:ind w:firstLine="426"/>
        <w:jc w:val="both"/>
        <w:rPr>
          <w:sz w:val="24"/>
        </w:rPr>
      </w:pPr>
      <w:r>
        <w:rPr>
          <w:sz w:val="24"/>
        </w:rPr>
        <w:t>Выслушав доклад Гедеона, Резанов позвал остальных монахов, Германа и Нектария, и, не подавая руки, строго сказал:</w:t>
      </w:r>
    </w:p>
    <w:p>
      <w:pPr>
        <w:pStyle w:val="Normal"/>
        <w:ind w:firstLine="426"/>
        <w:jc w:val="both"/>
        <w:rPr/>
      </w:pPr>
      <w:r>
        <w:rPr>
          <w:sz w:val="24"/>
        </w:rPr>
        <w:t xml:space="preserve">– </w:t>
      </w:r>
      <w:r>
        <w:rPr>
          <w:sz w:val="24"/>
        </w:rPr>
        <w:t>Вами очень недоволен святейший синод. Господину прокурору его досконально известны все здешние дела: вме</w:t>
        <w:softHyphen/>
        <w:t>шательство ваше в распоряжения главного правителя, пло</w:t>
        <w:softHyphen/>
        <w:t>хие, отнюдь не христианские, отношения друг с другом, из рук вон скверная работа по приведению в христианство язычников, по просвещению их и смягчению нравов в духе православной веры, наконец, леность и праздность, коей вы предаетесь. Считаю своим долгом предупредить, что в силу предоставленной мне власти я церемониться с вами не бу</w:t>
        <w:softHyphen/>
        <w:t>ду, и ежели вы когда-нибудь осмелитесь что-либо сделать без разрешения правителя или вмешиваться в гражданские дела, то пощады не ждите. От меня будет дано повеление немедленно высылать такого преступника в Санкт-Петер</w:t>
        <w:softHyphen/>
        <w:t>бург, где за нарушение общего спокойствия будет он лишен духовного сана и примерно наказан, яко изменник отечеству.</w:t>
      </w:r>
    </w:p>
    <w:p>
      <w:pPr>
        <w:pStyle w:val="Normal"/>
        <w:ind w:firstLine="426"/>
        <w:jc w:val="both"/>
        <w:rPr>
          <w:sz w:val="24"/>
        </w:rPr>
      </w:pPr>
      <w:r>
        <w:rPr>
          <w:sz w:val="24"/>
        </w:rPr>
        <w:t>Дружный грохот неожиданно упавших к ногам Резанова трех тел заставил его невольно вздрогнуть.</w:t>
      </w:r>
    </w:p>
    <w:p>
      <w:pPr>
        <w:pStyle w:val="Normal"/>
        <w:ind w:firstLine="426"/>
        <w:jc w:val="both"/>
        <w:rPr>
          <w:sz w:val="24"/>
        </w:rPr>
      </w:pPr>
      <w:r>
        <w:rPr>
          <w:sz w:val="24"/>
        </w:rPr>
        <w:t xml:space="preserve">– </w:t>
      </w:r>
      <w:r>
        <w:rPr>
          <w:sz w:val="24"/>
        </w:rPr>
        <w:t>Простите, ваше превосходительство, будьте милости</w:t>
        <w:softHyphen/>
        <w:t>вы! – взмолились монахи.</w:t>
      </w:r>
    </w:p>
    <w:p>
      <w:pPr>
        <w:pStyle w:val="Normal"/>
        <w:ind w:firstLine="426"/>
        <w:jc w:val="both"/>
        <w:rPr>
          <w:sz w:val="24"/>
        </w:rPr>
      </w:pPr>
      <w:r>
        <w:rPr>
          <w:sz w:val="24"/>
        </w:rPr>
        <w:t xml:space="preserve">– </w:t>
      </w:r>
      <w:r>
        <w:rPr>
          <w:sz w:val="24"/>
        </w:rPr>
        <w:t>Встаньте... прошу вас, встаньте, – несколько раз повто</w:t>
        <w:softHyphen/>
        <w:t>рил ледяным тоном Резанов, брезгливо глядя на унижаю</w:t>
        <w:softHyphen/>
        <w:t>щихся, забывших про свой духовный сан священнослужи</w:t>
        <w:softHyphen/>
        <w:t>телей.</w:t>
      </w:r>
    </w:p>
    <w:p>
      <w:pPr>
        <w:pStyle w:val="Normal"/>
        <w:ind w:firstLine="426"/>
        <w:jc w:val="both"/>
        <w:rPr>
          <w:sz w:val="24"/>
        </w:rPr>
      </w:pPr>
      <w:r>
        <w:rPr>
          <w:sz w:val="24"/>
        </w:rPr>
        <w:t xml:space="preserve">– </w:t>
      </w:r>
      <w:r>
        <w:rPr>
          <w:sz w:val="24"/>
        </w:rPr>
        <w:t>Встаньте! – топнул он, наконец, ногой.</w:t>
      </w:r>
    </w:p>
    <w:p>
      <w:pPr>
        <w:pStyle w:val="Normal"/>
        <w:ind w:firstLine="426"/>
        <w:jc w:val="both"/>
        <w:rPr>
          <w:sz w:val="24"/>
        </w:rPr>
      </w:pPr>
      <w:r>
        <w:rPr>
          <w:sz w:val="24"/>
        </w:rPr>
        <w:t xml:space="preserve">– </w:t>
      </w:r>
      <w:r>
        <w:rPr>
          <w:sz w:val="24"/>
        </w:rPr>
        <w:t>Не встанем, пока не простишь, милостивец, ваше пре</w:t>
        <w:softHyphen/>
        <w:t>восходительство, – упорствовали монахи.</w:t>
      </w:r>
    </w:p>
    <w:p>
      <w:pPr>
        <w:pStyle w:val="Normal"/>
        <w:ind w:firstLine="426"/>
        <w:jc w:val="both"/>
        <w:rPr>
          <w:sz w:val="24"/>
        </w:rPr>
      </w:pPr>
      <w:r>
        <w:rPr>
          <w:sz w:val="24"/>
        </w:rPr>
        <w:t xml:space="preserve">– </w:t>
      </w:r>
      <w:r>
        <w:rPr>
          <w:sz w:val="24"/>
        </w:rPr>
        <w:t>Ну, так и лежите себе! – сердито проговорил Резанов и вышел в соседнюю комнату.</w:t>
      </w:r>
    </w:p>
    <w:p>
      <w:pPr>
        <w:pStyle w:val="Normal"/>
        <w:ind w:firstLine="426"/>
        <w:jc w:val="both"/>
        <w:rPr>
          <w:sz w:val="24"/>
        </w:rPr>
      </w:pPr>
      <w:r>
        <w:rPr>
          <w:sz w:val="24"/>
        </w:rPr>
        <w:t xml:space="preserve">– </w:t>
      </w:r>
      <w:r>
        <w:rPr>
          <w:sz w:val="24"/>
        </w:rPr>
        <w:t>Миновало, – сказал, еще лежа на полу, отец Нек</w:t>
        <w:softHyphen/>
        <w:t>тарий.</w:t>
      </w:r>
    </w:p>
    <w:p>
      <w:pPr>
        <w:pStyle w:val="Normal"/>
        <w:ind w:firstLine="426"/>
        <w:jc w:val="both"/>
        <w:rPr>
          <w:sz w:val="24"/>
        </w:rPr>
      </w:pPr>
      <w:r>
        <w:rPr>
          <w:sz w:val="24"/>
        </w:rPr>
        <w:t xml:space="preserve">– </w:t>
      </w:r>
      <w:r>
        <w:rPr>
          <w:sz w:val="24"/>
        </w:rPr>
        <w:t>Кажись, миновало, – с некоторым сомнением в голо</w:t>
        <w:softHyphen/>
        <w:t>се подтвердил отец Герман и стал подыматься.</w:t>
      </w:r>
    </w:p>
    <w:p>
      <w:pPr>
        <w:pStyle w:val="Normal"/>
        <w:ind w:firstLine="426"/>
        <w:jc w:val="both"/>
        <w:rPr>
          <w:sz w:val="24"/>
        </w:rPr>
      </w:pPr>
      <w:r>
        <w:rPr>
          <w:sz w:val="24"/>
        </w:rPr>
        <w:t xml:space="preserve">– </w:t>
      </w:r>
      <w:r>
        <w:rPr>
          <w:sz w:val="24"/>
        </w:rPr>
        <w:t>Я вам покажу, стервецам! – зловещим шепотом про</w:t>
        <w:softHyphen/>
        <w:t>шипел поднявшийся раньше всех Гедеон, грозя двум осталь</w:t>
        <w:softHyphen/>
        <w:t>ным кулаком. – Будете у меня ходить по струнке!</w:t>
      </w:r>
    </w:p>
    <w:p>
      <w:pPr>
        <w:pStyle w:val="Normal"/>
        <w:ind w:firstLine="426"/>
        <w:jc w:val="both"/>
        <w:rPr/>
      </w:pPr>
      <w:r>
        <w:rPr>
          <w:sz w:val="24"/>
        </w:rPr>
        <w:t xml:space="preserve">– </w:t>
      </w:r>
      <w:r>
        <w:rPr>
          <w:sz w:val="24"/>
        </w:rPr>
        <w:t>Отче, прости! – опустились оба перед Гедеоном на колени, молитвенно складывая ладони.</w:t>
      </w:r>
    </w:p>
    <w:p>
      <w:pPr>
        <w:pStyle w:val="Normal"/>
        <w:ind w:firstLine="426"/>
        <w:jc w:val="both"/>
        <w:rPr>
          <w:sz w:val="24"/>
        </w:rPr>
      </w:pPr>
      <w:r>
        <w:rPr>
          <w:sz w:val="24"/>
        </w:rPr>
        <w:t xml:space="preserve">– </w:t>
      </w:r>
      <w:r>
        <w:rPr>
          <w:sz w:val="24"/>
        </w:rPr>
        <w:t>Глядеть противно на вас обоих... Подымитесь! – ска</w:t>
        <w:softHyphen/>
        <w:t>зал он и тоже, брезгливо морщась, подражая Резанову, вы</w:t>
        <w:softHyphen/>
        <w:t>шел вслед за ним.</w:t>
      </w:r>
    </w:p>
    <w:p>
      <w:pPr>
        <w:pStyle w:val="Normal"/>
        <w:ind w:firstLine="426"/>
        <w:jc w:val="both"/>
        <w:rPr>
          <w:sz w:val="24"/>
        </w:rPr>
      </w:pPr>
      <w:r>
        <w:rPr>
          <w:sz w:val="24"/>
        </w:rPr>
        <w:t xml:space="preserve">– </w:t>
      </w:r>
      <w:r>
        <w:rPr>
          <w:sz w:val="24"/>
        </w:rPr>
        <w:t>Вот гадюка! – в один голос обменялись впечатлениями Герман и Нектарий, встали и в сердцах сплюнули на пол, и затем на цыпочках подошли к двери и прислушались.</w:t>
      </w:r>
    </w:p>
    <w:p>
      <w:pPr>
        <w:pStyle w:val="Normal"/>
        <w:ind w:firstLine="426"/>
        <w:jc w:val="both"/>
        <w:rPr>
          <w:sz w:val="24"/>
        </w:rPr>
      </w:pPr>
      <w:r>
        <w:rPr>
          <w:sz w:val="24"/>
        </w:rPr>
        <w:t xml:space="preserve">– </w:t>
      </w:r>
      <w:r>
        <w:rPr>
          <w:sz w:val="24"/>
        </w:rPr>
        <w:t>И вы тоже хороши, отец Гедеон, – говорил повышенным голосом Резанов. – Столько времени не можете справиться и навести у себя порядок!</w:t>
      </w:r>
    </w:p>
    <w:p>
      <w:pPr>
        <w:pStyle w:val="Normal"/>
        <w:ind w:firstLine="426"/>
        <w:jc w:val="both"/>
        <w:rPr/>
      </w:pPr>
      <w:r>
        <w:rPr>
          <w:sz w:val="24"/>
        </w:rPr>
        <w:t xml:space="preserve">– </w:t>
      </w:r>
      <w:r>
        <w:rPr>
          <w:sz w:val="24"/>
        </w:rPr>
        <w:t>Трудно, ваше превосходительство, – еле доносился из-за двери елейный тенорок Гедеона. – Увещевание не помогает, ваше превосходительство. Огрубели здесь, оскотинели, тут надо бы либо заточение, либо железы.</w:t>
      </w:r>
    </w:p>
    <w:p>
      <w:pPr>
        <w:pStyle w:val="Normal"/>
        <w:ind w:firstLine="426"/>
        <w:jc w:val="both"/>
        <w:rPr/>
      </w:pPr>
      <w:r>
        <w:rPr>
          <w:sz w:val="24"/>
        </w:rPr>
        <w:t xml:space="preserve">– </w:t>
      </w:r>
      <w:r>
        <w:rPr>
          <w:sz w:val="24"/>
        </w:rPr>
        <w:t>Злая ехидна, – прошипел Нектарий, а затем от волнения и негодования оба не выдержали и, толкнув дверь, медленно вошли. Придерживая наперсные кресты, оба исто</w:t>
        <w:softHyphen/>
        <w:t>во перекрестились на икону и отвесили поясной поклон Резанову, после чего по его приглашению, нервно перебирая на коленях складки ряс, уселись на краешек табуретов.</w:t>
      </w:r>
    </w:p>
    <w:p>
      <w:pPr>
        <w:pStyle w:val="Normal"/>
        <w:ind w:firstLine="426"/>
        <w:jc w:val="both"/>
        <w:rPr>
          <w:sz w:val="24"/>
        </w:rPr>
      </w:pPr>
      <w:r>
        <w:rPr>
          <w:sz w:val="24"/>
        </w:rPr>
        <w:t xml:space="preserve">– </w:t>
      </w:r>
      <w:r>
        <w:rPr>
          <w:sz w:val="24"/>
        </w:rPr>
        <w:t>Крестили вы здесь несколько тысяч и этим хвастае</w:t>
        <w:softHyphen/>
        <w:t>тесь, – опять заговорил Резанов. – А не видите, что идо</w:t>
        <w:softHyphen/>
        <w:t>лопоклонник как был, так им и остался: в одном углу у него Спаситель на кресте, в другом – идол. На обоих крестится, обоих тухлой китовиной кормит и обоих бьет, ежели не по</w:t>
        <w:softHyphen/>
        <w:t>трафили. Думаете, кивнул-мигнул – и православный христианин готов?</w:t>
      </w:r>
    </w:p>
    <w:p>
      <w:pPr>
        <w:pStyle w:val="Normal"/>
        <w:ind w:firstLine="426"/>
        <w:jc w:val="both"/>
        <w:rPr>
          <w:sz w:val="24"/>
        </w:rPr>
      </w:pPr>
      <w:r>
        <w:rPr>
          <w:sz w:val="24"/>
        </w:rPr>
        <w:t>Монахи потупились и исподлобья многозначительно уста</w:t>
        <w:softHyphen/>
        <w:t>вились на Гедеона, который действительно просто сгонял крестящихся американцев в море и там крестил их тол</w:t>
        <w:softHyphen/>
        <w:t>пами.</w:t>
      </w:r>
    </w:p>
    <w:p>
      <w:pPr>
        <w:pStyle w:val="Normal"/>
        <w:ind w:firstLine="426"/>
        <w:jc w:val="both"/>
        <w:rPr/>
      </w:pPr>
      <w:r>
        <w:rPr>
          <w:sz w:val="24"/>
        </w:rPr>
        <w:t xml:space="preserve">– </w:t>
      </w:r>
      <w:r>
        <w:rPr>
          <w:sz w:val="24"/>
        </w:rPr>
        <w:t>Про Ювеналия слышали?.. Только завели хороший торг на Аляске, обещавший большие прибытки, тотчас по</w:t>
        <w:softHyphen/>
        <w:t>скакал непрошеный туда, да и давай работать: насильно крестил и венчал на родных сестрах, девок отнимал у одних и отдавал другим. Пускал в ход и кулаки. Долго терпели, а стало невтерпеж – убили. Дальше – хуже, заодно и всю русскую артель перебили: ни одного живым не выпустили... Как вы думаете, сколько времени носа туда нельзя показать? Сочтите, сколько убытку произошло от одного сего неистового безумца. Почему не посоветовался с главным правителем? Ведь он хозяин, он отвечает за все. Вольничанья, повторяю, не потерплю!..</w:t>
      </w:r>
    </w:p>
    <w:p>
      <w:pPr>
        <w:pStyle w:val="Normal"/>
        <w:ind w:firstLine="426"/>
        <w:jc w:val="both"/>
        <w:rPr>
          <w:sz w:val="24"/>
        </w:rPr>
      </w:pPr>
      <w:r>
        <w:rPr>
          <w:sz w:val="24"/>
        </w:rPr>
        <w:t>Монахи смиренно молчали.</w:t>
      </w:r>
    </w:p>
    <w:p>
      <w:pPr>
        <w:pStyle w:val="Normal"/>
        <w:ind w:firstLine="426"/>
        <w:jc w:val="both"/>
        <w:rPr>
          <w:sz w:val="16"/>
        </w:rPr>
      </w:pPr>
      <w:r>
        <w:rPr>
          <w:sz w:val="16"/>
        </w:rPr>
      </w:r>
    </w:p>
    <w:p>
      <w:pPr>
        <w:pStyle w:val="Normal"/>
        <w:jc w:val="center"/>
        <w:rPr>
          <w:sz w:val="24"/>
        </w:rPr>
      </w:pPr>
      <w:r>
        <w:rPr>
          <w:sz w:val="24"/>
        </w:rPr>
        <w:t>11. РЕЗАНОВ И БАРАНОВ</w:t>
      </w:r>
    </w:p>
    <w:p>
      <w:pPr>
        <w:pStyle w:val="Normal"/>
        <w:ind w:firstLine="426"/>
        <w:jc w:val="both"/>
        <w:rPr>
          <w:sz w:val="16"/>
        </w:rPr>
      </w:pPr>
      <w:r>
        <w:rPr>
          <w:sz w:val="16"/>
        </w:rPr>
      </w:r>
    </w:p>
    <w:p>
      <w:pPr>
        <w:pStyle w:val="Normal"/>
        <w:ind w:firstLine="426"/>
        <w:jc w:val="both"/>
        <w:rPr>
          <w:sz w:val="24"/>
        </w:rPr>
      </w:pPr>
      <w:r>
        <w:rPr>
          <w:sz w:val="24"/>
        </w:rPr>
        <w:t>Жутью повеяло на Баранова ледяное «благодарю вас», небрежно брошенное Резановым, когда Баранов ввел его в отведенное на высокой горе помещение.</w:t>
      </w:r>
    </w:p>
    <w:p>
      <w:pPr>
        <w:pStyle w:val="Normal"/>
        <w:ind w:firstLine="426"/>
        <w:jc w:val="both"/>
        <w:rPr/>
      </w:pPr>
      <w:r>
        <w:rPr>
          <w:sz w:val="24"/>
        </w:rPr>
        <w:t>Баранову очень не понравился этот вылощенный петер</w:t>
        <w:softHyphen/>
        <w:t>буржец, высокий и худой, с холеными, бледными и набух</w:t>
        <w:softHyphen/>
        <w:t>шими в суставах подагрическими пальцами. Привычка Ре</w:t>
        <w:softHyphen/>
        <w:t>занова картавить, медленно, как-то по-особенному процежи</w:t>
        <w:softHyphen/>
        <w:t>вать слова сквозь зубы и затем старательно нанизывать их; его снисходительный взгляд сверху вниз на малень</w:t>
        <w:softHyphen/>
        <w:t>кого Баранова, его короткое «подумаю» или расслабленный и брезгливый взмах костлявой руки, обозначающий не то «отстаньте», не то «не говорите вздора», действо</w:t>
        <w:softHyphen/>
        <w:t>вали угнетающе. В разговоре с ним Баранов терялся и умолкал.</w:t>
      </w:r>
    </w:p>
    <w:p>
      <w:pPr>
        <w:pStyle w:val="Normal"/>
        <w:ind w:firstLine="426"/>
        <w:jc w:val="both"/>
        <w:rPr>
          <w:sz w:val="24"/>
        </w:rPr>
      </w:pPr>
      <w:r>
        <w:rPr>
          <w:sz w:val="24"/>
        </w:rPr>
        <w:t>Его ближайший помощник и заместитель Кусков недо</w:t>
        <w:softHyphen/>
        <w:t>умевал, куда вдруг делась кипучая энергия, непреклонность, звучавшая во всех распоряжениях этого волевого, решитель</w:t>
        <w:softHyphen/>
        <w:t>ного человека. Баранов как бы застыл, потерял веру в себя. Он сбился с тона и на распоряжения Резанова безразлично отвечал: «Делайте, как знаете, пусть будет по-вашему».</w:t>
      </w:r>
    </w:p>
    <w:p>
      <w:pPr>
        <w:pStyle w:val="Normal"/>
        <w:ind w:firstLine="426"/>
        <w:jc w:val="both"/>
        <w:rPr/>
      </w:pPr>
      <w:r>
        <w:rPr>
          <w:sz w:val="24"/>
        </w:rPr>
        <w:t>Казалось, что эти люди, выходцы из двух разных ми</w:t>
        <w:softHyphen/>
        <w:t>ров – камергер, выдающийся прожектер высоких канцеля</w:t>
        <w:softHyphen/>
        <w:t>рий и купец, прошедший суровую школу жизни, привыкший полагаться только на самого себя, – не могли понять друг друга.</w:t>
      </w:r>
    </w:p>
    <w:p>
      <w:pPr>
        <w:pStyle w:val="Normal"/>
        <w:ind w:firstLine="426"/>
        <w:jc w:val="both"/>
        <w:rPr/>
      </w:pPr>
      <w:r>
        <w:rPr>
          <w:sz w:val="24"/>
        </w:rPr>
        <w:t>Резанов творил планы для выполнения их другими. Ба</w:t>
        <w:softHyphen/>
        <w:t>ранов неутомимо действовал сам, легко применяясь ко вся</w:t>
        <w:softHyphen/>
        <w:t>кому положению и находя наилучшее практическое разре</w:t>
        <w:softHyphen/>
        <w:t>шение всех трудностей, встречающихся на его пути. Эту энергию Баранова не могла сломить самая суровая действи</w:t>
        <w:softHyphen/>
        <w:t>тельность, но она замерзала от холодного дыхания таин</w:t>
        <w:softHyphen/>
        <w:t>ственного, туманного Петербурга в лице приехавшей «осо</w:t>
        <w:softHyphen/>
        <w:t>бы». Баранов упрямо стал твердить одно и то же: «Освобо</w:t>
        <w:softHyphen/>
        <w:t>дите, я ухожу». За ним то же самое повторял Кусков.</w:t>
      </w:r>
    </w:p>
    <w:p>
      <w:pPr>
        <w:pStyle w:val="Normal"/>
        <w:ind w:firstLine="426"/>
        <w:jc w:val="both"/>
        <w:rPr>
          <w:sz w:val="24"/>
        </w:rPr>
      </w:pPr>
      <w:r>
        <w:rPr>
          <w:sz w:val="24"/>
        </w:rPr>
        <w:t>Это не на шутку встревожило Резанова. Мысленно перебирая всех знакомых ему людей, он не находил ни од</w:t>
        <w:softHyphen/>
        <w:t>ного мало-мальски пригодного для работы в тяжелых и своеобразных условиях Америки. Впрочем, самого Баранова он понял и оценил довольно быстро, но не сразу сумел при</w:t>
        <w:softHyphen/>
        <w:t>мениться к нему.</w:t>
      </w:r>
    </w:p>
    <w:p>
      <w:pPr>
        <w:pStyle w:val="Normal"/>
        <w:ind w:firstLine="426"/>
        <w:jc w:val="both"/>
        <w:rPr/>
      </w:pPr>
      <w:r>
        <w:rPr>
          <w:sz w:val="24"/>
        </w:rPr>
        <w:t>«Баранов есть весьма оригинальное и притом счастливое произведение природы, – писал он в свое правление, – имя его громко по всему западному берегу, до самой Калифор</w:t>
        <w:softHyphen/>
        <w:t>нии. Бостонцы почитают его и уважают, а американские народы из самых дальних мест предлагают ему свою друж</w:t>
        <w:softHyphen/>
        <w:t>бу. Признаюсь вам, что с особливым вниманием штудирую я сего человека. Важные от приобретений его последствия скоро дадут ему и в России лучшую цену...»</w:t>
      </w:r>
    </w:p>
    <w:p>
      <w:pPr>
        <w:pStyle w:val="Normal"/>
        <w:ind w:firstLine="426"/>
        <w:jc w:val="both"/>
        <w:rPr/>
      </w:pPr>
      <w:r>
        <w:rPr>
          <w:sz w:val="24"/>
        </w:rPr>
        <w:t>Особенно подкупило Резанова и настроило в пользу Ба</w:t>
        <w:softHyphen/>
        <w:t>ранова полнейшее отсутствие забот о самом себе.</w:t>
      </w:r>
    </w:p>
    <w:p>
      <w:pPr>
        <w:pStyle w:val="Normal"/>
        <w:ind w:firstLine="426"/>
        <w:jc w:val="both"/>
        <w:rPr/>
      </w:pPr>
      <w:r>
        <w:rPr>
          <w:sz w:val="24"/>
        </w:rPr>
        <w:t>«Неприятно, однако ж, будет услышать вам, – писал он дальше, – что в теперешнем положении компании сей не только для нее, но и для пользы государственной нужный человек решился оставить край. Назначенный им в преем</w:t>
        <w:softHyphen/>
        <w:t>ники г. Кусков – человек весьма достойный и доброй нрав</w:t>
        <w:softHyphen/>
        <w:t>ственности. Я отличил его золотой медалью, которую он принял со слезами благодарности, но также решительно ото</w:t>
        <w:softHyphen/>
        <w:t>звался, что оставаться не намерен. Между тем, узнав и вникнув в здешние обстоятельства, скажу вам, милостивые государи мои, откровенно, что по нынешнему устройству края новый человек не скоро найдется здесь и, пока будет ознакамливаться, компания уже почувствует великие и невозвратимые потери, да легко и всех областей лишиться может. Таково-то безобразное устроение торгового нашего дела».</w:t>
      </w:r>
    </w:p>
    <w:p>
      <w:pPr>
        <w:pStyle w:val="Normal"/>
        <w:ind w:firstLine="426"/>
        <w:jc w:val="both"/>
        <w:rPr/>
      </w:pPr>
      <w:r>
        <w:rPr>
          <w:sz w:val="24"/>
        </w:rPr>
        <w:t>Широкие по размаху планы Резанова, включавшие даже возможность продвижения на хлебный юг, с течением вре</w:t>
        <w:softHyphen/>
        <w:t>мени перестали пугать Баранова. Беседы стали чаще, продолжительнее и постепенно превратились в дружеские.</w:t>
      </w:r>
    </w:p>
    <w:p>
      <w:pPr>
        <w:pStyle w:val="Normal"/>
        <w:ind w:firstLine="426"/>
        <w:jc w:val="both"/>
        <w:rPr>
          <w:sz w:val="24"/>
        </w:rPr>
      </w:pPr>
      <w:r>
        <w:rPr>
          <w:sz w:val="24"/>
        </w:rPr>
        <w:t xml:space="preserve">– </w:t>
      </w:r>
      <w:r>
        <w:rPr>
          <w:sz w:val="24"/>
        </w:rPr>
        <w:t>Мне хотелось знать, в чем вы здесь больше всего нуждаетесь, – спрашивал Резанов.</w:t>
      </w:r>
    </w:p>
    <w:p>
      <w:pPr>
        <w:pStyle w:val="Normal"/>
        <w:ind w:firstLine="426"/>
        <w:jc w:val="both"/>
        <w:rPr>
          <w:sz w:val="24"/>
        </w:rPr>
      </w:pPr>
      <w:r>
        <w:rPr>
          <w:sz w:val="24"/>
        </w:rPr>
        <w:t xml:space="preserve">– </w:t>
      </w:r>
      <w:r>
        <w:rPr>
          <w:sz w:val="24"/>
        </w:rPr>
        <w:t>Да прежде всего хотелось бы побольше флота, – го</w:t>
        <w:softHyphen/>
        <w:t>ворил Баранов. – А то отрезаны мы и от Охотска и остров от острова, да и по-настоящему защищаться не можем. Ино</w:t>
        <w:softHyphen/>
        <w:t>странные компании хорошо знают эту нашу слабость. Мы сердимся, а как прогнать их? Чем?..</w:t>
      </w:r>
    </w:p>
    <w:p>
      <w:pPr>
        <w:pStyle w:val="Normal"/>
        <w:ind w:firstLine="426"/>
        <w:jc w:val="both"/>
        <w:rPr/>
      </w:pPr>
      <w:r>
        <w:rPr>
          <w:sz w:val="24"/>
        </w:rPr>
        <w:t xml:space="preserve">– </w:t>
      </w:r>
      <w:r>
        <w:rPr>
          <w:sz w:val="24"/>
        </w:rPr>
        <w:t>Кстати, – заметил Резанов, – у вас тут бостонец Вульф затесался и что-то подозрительно долго сидит.</w:t>
      </w:r>
    </w:p>
    <w:p>
      <w:pPr>
        <w:pStyle w:val="Normal"/>
        <w:ind w:firstLine="426"/>
        <w:jc w:val="both"/>
        <w:rPr>
          <w:sz w:val="24"/>
        </w:rPr>
      </w:pPr>
      <w:r>
        <w:rPr>
          <w:sz w:val="24"/>
        </w:rPr>
        <w:t xml:space="preserve">– </w:t>
      </w:r>
      <w:r>
        <w:rPr>
          <w:sz w:val="24"/>
        </w:rPr>
        <w:t>Дай бог, чтобы все бостонцы были на него похожи. Вульф человек неплохой. Спросите у ваших офицеров, они с ним познакомились.</w:t>
      </w:r>
    </w:p>
    <w:p>
      <w:pPr>
        <w:pStyle w:val="Normal"/>
        <w:ind w:firstLine="426"/>
        <w:jc w:val="both"/>
        <w:rPr>
          <w:sz w:val="24"/>
        </w:rPr>
      </w:pPr>
      <w:r>
        <w:rPr>
          <w:sz w:val="24"/>
        </w:rPr>
        <w:t xml:space="preserve">– </w:t>
      </w:r>
      <w:r>
        <w:rPr>
          <w:sz w:val="24"/>
        </w:rPr>
        <w:t>Завтра же расспрошу. А как ладите тут с морскими офицерами?</w:t>
      </w:r>
    </w:p>
    <w:p>
      <w:pPr>
        <w:pStyle w:val="Normal"/>
        <w:ind w:firstLine="426"/>
        <w:jc w:val="both"/>
        <w:rPr>
          <w:sz w:val="24"/>
        </w:rPr>
      </w:pPr>
      <w:r>
        <w:rPr>
          <w:sz w:val="24"/>
        </w:rPr>
        <w:t xml:space="preserve">– </w:t>
      </w:r>
      <w:r>
        <w:rPr>
          <w:sz w:val="24"/>
        </w:rPr>
        <w:t>И не говорите, Николай Петрович! Флот – он вот как нужен, – провел Баранов ребром ладони по горлу, – а как подумаю об офицерах, мороз по коже подирает...</w:t>
      </w:r>
    </w:p>
    <w:p>
      <w:pPr>
        <w:pStyle w:val="Normal"/>
        <w:ind w:firstLine="426"/>
        <w:jc w:val="both"/>
        <w:rPr/>
      </w:pPr>
      <w:r>
        <w:rPr>
          <w:sz w:val="24"/>
        </w:rPr>
        <w:t>Слова Баранова заставили Резанова вспомнить недисци</w:t>
        <w:softHyphen/>
        <w:t>плинированность лейтенанта Машина на «Марии». Он уже знал, как трудно было правителю островов справиться с офицерами, находившимися с разрешения правительства на вре</w:t>
        <w:softHyphen/>
        <w:t>менной службе компании по специальным личным до</w:t>
        <w:softHyphen/>
        <w:t>говорам.</w:t>
      </w:r>
    </w:p>
    <w:p>
      <w:pPr>
        <w:pStyle w:val="Normal"/>
        <w:ind w:firstLine="426"/>
        <w:jc w:val="both"/>
        <w:rPr/>
      </w:pPr>
      <w:r>
        <w:rPr>
          <w:sz w:val="24"/>
        </w:rPr>
        <w:t>Испытать на себе, что такое офицерская вольница, Ре</w:t>
        <w:softHyphen/>
        <w:t>занову пришлось уже на следующий день по прибытии в Ново-Архангельск. Рано утром он увидел из окна входя</w:t>
        <w:softHyphen/>
        <w:t>щее и гавань судно.</w:t>
      </w:r>
    </w:p>
    <w:p>
      <w:pPr>
        <w:pStyle w:val="Normal"/>
        <w:ind w:firstLine="426"/>
        <w:jc w:val="both"/>
        <w:rPr/>
      </w:pPr>
      <w:r>
        <w:rPr>
          <w:sz w:val="24"/>
        </w:rPr>
        <w:t xml:space="preserve">– </w:t>
      </w:r>
      <w:r>
        <w:rPr>
          <w:sz w:val="24"/>
        </w:rPr>
        <w:t>Это наша «Елисавета», – сказали ему. – Команди</w:t>
        <w:softHyphen/>
        <w:t>ром на ней лейтенант Сукин. Мы думали, он давно погиб, с прошлого года сюда идет. Не быть добру... Он себя тут покажет... И где же это он пропадал?</w:t>
      </w:r>
    </w:p>
    <w:p>
      <w:pPr>
        <w:pStyle w:val="Normal"/>
        <w:ind w:firstLine="426"/>
        <w:jc w:val="both"/>
        <w:rPr/>
      </w:pPr>
      <w:r>
        <w:rPr>
          <w:sz w:val="24"/>
        </w:rPr>
        <w:t>«А и в самом деле, где же он шатался?» – подумал Ре</w:t>
        <w:softHyphen/>
        <w:t>занов, припомнив, что Сукин вышел в море из Охотска раньше «Марии» с предписанием держать путь прямо на Кадьяк и что, как рассказывали на Уналашке, он там и зи</w:t>
        <w:softHyphen/>
        <w:t>мовал, занимаясь кутежами и разными бесчинствами.</w:t>
      </w:r>
    </w:p>
    <w:p>
      <w:pPr>
        <w:pStyle w:val="Normal"/>
        <w:ind w:firstLine="426"/>
        <w:jc w:val="both"/>
        <w:rPr/>
      </w:pPr>
      <w:r>
        <w:rPr>
          <w:sz w:val="24"/>
        </w:rPr>
        <w:t>На посланное Барановым Сукину на всякий случай, кро</w:t>
        <w:softHyphen/>
        <w:t>ме Кадьяка, еще и на Уналашку предложение спешить пря</w:t>
        <w:softHyphen/>
        <w:t>мо в Ситху он не обращал ни малейшего внимания до тех пор, пока не возмутились его собственные подчиненные, мичман Карпинский и корабельный мастер. Однако, сняв</w:t>
        <w:softHyphen/>
        <w:t>шись с якоря только в июне, он все же пошел не на Сигху, а в Кадьяк, простоял там несколько недель и исчез и толь</w:t>
        <w:softHyphen/>
        <w:t>ко теперь пожаловал в Ново-Архангельск.</w:t>
      </w:r>
    </w:p>
    <w:p>
      <w:pPr>
        <w:pStyle w:val="Normal"/>
        <w:ind w:firstLine="426"/>
        <w:jc w:val="both"/>
        <w:rPr>
          <w:sz w:val="24"/>
        </w:rPr>
      </w:pPr>
      <w:r>
        <w:rPr>
          <w:sz w:val="24"/>
        </w:rPr>
        <w:t>Через час, не снимая шинели и шапки, Сукин ввалился к Резанову.</w:t>
      </w:r>
    </w:p>
    <w:p>
      <w:pPr>
        <w:pStyle w:val="Normal"/>
        <w:ind w:firstLine="426"/>
        <w:jc w:val="both"/>
        <w:rPr>
          <w:sz w:val="24"/>
        </w:rPr>
      </w:pPr>
      <w:r>
        <w:rPr>
          <w:sz w:val="24"/>
        </w:rPr>
        <w:t xml:space="preserve">– </w:t>
      </w:r>
      <w:r>
        <w:rPr>
          <w:sz w:val="24"/>
        </w:rPr>
        <w:t>Я слышал, новое начальство приехало? Давно пора, – развязно заговорил он, подходя к Резанову.</w:t>
      </w:r>
    </w:p>
    <w:p>
      <w:pPr>
        <w:pStyle w:val="Normal"/>
        <w:ind w:firstLine="426"/>
        <w:jc w:val="both"/>
        <w:rPr>
          <w:sz w:val="24"/>
        </w:rPr>
      </w:pPr>
      <w:r>
        <w:rPr>
          <w:sz w:val="24"/>
        </w:rPr>
        <w:t xml:space="preserve">– </w:t>
      </w:r>
      <w:r>
        <w:rPr>
          <w:sz w:val="24"/>
        </w:rPr>
        <w:t>Кто вы такой? – резко и сухо спросил Резанов, не вставая навстречу.</w:t>
      </w:r>
    </w:p>
    <w:p>
      <w:pPr>
        <w:pStyle w:val="Normal"/>
        <w:ind w:firstLine="426"/>
        <w:jc w:val="both"/>
        <w:rPr/>
      </w:pPr>
      <w:r>
        <w:rPr>
          <w:sz w:val="24"/>
        </w:rPr>
        <w:t xml:space="preserve">– </w:t>
      </w:r>
      <w:r>
        <w:rPr>
          <w:sz w:val="24"/>
        </w:rPr>
        <w:t>Я российского военного флота лейтенант и командир судна «Елисавета», – ответил Сукин.</w:t>
      </w:r>
    </w:p>
    <w:p>
      <w:pPr>
        <w:pStyle w:val="Normal"/>
        <w:ind w:firstLine="426"/>
        <w:jc w:val="both"/>
        <w:rPr/>
      </w:pPr>
      <w:r>
        <w:rPr>
          <w:sz w:val="24"/>
        </w:rPr>
        <w:t xml:space="preserve">– </w:t>
      </w:r>
      <w:r>
        <w:rPr>
          <w:sz w:val="24"/>
        </w:rPr>
        <w:t>А я, – сказал Резанов, вставая и выпрямляясь, – российского императорского двора камергер и начальник Русской Америки. Благоволите явиться ко мне через час.</w:t>
      </w:r>
    </w:p>
    <w:p>
      <w:pPr>
        <w:pStyle w:val="Normal"/>
        <w:ind w:firstLine="426"/>
        <w:jc w:val="both"/>
        <w:rPr>
          <w:sz w:val="24"/>
        </w:rPr>
      </w:pPr>
      <w:r>
        <w:rPr>
          <w:sz w:val="24"/>
        </w:rPr>
        <w:t>Сукин смутился и, пожав недоуменно плечами, вышел, а через час явился в мундире и с рапортом. Рапорта Реза</w:t>
        <w:softHyphen/>
        <w:t>нов не принял, но о причинах замедления приходом и невы</w:t>
        <w:softHyphen/>
        <w:t>полнения охотского приказа и последующего распоряжения Баранова расспросил. Сукин ответил, что он считал необходимым прежде всего обследовать новооткрытые острова, од</w:t>
        <w:softHyphen/>
        <w:t>нако описать, какие именно и где, не смог.</w:t>
      </w:r>
    </w:p>
    <w:p>
      <w:pPr>
        <w:pStyle w:val="Normal"/>
        <w:ind w:firstLine="426"/>
        <w:jc w:val="both"/>
        <w:rPr>
          <w:sz w:val="24"/>
        </w:rPr>
      </w:pPr>
      <w:r>
        <w:rPr>
          <w:sz w:val="24"/>
        </w:rPr>
        <w:t xml:space="preserve">– </w:t>
      </w:r>
      <w:r>
        <w:rPr>
          <w:sz w:val="24"/>
        </w:rPr>
        <w:t>А вы не думаете, – спросил Резанов, – что ваша обя</w:t>
        <w:softHyphen/>
        <w:t>занность прежде всего охранять старые, которые мы можем потерять? Время неспокойное...</w:t>
      </w:r>
    </w:p>
    <w:p>
      <w:pPr>
        <w:pStyle w:val="Normal"/>
        <w:ind w:firstLine="426"/>
        <w:jc w:val="both"/>
        <w:rPr>
          <w:sz w:val="24"/>
        </w:rPr>
      </w:pPr>
      <w:r>
        <w:rPr>
          <w:sz w:val="24"/>
        </w:rPr>
        <w:t>Баранов притворился, что поверил Сукину, и предложил ему отправляться на остров Хуцнов для охраны посланной туда партии промышленников.</w:t>
      </w:r>
    </w:p>
    <w:p>
      <w:pPr>
        <w:pStyle w:val="Normal"/>
        <w:ind w:firstLine="426"/>
        <w:jc w:val="both"/>
        <w:rPr>
          <w:sz w:val="24"/>
        </w:rPr>
      </w:pPr>
      <w:r>
        <w:rPr>
          <w:sz w:val="24"/>
        </w:rPr>
        <w:t xml:space="preserve">– </w:t>
      </w:r>
      <w:r>
        <w:rPr>
          <w:sz w:val="24"/>
        </w:rPr>
        <w:t>Благоволите немедленно приступить к исполнению рас</w:t>
        <w:softHyphen/>
        <w:t>поряжения правителя, – сказал Резанов в ответ на заявле</w:t>
        <w:softHyphen/>
        <w:t>ние Сукина о том, что команда нуждается в отдыхе. – Необ</w:t>
        <w:softHyphen/>
        <w:t>ходимо тотчас же, в самом неотложном порядке спешить на</w:t>
        <w:softHyphen/>
        <w:t>встречу промысловой партии.</w:t>
      </w:r>
    </w:p>
    <w:p>
      <w:pPr>
        <w:pStyle w:val="Normal"/>
        <w:ind w:firstLine="426"/>
        <w:jc w:val="both"/>
        <w:rPr>
          <w:sz w:val="24"/>
        </w:rPr>
      </w:pPr>
      <w:r>
        <w:rPr>
          <w:sz w:val="24"/>
        </w:rPr>
        <w:t xml:space="preserve">– </w:t>
      </w:r>
      <w:r>
        <w:rPr>
          <w:sz w:val="24"/>
        </w:rPr>
        <w:t>У меня некому грузить балласт, – попробовал от</w:t>
        <w:softHyphen/>
        <w:t>махнуться Сукин.</w:t>
      </w:r>
    </w:p>
    <w:p>
      <w:pPr>
        <w:pStyle w:val="Normal"/>
        <w:ind w:firstLine="426"/>
        <w:jc w:val="both"/>
        <w:rPr>
          <w:sz w:val="24"/>
        </w:rPr>
      </w:pPr>
      <w:r>
        <w:rPr>
          <w:sz w:val="24"/>
        </w:rPr>
        <w:t xml:space="preserve">– </w:t>
      </w:r>
      <w:r>
        <w:rPr>
          <w:sz w:val="24"/>
        </w:rPr>
        <w:t>Я дам вам на помощь людей с «Марии», – предложил Резанов.</w:t>
      </w:r>
    </w:p>
    <w:p>
      <w:pPr>
        <w:pStyle w:val="Normal"/>
        <w:ind w:firstLine="426"/>
        <w:jc w:val="both"/>
        <w:rPr>
          <w:sz w:val="24"/>
        </w:rPr>
      </w:pPr>
      <w:r>
        <w:rPr>
          <w:sz w:val="24"/>
        </w:rPr>
        <w:t>Сукин людей с «Марии» поставил немедленно на работу, а своих снял.</w:t>
      </w:r>
    </w:p>
    <w:p>
      <w:pPr>
        <w:pStyle w:val="Normal"/>
        <w:ind w:firstLine="426"/>
        <w:jc w:val="both"/>
        <w:rPr>
          <w:sz w:val="24"/>
        </w:rPr>
      </w:pPr>
      <w:r>
        <w:rPr>
          <w:sz w:val="24"/>
        </w:rPr>
        <w:t>Прошло три дня, балласт был погружен, но Сукин не уходил. Ссылался на то, что еще не запасся водой и не полу</w:t>
        <w:softHyphen/>
        <w:t>чил всего продовольствия. Продовольствие было выдано в тот же день, а он по-прежнему стоял на якоре.</w:t>
      </w:r>
    </w:p>
    <w:p>
      <w:pPr>
        <w:pStyle w:val="Normal"/>
        <w:ind w:firstLine="426"/>
        <w:jc w:val="both"/>
        <w:rPr>
          <w:sz w:val="24"/>
        </w:rPr>
      </w:pPr>
      <w:r>
        <w:rPr>
          <w:sz w:val="24"/>
        </w:rPr>
        <w:t>Резанов вызвал его, строго спросил:</w:t>
      </w:r>
    </w:p>
    <w:p>
      <w:pPr>
        <w:pStyle w:val="Normal"/>
        <w:ind w:firstLine="426"/>
        <w:jc w:val="both"/>
        <w:rPr>
          <w:sz w:val="24"/>
        </w:rPr>
      </w:pPr>
      <w:r>
        <w:rPr>
          <w:sz w:val="24"/>
        </w:rPr>
        <w:t xml:space="preserve">– </w:t>
      </w:r>
      <w:r>
        <w:rPr>
          <w:sz w:val="24"/>
        </w:rPr>
        <w:t>Почему вы медлите?</w:t>
      </w:r>
    </w:p>
    <w:p>
      <w:pPr>
        <w:pStyle w:val="Normal"/>
        <w:ind w:firstLine="426"/>
        <w:jc w:val="both"/>
        <w:rPr>
          <w:sz w:val="24"/>
        </w:rPr>
      </w:pPr>
      <w:r>
        <w:rPr>
          <w:sz w:val="24"/>
        </w:rPr>
        <w:t xml:space="preserve">– </w:t>
      </w:r>
      <w:r>
        <w:rPr>
          <w:sz w:val="24"/>
        </w:rPr>
        <w:t>У меня течет байдара, – отвечал Сукин. – Починю, по</w:t>
        <w:softHyphen/>
        <w:t>дыму якорь...</w:t>
      </w:r>
    </w:p>
    <w:p>
      <w:pPr>
        <w:pStyle w:val="Normal"/>
        <w:ind w:firstLine="426"/>
        <w:jc w:val="both"/>
        <w:rPr>
          <w:sz w:val="24"/>
        </w:rPr>
      </w:pPr>
      <w:r>
        <w:rPr>
          <w:sz w:val="24"/>
        </w:rPr>
        <w:t xml:space="preserve">– </w:t>
      </w:r>
      <w:r>
        <w:rPr>
          <w:sz w:val="24"/>
        </w:rPr>
        <w:t>Я предупреждаю вас, лейтенант, бросьте шутить! – прикрикнул на него Резанов. – Если завтра к шести утра вы не подымете якорь, вам больше здесь, в Америке, подымать его не придется.</w:t>
      </w:r>
    </w:p>
    <w:p>
      <w:pPr>
        <w:pStyle w:val="Normal"/>
        <w:ind w:firstLine="426"/>
        <w:jc w:val="both"/>
        <w:rPr>
          <w:sz w:val="24"/>
        </w:rPr>
      </w:pPr>
      <w:r>
        <w:rPr>
          <w:sz w:val="24"/>
        </w:rPr>
        <w:t>Сукин снялся, отошел на несколько миль и лег в дрейф, несмотря на попутный ветер.</w:t>
      </w:r>
    </w:p>
    <w:p>
      <w:pPr>
        <w:pStyle w:val="Normal"/>
        <w:ind w:firstLine="426"/>
        <w:jc w:val="both"/>
        <w:rPr/>
      </w:pPr>
      <w:r>
        <w:rPr>
          <w:sz w:val="24"/>
        </w:rPr>
        <w:t>Тут взволновался и Баранов: он получил известия, что хуцновцы, вооружившись, поджидают возвращения партии после лова, чтобы отнять добычу, а в партии было шестьсот человек.</w:t>
      </w:r>
    </w:p>
    <w:p>
      <w:pPr>
        <w:pStyle w:val="Normal"/>
        <w:ind w:firstLine="426"/>
        <w:jc w:val="both"/>
        <w:rPr/>
      </w:pPr>
      <w:r>
        <w:rPr>
          <w:sz w:val="24"/>
        </w:rPr>
        <w:t>К Сукину послали лейтенанта Хвостова, на этот раз с при</w:t>
        <w:softHyphen/>
        <w:t>казом Баранова – сдать командование судном мичману Кар</w:t>
        <w:softHyphen/>
        <w:t>пинскому и явиться к Резанову.</w:t>
      </w:r>
    </w:p>
    <w:p>
      <w:pPr>
        <w:pStyle w:val="Normal"/>
        <w:ind w:firstLine="426"/>
        <w:jc w:val="both"/>
        <w:rPr/>
      </w:pPr>
      <w:r>
        <w:rPr>
          <w:sz w:val="24"/>
        </w:rPr>
        <w:t xml:space="preserve">– </w:t>
      </w:r>
      <w:r>
        <w:rPr>
          <w:sz w:val="24"/>
        </w:rPr>
        <w:t>Лейтенант Сукин, почему вы так странно и вызывающе себя ведете? – спросил Резанов, когда Сукин явился к не</w:t>
        <w:softHyphen/>
        <w:t>му. – Ведь если что-нибудь случится с промысловой партией, я вас не пощажу...</w:t>
      </w:r>
    </w:p>
    <w:p>
      <w:pPr>
        <w:pStyle w:val="Normal"/>
        <w:ind w:firstLine="426"/>
        <w:jc w:val="both"/>
        <w:rPr>
          <w:sz w:val="24"/>
        </w:rPr>
      </w:pPr>
      <w:r>
        <w:rPr>
          <w:sz w:val="24"/>
        </w:rPr>
        <w:t>Сукин молчал.</w:t>
      </w:r>
    </w:p>
    <w:p>
      <w:pPr>
        <w:pStyle w:val="Normal"/>
        <w:ind w:firstLine="426"/>
        <w:jc w:val="both"/>
        <w:rPr>
          <w:sz w:val="24"/>
        </w:rPr>
      </w:pPr>
      <w:r>
        <w:rPr>
          <w:sz w:val="24"/>
        </w:rPr>
        <w:t>В тот же день Резанов писал правлению в Петербург:</w:t>
      </w:r>
    </w:p>
    <w:p>
      <w:pPr>
        <w:pStyle w:val="Normal"/>
        <w:ind w:firstLine="426"/>
        <w:jc w:val="both"/>
        <w:rPr/>
      </w:pPr>
      <w:r>
        <w:rPr>
          <w:sz w:val="24"/>
        </w:rPr>
        <w:t>«Энтузиазм Баранова все еще так велик, что я, несмотря на ежедневные отказы его, все еще хочу себя польстить на</w:t>
        <w:softHyphen/>
        <w:t>деждой, что он, может быть, еще и останется, буде компания подкрепит его настоящим правом начальника. Следует испро</w:t>
        <w:softHyphen/>
        <w:t>сить высочайшую волю, чтобы утвердить правителя областей ее на основании губернаторского наказа, в равном праве начальственном. А без высочайшей конфирмации смею уве</w:t>
        <w:softHyphen/>
        <w:t>рить, что правления компании не послушают, да еще без гар</w:t>
        <w:softHyphen/>
        <w:t>низона, и в том сомневаюсь потому, что водочные запои не допущают ничего порядочно обслуживать, а в буйную голову можно ли словами поселить уважение к пользам отечества.</w:t>
      </w:r>
    </w:p>
    <w:p>
      <w:pPr>
        <w:pStyle w:val="Normal"/>
        <w:ind w:firstLine="426"/>
        <w:jc w:val="both"/>
        <w:rPr>
          <w:sz w:val="24"/>
        </w:rPr>
      </w:pPr>
      <w:r>
        <w:rPr>
          <w:sz w:val="24"/>
        </w:rPr>
        <w:t>По реестрам о заборе, вам посылаемым, убедитесь, что у многих офицеров за год вперед водкою выпито. Всюду, где ни погостили однажды, стекла у прикащиков выбиты. Госпо</w:t>
        <w:softHyphen/>
        <w:t>дин Сукин по сие число более вперед забрал, нежели три тысячи рублей, но главная статья, как увидите, водка.</w:t>
      </w:r>
    </w:p>
    <w:p>
      <w:pPr>
        <w:pStyle w:val="Normal"/>
        <w:ind w:firstLine="426"/>
        <w:jc w:val="both"/>
        <w:rPr/>
      </w:pPr>
      <w:r>
        <w:rPr>
          <w:sz w:val="24"/>
        </w:rPr>
        <w:t>Унять разнузданность сию нечем, да и некому... День – послушны, а как чад забродил, ругают без пощады. Истинно стыдно и прискорбно описывать, как далече язва неповиновения распространилась».</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 xml:space="preserve">– </w:t>
      </w:r>
      <w:r>
        <w:rPr>
          <w:sz w:val="24"/>
        </w:rPr>
        <w:t>Так вот, Александр Андреевич, садитесь и давайте по</w:t>
        <w:softHyphen/>
        <w:t>думаем вместе, что же нам делать с господами офицерами, – сказал Резанов, с трудом подвигая тяжелый рубленый стул местного изделия к такому же столу, накрытому чистой скатертью. С потолка свешивалась взятая с «Марии» лампа, а на столе, дрожа от собственного усердия, пыхтел и захле</w:t>
        <w:softHyphen/>
        <w:t>бывался хорошо начищенный самовар.</w:t>
      </w:r>
    </w:p>
    <w:p>
      <w:pPr>
        <w:pStyle w:val="Normal"/>
        <w:ind w:firstLine="426"/>
        <w:jc w:val="both"/>
        <w:rPr>
          <w:sz w:val="24"/>
        </w:rPr>
      </w:pPr>
      <w:r>
        <w:rPr>
          <w:sz w:val="24"/>
        </w:rPr>
        <w:t xml:space="preserve">– </w:t>
      </w:r>
      <w:r>
        <w:rPr>
          <w:sz w:val="24"/>
        </w:rPr>
        <w:t>Как у вас уютно, – восхищался гость, – прямо как во дворце! И даже сахар в настоящей сахарнице!</w:t>
      </w:r>
    </w:p>
    <w:p>
      <w:pPr>
        <w:pStyle w:val="Normal"/>
        <w:ind w:firstLine="426"/>
        <w:jc w:val="both"/>
        <w:rPr/>
      </w:pPr>
      <w:r>
        <w:rPr>
          <w:sz w:val="24"/>
        </w:rPr>
        <w:t xml:space="preserve">– </w:t>
      </w:r>
      <w:r>
        <w:rPr>
          <w:sz w:val="24"/>
        </w:rPr>
        <w:t>Так что же вы скажете о морских офицерах? – про</w:t>
        <w:softHyphen/>
        <w:t>должал Резанов начатую утром беседу.</w:t>
      </w:r>
    </w:p>
    <w:p>
      <w:pPr>
        <w:pStyle w:val="Normal"/>
        <w:ind w:firstLine="426"/>
        <w:jc w:val="both"/>
        <w:rPr/>
      </w:pPr>
      <w:r>
        <w:rPr>
          <w:sz w:val="24"/>
        </w:rPr>
        <w:t xml:space="preserve">– </w:t>
      </w:r>
      <w:r>
        <w:rPr>
          <w:sz w:val="24"/>
        </w:rPr>
        <w:t>Что скажу... – заговорил Баранов, ловко раскалывая на ладони обушком ножа кусок сахару. – Ну, Мишина и Су</w:t>
        <w:softHyphen/>
        <w:t>кина вы и сами теперь узнали. Пьют напропалую, буйствуют, и бывает, что с ними сладу никакого нет. Эти уж навсегда испорченные. И достойно сожаления, что являют собою при</w:t>
        <w:softHyphen/>
        <w:t>мер... Вот вы привезли с собой лейтенанта Хвостова. Про него тут много рассказывали, когда он в первый раз появил</w:t>
        <w:softHyphen/>
        <w:t>ся, что он господин исключительно серьезный и приятный, и сын почтительный, и преданный делу человек. Так оно, рас</w:t>
        <w:softHyphen/>
        <w:t>сказывают, спервоначалу и было, а потом ни с того ни с сего покатился, как с цепи сорвался. В трезвом состоянии, мол, его вовсе и видеть перестали. Да и сейчас, посмотрите, он как только освободится от надзора своей няньки, мичмана Давыдова, так сейчас же шныряет по складам, водку ищет, а в пьяном виде к нему лучше не подходи. Вижу, что при</w:t>
        <w:softHyphen/>
        <w:t>ятель этот его, Давыдов, хороший, еще не испорченный юно</w:t>
        <w:softHyphen/>
        <w:t>ша. Так он уже не раз в отчаяние впадал, приходил ко мне и плакал: «Ну, как мне с ним сладить – лезет все время на рожон; либо сам застрелится, либо его убьют». Сейчас вот его, к счастью, отвлекло от этих разных безумных и пьяных затей новое знакомство с бостонским капитаном Вульфом да с вашим ученым доктором Лангсдорфом. Их теперь водой не разольешь...</w:t>
      </w:r>
    </w:p>
    <w:p>
      <w:pPr>
        <w:pStyle w:val="Normal"/>
        <w:ind w:firstLine="426"/>
        <w:jc w:val="both"/>
        <w:rPr/>
      </w:pPr>
      <w:r>
        <w:rPr>
          <w:sz w:val="24"/>
        </w:rPr>
        <w:t xml:space="preserve">– </w:t>
      </w:r>
      <w:r>
        <w:rPr>
          <w:sz w:val="24"/>
        </w:rPr>
        <w:t>Я знаю Хвостова давно, – сказал Резанов, – знаю и его родителей – достойные люди. Его мучает какая-то ду</w:t>
        <w:softHyphen/>
        <w:t>шевная рана... Ему нужно особенное, из ряду вон выходящее дело, основательная встряска, а она не подворачивается. Вот он и ищет каких-то других сильных ощущений. Их нет, ну и пьет. Мне очень хотелось бы поставить его на ноги. Чувствую себя виноватым перед его родителями, так как сам уговари</w:t>
        <w:softHyphen/>
        <w:t>вал его поступить на службу в компанию.</w:t>
      </w:r>
    </w:p>
    <w:p>
      <w:pPr>
        <w:pStyle w:val="Normal"/>
        <w:ind w:firstLine="426"/>
        <w:jc w:val="both"/>
        <w:rPr>
          <w:sz w:val="24"/>
        </w:rPr>
      </w:pPr>
      <w:r>
        <w:rPr>
          <w:sz w:val="24"/>
        </w:rPr>
        <w:t xml:space="preserve">– </w:t>
      </w:r>
      <w:r>
        <w:rPr>
          <w:sz w:val="24"/>
        </w:rPr>
        <w:t>Душевными ранами, признаюсь, я не занимаюсь...</w:t>
      </w:r>
    </w:p>
    <w:p>
      <w:pPr>
        <w:pStyle w:val="Normal"/>
        <w:ind w:firstLine="426"/>
        <w:jc w:val="both"/>
        <w:rPr>
          <w:sz w:val="24"/>
        </w:rPr>
      </w:pPr>
      <w:r>
        <w:rPr>
          <w:sz w:val="24"/>
        </w:rPr>
        <w:t>Беседа была прервана Лангсдорфом, Хвостовым и Давы</w:t>
        <w:softHyphen/>
        <w:t>довым, принесшими с собой вместе с запахом моря раздра</w:t>
        <w:softHyphen/>
        <w:t>жающий запах пунша. Неожиданные гости были говорливы, очень развязны, но не пьяны.</w:t>
      </w:r>
    </w:p>
    <w:p>
      <w:pPr>
        <w:pStyle w:val="Normal"/>
        <w:ind w:firstLine="426"/>
        <w:jc w:val="both"/>
        <w:rPr/>
      </w:pPr>
      <w:r>
        <w:rPr>
          <w:sz w:val="24"/>
        </w:rPr>
        <w:t xml:space="preserve">– </w:t>
      </w:r>
      <w:r>
        <w:rPr>
          <w:sz w:val="24"/>
        </w:rPr>
        <w:t>Мы тут, Николай Петрович, – начал Лангсдорф, – из</w:t>
        <w:softHyphen/>
        <w:t>вините, без вашего разрешения, но кажется удачно состря</w:t>
        <w:softHyphen/>
        <w:t>пали одно дельце... Бостонец Вульф решил, что для него удобнее и выгоднее будет совершенно отказаться от непосред</w:t>
        <w:softHyphen/>
        <w:t>ственной торговли с колошами и покупать пушнину у вашей компании.</w:t>
      </w:r>
    </w:p>
    <w:p>
      <w:pPr>
        <w:pStyle w:val="Normal"/>
        <w:ind w:firstLine="426"/>
        <w:jc w:val="both"/>
        <w:rPr/>
      </w:pPr>
      <w:r>
        <w:rPr>
          <w:sz w:val="24"/>
        </w:rPr>
        <w:t xml:space="preserve">– </w:t>
      </w:r>
      <w:r>
        <w:rPr>
          <w:sz w:val="24"/>
        </w:rPr>
        <w:t>Это хорошо, очень хорошо, но я все-таки прошу вас, господин доктор, – сухо проговорил Резанов, – на будущее время воздерживаться от вмешательства в мои дела и огра</w:t>
        <w:softHyphen/>
        <w:t>ничить сферу вашей деятельности рамками ученого естест</w:t>
        <w:softHyphen/>
        <w:t>воведа и лекаря.</w:t>
      </w:r>
    </w:p>
    <w:p>
      <w:pPr>
        <w:pStyle w:val="Normal"/>
        <w:ind w:firstLine="426"/>
        <w:jc w:val="both"/>
        <w:rPr/>
      </w:pPr>
      <w:r>
        <w:rPr>
          <w:sz w:val="24"/>
        </w:rPr>
        <w:t xml:space="preserve">– </w:t>
      </w:r>
      <w:r>
        <w:rPr>
          <w:sz w:val="24"/>
        </w:rPr>
        <w:t>Никакого вмешательства тут не было, просто к слову пришлось, – развязно заговорил Хвостов, не обращая внима</w:t>
        <w:softHyphen/>
        <w:t>ния на замечание Резанова, в то время как Лангсдорф сразу потерял настроение и надулся. – А мы ему на это: «Тогда зачем вам «Юнона»?» – «Да я, – говорит, – «Юнону» про</w:t>
        <w:softHyphen/>
        <w:t>дал бы, если бы только было на чем уйти отсюда и добраться до Сандвичевых островов». Вы подумайте, Николай Петрович, «Юнона» хоть и меньше «Невы», но все-таки вмещает больше двухсот тонн, построена всего четыре года назад из дуба, об</w:t>
        <w:softHyphen/>
        <w:t>шита медью. На ней десять четырнадцать с половиной фун</w:t>
        <w:softHyphen/>
        <w:t>товых пушек. А как легка на ходу!.. Купить бы, ах, хорошо!</w:t>
      </w:r>
    </w:p>
    <w:p>
      <w:pPr>
        <w:pStyle w:val="Normal"/>
        <w:ind w:firstLine="426"/>
        <w:jc w:val="both"/>
        <w:rPr/>
      </w:pPr>
      <w:r>
        <w:rPr>
          <w:sz w:val="24"/>
        </w:rPr>
        <w:t xml:space="preserve">– </w:t>
      </w:r>
      <w:r>
        <w:rPr>
          <w:sz w:val="24"/>
        </w:rPr>
        <w:t>С одним условием, лейтенант, – усмехнулся Реза</w:t>
        <w:softHyphen/>
        <w:t>нов. – Если вы кончите... догадываетесь?..</w:t>
      </w:r>
    </w:p>
    <w:p>
      <w:pPr>
        <w:pStyle w:val="Normal"/>
        <w:ind w:firstLine="426"/>
        <w:jc w:val="both"/>
        <w:rPr>
          <w:sz w:val="24"/>
        </w:rPr>
      </w:pPr>
      <w:r>
        <w:rPr>
          <w:sz w:val="24"/>
        </w:rPr>
        <w:t xml:space="preserve">– </w:t>
      </w:r>
      <w:r>
        <w:rPr>
          <w:sz w:val="24"/>
        </w:rPr>
        <w:t>Догадываюсь и клянусь, – с чувством проговорил Хво</w:t>
        <w:softHyphen/>
        <w:t>стов и, скорчив рожу в сторону Давыдова, крикнул: – Ура, Гаврик, пошли!</w:t>
      </w:r>
    </w:p>
    <w:p>
      <w:pPr>
        <w:pStyle w:val="Normal"/>
        <w:ind w:firstLine="426"/>
        <w:jc w:val="both"/>
        <w:rPr>
          <w:sz w:val="24"/>
        </w:rPr>
      </w:pPr>
      <w:r>
        <w:rPr>
          <w:sz w:val="24"/>
        </w:rPr>
        <w:t>И все трое сейчас же поднялись.</w:t>
      </w:r>
    </w:p>
    <w:p>
      <w:pPr>
        <w:pStyle w:val="Normal"/>
        <w:ind w:firstLine="426"/>
        <w:jc w:val="both"/>
        <w:rPr>
          <w:sz w:val="24"/>
        </w:rPr>
      </w:pPr>
      <w:r>
        <w:rPr>
          <w:sz w:val="24"/>
        </w:rPr>
        <w:t xml:space="preserve">– </w:t>
      </w:r>
      <w:r>
        <w:rPr>
          <w:sz w:val="24"/>
        </w:rPr>
        <w:t>Пожалуй, это не плохо, – сказал Резанов, когда ком</w:t>
        <w:softHyphen/>
        <w:t>пания вышла.</w:t>
      </w:r>
    </w:p>
    <w:p>
      <w:pPr>
        <w:pStyle w:val="Normal"/>
        <w:ind w:firstLine="426"/>
        <w:jc w:val="both"/>
        <w:rPr>
          <w:sz w:val="24"/>
        </w:rPr>
      </w:pPr>
      <w:r>
        <w:rPr>
          <w:sz w:val="24"/>
        </w:rPr>
        <w:t xml:space="preserve">– </w:t>
      </w:r>
      <w:r>
        <w:rPr>
          <w:sz w:val="24"/>
        </w:rPr>
        <w:t>Очень даже не плохо, – подтвердил Баранов. – Поло</w:t>
        <w:softHyphen/>
        <w:t>жение наше здесь с кормами скверное, надо посылать в Кадьяк за юколой. А нам без двух суднишек самим оста</w:t>
        <w:softHyphen/>
        <w:t>ваться здесь никак нельзя – время неспокойное.</w:t>
      </w:r>
    </w:p>
    <w:p>
      <w:pPr>
        <w:pStyle w:val="Normal"/>
        <w:ind w:firstLine="426"/>
        <w:jc w:val="both"/>
        <w:rPr/>
      </w:pPr>
      <w:r>
        <w:rPr>
          <w:sz w:val="24"/>
        </w:rPr>
        <w:t>На следующий же день Резанов попросил Лангсдорфа на</w:t>
        <w:softHyphen/>
        <w:t>чать предварительные переговоры с Вульфом.</w:t>
      </w:r>
    </w:p>
    <w:p>
      <w:pPr>
        <w:pStyle w:val="Normal"/>
        <w:ind w:firstLine="426"/>
        <w:jc w:val="both"/>
        <w:rPr>
          <w:sz w:val="24"/>
        </w:rPr>
      </w:pPr>
      <w:r>
        <w:rPr>
          <w:sz w:val="24"/>
        </w:rPr>
        <w:t>К вечеру пожаловал и сам капитан Вульф – молодой, жизнерадостный, видавший виды моряк. Хоть бостонец и до</w:t>
        <w:softHyphen/>
        <w:t>рожился, но умеренно, несмотря на то, что знал, насколько трудно было положение Баранова и на Кадьяке и в Ситхе.</w:t>
      </w:r>
    </w:p>
    <w:p>
      <w:pPr>
        <w:pStyle w:val="Normal"/>
        <w:ind w:firstLine="426"/>
        <w:jc w:val="both"/>
        <w:rPr/>
      </w:pPr>
      <w:r>
        <w:rPr>
          <w:sz w:val="24"/>
        </w:rPr>
        <w:t>В результате корабельным мастерам Корюкину и Попову дано было поручение тщательно осмотреть бостонский ко</w:t>
        <w:softHyphen/>
        <w:t>рабль...</w:t>
      </w:r>
    </w:p>
    <w:p>
      <w:pPr>
        <w:pStyle w:val="Normal"/>
        <w:ind w:firstLine="426"/>
        <w:jc w:val="both"/>
        <w:rPr>
          <w:sz w:val="24"/>
        </w:rPr>
      </w:pPr>
      <w:r>
        <w:rPr>
          <w:sz w:val="24"/>
        </w:rPr>
        <w:t xml:space="preserve">– </w:t>
      </w:r>
      <w:r>
        <w:rPr>
          <w:sz w:val="24"/>
        </w:rPr>
        <w:t>Ха-ха-ха! – после осмотра раскатисто грохотал Корюкин, не стесняясь присутствием Резанова. – Представьте себе, ваше превосходительство, половина пушек у него не пушки, а чурбаны. Ну, просто деревянные чурбаны, хотя здо</w:t>
        <w:softHyphen/>
        <w:t>рово добре сделаны: обиты медью и так окрашены, что ни за что не отличишь.</w:t>
      </w:r>
    </w:p>
    <w:p>
      <w:pPr>
        <w:pStyle w:val="Normal"/>
        <w:ind w:firstLine="426"/>
        <w:jc w:val="both"/>
        <w:rPr/>
      </w:pPr>
      <w:r>
        <w:rPr>
          <w:sz w:val="24"/>
        </w:rPr>
        <w:t xml:space="preserve">– </w:t>
      </w:r>
      <w:r>
        <w:rPr>
          <w:sz w:val="24"/>
        </w:rPr>
        <w:t>Да ладно, – нетерпеливо прервал его Резанов, – бросьте пустяки и говорите дело. В каком состоянии судно?</w:t>
      </w:r>
    </w:p>
    <w:p>
      <w:pPr>
        <w:pStyle w:val="Normal"/>
        <w:ind w:firstLine="426"/>
        <w:jc w:val="both"/>
        <w:rPr/>
      </w:pPr>
      <w:r>
        <w:rPr>
          <w:sz w:val="24"/>
        </w:rPr>
        <w:t xml:space="preserve">– </w:t>
      </w:r>
      <w:r>
        <w:rPr>
          <w:sz w:val="24"/>
        </w:rPr>
        <w:t>Судно? – Корюкин перестал смеяться и стал докла</w:t>
        <w:softHyphen/>
        <w:t>дывать: – Судно, я вам скажу, прекрасное. Медная обшивка совершенно как новая, листы толстые, во! – он показал тол</w:t>
        <w:softHyphen/>
        <w:t>щину в полпальца. – Дубовый корпус отлично сохранился, мачты в исправности. Паруса и такелаж такой, какого у нас нет ни на одном корабле, тоже и якоря четыре. Вся оснастка первый сорт... – И вдруг, что-то вспомнив, он опять расхохо</w:t>
        <w:softHyphen/>
        <w:t>тался грохочущим смехом: – А парусина, парусина... наша ярославская, с русским клеймом... из Бостона, ха-ха-ха!</w:t>
      </w:r>
    </w:p>
    <w:p>
      <w:pPr>
        <w:pStyle w:val="Normal"/>
        <w:ind w:firstLine="426"/>
        <w:jc w:val="both"/>
        <w:rPr>
          <w:sz w:val="24"/>
        </w:rPr>
      </w:pPr>
      <w:r>
        <w:rPr>
          <w:sz w:val="24"/>
        </w:rPr>
        <w:t>«Юнону» купили. Командиром на нее был назначен Хво</w:t>
        <w:softHyphen/>
        <w:t>стов. Вместе с Давыдовым он должен был немедленно уйти на Кадьяк за юколой, но запил...</w:t>
      </w:r>
    </w:p>
    <w:p>
      <w:pPr>
        <w:pStyle w:val="Normal"/>
        <w:ind w:firstLine="426"/>
        <w:jc w:val="both"/>
        <w:rPr/>
      </w:pPr>
      <w:r>
        <w:rPr>
          <w:sz w:val="24"/>
        </w:rPr>
        <w:t>Давыдов почти каждый день бывал у Резанова и просил списать его на берег, так как совместная жизнь с Хвостовым стала невыносимой.</w:t>
      </w:r>
    </w:p>
    <w:p>
      <w:pPr>
        <w:pStyle w:val="Normal"/>
        <w:ind w:firstLine="426"/>
        <w:jc w:val="both"/>
        <w:rPr/>
      </w:pPr>
      <w:r>
        <w:rPr>
          <w:sz w:val="24"/>
        </w:rPr>
        <w:t xml:space="preserve">– </w:t>
      </w:r>
      <w:r>
        <w:rPr>
          <w:sz w:val="24"/>
        </w:rPr>
        <w:t>Николай,– не раз говорил он Хвостову на корабле с такой мукой в голосе, что тот иногда, несмотря на опьянение, мгновенно переставал буянить и успокаивался. – Ни</w:t>
        <w:softHyphen/>
        <w:t>колай, голубчик, так дальше нельзя. Пойми, ты губишь себя, доставляешь неприятности Николаю Петровичу, который спу</w:t>
        <w:softHyphen/>
        <w:t>скает тебе то, чего не спустил бы никому. Опомнись, пере</w:t>
        <w:softHyphen/>
        <w:t>стань!</w:t>
      </w:r>
    </w:p>
    <w:p>
      <w:pPr>
        <w:pStyle w:val="Normal"/>
        <w:ind w:firstLine="426"/>
        <w:jc w:val="both"/>
        <w:rPr/>
      </w:pPr>
      <w:r>
        <w:rPr>
          <w:sz w:val="24"/>
        </w:rPr>
        <w:t xml:space="preserve">– </w:t>
      </w:r>
      <w:r>
        <w:rPr>
          <w:sz w:val="24"/>
        </w:rPr>
        <w:t>Мне наплевать на твоего Николая Петровича! – махал рукой Хвостов; после долгого молчания он говорил тихим и слезливым голосом, расстегивая куртку и разрывая на груди рубашку: – Душит меня... смерть бы скорей... – И вдруг кри</w:t>
        <w:softHyphen/>
        <w:t>чал истошным голосом: – Ты понимаешь, мне тошно! Я боль</w:t>
        <w:softHyphen/>
        <w:t>ше жить так не могу и не хочу... слышишь?</w:t>
      </w:r>
    </w:p>
    <w:p>
      <w:pPr>
        <w:pStyle w:val="Normal"/>
        <w:ind w:firstLine="426"/>
        <w:jc w:val="both"/>
        <w:rPr>
          <w:sz w:val="24"/>
        </w:rPr>
      </w:pPr>
      <w:r>
        <w:rPr>
          <w:sz w:val="24"/>
        </w:rPr>
        <w:t>В один из светлых промежутков Резанов позвал его к се</w:t>
        <w:softHyphen/>
        <w:t>бе и, не обращая внимания на растерзанный вид и мутные, плохо понимающие глаза, спокойно обратился к нему:</w:t>
      </w:r>
    </w:p>
    <w:p>
      <w:pPr>
        <w:pStyle w:val="Normal"/>
        <w:ind w:firstLine="426"/>
        <w:jc w:val="both"/>
        <w:rPr>
          <w:sz w:val="24"/>
        </w:rPr>
      </w:pPr>
      <w:r>
        <w:rPr>
          <w:sz w:val="24"/>
        </w:rPr>
        <w:t xml:space="preserve">– </w:t>
      </w:r>
      <w:r>
        <w:rPr>
          <w:sz w:val="24"/>
        </w:rPr>
        <w:t>Николай Александрович, я жду от вас дружеской по</w:t>
        <w:softHyphen/>
        <w:t>мощи.</w:t>
      </w:r>
    </w:p>
    <w:p>
      <w:pPr>
        <w:pStyle w:val="Normal"/>
        <w:ind w:firstLine="426"/>
        <w:jc w:val="both"/>
        <w:rPr>
          <w:sz w:val="24"/>
        </w:rPr>
      </w:pPr>
      <w:r>
        <w:rPr>
          <w:sz w:val="24"/>
        </w:rPr>
        <w:t>Хвостов, ожидавший упреков и уже приготовившийся от</w:t>
        <w:softHyphen/>
        <w:t>вечать дерзостями, удивленно поднял голову.</w:t>
      </w:r>
    </w:p>
    <w:p>
      <w:pPr>
        <w:pStyle w:val="Normal"/>
        <w:ind w:firstLine="426"/>
        <w:jc w:val="both"/>
        <w:rPr>
          <w:sz w:val="24"/>
        </w:rPr>
      </w:pPr>
      <w:r>
        <w:rPr>
          <w:sz w:val="24"/>
        </w:rPr>
        <w:t xml:space="preserve">– </w:t>
      </w:r>
      <w:r>
        <w:rPr>
          <w:sz w:val="24"/>
        </w:rPr>
        <w:t>Чем же я вам могу помочь? – спросил он с кривой усмешкой.</w:t>
      </w:r>
    </w:p>
    <w:p>
      <w:pPr>
        <w:pStyle w:val="Normal"/>
        <w:ind w:firstLine="426"/>
        <w:jc w:val="both"/>
        <w:rPr/>
      </w:pPr>
      <w:r>
        <w:rPr>
          <w:sz w:val="24"/>
        </w:rPr>
        <w:t xml:space="preserve">– </w:t>
      </w:r>
      <w:r>
        <w:rPr>
          <w:sz w:val="24"/>
        </w:rPr>
        <w:t>А вот чем: продовольствие на исходе, и нам грозит го</w:t>
        <w:softHyphen/>
        <w:t>лодная смерть. Надо спасать людей. На Машина надежда плохая. Я решил послать в Кадьяк за юколой «Юнону». Что вы на это скажете?</w:t>
      </w:r>
    </w:p>
    <w:p>
      <w:pPr>
        <w:pStyle w:val="Normal"/>
        <w:ind w:firstLine="426"/>
        <w:jc w:val="both"/>
        <w:rPr>
          <w:sz w:val="24"/>
        </w:rPr>
      </w:pPr>
      <w:r>
        <w:rPr>
          <w:sz w:val="24"/>
        </w:rPr>
        <w:t>Наступило тяжелое молчание.</w:t>
      </w:r>
    </w:p>
    <w:p>
      <w:pPr>
        <w:pStyle w:val="Normal"/>
        <w:ind w:firstLine="426"/>
        <w:jc w:val="both"/>
        <w:rPr/>
      </w:pPr>
      <w:r>
        <w:rPr>
          <w:sz w:val="24"/>
        </w:rPr>
        <w:t>Положив руки на стол, Хвостов бессильно уронил на них голову, и только по судорожным подергиваниям плеч можно было угадать, что он плачет.</w:t>
      </w:r>
    </w:p>
    <w:p>
      <w:pPr>
        <w:pStyle w:val="Normal"/>
        <w:ind w:firstLine="426"/>
        <w:jc w:val="both"/>
        <w:rPr/>
      </w:pPr>
      <w:r>
        <w:rPr>
          <w:sz w:val="24"/>
        </w:rPr>
        <w:t xml:space="preserve">– </w:t>
      </w:r>
      <w:r>
        <w:rPr>
          <w:sz w:val="24"/>
        </w:rPr>
        <w:t>Простите, Николай Петрович, – сказал он, наконец, резко поднявшись и быстро, большими неверными шагами направляясь к двери. – Я завтра же подымаю якорь...</w:t>
      </w:r>
    </w:p>
    <w:p>
      <w:pPr>
        <w:pStyle w:val="Normal"/>
        <w:ind w:firstLine="426"/>
        <w:jc w:val="both"/>
        <w:rPr>
          <w:sz w:val="24"/>
        </w:rPr>
      </w:pPr>
      <w:r>
        <w:rPr>
          <w:sz w:val="24"/>
        </w:rPr>
        <w:t>На корабле началась спешка. Четыре катера непрерывно летали к берегу и обратно на корабль. Мрачный, но полный энергии Хвостов и повеселевший Давыдов носились из скла</w:t>
        <w:softHyphen/>
        <w:t>да к Баранову, от Баранова к Резанову, от Резанова на «Юнону», раздобывая все нужное.</w:t>
      </w:r>
    </w:p>
    <w:p>
      <w:pPr>
        <w:pStyle w:val="Normal"/>
        <w:ind w:firstLine="426"/>
        <w:jc w:val="both"/>
        <w:rPr/>
      </w:pPr>
      <w:r>
        <w:rPr>
          <w:sz w:val="24"/>
        </w:rPr>
        <w:t>С Хвостовым на Кадьяк ушел и Вульф, чтобы оттуда пробраться до Охотска или Камчатки, а затем по суше от</w:t>
        <w:softHyphen/>
        <w:t>правиться в Петербург.</w:t>
      </w:r>
    </w:p>
    <w:p>
      <w:pPr>
        <w:pStyle w:val="Normal"/>
        <w:ind w:firstLine="426"/>
        <w:jc w:val="both"/>
        <w:rPr/>
      </w:pPr>
      <w:r>
        <w:rPr>
          <w:sz w:val="24"/>
        </w:rPr>
        <w:t>После ухода «Юноны» в Ново-Архангельске стало и скуч</w:t>
        <w:softHyphen/>
        <w:t>нее и тревожнее. Полагались, в сущности говоря, на одного только Давыдова и отчасти на Вульфа. Баранов озабоченно считал дни, прикидывая, как скоро может вернуться «Юно</w:t>
        <w:softHyphen/>
        <w:t>на». Все время он проводил на верфи, подгоняя разленив</w:t>
        <w:softHyphen/>
        <w:t>шихся корабельных мастеров и рассылая мелкие промысловые партии на ловлю рыбы и всего живого, что попадется под руку.</w:t>
      </w:r>
    </w:p>
    <w:p>
      <w:pPr>
        <w:pStyle w:val="Normal"/>
        <w:ind w:firstLine="426"/>
        <w:jc w:val="both"/>
        <w:rPr>
          <w:sz w:val="24"/>
        </w:rPr>
      </w:pPr>
      <w:r>
        <w:rPr>
          <w:sz w:val="24"/>
        </w:rPr>
        <w:t>Наступали холода, сильные ветры несли с собой дождь, град и снег.</w:t>
      </w:r>
    </w:p>
    <w:p>
      <w:pPr>
        <w:pStyle w:val="Normal"/>
        <w:ind w:firstLine="426"/>
        <w:jc w:val="both"/>
        <w:rPr>
          <w:sz w:val="24"/>
        </w:rPr>
      </w:pPr>
      <w:r>
        <w:rPr>
          <w:sz w:val="24"/>
        </w:rPr>
        <w:t>Резанов продолжал сочинять проекты, проверяя их бесе</w:t>
        <w:softHyphen/>
        <w:t>дами с Барановым. Особенно беспокоил его вопрос заселения островов, в котором он разошелся с Барановым.</w:t>
      </w:r>
    </w:p>
    <w:p>
      <w:pPr>
        <w:pStyle w:val="Normal"/>
        <w:ind w:firstLine="426"/>
        <w:jc w:val="both"/>
        <w:rPr/>
      </w:pPr>
      <w:r>
        <w:rPr>
          <w:sz w:val="24"/>
        </w:rPr>
        <w:t xml:space="preserve">– </w:t>
      </w:r>
      <w:r>
        <w:rPr>
          <w:sz w:val="24"/>
        </w:rPr>
        <w:t>Знаете что, Александр Андреевич, – начал как-то Ре</w:t>
        <w:softHyphen/>
        <w:t>занов, когда они вдвоем возвращались с верфи, – без людей нам никак не обойтись. Я так думаю, нужно тысяч десять...</w:t>
      </w:r>
    </w:p>
    <w:p>
      <w:pPr>
        <w:pStyle w:val="Normal"/>
        <w:ind w:firstLine="426"/>
        <w:jc w:val="both"/>
        <w:rPr>
          <w:sz w:val="24"/>
        </w:rPr>
      </w:pPr>
      <w:r>
        <w:rPr>
          <w:sz w:val="24"/>
        </w:rPr>
        <w:t>Плохая пища и постоянное полуголодное состояние сильно подорвали его здоровье. Он шел тяжело, опираясь на палку, и обливался потом.</w:t>
      </w:r>
    </w:p>
    <w:p>
      <w:pPr>
        <w:pStyle w:val="Normal"/>
        <w:ind w:firstLine="426"/>
        <w:jc w:val="both"/>
        <w:rPr/>
      </w:pPr>
      <w:r>
        <w:rPr>
          <w:sz w:val="24"/>
        </w:rPr>
        <w:t xml:space="preserve">– </w:t>
      </w:r>
      <w:r>
        <w:rPr>
          <w:sz w:val="24"/>
        </w:rPr>
        <w:t>Что вы, что вы! – испуганно замахал руками Бара</w:t>
        <w:softHyphen/>
        <w:t>нов. – Нам хушь бы несколько сот, и то было бы легче, а вы</w:t>
        <w:softHyphen/>
        <w:t>махнули –десяток тыщ! Попробуйте заманить сюда такую уйму народа... Да прокормить-то их как?</w:t>
      </w:r>
    </w:p>
    <w:p>
      <w:pPr>
        <w:pStyle w:val="Normal"/>
        <w:ind w:firstLine="426"/>
        <w:jc w:val="both"/>
        <w:rPr/>
      </w:pPr>
      <w:r>
        <w:rPr>
          <w:sz w:val="24"/>
        </w:rPr>
        <w:t xml:space="preserve">– </w:t>
      </w:r>
      <w:r>
        <w:rPr>
          <w:sz w:val="24"/>
        </w:rPr>
        <w:t>Ну, понятно, заманить нечем... А вы заманивать хоти</w:t>
        <w:softHyphen/>
        <w:t>те? Да кто же пойдет, когда все знают, что климат здесь су</w:t>
        <w:softHyphen/>
        <w:t>ровый, ни хлеб, ни овощи не родятся... Податься к Сандви</w:t>
        <w:softHyphen/>
        <w:t>чевым островам – взбудоражить целый мир против себя. Но я, видите ли, серьезно подумываю по весне спуститься по по</w:t>
        <w:softHyphen/>
        <w:t>бережью Америки к югу, поразнюхать, нельзя ли там устроить русскую земледельческую колонию. Подманить на</w:t>
        <w:softHyphen/>
        <w:t>род на острова, конечно, нельзя, Александр Андреевич, я при</w:t>
        <w:softHyphen/>
        <w:t>думал другое...</w:t>
      </w:r>
    </w:p>
    <w:p>
      <w:pPr>
        <w:pStyle w:val="Normal"/>
        <w:ind w:firstLine="426"/>
        <w:jc w:val="both"/>
        <w:rPr/>
      </w:pPr>
      <w:r>
        <w:rPr>
          <w:sz w:val="24"/>
        </w:rPr>
        <w:t xml:space="preserve">– </w:t>
      </w:r>
      <w:r>
        <w:rPr>
          <w:sz w:val="24"/>
        </w:rPr>
        <w:t>Неужто принудительное переселение? – с ужасом спросил Баранов. – Откуда? Ведь перемрет народ с непри</w:t>
        <w:softHyphen/>
        <w:t>вычки! Не могу с этим согласиться, Николай Петрович. Го</w:t>
        <w:softHyphen/>
        <w:t>ворят, молодой царь собирается освобождать народ, а вы хо</w:t>
        <w:softHyphen/>
        <w:t>тите его еще крепче закабалить. Да и что делать здесь земле</w:t>
        <w:softHyphen/>
        <w:t>робу? Какую он будет возделывать землю? А ни к чему дру</w:t>
        <w:softHyphen/>
        <w:t>гому ведь он не привычен. А бабы, а семьи?.. Нет, Николай Петрович, поступайте, конечно, как знаете, а только хороше</w:t>
        <w:softHyphen/>
        <w:t>го, я думаю, ничего от этого не воспоследует.</w:t>
      </w:r>
    </w:p>
    <w:p>
      <w:pPr>
        <w:pStyle w:val="Normal"/>
        <w:ind w:firstLine="426"/>
        <w:jc w:val="both"/>
        <w:rPr>
          <w:sz w:val="24"/>
        </w:rPr>
      </w:pPr>
      <w:r>
        <w:rPr>
          <w:sz w:val="24"/>
        </w:rPr>
        <w:t xml:space="preserve">– </w:t>
      </w:r>
      <w:r>
        <w:rPr>
          <w:sz w:val="24"/>
        </w:rPr>
        <w:t>Вы говорите – семьи... Но можно и без семейств, на манер рекрутского набора. Сдают ведь в рекруты, часть мо</w:t>
        <w:softHyphen/>
        <w:t>гут сдавать и нам.</w:t>
      </w:r>
    </w:p>
    <w:p>
      <w:pPr>
        <w:pStyle w:val="Normal"/>
        <w:ind w:firstLine="426"/>
        <w:jc w:val="both"/>
        <w:rPr>
          <w:sz w:val="24"/>
        </w:rPr>
      </w:pPr>
      <w:r>
        <w:rPr>
          <w:sz w:val="24"/>
        </w:rPr>
        <w:t xml:space="preserve">– </w:t>
      </w:r>
      <w:r>
        <w:rPr>
          <w:sz w:val="24"/>
        </w:rPr>
        <w:t>Ну, русский мужик без семьи не может...</w:t>
      </w:r>
    </w:p>
    <w:p>
      <w:pPr>
        <w:pStyle w:val="Normal"/>
        <w:ind w:firstLine="426"/>
        <w:jc w:val="both"/>
        <w:rPr>
          <w:sz w:val="24"/>
        </w:rPr>
      </w:pPr>
      <w:r>
        <w:rPr>
          <w:sz w:val="24"/>
        </w:rPr>
        <w:t xml:space="preserve">– </w:t>
      </w:r>
      <w:r>
        <w:rPr>
          <w:sz w:val="24"/>
        </w:rPr>
        <w:t>А то вот еще, – не унимался Резанов, – неоплатные должники, банкроты, преступники, наказанные поселением, разве это не население?</w:t>
      </w:r>
    </w:p>
    <w:p>
      <w:pPr>
        <w:pStyle w:val="Normal"/>
        <w:ind w:firstLine="426"/>
        <w:jc w:val="both"/>
        <w:rPr/>
      </w:pPr>
      <w:r>
        <w:rPr>
          <w:sz w:val="24"/>
        </w:rPr>
        <w:t xml:space="preserve">– </w:t>
      </w:r>
      <w:r>
        <w:rPr>
          <w:sz w:val="24"/>
        </w:rPr>
        <w:t>Помилуйте! – чуть не закричал Баранов. – Мы не мо</w:t>
        <w:softHyphen/>
        <w:t>жем со своими добровольцами-головорезами справиться, за</w:t>
        <w:softHyphen/>
        <w:t>контрактованными, а вы еще хотите их нам подбавить... Не годится это никак.</w:t>
      </w:r>
    </w:p>
    <w:p>
      <w:pPr>
        <w:pStyle w:val="Normal"/>
        <w:ind w:firstLine="426"/>
        <w:jc w:val="both"/>
        <w:rPr>
          <w:sz w:val="24"/>
        </w:rPr>
      </w:pPr>
      <w:r>
        <w:rPr>
          <w:sz w:val="24"/>
        </w:rPr>
        <w:t xml:space="preserve">– </w:t>
      </w:r>
      <w:r>
        <w:rPr>
          <w:sz w:val="24"/>
        </w:rPr>
        <w:t>Ну, а политические ссыльные?</w:t>
      </w:r>
    </w:p>
    <w:p>
      <w:pPr>
        <w:pStyle w:val="Normal"/>
        <w:ind w:firstLine="426"/>
        <w:jc w:val="both"/>
        <w:rPr/>
      </w:pPr>
      <w:r>
        <w:rPr>
          <w:sz w:val="24"/>
        </w:rPr>
        <w:t xml:space="preserve">– </w:t>
      </w:r>
      <w:r>
        <w:rPr>
          <w:sz w:val="24"/>
        </w:rPr>
        <w:t>Политические... – задумался Баранов и не сразу отве</w:t>
        <w:softHyphen/>
        <w:t>тил. – Пожалуй, было бы неплохо, особливо ежели пойдут добровольно. Мы тут постарались бы их обласкать. Но вот беда, бегать на иностранные суда начнут, а мы будем в от</w:t>
        <w:softHyphen/>
        <w:t>вете...</w:t>
      </w:r>
    </w:p>
    <w:p>
      <w:pPr>
        <w:pStyle w:val="Normal"/>
        <w:ind w:firstLine="426"/>
        <w:jc w:val="both"/>
        <w:rPr>
          <w:sz w:val="24"/>
        </w:rPr>
      </w:pPr>
      <w:r>
        <w:rPr>
          <w:sz w:val="24"/>
        </w:rPr>
        <w:t>Резанов замолчал: доводы Баранова были слишком убе</w:t>
        <w:softHyphen/>
        <w:t>дительны.</w:t>
      </w:r>
    </w:p>
    <w:p>
      <w:pPr>
        <w:pStyle w:val="Normal"/>
        <w:ind w:firstLine="426"/>
        <w:jc w:val="both"/>
        <w:rPr/>
      </w:pPr>
      <w:r>
        <w:rPr>
          <w:sz w:val="24"/>
        </w:rPr>
        <w:t>Рыба перестала ловиться совершенно Пропали морские окуни, налимы, за ними треска, и, наконец, стал редкостью даже палтус. Лужи затянулись тонким звонким ледком с круглыми хрустящими белыми пятнами. Скупое и редкое солнце уже не в состоянии было растопить корку льда. Бе</w:t>
        <w:softHyphen/>
        <w:t>реговые окрайки в бухте непрерывно и тонко звенели от рас</w:t>
        <w:softHyphen/>
        <w:t>сыпающихся под ударами прибоя ледяных осколков...</w:t>
      </w:r>
    </w:p>
    <w:p>
      <w:pPr>
        <w:pStyle w:val="Normal"/>
        <w:ind w:firstLine="426"/>
        <w:jc w:val="both"/>
        <w:rPr>
          <w:sz w:val="24"/>
        </w:rPr>
      </w:pPr>
      <w:r>
        <w:rPr>
          <w:sz w:val="24"/>
        </w:rPr>
        <w:t>«Юнона» словно пропала.</w:t>
      </w:r>
    </w:p>
    <w:p>
      <w:pPr>
        <w:pStyle w:val="Normal"/>
        <w:ind w:firstLine="426"/>
        <w:jc w:val="both"/>
        <w:rPr/>
      </w:pPr>
      <w:r>
        <w:rPr>
          <w:sz w:val="24"/>
        </w:rPr>
        <w:t>С мрачным видом ели ворон, противное, жесткое и воню</w:t>
        <w:softHyphen/>
        <w:t>чее мясо орлов, целыми днями партии врассыпную по бере</w:t>
        <w:softHyphen/>
        <w:t>гам собирали ракушки. Очень радовались, когда среди множества маленьких пуговичных раков-каракатиц попадались шримсы, морские раки. И радости не было конца, когда кто-нибудь из охотников кричал во всю глотку: «Мамай! Мамай!» Из раков варили ароматный суп, но все же это было только лакомство, а не еда. Особенно тяжко приходилось больному желудком Резанову.</w:t>
      </w:r>
    </w:p>
    <w:p>
      <w:pPr>
        <w:pStyle w:val="Normal"/>
        <w:ind w:firstLine="426"/>
        <w:jc w:val="both"/>
        <w:rPr/>
      </w:pPr>
      <w:r>
        <w:rPr>
          <w:sz w:val="24"/>
        </w:rPr>
        <w:t>Люди переносили голод стойко и даже ухитрялись про</w:t>
        <w:softHyphen/>
        <w:t>являть трогательную заботу к заболевшим скорбутом.</w:t>
      </w:r>
    </w:p>
    <w:p>
      <w:pPr>
        <w:pStyle w:val="Normal"/>
        <w:ind w:firstLine="426"/>
        <w:jc w:val="both"/>
        <w:rPr/>
      </w:pPr>
      <w:r>
        <w:rPr>
          <w:sz w:val="24"/>
        </w:rPr>
        <w:t>...Вечерело. Было тихо и морозно, как вдруг у конторы Ба</w:t>
        <w:softHyphen/>
        <w:t>ранова, который вел с Резановым очередную беседу о новом устроении края, послышался топот бегущих людей. Бегущие кидали вверх шапки, что-то орали, но разобрать было невоз</w:t>
        <w:softHyphen/>
        <w:t>можно.</w:t>
      </w:r>
    </w:p>
    <w:p>
      <w:pPr>
        <w:pStyle w:val="Normal"/>
        <w:ind w:firstLine="426"/>
        <w:jc w:val="both"/>
        <w:rPr/>
      </w:pPr>
      <w:r>
        <w:rPr>
          <w:sz w:val="24"/>
        </w:rPr>
        <w:t xml:space="preserve">– </w:t>
      </w:r>
      <w:r>
        <w:rPr>
          <w:sz w:val="24"/>
        </w:rPr>
        <w:t>Не кита ли нам господь послал на мысу? – всполо</w:t>
        <w:softHyphen/>
        <w:t>шился Баранов, увидев в окно знакомую фигуру десятника, и вышел.</w:t>
      </w:r>
    </w:p>
    <w:p>
      <w:pPr>
        <w:pStyle w:val="Normal"/>
        <w:ind w:firstLine="426"/>
        <w:jc w:val="both"/>
        <w:rPr>
          <w:sz w:val="24"/>
        </w:rPr>
      </w:pPr>
      <w:r>
        <w:rPr>
          <w:sz w:val="24"/>
        </w:rPr>
        <w:t xml:space="preserve">– </w:t>
      </w:r>
      <w:r>
        <w:rPr>
          <w:sz w:val="24"/>
        </w:rPr>
        <w:t>«Юнона»! – кричали на улице. – «Юнона»!</w:t>
      </w:r>
    </w:p>
    <w:p>
      <w:pPr>
        <w:pStyle w:val="Normal"/>
        <w:ind w:firstLine="426"/>
        <w:jc w:val="both"/>
        <w:rPr>
          <w:sz w:val="24"/>
        </w:rPr>
      </w:pPr>
      <w:r>
        <w:rPr>
          <w:sz w:val="24"/>
        </w:rPr>
        <w:t>Да, это была она. Все побежали к мысу.</w:t>
      </w:r>
    </w:p>
    <w:p>
      <w:pPr>
        <w:pStyle w:val="Normal"/>
        <w:ind w:firstLine="426"/>
        <w:jc w:val="both"/>
        <w:rPr>
          <w:sz w:val="16"/>
        </w:rPr>
      </w:pPr>
      <w:r>
        <w:rPr>
          <w:sz w:val="16"/>
        </w:rPr>
      </w:r>
    </w:p>
    <w:p>
      <w:pPr>
        <w:pStyle w:val="Normal"/>
        <w:jc w:val="center"/>
        <w:rPr>
          <w:sz w:val="24"/>
        </w:rPr>
      </w:pPr>
      <w:r>
        <w:rPr>
          <w:sz w:val="24"/>
        </w:rPr>
        <w:t>12. РЕЙД В САН-ФРАНЦИСКО</w:t>
      </w:r>
    </w:p>
    <w:p>
      <w:pPr>
        <w:pStyle w:val="Normal"/>
        <w:ind w:firstLine="426"/>
        <w:jc w:val="both"/>
        <w:rPr>
          <w:sz w:val="16"/>
        </w:rPr>
      </w:pPr>
      <w:r>
        <w:rPr>
          <w:sz w:val="16"/>
        </w:rPr>
      </w:r>
    </w:p>
    <w:p>
      <w:pPr>
        <w:pStyle w:val="Normal"/>
        <w:ind w:firstLine="426"/>
        <w:jc w:val="both"/>
        <w:rPr>
          <w:sz w:val="24"/>
        </w:rPr>
      </w:pPr>
      <w:r>
        <w:rPr>
          <w:sz w:val="24"/>
        </w:rPr>
        <w:t>Переполох в сонном испанском порту Сан-Франциско в Калифорнии, так же как и в близком к порту поселке, важ</w:t>
        <w:softHyphen/>
        <w:t>но именуемом «президио», и даже в более отдаленной миссии францисканских монахов «Долорес», 25 марта 1806 года на</w:t>
        <w:softHyphen/>
        <w:t>чался очень ранним утром.</w:t>
      </w:r>
    </w:p>
    <w:p>
      <w:pPr>
        <w:pStyle w:val="Normal"/>
        <w:ind w:firstLine="426"/>
        <w:jc w:val="both"/>
        <w:rPr/>
      </w:pPr>
      <w:r>
        <w:rPr>
          <w:sz w:val="24"/>
        </w:rPr>
        <w:t>Еще вчера, после одуряюще жаркого, бездельно проведен</w:t>
        <w:softHyphen/>
        <w:t>ного дня так приятно дремалось в обширных казармах гроз</w:t>
        <w:softHyphen/>
        <w:t>ной крепости, устрашающе обратившей ко входу в гавань широко и откровенно зевающие жерла пушек; так приятно думалось в тиши прохладного францисканского костела за монастырской оградой и так спокойно мечталось под тихие звуки клавикордов в уютной и гостеприимной квартире комен</w:t>
        <w:softHyphen/>
        <w:t>данта порта и крепости дона Антония де Аргуелло.</w:t>
      </w:r>
    </w:p>
    <w:p>
      <w:pPr>
        <w:pStyle w:val="Normal"/>
        <w:ind w:firstLine="426"/>
        <w:jc w:val="both"/>
        <w:rPr>
          <w:sz w:val="24"/>
        </w:rPr>
      </w:pPr>
      <w:r>
        <w:rPr>
          <w:sz w:val="24"/>
        </w:rPr>
        <w:t>А сегодня?</w:t>
      </w:r>
    </w:p>
    <w:p>
      <w:pPr>
        <w:pStyle w:val="Normal"/>
        <w:ind w:firstLine="426"/>
        <w:jc w:val="both"/>
        <w:rPr/>
      </w:pPr>
      <w:r>
        <w:rPr>
          <w:sz w:val="24"/>
        </w:rPr>
        <w:t>Сегодня по валу крепости взад и вперед мечутся солдаты; по еще не потревоженной после тихой ночи глади гавани рас</w:t>
        <w:softHyphen/>
        <w:t>сыпается горохом и далеко разносится отборная испанская ругань; около пушек хлопочут артиллеристы с кисло пахнущи</w:t>
        <w:softHyphen/>
        <w:t>ми порохом банниками в руках и торопливо подносят и скла</w:t>
        <w:softHyphen/>
        <w:t>дывают в сторонке снаряды. По пыльной дороге рысит кавалькада пестро одетых вооруженных до зубов всадников. Между ними тяжко трясется, отбивая спину ленивому ста</w:t>
        <w:softHyphen/>
        <w:t>рому коню, толстопузый монах в подпоясанной обрывком ве</w:t>
        <w:softHyphen/>
        <w:t>ревки длинной черной сутане, в широкополой шляпе и в сан</w:t>
        <w:softHyphen/>
        <w:t>далиях на босу ногу.</w:t>
      </w:r>
    </w:p>
    <w:p>
      <w:pPr>
        <w:pStyle w:val="Normal"/>
        <w:ind w:firstLine="426"/>
        <w:jc w:val="both"/>
        <w:rPr/>
      </w:pPr>
      <w:r>
        <w:rPr>
          <w:sz w:val="24"/>
        </w:rPr>
        <w:t>В президио волнение овладело и женщинами. Две просто</w:t>
        <w:softHyphen/>
        <w:t>волосые прислуги индианки и полуодетые барышни, дочери коменданта, суматошно носились по квартире, торопясь поспеть к порту, чтобы хоть одним глазком взглянуть на что-то неизвестное, но захватывающе интересное и жутко любо</w:t>
        <w:softHyphen/>
        <w:t>пытное.</w:t>
      </w:r>
    </w:p>
    <w:p>
      <w:pPr>
        <w:pStyle w:val="Normal"/>
        <w:ind w:firstLine="426"/>
        <w:jc w:val="both"/>
        <w:rPr/>
      </w:pPr>
      <w:r>
        <w:rPr>
          <w:sz w:val="24"/>
        </w:rPr>
        <w:t>У подъезда в ожидании барышень стояли хорошо объез</w:t>
        <w:softHyphen/>
        <w:t>женные мустанги. Лошади нетерпеливо то одним, то другим копытом рыли жесткую землю. В окне на один момент показалось смуглое, с приятно очерченным овалом и живыми гла</w:t>
        <w:softHyphen/>
        <w:t>зами личико, мелькнуло девичье плечо со сползшим с него кружевом ослепительно белой сорочки на загорелой коже и скрылось: барышни опаздывали.</w:t>
      </w:r>
    </w:p>
    <w:p>
      <w:pPr>
        <w:pStyle w:val="Normal"/>
        <w:ind w:firstLine="426"/>
        <w:jc w:val="both"/>
        <w:rPr/>
      </w:pPr>
      <w:r>
        <w:rPr>
          <w:sz w:val="24"/>
        </w:rPr>
        <w:t>Быстро, на всех парусах, под легким утренним ветерком в гавань неожиданно ворвался и быстро прошел мимо кре</w:t>
        <w:softHyphen/>
        <w:t>пости хорошо оснащенный корабль. Ему навстречу спешил шестивесельный катер. С катера еще издали кричали по-испански:</w:t>
      </w:r>
    </w:p>
    <w:p>
      <w:pPr>
        <w:pStyle w:val="Normal"/>
        <w:ind w:firstLine="426"/>
        <w:jc w:val="both"/>
        <w:rPr>
          <w:sz w:val="24"/>
        </w:rPr>
      </w:pPr>
      <w:r>
        <w:rPr>
          <w:sz w:val="24"/>
        </w:rPr>
        <w:t xml:space="preserve">– </w:t>
      </w:r>
      <w:r>
        <w:rPr>
          <w:sz w:val="24"/>
        </w:rPr>
        <w:t>Становитесь немедленно на якорь, будем стрелять!</w:t>
      </w:r>
    </w:p>
    <w:p>
      <w:pPr>
        <w:pStyle w:val="Normal"/>
        <w:ind w:firstLine="426"/>
        <w:jc w:val="both"/>
        <w:rPr>
          <w:sz w:val="24"/>
        </w:rPr>
      </w:pPr>
      <w:r>
        <w:rPr>
          <w:sz w:val="24"/>
        </w:rPr>
        <w:t>С крепостного вала в то же время громко вопрошали в ру</w:t>
        <w:softHyphen/>
        <w:t>пор:</w:t>
      </w:r>
    </w:p>
    <w:p>
      <w:pPr>
        <w:pStyle w:val="Normal"/>
        <w:ind w:firstLine="426"/>
        <w:jc w:val="both"/>
        <w:rPr>
          <w:sz w:val="24"/>
        </w:rPr>
      </w:pPr>
      <w:r>
        <w:rPr>
          <w:sz w:val="24"/>
        </w:rPr>
        <w:t xml:space="preserve">– </w:t>
      </w:r>
      <w:r>
        <w:rPr>
          <w:sz w:val="24"/>
        </w:rPr>
        <w:t>Что за судно?</w:t>
      </w:r>
    </w:p>
    <w:p>
      <w:pPr>
        <w:pStyle w:val="Normal"/>
        <w:ind w:firstLine="426"/>
        <w:jc w:val="both"/>
        <w:rPr/>
      </w:pPr>
      <w:r>
        <w:rPr>
          <w:sz w:val="24"/>
        </w:rPr>
        <w:t>И с вала, и с крепости, и даже с берега, к которому при</w:t>
        <w:softHyphen/>
        <w:t>близилась кавалькада, видно было, что на верхней палубе судна и на реях происходит какая-то невообразимая суета: матросы готовятся спускать паруса, но паруса не спускаются, на носу топчутся люди у якорных канатов, как бы приготов</w:t>
        <w:softHyphen/>
        <w:t>ляясь становиться на якорь, но якоря не бросают – судно продолжает идти своим курсом.</w:t>
      </w:r>
    </w:p>
    <w:p>
      <w:pPr>
        <w:pStyle w:val="Normal"/>
        <w:ind w:firstLine="426"/>
        <w:jc w:val="both"/>
        <w:rPr>
          <w:sz w:val="24"/>
        </w:rPr>
      </w:pPr>
      <w:r>
        <w:rPr>
          <w:sz w:val="24"/>
        </w:rPr>
        <w:t>Однако все время бесплодно повторяемое требование «остановитесь», видимо, наконец, дошло до слуха стоявших на капитанском мостике командиров, молодого моряка и вы</w:t>
        <w:softHyphen/>
        <w:t>сокого пожилого человека в штатском европейском костюме. Моряк что-то ответил в рупор, после чего, однако, корабль продолжал двигаться в прежнем направлении, заметно при</w:t>
        <w:softHyphen/>
        <w:t>ближаясь к самому берегу и уходя из-под обстрела пушек крепости.</w:t>
      </w:r>
    </w:p>
    <w:p>
      <w:pPr>
        <w:pStyle w:val="Normal"/>
        <w:ind w:firstLine="426"/>
        <w:jc w:val="both"/>
        <w:rPr>
          <w:sz w:val="24"/>
        </w:rPr>
      </w:pPr>
      <w:r>
        <w:rPr>
          <w:sz w:val="24"/>
        </w:rPr>
        <w:t xml:space="preserve">– </w:t>
      </w:r>
      <w:r>
        <w:rPr>
          <w:sz w:val="24"/>
        </w:rPr>
        <w:t>Кажется, довольно дурака валять? – вполголоса спро</w:t>
        <w:softHyphen/>
        <w:t>сил высокий.</w:t>
      </w:r>
    </w:p>
    <w:p>
      <w:pPr>
        <w:pStyle w:val="Normal"/>
        <w:ind w:firstLine="426"/>
        <w:jc w:val="both"/>
        <w:rPr>
          <w:sz w:val="24"/>
        </w:rPr>
      </w:pPr>
      <w:r>
        <w:rPr>
          <w:sz w:val="24"/>
        </w:rPr>
        <w:t>Моряк оглянулся и, улыбнувшись, громко отдал команду отдать якоря.</w:t>
      </w:r>
    </w:p>
    <w:p>
      <w:pPr>
        <w:pStyle w:val="Normal"/>
        <w:ind w:firstLine="426"/>
        <w:jc w:val="both"/>
        <w:rPr/>
      </w:pPr>
      <w:r>
        <w:rPr>
          <w:sz w:val="24"/>
        </w:rPr>
        <w:t>Тщетно всматривались всадники в название корабля «Юнона», написанное на неизвестном им языке: расшифро</w:t>
        <w:softHyphen/>
        <w:t>вать надписи так и не удалось.</w:t>
      </w:r>
    </w:p>
    <w:p>
      <w:pPr>
        <w:pStyle w:val="Normal"/>
        <w:ind w:firstLine="426"/>
        <w:jc w:val="both"/>
        <w:rPr>
          <w:sz w:val="24"/>
        </w:rPr>
      </w:pPr>
      <w:r>
        <w:rPr>
          <w:sz w:val="24"/>
        </w:rPr>
        <w:t xml:space="preserve">– </w:t>
      </w:r>
      <w:r>
        <w:rPr>
          <w:sz w:val="24"/>
        </w:rPr>
        <w:t>Только бы не дать им появиться сейчас на корабле! Надо их предупредить... – шептал высокий. – Спускайте шлюпку и шлите мичмана.</w:t>
      </w:r>
    </w:p>
    <w:p>
      <w:pPr>
        <w:pStyle w:val="Normal"/>
        <w:ind w:firstLine="426"/>
        <w:jc w:val="both"/>
        <w:rPr>
          <w:sz w:val="24"/>
        </w:rPr>
      </w:pPr>
      <w:r>
        <w:rPr>
          <w:sz w:val="24"/>
        </w:rPr>
        <w:t>И через полминуты четырехвесельная шлюпка с распущен</w:t>
        <w:softHyphen/>
        <w:t>ным на корме вопреки всяким правилам невиданным в этих местах государственным флагом стрелой понеслась к берегу, приглашая катер следовать за собой. Быстрые и уверенные действия мичмана произвели нужное впечатление на испан</w:t>
        <w:softHyphen/>
        <w:t>цев, и они вместо немедленного осмотра прибывшего корабля послушно повернули свой катер вслед за шлюпкой.</w:t>
      </w:r>
    </w:p>
    <w:p>
      <w:pPr>
        <w:pStyle w:val="Normal"/>
        <w:ind w:firstLine="426"/>
        <w:jc w:val="both"/>
        <w:rPr/>
      </w:pPr>
      <w:r>
        <w:rPr>
          <w:sz w:val="24"/>
        </w:rPr>
        <w:t>Сухощавый и ловкий мичман выскочил из шлюпки на берег и направился к группе спешившихся всадников. На</w:t>
        <w:softHyphen/>
        <w:t>встречу ему шел, отделившись от группы, такой же, как и он, молодой человек, сын коменданта, дон Люиз де Аргуелло, за отсутствием отца исполнявший его обязанности.</w:t>
      </w:r>
    </w:p>
    <w:p>
      <w:pPr>
        <w:pStyle w:val="Normal"/>
        <w:ind w:firstLine="426"/>
        <w:jc w:val="both"/>
        <w:rPr/>
      </w:pPr>
      <w:r>
        <w:rPr>
          <w:sz w:val="24"/>
        </w:rPr>
        <w:t xml:space="preserve">– </w:t>
      </w:r>
      <w:r>
        <w:rPr>
          <w:sz w:val="24"/>
        </w:rPr>
        <w:t>Мосье комендант? – спросил мичман, прикладывая руку к шляпе, и, когда тот утвердительно кивнул головой, продолжал по-французски: – Наше судно российское. Мы удостоены чести иметь у себя на борту представителя его величества императора российского камергера высочайшего двора, генерала и кавалера, господина Резанова. Идем в Монтерей, но авария заставила нас войти в первый же порт и невольно стать вашими гостями, господин комендант. Починившись, мы будем продолжать наш путь.</w:t>
      </w:r>
    </w:p>
    <w:p>
      <w:pPr>
        <w:pStyle w:val="Normal"/>
        <w:ind w:firstLine="426"/>
        <w:jc w:val="both"/>
        <w:rPr>
          <w:sz w:val="24"/>
        </w:rPr>
      </w:pPr>
      <w:r>
        <w:rPr>
          <w:sz w:val="24"/>
        </w:rPr>
        <w:t xml:space="preserve">– </w:t>
      </w:r>
      <w:r>
        <w:rPr>
          <w:sz w:val="24"/>
        </w:rPr>
        <w:t>Почему вы не остановились по требованию крепости и моего катера? – спросил дон Люиз.</w:t>
      </w:r>
    </w:p>
    <w:p>
      <w:pPr>
        <w:pStyle w:val="Normal"/>
        <w:ind w:firstLine="426"/>
        <w:jc w:val="both"/>
        <w:rPr/>
      </w:pPr>
      <w:r>
        <w:rPr>
          <w:sz w:val="24"/>
        </w:rPr>
        <w:t xml:space="preserve">– </w:t>
      </w:r>
      <w:r>
        <w:rPr>
          <w:sz w:val="24"/>
        </w:rPr>
        <w:t>У нас на судне никто не говорит по-испански, – весело и непринужденно ответил мичман Давыдов. – А кроме того, видя вашу блестящую кавалькаду, мы вообразили, что удостоены торжественной встречи и потому можем поближе по</w:t>
        <w:softHyphen/>
        <w:t>дойти к берегу. Его превосходительство, наверное, не замед</w:t>
        <w:softHyphen/>
        <w:t>лит принести по этому поводу свои извинения, господин ко</w:t>
        <w:softHyphen/>
        <w:t>мендант.</w:t>
      </w:r>
    </w:p>
    <w:p>
      <w:pPr>
        <w:pStyle w:val="Normal"/>
        <w:ind w:firstLine="426"/>
        <w:jc w:val="both"/>
        <w:rPr/>
      </w:pPr>
      <w:r>
        <w:rPr>
          <w:sz w:val="24"/>
        </w:rPr>
        <w:t>Свита Аргуелло, успевшая окружить беседующих, громко расхохоталась после того, как толстый патер поспешно вслух перевел слова мичмана о якобы происшедшем недоразумении.</w:t>
      </w:r>
    </w:p>
    <w:p>
      <w:pPr>
        <w:pStyle w:val="Normal"/>
        <w:ind w:firstLine="426"/>
        <w:jc w:val="both"/>
        <w:rPr/>
      </w:pPr>
      <w:r>
        <w:rPr>
          <w:sz w:val="24"/>
        </w:rPr>
        <w:t xml:space="preserve">– </w:t>
      </w:r>
      <w:r>
        <w:rPr>
          <w:sz w:val="24"/>
        </w:rPr>
        <w:t>О прибытии в Америку и, может быть, именно к нашим берегам его превосходительства, – заговорил Аргуелло, – мы были уведомлены нашим правительством, но в депеше были названы два ваших судна...</w:t>
      </w:r>
    </w:p>
    <w:p>
      <w:pPr>
        <w:pStyle w:val="Normal"/>
        <w:ind w:firstLine="426"/>
        <w:jc w:val="both"/>
        <w:rPr>
          <w:sz w:val="24"/>
        </w:rPr>
      </w:pPr>
      <w:r>
        <w:rPr>
          <w:sz w:val="24"/>
        </w:rPr>
        <w:t xml:space="preserve">– </w:t>
      </w:r>
      <w:r>
        <w:rPr>
          <w:sz w:val="24"/>
        </w:rPr>
        <w:t>«Надежда» и «Нева», господин комендант!</w:t>
      </w:r>
    </w:p>
    <w:p>
      <w:pPr>
        <w:pStyle w:val="Normal"/>
        <w:ind w:firstLine="426"/>
        <w:jc w:val="both"/>
        <w:rPr>
          <w:sz w:val="24"/>
        </w:rPr>
      </w:pPr>
      <w:r>
        <w:rPr>
          <w:sz w:val="24"/>
        </w:rPr>
        <w:t xml:space="preserve">– </w:t>
      </w:r>
      <w:r>
        <w:rPr>
          <w:sz w:val="24"/>
        </w:rPr>
        <w:t>Совершенно верно.</w:t>
      </w:r>
    </w:p>
    <w:p>
      <w:pPr>
        <w:pStyle w:val="Normal"/>
        <w:ind w:firstLine="426"/>
        <w:jc w:val="both"/>
        <w:rPr/>
      </w:pPr>
      <w:r>
        <w:rPr>
          <w:sz w:val="24"/>
        </w:rPr>
        <w:t xml:space="preserve">– </w:t>
      </w:r>
      <w:r>
        <w:rPr>
          <w:sz w:val="24"/>
        </w:rPr>
        <w:t>Эти судна отправлены его превосходительством обрат</w:t>
        <w:softHyphen/>
        <w:t>но в Петербург, а сам он остался здесь на некоторое время в качестве полномочного и главного начальника наших американских областей, – поспешил сообщить Давыдов.</w:t>
      </w:r>
    </w:p>
    <w:p>
      <w:pPr>
        <w:pStyle w:val="Normal"/>
        <w:ind w:firstLine="426"/>
        <w:jc w:val="both"/>
        <w:rPr/>
      </w:pPr>
      <w:r>
        <w:rPr>
          <w:sz w:val="24"/>
        </w:rPr>
        <w:t xml:space="preserve">– </w:t>
      </w:r>
      <w:r>
        <w:rPr>
          <w:sz w:val="24"/>
        </w:rPr>
        <w:t>Не откажите, господин офицер, засвидетельствовать его превосходительству мое глубочайшее почтение и сердечное приветствие, – сказал Аргуелло, подавая и крепко пожимая Давыдову руку. – Передайте, что мы были бы рады видеть у себя его превосходительство и господ офицеров к двум ча</w:t>
        <w:softHyphen/>
        <w:t>сам, к обеду. Я пришлю лошадей и проводника.</w:t>
      </w:r>
    </w:p>
    <w:p>
      <w:pPr>
        <w:pStyle w:val="Normal"/>
        <w:ind w:firstLine="426"/>
        <w:jc w:val="both"/>
        <w:rPr>
          <w:sz w:val="24"/>
        </w:rPr>
      </w:pPr>
      <w:r>
        <w:rPr>
          <w:sz w:val="24"/>
        </w:rPr>
        <w:t xml:space="preserve">– </w:t>
      </w:r>
      <w:r>
        <w:rPr>
          <w:sz w:val="24"/>
        </w:rPr>
        <w:t>Капитан русского корабля поручил мне осведомиться у вас, господин комендант, будет ли ваша крепость отвечать на салют?</w:t>
      </w:r>
    </w:p>
    <w:p>
      <w:pPr>
        <w:pStyle w:val="Normal"/>
        <w:ind w:firstLine="426"/>
        <w:jc w:val="both"/>
        <w:rPr/>
      </w:pPr>
      <w:r>
        <w:rPr>
          <w:sz w:val="24"/>
        </w:rPr>
        <w:t xml:space="preserve">– </w:t>
      </w:r>
      <w:r>
        <w:rPr>
          <w:sz w:val="24"/>
        </w:rPr>
        <w:t>Конечно, непременно, господин офицер, ведь вы наши дорогие гости! Вы давно в плавании?</w:t>
      </w:r>
    </w:p>
    <w:p>
      <w:pPr>
        <w:pStyle w:val="Normal"/>
        <w:ind w:firstLine="426"/>
        <w:jc w:val="both"/>
        <w:rPr>
          <w:sz w:val="24"/>
        </w:rPr>
      </w:pPr>
      <w:r>
        <w:rPr>
          <w:sz w:val="24"/>
        </w:rPr>
        <w:t xml:space="preserve">– </w:t>
      </w:r>
      <w:r>
        <w:rPr>
          <w:sz w:val="24"/>
        </w:rPr>
        <w:t>Целый месяц, господин комендант.</w:t>
      </w:r>
    </w:p>
    <w:p>
      <w:pPr>
        <w:pStyle w:val="Normal"/>
        <w:ind w:firstLine="426"/>
        <w:jc w:val="both"/>
        <w:rPr>
          <w:sz w:val="24"/>
        </w:rPr>
      </w:pPr>
      <w:r>
        <w:rPr>
          <w:sz w:val="24"/>
        </w:rPr>
        <w:t xml:space="preserve">– </w:t>
      </w:r>
      <w:r>
        <w:rPr>
          <w:sz w:val="24"/>
        </w:rPr>
        <w:t>Наверное, соскучились по свежим продуктам?</w:t>
      </w:r>
    </w:p>
    <w:p>
      <w:pPr>
        <w:pStyle w:val="Normal"/>
        <w:ind w:firstLine="426"/>
        <w:jc w:val="both"/>
        <w:rPr>
          <w:sz w:val="24"/>
        </w:rPr>
      </w:pPr>
      <w:r>
        <w:rPr>
          <w:sz w:val="24"/>
        </w:rPr>
        <w:t xml:space="preserve">– </w:t>
      </w:r>
      <w:r>
        <w:rPr>
          <w:sz w:val="24"/>
        </w:rPr>
        <w:t>О да, но, по правде сказать, нуждаемся только в ово</w:t>
        <w:softHyphen/>
        <w:t>щах, – соврал Давыдов.</w:t>
      </w:r>
    </w:p>
    <w:p>
      <w:pPr>
        <w:pStyle w:val="Normal"/>
        <w:ind w:firstLine="426"/>
        <w:jc w:val="both"/>
        <w:rPr>
          <w:sz w:val="24"/>
        </w:rPr>
      </w:pPr>
      <w:r>
        <w:rPr>
          <w:sz w:val="24"/>
        </w:rPr>
        <w:t xml:space="preserve">– </w:t>
      </w:r>
      <w:r>
        <w:rPr>
          <w:sz w:val="24"/>
        </w:rPr>
        <w:t>Я сейчас же распоряжусь о доставке свежей провизии для вашей команды на корабль. От свежей говядины, на</w:t>
        <w:softHyphen/>
        <w:t>деюсь, тоже не откажетесь?</w:t>
      </w:r>
    </w:p>
    <w:p>
      <w:pPr>
        <w:pStyle w:val="Normal"/>
        <w:ind w:firstLine="426"/>
        <w:jc w:val="both"/>
        <w:rPr>
          <w:sz w:val="24"/>
        </w:rPr>
      </w:pPr>
      <w:r>
        <w:rPr>
          <w:sz w:val="24"/>
        </w:rPr>
        <w:t xml:space="preserve">– </w:t>
      </w:r>
      <w:r>
        <w:rPr>
          <w:sz w:val="24"/>
        </w:rPr>
        <w:t>Очень обяжете вашей любезностью, господин комен</w:t>
        <w:softHyphen/>
        <w:t>дант, – радостно ответил мичман и, отдавши с полупокло</w:t>
        <w:softHyphen/>
        <w:t>ном честь Аргуелло и его свите, быстро сбежал по откосу к шлюпке.</w:t>
      </w:r>
    </w:p>
    <w:p>
      <w:pPr>
        <w:pStyle w:val="Normal"/>
        <w:ind w:firstLine="426"/>
        <w:jc w:val="both"/>
        <w:rPr>
          <w:sz w:val="24"/>
        </w:rPr>
      </w:pPr>
      <w:r>
        <w:rPr>
          <w:sz w:val="24"/>
        </w:rPr>
        <w:t xml:space="preserve">– </w:t>
      </w:r>
      <w:r>
        <w:rPr>
          <w:sz w:val="24"/>
        </w:rPr>
        <w:t>Ура! – кричал он, приближаясь к «Юноне». – Давай</w:t>
        <w:softHyphen/>
        <w:t>те салют и готовьтесь принимать продовольствие!</w:t>
      </w:r>
    </w:p>
    <w:p>
      <w:pPr>
        <w:pStyle w:val="Normal"/>
        <w:ind w:firstLine="426"/>
        <w:jc w:val="both"/>
        <w:rPr>
          <w:sz w:val="24"/>
        </w:rPr>
      </w:pPr>
      <w:r>
        <w:rPr>
          <w:sz w:val="24"/>
        </w:rPr>
        <w:t>В подзорную трубу отчетливо было видно, как кавалька</w:t>
        <w:softHyphen/>
        <w:t>да взбиралась в гору, а на самом гребне ясно обозначи</w:t>
        <w:softHyphen/>
        <w:t>лись силуэты двух остановившихся всадниц.</w:t>
      </w:r>
    </w:p>
    <w:p>
      <w:pPr>
        <w:pStyle w:val="Normal"/>
        <w:ind w:firstLine="426"/>
        <w:jc w:val="both"/>
        <w:rPr>
          <w:sz w:val="24"/>
        </w:rPr>
      </w:pPr>
      <w:r>
        <w:rPr>
          <w:sz w:val="24"/>
        </w:rPr>
        <w:t xml:space="preserve">– </w:t>
      </w:r>
      <w:r>
        <w:rPr>
          <w:sz w:val="24"/>
        </w:rPr>
        <w:t>Да тут даже женщины есть, Николай Петрович, – заметил Хвостов, опуская трубу.</w:t>
      </w:r>
    </w:p>
    <w:p>
      <w:pPr>
        <w:pStyle w:val="Normal"/>
        <w:ind w:firstLine="426"/>
        <w:jc w:val="both"/>
        <w:rPr>
          <w:sz w:val="24"/>
        </w:rPr>
      </w:pPr>
      <w:r>
        <w:rPr>
          <w:sz w:val="24"/>
        </w:rPr>
        <w:t xml:space="preserve">– </w:t>
      </w:r>
      <w:r>
        <w:rPr>
          <w:sz w:val="24"/>
        </w:rPr>
        <w:t>По-видимому, – усмехнулся Резанов, – вам скучать не придется.</w:t>
      </w:r>
    </w:p>
    <w:p>
      <w:pPr>
        <w:pStyle w:val="Normal"/>
        <w:ind w:firstLine="426"/>
        <w:jc w:val="both"/>
        <w:rPr/>
      </w:pPr>
      <w:r>
        <w:rPr>
          <w:sz w:val="24"/>
        </w:rPr>
        <w:t>Теперь суматоха перекинулась на потонувший в порохо</w:t>
        <w:softHyphen/>
        <w:t>вом дыму корабль, содрогавшийся от звонких теноровых воплей медных малокалиберных пушек. С последним выстрелом «Юноны» басовито и бестолково, не соблюдая интерва</w:t>
        <w:softHyphen/>
        <w:t>лов, стала отвечать береговая батарея.</w:t>
      </w:r>
    </w:p>
    <w:p>
      <w:pPr>
        <w:pStyle w:val="Normal"/>
        <w:ind w:firstLine="426"/>
        <w:jc w:val="both"/>
        <w:rPr>
          <w:sz w:val="24"/>
        </w:rPr>
      </w:pPr>
      <w:r>
        <w:rPr>
          <w:sz w:val="24"/>
        </w:rPr>
        <w:t>В офицерских каютах брились, чистились и меняли белье, теряя запонки, впопыхах не находя нужных мелочей, господа офицеры и свита.</w:t>
      </w:r>
    </w:p>
    <w:p>
      <w:pPr>
        <w:pStyle w:val="Normal"/>
        <w:ind w:firstLine="426"/>
        <w:jc w:val="both"/>
        <w:rPr/>
      </w:pPr>
      <w:r>
        <w:rPr>
          <w:sz w:val="24"/>
        </w:rPr>
        <w:t>Ровно в половине второго к берегу прибыло пятнадцать верховых лошадей в сопровождении, к крайнему удивлению Резанова, того же толстого, подвязанного обрывком веревки, смиренного францисканского монаха.</w:t>
      </w:r>
    </w:p>
    <w:p>
      <w:pPr>
        <w:pStyle w:val="Normal"/>
        <w:ind w:firstLine="426"/>
        <w:jc w:val="both"/>
        <w:rPr>
          <w:sz w:val="24"/>
        </w:rPr>
      </w:pPr>
      <w:r>
        <w:rPr>
          <w:sz w:val="24"/>
        </w:rPr>
        <w:t>При виде целого табуна оседланных лошадей и монаха гости переглянулись:</w:t>
      </w:r>
    </w:p>
    <w:p>
      <w:pPr>
        <w:pStyle w:val="Normal"/>
        <w:ind w:firstLine="426"/>
        <w:jc w:val="both"/>
        <w:rPr>
          <w:sz w:val="24"/>
        </w:rPr>
      </w:pPr>
      <w:r>
        <w:rPr>
          <w:sz w:val="24"/>
        </w:rPr>
        <w:t xml:space="preserve">– </w:t>
      </w:r>
      <w:r>
        <w:rPr>
          <w:sz w:val="24"/>
        </w:rPr>
        <w:t>Что город, то норов, – тихонько сказал Давыдов Ре</w:t>
        <w:softHyphen/>
        <w:t>занову.</w:t>
      </w:r>
    </w:p>
    <w:p>
      <w:pPr>
        <w:pStyle w:val="Normal"/>
        <w:ind w:firstLine="426"/>
        <w:jc w:val="both"/>
        <w:rPr>
          <w:sz w:val="24"/>
        </w:rPr>
      </w:pPr>
      <w:r>
        <w:rPr>
          <w:sz w:val="24"/>
        </w:rPr>
        <w:t xml:space="preserve">– </w:t>
      </w:r>
      <w:r>
        <w:rPr>
          <w:sz w:val="24"/>
        </w:rPr>
        <w:t>Наверное, обер-шпион, – так же тихо высказал свое предположение Резанов и громко спросил по-французски у патера, машинально перебиравшего в руках крупные янтар</w:t>
        <w:softHyphen/>
        <w:t>ные четки:</w:t>
      </w:r>
    </w:p>
    <w:p>
      <w:pPr>
        <w:pStyle w:val="Normal"/>
        <w:ind w:firstLine="426"/>
        <w:jc w:val="both"/>
        <w:rPr>
          <w:sz w:val="24"/>
        </w:rPr>
      </w:pPr>
      <w:r>
        <w:rPr>
          <w:sz w:val="24"/>
        </w:rPr>
        <w:t xml:space="preserve">– </w:t>
      </w:r>
      <w:r>
        <w:rPr>
          <w:sz w:val="24"/>
        </w:rPr>
        <w:t>Святейший отец, а ехать нам далеко?</w:t>
      </w:r>
    </w:p>
    <w:p>
      <w:pPr>
        <w:pStyle w:val="Normal"/>
        <w:ind w:firstLine="426"/>
        <w:jc w:val="both"/>
        <w:rPr>
          <w:sz w:val="24"/>
        </w:rPr>
      </w:pPr>
      <w:r>
        <w:rPr>
          <w:sz w:val="24"/>
        </w:rPr>
        <w:t xml:space="preserve">– </w:t>
      </w:r>
      <w:r>
        <w:rPr>
          <w:sz w:val="24"/>
        </w:rPr>
        <w:t>Нет, ваше превосходительство, – ответил, продолжая сидеть на лошади, патер, – до президио не более полу</w:t>
        <w:softHyphen/>
        <w:t>мили.</w:t>
      </w:r>
    </w:p>
    <w:p>
      <w:pPr>
        <w:pStyle w:val="Normal"/>
        <w:ind w:firstLine="426"/>
        <w:jc w:val="both"/>
        <w:rPr/>
      </w:pPr>
      <w:r>
        <w:rPr>
          <w:sz w:val="24"/>
        </w:rPr>
        <w:t xml:space="preserve">– </w:t>
      </w:r>
      <w:r>
        <w:rPr>
          <w:sz w:val="24"/>
        </w:rPr>
        <w:t>В таком случае, не пройдемся ли пешком, ваше высо</w:t>
        <w:softHyphen/>
        <w:t>копреподобие? – предложил Резанов, глядя на запыленные седла и беспокоясь за свои новенькие камергерские штаны.</w:t>
      </w:r>
    </w:p>
    <w:p>
      <w:pPr>
        <w:pStyle w:val="Normal"/>
        <w:ind w:firstLine="426"/>
        <w:jc w:val="both"/>
        <w:rPr/>
      </w:pPr>
      <w:r>
        <w:rPr>
          <w:sz w:val="24"/>
        </w:rPr>
        <w:t xml:space="preserve">– </w:t>
      </w:r>
      <w:r>
        <w:rPr>
          <w:sz w:val="24"/>
        </w:rPr>
        <w:t>Охотно, – быстро ответил патер, сползая с лошади и потирая левой рукой с болтающимися на ней четками растер</w:t>
        <w:softHyphen/>
        <w:t>тое ездой седалище. – Проклятый конь до крови растер мне зад.</w:t>
      </w:r>
    </w:p>
    <w:p>
      <w:pPr>
        <w:pStyle w:val="Normal"/>
        <w:ind w:firstLine="426"/>
        <w:jc w:val="both"/>
        <w:rPr>
          <w:sz w:val="24"/>
        </w:rPr>
      </w:pPr>
      <w:r>
        <w:rPr>
          <w:sz w:val="24"/>
        </w:rPr>
        <w:t>Четыре испанских солдата ловко захватили на длинных поводьях лошадей и, подымая тучу пыли, вскачь помчались к поселку. Проезжая мимо президио, они прокричали на ходу:</w:t>
      </w:r>
    </w:p>
    <w:p>
      <w:pPr>
        <w:pStyle w:val="Normal"/>
        <w:ind w:firstLine="426"/>
        <w:jc w:val="both"/>
        <w:rPr>
          <w:sz w:val="24"/>
        </w:rPr>
      </w:pPr>
      <w:r>
        <w:rPr>
          <w:sz w:val="24"/>
        </w:rPr>
        <w:t xml:space="preserve">– </w:t>
      </w:r>
      <w:r>
        <w:rPr>
          <w:sz w:val="24"/>
        </w:rPr>
        <w:t>Россияне идут пешком! – и скрылись.</w:t>
      </w:r>
    </w:p>
    <w:p>
      <w:pPr>
        <w:pStyle w:val="Normal"/>
        <w:ind w:firstLine="426"/>
        <w:jc w:val="both"/>
        <w:rPr/>
      </w:pPr>
      <w:r>
        <w:rPr>
          <w:sz w:val="24"/>
        </w:rPr>
        <w:t xml:space="preserve">– </w:t>
      </w:r>
      <w:r>
        <w:rPr>
          <w:sz w:val="24"/>
        </w:rPr>
        <w:t>А какие они? – в десятый раз приставала к брату подвижная и темпераментная младшая из сестер Аргуелло, слывшая во всей Калифорнии несравненной красавицей, дон</w:t>
        <w:softHyphen/>
        <w:t>на Консепсия.</w:t>
      </w:r>
    </w:p>
    <w:p>
      <w:pPr>
        <w:pStyle w:val="Normal"/>
        <w:ind w:firstLine="426"/>
        <w:jc w:val="both"/>
        <w:rPr>
          <w:sz w:val="24"/>
        </w:rPr>
      </w:pPr>
      <w:r>
        <w:rPr>
          <w:sz w:val="24"/>
        </w:rPr>
        <w:t xml:space="preserve">– </w:t>
      </w:r>
      <w:r>
        <w:rPr>
          <w:sz w:val="24"/>
        </w:rPr>
        <w:t>Да уж я тебе сказал, – смеясь, ответил брат. – Ну, как и все русские медведи, в бурой длинной шерсти и рычат!</w:t>
      </w:r>
    </w:p>
    <w:p>
      <w:pPr>
        <w:pStyle w:val="Normal"/>
        <w:ind w:firstLine="426"/>
        <w:jc w:val="both"/>
        <w:rPr/>
      </w:pPr>
      <w:r>
        <w:rPr>
          <w:sz w:val="24"/>
        </w:rPr>
        <w:t xml:space="preserve">– </w:t>
      </w:r>
      <w:r>
        <w:rPr>
          <w:sz w:val="24"/>
        </w:rPr>
        <w:t>Ты все шутишь со мной, как с маленькой, Люиз, – обидчиво сверкнула глазами Консепсия. – Я их видела в Па</w:t>
        <w:softHyphen/>
        <w:t>риже, они изящны и любезны, как маркизы.</w:t>
      </w:r>
    </w:p>
    <w:p>
      <w:pPr>
        <w:pStyle w:val="Normal"/>
        <w:ind w:firstLine="426"/>
        <w:jc w:val="both"/>
        <w:rPr>
          <w:sz w:val="24"/>
        </w:rPr>
      </w:pPr>
      <w:r>
        <w:rPr>
          <w:sz w:val="24"/>
        </w:rPr>
        <w:t xml:space="preserve">– </w:t>
      </w:r>
      <w:r>
        <w:rPr>
          <w:sz w:val="24"/>
        </w:rPr>
        <w:t>Ну, то в Париже, а то у индейцев, на американском побережье, это разница. Впрочем, сама сейчас увидишь.</w:t>
      </w:r>
    </w:p>
    <w:p>
      <w:pPr>
        <w:pStyle w:val="Normal"/>
        <w:ind w:firstLine="426"/>
        <w:jc w:val="both"/>
        <w:rPr>
          <w:sz w:val="24"/>
        </w:rPr>
      </w:pPr>
      <w:r>
        <w:rPr>
          <w:sz w:val="24"/>
        </w:rPr>
        <w:t xml:space="preserve">– </w:t>
      </w:r>
      <w:r>
        <w:rPr>
          <w:sz w:val="24"/>
        </w:rPr>
        <w:t>Так ведь этот, ну, их предводитель, что ли, ведь он шикарный русский вельможа? – не отставала Консепсия.</w:t>
      </w:r>
    </w:p>
    <w:p>
      <w:pPr>
        <w:pStyle w:val="Normal"/>
        <w:ind w:firstLine="426"/>
        <w:jc w:val="both"/>
        <w:rPr>
          <w:sz w:val="24"/>
        </w:rPr>
      </w:pPr>
      <w:r>
        <w:rPr>
          <w:sz w:val="24"/>
        </w:rPr>
        <w:t xml:space="preserve">– </w:t>
      </w:r>
      <w:r>
        <w:rPr>
          <w:sz w:val="24"/>
        </w:rPr>
        <w:t>Да, шикарный, но горбатый, с седой бородищей до полу, и лет ему около семидесяти.</w:t>
      </w:r>
    </w:p>
    <w:p>
      <w:pPr>
        <w:pStyle w:val="Normal"/>
        <w:ind w:firstLine="426"/>
        <w:jc w:val="both"/>
        <w:rPr/>
      </w:pPr>
      <w:r>
        <w:rPr>
          <w:sz w:val="24"/>
        </w:rPr>
        <w:t>Консепсия в негодовании топнула ножкой и побежала еще раз посмотреть на себя в зеркало.</w:t>
      </w:r>
    </w:p>
    <w:p>
      <w:pPr>
        <w:pStyle w:val="Normal"/>
        <w:ind w:firstLine="426"/>
        <w:jc w:val="both"/>
        <w:rPr/>
      </w:pPr>
      <w:r>
        <w:rPr>
          <w:sz w:val="24"/>
        </w:rPr>
        <w:t>В зеркале отразилась стройная, рано развившаяся моло</w:t>
        <w:softHyphen/>
        <w:t>дая девушка в коротком черном шелковом платье, обшитом по подолу оборочками, и в узком светло-сером лифе, плотно облегавшем ее изящную фигурку с тонкой талией. На откры</w:t>
        <w:softHyphen/>
        <w:t>тую грудь падала с плеч широкая двойная белая вуаль. Ма</w:t>
        <w:softHyphen/>
        <w:t>ленькие ножки обуты были в высокие зашнурованные баш</w:t>
        <w:softHyphen/>
        <w:t>мачки явно парижского происхождения. На головке при</w:t>
        <w:softHyphen/>
        <w:t>строилась испанская коффля.</w:t>
      </w:r>
    </w:p>
    <w:p>
      <w:pPr>
        <w:pStyle w:val="Normal"/>
        <w:ind w:firstLine="426"/>
        <w:jc w:val="both"/>
        <w:rPr/>
      </w:pPr>
      <w:r>
        <w:rPr>
          <w:sz w:val="24"/>
        </w:rPr>
        <w:t>Взглянув мельком в зеркало, Консепсия решительно сдер</w:t>
        <w:softHyphen/>
        <w:t>нула с головы коффлю и отшвырнула ее в сторону – так много лучше. Кокетка расхохоталась и, сделавши глубокий реверанс, решительно встряхнула крепко от природы зави</w:t>
        <w:softHyphen/>
        <w:t>тыми, блестящими, мальчишескими кудрями и помчалась к сестре.</w:t>
      </w:r>
    </w:p>
    <w:p>
      <w:pPr>
        <w:pStyle w:val="Normal"/>
        <w:ind w:firstLine="426"/>
        <w:jc w:val="both"/>
        <w:rPr>
          <w:sz w:val="24"/>
        </w:rPr>
      </w:pPr>
      <w:r>
        <w:rPr>
          <w:sz w:val="24"/>
        </w:rPr>
        <w:t>В полутемном кабинете со старыми кожаными креслами ходил взад и вперед молодой Аргуелло и жаловался, обра</w:t>
        <w:softHyphen/>
        <w:t>щаясь к сидевшему в кресле монаху, падре Педро:</w:t>
      </w:r>
    </w:p>
    <w:p>
      <w:pPr>
        <w:pStyle w:val="Normal"/>
        <w:ind w:firstLine="426"/>
        <w:jc w:val="both"/>
        <w:rPr>
          <w:sz w:val="24"/>
        </w:rPr>
      </w:pPr>
      <w:r>
        <w:rPr>
          <w:sz w:val="24"/>
        </w:rPr>
        <w:t xml:space="preserve">– </w:t>
      </w:r>
      <w:r>
        <w:rPr>
          <w:sz w:val="24"/>
        </w:rPr>
        <w:t>Боюсь, не наделать бы промахов с этими гостями. Хоть бы отец скорее возвращался.</w:t>
      </w:r>
    </w:p>
    <w:p>
      <w:pPr>
        <w:pStyle w:val="Normal"/>
        <w:ind w:firstLine="426"/>
        <w:jc w:val="both"/>
        <w:rPr/>
      </w:pPr>
      <w:r>
        <w:rPr>
          <w:sz w:val="24"/>
        </w:rPr>
        <w:t xml:space="preserve">– </w:t>
      </w:r>
      <w:r>
        <w:rPr>
          <w:sz w:val="24"/>
        </w:rPr>
        <w:t>С божьей помощью не наделаешь, – смиренно отве</w:t>
        <w:softHyphen/>
        <w:t>тил тощий и длинный как жердь монах и поднялся с крес</w:t>
        <w:softHyphen/>
        <w:t>ла. – Наблюдательность и мудрость падре Жозе поможет раскусить истинные цели этих иностранцев. А вот, кажется, и они, – добавил он, быстро подходя к окну.</w:t>
      </w:r>
    </w:p>
    <w:p>
      <w:pPr>
        <w:pStyle w:val="Normal"/>
        <w:ind w:firstLine="426"/>
        <w:jc w:val="both"/>
        <w:rPr/>
      </w:pPr>
      <w:r>
        <w:rPr>
          <w:sz w:val="24"/>
        </w:rPr>
        <w:t>Действительно, к дому подходили гости. Впереди шество</w:t>
        <w:softHyphen/>
        <w:t>вал Резанов, с ним рядом, размахивая руками, шел настоя</w:t>
        <w:softHyphen/>
        <w:t>тель миссии падре Жозе де Урия. За ними группой, втроем: Хвостов, Давыдов и Лангсдорф.</w:t>
      </w:r>
    </w:p>
    <w:p>
      <w:pPr>
        <w:pStyle w:val="Normal"/>
        <w:ind w:firstLine="426"/>
        <w:jc w:val="both"/>
        <w:rPr/>
      </w:pPr>
      <w:r>
        <w:rPr>
          <w:sz w:val="24"/>
        </w:rPr>
        <w:t>Контраст между строгой высокой фигурой Резанова в камергерском мундире со звездой, с широкой муаровой лентой через плечо и при орденах и кургузой, пузатой, в сандалиях на босу ногу тушей патера Жозе де Урия заставил подсмат</w:t>
        <w:softHyphen/>
        <w:t>ривавших из глубины другой комнаты сестер громко расхо</w:t>
        <w:softHyphen/>
        <w:t>хотаться.</w:t>
      </w:r>
    </w:p>
    <w:p>
      <w:pPr>
        <w:pStyle w:val="Normal"/>
        <w:ind w:firstLine="426"/>
        <w:jc w:val="both"/>
        <w:rPr>
          <w:sz w:val="24"/>
        </w:rPr>
      </w:pPr>
      <w:r>
        <w:rPr>
          <w:sz w:val="24"/>
        </w:rPr>
        <w:t xml:space="preserve">– </w:t>
      </w:r>
      <w:r>
        <w:rPr>
          <w:sz w:val="24"/>
        </w:rPr>
        <w:t>Интересная пара, не правда ли? – сказала старшая, донна Анна.</w:t>
      </w:r>
    </w:p>
    <w:p>
      <w:pPr>
        <w:pStyle w:val="Normal"/>
        <w:ind w:firstLine="426"/>
        <w:jc w:val="both"/>
        <w:rPr/>
      </w:pPr>
      <w:r>
        <w:rPr>
          <w:sz w:val="24"/>
        </w:rPr>
        <w:t xml:space="preserve">– </w:t>
      </w:r>
      <w:r>
        <w:rPr>
          <w:sz w:val="24"/>
        </w:rPr>
        <w:t>А он очень красив, – перестав смеяться, задумчиво произнесла донна Консепсия и потом добавила: – И вели</w:t>
        <w:softHyphen/>
        <w:t>чествен.</w:t>
      </w:r>
    </w:p>
    <w:p>
      <w:pPr>
        <w:pStyle w:val="Normal"/>
        <w:ind w:firstLine="426"/>
        <w:jc w:val="both"/>
        <w:rPr>
          <w:sz w:val="24"/>
        </w:rPr>
      </w:pPr>
      <w:r>
        <w:rPr>
          <w:sz w:val="24"/>
        </w:rPr>
        <w:t>У подъезда выстроен был почетный караул. Шесть солдат по команде офицера взяли ружья на караул. Резанов небреж</w:t>
        <w:softHyphen/>
        <w:t>ным жестом приподнял шляпу с белым плюмажем и сказал: «Здравствуйте». В ответ прозвучало какое-то многосложное и непонятное приветствие. Офицер отделился от караула и при</w:t>
        <w:softHyphen/>
        <w:t>соединился к вышедшим к подъезду Аргуелло и монаху.</w:t>
      </w:r>
    </w:p>
    <w:p>
      <w:pPr>
        <w:pStyle w:val="Normal"/>
        <w:ind w:firstLine="426"/>
        <w:jc w:val="both"/>
        <w:rPr/>
      </w:pPr>
      <w:r>
        <w:rPr>
          <w:sz w:val="24"/>
        </w:rPr>
        <w:t xml:space="preserve">– </w:t>
      </w:r>
      <w:r>
        <w:rPr>
          <w:sz w:val="24"/>
        </w:rPr>
        <w:t>Добро пожаловать, ваше превосходительство и господа офицеры, – засуетился дон Люиз де Аргуелло, представ</w:t>
        <w:softHyphen/>
        <w:t>ляясь сам и представляя монаха и офицера. – Зачем же так официально, ваше превосходительство?</w:t>
      </w:r>
    </w:p>
    <w:p>
      <w:pPr>
        <w:pStyle w:val="Normal"/>
        <w:ind w:firstLine="426"/>
        <w:jc w:val="both"/>
        <w:rPr/>
      </w:pPr>
      <w:r>
        <w:rPr>
          <w:sz w:val="24"/>
        </w:rPr>
        <w:t>Поздоровавшись со свитой Резанова, он стал с ним в пару и повел гостей вверх по лестнице, сначала в кабинет, а затем, тотчас же, не предложивши даже сесть, в столовую. В дверях столовой шествие замедлилось для церемонии представ</w:t>
        <w:softHyphen/>
        <w:t>ления сестре Аргуелло.</w:t>
      </w:r>
    </w:p>
    <w:p>
      <w:pPr>
        <w:pStyle w:val="Normal"/>
        <w:ind w:firstLine="426"/>
        <w:jc w:val="both"/>
        <w:rPr/>
      </w:pPr>
      <w:r>
        <w:rPr>
          <w:sz w:val="24"/>
        </w:rPr>
        <w:t>Опытный глаз Резанова одобрительно скользнул по изящ</w:t>
        <w:softHyphen/>
        <w:t>ной фигурке Консепсии. Задержав на момент узенькую ручку, Резанов медленно наклонился для поцелуя, внимательно рас</w:t>
        <w:softHyphen/>
        <w:t>сматривая скромно опущенные ресницы и ожидая взгляда. В глубоком свободном реверансе донна Консепсия повторила только что прорепетированный перед зеркалом поклон, и близко-близко перед склонившимся Резановым внезапно от</w:t>
        <w:softHyphen/>
        <w:t>крылись два бездонных сине-черных озера.</w:t>
      </w:r>
    </w:p>
    <w:p>
      <w:pPr>
        <w:pStyle w:val="Normal"/>
        <w:ind w:firstLine="426"/>
        <w:jc w:val="both"/>
        <w:rPr/>
      </w:pPr>
      <w:r>
        <w:rPr>
          <w:sz w:val="24"/>
        </w:rPr>
        <w:t>За столом было весело. Резанов и офицеры едва успевали отвечать на методические, солидные вопросы патера Жозе де Урия и Аргуелло и сыпавшиеся непрерывным потоком вопро</w:t>
        <w:softHyphen/>
        <w:t>сы любопытной Консепсии. Нравились ей решительно все, включая даже чопорного «ганц-аккурат» барона Лангсдорфа.</w:t>
      </w:r>
    </w:p>
    <w:p>
      <w:pPr>
        <w:pStyle w:val="Normal"/>
        <w:ind w:firstLine="426"/>
        <w:jc w:val="both"/>
        <w:rPr/>
      </w:pPr>
      <w:r>
        <w:rPr>
          <w:sz w:val="24"/>
        </w:rPr>
        <w:t>Грустен был лишь караульный офицер, которому никак не удавалось поймать частенько скользивший мимо него взгляд Консепсии. Тощий патер не стеснялся и, причудливо смешивая испанский и латинский языки, резво объяснялся с серьезным Лангсдорфом, поощрявшим его утвердительными кивками головы. Кофе подан был в кабинет.</w:t>
      </w:r>
    </w:p>
    <w:p>
      <w:pPr>
        <w:pStyle w:val="Normal"/>
        <w:ind w:firstLine="426"/>
        <w:jc w:val="both"/>
        <w:rPr>
          <w:sz w:val="24"/>
        </w:rPr>
      </w:pPr>
      <w:r>
        <w:rPr>
          <w:sz w:val="24"/>
        </w:rPr>
        <w:t xml:space="preserve">– </w:t>
      </w:r>
      <w:r>
        <w:rPr>
          <w:sz w:val="24"/>
        </w:rPr>
        <w:t>Ваша младшая сестра говорит по-французски, как на</w:t>
        <w:softHyphen/>
        <w:t>стоящая парижанка, – сказал дону Аргуелло Резанов, входя в кабинет.</w:t>
      </w:r>
    </w:p>
    <w:p>
      <w:pPr>
        <w:pStyle w:val="Normal"/>
        <w:ind w:firstLine="426"/>
        <w:jc w:val="both"/>
        <w:rPr>
          <w:sz w:val="24"/>
        </w:rPr>
      </w:pPr>
      <w:r>
        <w:rPr>
          <w:sz w:val="24"/>
        </w:rPr>
        <w:t xml:space="preserve">– </w:t>
      </w:r>
      <w:r>
        <w:rPr>
          <w:sz w:val="24"/>
        </w:rPr>
        <w:t>Нет ничего удивительного, – улыбнулся тот, – она воспитывалась во Франции, жила у тетки в Париже и только год тому назад приехала сюда. Скучает, никак не может от</w:t>
        <w:softHyphen/>
        <w:t>выкнуть от шумной парижской жизни.</w:t>
      </w:r>
    </w:p>
    <w:p>
      <w:pPr>
        <w:pStyle w:val="Normal"/>
        <w:ind w:firstLine="426"/>
        <w:jc w:val="both"/>
        <w:rPr/>
      </w:pPr>
      <w:r>
        <w:rPr>
          <w:sz w:val="24"/>
        </w:rPr>
        <w:t>Разговор на эту тему, однако, тотчас же оборвался и при</w:t>
        <w:softHyphen/>
        <w:t>нял деловой характер. Отозвав Резанова несколько в сторону, Аргуелло в изысканнейших выражениях и с извинениями сказал, что о приезде иностранных гостей он обязан немедленно известить губернатора Новой Калифорнии, резиденция кото</w:t>
        <w:softHyphen/>
        <w:t>рого находится в Монтерее, но что необходимо снабдить рапорт сведениями о тех судах, о которых губернатор был изве</w:t>
        <w:softHyphen/>
        <w:t>щен испанским правительством.</w:t>
      </w:r>
    </w:p>
    <w:p>
      <w:pPr>
        <w:pStyle w:val="Normal"/>
        <w:ind w:firstLine="426"/>
        <w:jc w:val="both"/>
        <w:rPr>
          <w:sz w:val="24"/>
        </w:rPr>
      </w:pPr>
      <w:r>
        <w:rPr>
          <w:sz w:val="24"/>
        </w:rPr>
        <w:t>Резанов охотно сообщил маршруты судов и просил разре</w:t>
        <w:softHyphen/>
        <w:t>шения послать и его письмо к губернатору с просьбой раз</w:t>
        <w:softHyphen/>
        <w:t>решить приехать к нему в Монтерей.</w:t>
      </w:r>
    </w:p>
    <w:p>
      <w:pPr>
        <w:pStyle w:val="Normal"/>
        <w:ind w:firstLine="426"/>
        <w:jc w:val="both"/>
        <w:rPr>
          <w:sz w:val="24"/>
        </w:rPr>
      </w:pPr>
      <w:r>
        <w:rPr>
          <w:sz w:val="24"/>
        </w:rPr>
        <w:t>Гостеприимные хозяева не отпускали гостей до глубокой ночи.</w:t>
      </w:r>
    </w:p>
    <w:p>
      <w:pPr>
        <w:pStyle w:val="Normal"/>
        <w:ind w:firstLine="426"/>
        <w:jc w:val="both"/>
        <w:rPr/>
      </w:pPr>
      <w:r>
        <w:rPr>
          <w:sz w:val="24"/>
        </w:rPr>
        <w:t>За ужином донна Консепсия старалась вскружить голову не отходившим от нее обоим морякам. Погиб, впрочем, только один, мичман Давыдов. Хвостов вел себя неровно и нервно: то смешил Консепсию карикатурными описаниями петербург</w:t>
        <w:softHyphen/>
        <w:t>ской и сибирской жизни, то молча мрачно осушал рюмку за рюмкой крепчайшего ямайского рома и бессчетное количество бокалов ароматного и крепкого испанского вина.</w:t>
      </w:r>
    </w:p>
    <w:p>
      <w:pPr>
        <w:pStyle w:val="Normal"/>
        <w:ind w:firstLine="426"/>
        <w:jc w:val="both"/>
        <w:rPr>
          <w:sz w:val="24"/>
        </w:rPr>
      </w:pPr>
      <w:r>
        <w:rPr>
          <w:sz w:val="24"/>
        </w:rPr>
        <w:t>Опасливо поглядывал на него Резанов, и один из таких взглядов поймала Консепсия. Улучив момент, когда Хвостов наливал себе вина, она тихонько спросила Давыдова:</w:t>
      </w:r>
    </w:p>
    <w:p>
      <w:pPr>
        <w:pStyle w:val="Normal"/>
        <w:ind w:firstLine="426"/>
        <w:jc w:val="both"/>
        <w:rPr>
          <w:sz w:val="24"/>
        </w:rPr>
      </w:pPr>
      <w:r>
        <w:rPr>
          <w:sz w:val="24"/>
        </w:rPr>
        <w:t xml:space="preserve">– </w:t>
      </w:r>
      <w:r>
        <w:rPr>
          <w:sz w:val="24"/>
        </w:rPr>
        <w:t>У вашего друга сердечная драма, он страдает?</w:t>
      </w:r>
    </w:p>
    <w:p>
      <w:pPr>
        <w:pStyle w:val="Normal"/>
        <w:ind w:firstLine="426"/>
        <w:jc w:val="both"/>
        <w:rPr>
          <w:sz w:val="24"/>
        </w:rPr>
      </w:pPr>
      <w:r>
        <w:rPr>
          <w:sz w:val="24"/>
        </w:rPr>
        <w:t xml:space="preserve">– </w:t>
      </w:r>
      <w:r>
        <w:rPr>
          <w:sz w:val="24"/>
        </w:rPr>
        <w:t>Да, – ответил мичман, – вы угадали.</w:t>
      </w:r>
    </w:p>
    <w:p>
      <w:pPr>
        <w:pStyle w:val="Normal"/>
        <w:ind w:firstLine="426"/>
        <w:jc w:val="both"/>
        <w:rPr>
          <w:sz w:val="24"/>
        </w:rPr>
      </w:pPr>
      <w:r>
        <w:rPr>
          <w:sz w:val="24"/>
        </w:rPr>
        <w:t xml:space="preserve">– </w:t>
      </w:r>
      <w:r>
        <w:rPr>
          <w:sz w:val="24"/>
        </w:rPr>
        <w:t>Это видно. Бедный!..</w:t>
      </w:r>
    </w:p>
    <w:p>
      <w:pPr>
        <w:pStyle w:val="Normal"/>
        <w:ind w:firstLine="426"/>
        <w:jc w:val="both"/>
        <w:rPr/>
      </w:pPr>
      <w:r>
        <w:rPr>
          <w:sz w:val="24"/>
        </w:rPr>
        <w:t>Она решительно пододвинулась к Хвостову и, прикоснув</w:t>
        <w:softHyphen/>
        <w:t>шись к его руке, когда он поднимал бокал, участливо сказала:</w:t>
      </w:r>
    </w:p>
    <w:p>
      <w:pPr>
        <w:pStyle w:val="Normal"/>
        <w:ind w:firstLine="426"/>
        <w:jc w:val="both"/>
        <w:rPr>
          <w:sz w:val="24"/>
        </w:rPr>
      </w:pPr>
      <w:r>
        <w:rPr>
          <w:sz w:val="24"/>
        </w:rPr>
        <w:t xml:space="preserve">– </w:t>
      </w:r>
      <w:r>
        <w:rPr>
          <w:sz w:val="24"/>
        </w:rPr>
        <w:t>Не надо, лейтенант! – И добавила: – К жизни необ</w:t>
        <w:softHyphen/>
        <w:t>ходимо относиться легче, иначе она вас сломает.</w:t>
      </w:r>
    </w:p>
    <w:p>
      <w:pPr>
        <w:pStyle w:val="Normal"/>
        <w:ind w:firstLine="426"/>
        <w:jc w:val="both"/>
        <w:rPr>
          <w:sz w:val="24"/>
        </w:rPr>
      </w:pPr>
      <w:r>
        <w:rPr>
          <w:sz w:val="24"/>
        </w:rPr>
        <w:t xml:space="preserve">– </w:t>
      </w:r>
      <w:r>
        <w:rPr>
          <w:sz w:val="24"/>
        </w:rPr>
        <w:t>Она меня уже сломала, – ответил Хвостов и отставил бокал в сторону.</w:t>
      </w:r>
    </w:p>
    <w:p>
      <w:pPr>
        <w:pStyle w:val="Normal"/>
        <w:ind w:firstLine="426"/>
        <w:jc w:val="both"/>
        <w:rPr>
          <w:sz w:val="24"/>
        </w:rPr>
      </w:pPr>
      <w:r>
        <w:rPr>
          <w:sz w:val="24"/>
        </w:rPr>
        <w:t>На следующий день все встретились за обедом у отцов миссионеров. Приехали верхом и девицы в амазонках. Раз</w:t>
        <w:softHyphen/>
        <w:t>вязавшиеся после обеда языки дали понять Резанову, что по</w:t>
        <w:softHyphen/>
        <w:t>ложение его в Калифорнии не блестяще, так как заходившие сюда американские моряки, побывавшие на Кадьяке и других островах, не раз рассказывали о господствующей там нищете, слабости власти россиян и столкновениях их с туземцами. Эти слухи надо было ему рассеять во что бы то ни стало.</w:t>
      </w:r>
    </w:p>
    <w:p>
      <w:pPr>
        <w:pStyle w:val="Normal"/>
        <w:ind w:firstLine="426"/>
        <w:jc w:val="both"/>
        <w:rPr>
          <w:sz w:val="24"/>
        </w:rPr>
      </w:pPr>
      <w:r>
        <w:rPr>
          <w:sz w:val="24"/>
        </w:rPr>
        <w:t>Озабоченный, он вышел в тенистый сад миссии, встретился с запыхавшейся, но очень довольной Консепсией.</w:t>
      </w:r>
    </w:p>
    <w:p>
      <w:pPr>
        <w:pStyle w:val="Normal"/>
        <w:ind w:firstLine="426"/>
        <w:jc w:val="both"/>
        <w:rPr/>
      </w:pPr>
      <w:r>
        <w:rPr>
          <w:sz w:val="24"/>
        </w:rPr>
        <w:t xml:space="preserve">– </w:t>
      </w:r>
      <w:r>
        <w:rPr>
          <w:sz w:val="24"/>
        </w:rPr>
        <w:t>Меня ищут ваши офицеры вон там, – сказала она, смеясь, указывая направо, – а мы поспешим с вами в дру</w:t>
        <w:softHyphen/>
        <w:t>гую сторону, хорошо?</w:t>
      </w:r>
    </w:p>
    <w:p>
      <w:pPr>
        <w:pStyle w:val="Normal"/>
        <w:ind w:firstLine="426"/>
        <w:jc w:val="both"/>
        <w:rPr>
          <w:sz w:val="24"/>
        </w:rPr>
      </w:pPr>
      <w:r>
        <w:rPr>
          <w:sz w:val="24"/>
        </w:rPr>
        <w:t>Резанов кивнул головой, предложил руку, и они быстро пошли налево, в глубину сада.</w:t>
      </w:r>
    </w:p>
    <w:p>
      <w:pPr>
        <w:pStyle w:val="Normal"/>
        <w:ind w:firstLine="426"/>
        <w:jc w:val="both"/>
        <w:rPr/>
      </w:pPr>
      <w:r>
        <w:rPr>
          <w:sz w:val="24"/>
        </w:rPr>
        <w:t xml:space="preserve">– </w:t>
      </w:r>
      <w:r>
        <w:rPr>
          <w:sz w:val="24"/>
        </w:rPr>
        <w:t>А что же вы сегодня такой невеселый? Вчера грустил лейтенант, сегодня вы... Вы чередуетесь?</w:t>
      </w:r>
    </w:p>
    <w:p>
      <w:pPr>
        <w:pStyle w:val="Normal"/>
        <w:ind w:firstLine="426"/>
        <w:jc w:val="both"/>
        <w:rPr>
          <w:sz w:val="24"/>
        </w:rPr>
      </w:pPr>
      <w:r>
        <w:rPr>
          <w:sz w:val="24"/>
        </w:rPr>
        <w:t xml:space="preserve">– </w:t>
      </w:r>
      <w:r>
        <w:rPr>
          <w:sz w:val="24"/>
        </w:rPr>
        <w:t>Да, а вы, донна Консепсия, разве всегда так веселы?</w:t>
      </w:r>
    </w:p>
    <w:p>
      <w:pPr>
        <w:pStyle w:val="Normal"/>
        <w:ind w:firstLine="426"/>
        <w:jc w:val="both"/>
        <w:rPr/>
      </w:pPr>
      <w:r>
        <w:rPr>
          <w:sz w:val="24"/>
        </w:rPr>
        <w:t xml:space="preserve">– </w:t>
      </w:r>
      <w:r>
        <w:rPr>
          <w:sz w:val="24"/>
        </w:rPr>
        <w:t>О нет, мосье, здесь, во Фриско, я весела только на людях, а одна я скучаю и плачу, когда вспоминаю Париж, в котором провела целых шесть лет. Папа боялся оставить меня во Франции. В этой беспокойной стране, говорит, можно всего ожидать. А в Испании тоже неспокойно, там тоже часто бывают волнения. Большое недовольство вызывают само</w:t>
        <w:softHyphen/>
        <w:t>управство и притеснения любимца королевы и короля Годоя</w:t>
      </w:r>
      <w:r>
        <w:rPr>
          <w:rStyle w:val="FootnoteCharacters"/>
          <w:rStyle w:val="FootnoteAnchor"/>
          <w:sz w:val="24"/>
        </w:rPr>
        <w:footnoteReference w:id="2"/>
      </w:r>
      <w:r>
        <w:rPr>
          <w:sz w:val="24"/>
        </w:rPr>
        <w:t>. Может быть, вы слышали о нем?</w:t>
      </w:r>
    </w:p>
    <w:p>
      <w:pPr>
        <w:pStyle w:val="Normal"/>
        <w:ind w:firstLine="426"/>
        <w:jc w:val="both"/>
        <w:rPr>
          <w:sz w:val="24"/>
        </w:rPr>
      </w:pPr>
      <w:r>
        <w:rPr>
          <w:sz w:val="24"/>
        </w:rPr>
        <w:t>«Однако девица из очень шустрых и, видимо, неглупа», – подумал, внимательно слушая, Резанов.</w:t>
      </w:r>
    </w:p>
    <w:p>
      <w:pPr>
        <w:pStyle w:val="Normal"/>
        <w:ind w:firstLine="426"/>
        <w:jc w:val="both"/>
        <w:rPr/>
      </w:pPr>
      <w:r>
        <w:rPr>
          <w:sz w:val="24"/>
        </w:rPr>
        <w:t xml:space="preserve">– </w:t>
      </w:r>
      <w:r>
        <w:rPr>
          <w:sz w:val="24"/>
        </w:rPr>
        <w:t>Тетка моя – француженка, и папа очень опасался, что я тоже сделаюсь француженкой, – продолжала Консеп</w:t>
        <w:softHyphen/>
        <w:t>сия и, подняв голову и повернувшись всем лицом к Резанову, возбужденно затараторила: – А я, скажу вам откровенно, давно уже француженка и терпеть не могу, когда здесь твер</w:t>
        <w:softHyphen/>
        <w:t>дят: «Прекрасная земля, теплый климат, хлеба и скота мно</w:t>
        <w:softHyphen/>
        <w:t>го». Мне люди нужны, понимаете настоящие люди, а не ин</w:t>
        <w:softHyphen/>
        <w:t>дейцы и скот! А вы, мосье Резанов, вы, русские, ведь вы все тоже любите французов, говорите при дворе по-французски, одеваетесь по-французски и даже, говорят, кушаете по-фран</w:t>
        <w:softHyphen/>
        <w:t>цузски, да? Ну, например, вы сами, разве вы не похожи точь-в-точь на французского маркиза или виконта?</w:t>
      </w:r>
    </w:p>
    <w:p>
      <w:pPr>
        <w:pStyle w:val="Normal"/>
        <w:ind w:firstLine="426"/>
        <w:jc w:val="both"/>
        <w:rPr>
          <w:sz w:val="24"/>
        </w:rPr>
      </w:pPr>
      <w:r>
        <w:rPr>
          <w:sz w:val="24"/>
        </w:rPr>
        <w:t xml:space="preserve">– </w:t>
      </w:r>
      <w:r>
        <w:rPr>
          <w:sz w:val="24"/>
        </w:rPr>
        <w:t>Не совсем так, милая маленькая донна, – мягко воз</w:t>
        <w:softHyphen/>
        <w:t>разил Резанов. – Мы только недавно заговорили по-фран</w:t>
        <w:softHyphen/>
        <w:t>цузски, а при царице Екатерине и императоре Павле мы больше говорили по-немецки.</w:t>
      </w:r>
    </w:p>
    <w:p>
      <w:pPr>
        <w:pStyle w:val="Normal"/>
        <w:ind w:firstLine="426"/>
        <w:jc w:val="both"/>
        <w:rPr>
          <w:sz w:val="24"/>
        </w:rPr>
      </w:pPr>
      <w:r>
        <w:rPr>
          <w:sz w:val="24"/>
        </w:rPr>
        <w:t xml:space="preserve">– </w:t>
      </w:r>
      <w:r>
        <w:rPr>
          <w:sz w:val="24"/>
        </w:rPr>
        <w:t>А вы видели императрицу Екатерину? Вы, может быть, разговаривали с ней когда-нибудь? – встрепенулась Кон</w:t>
        <w:softHyphen/>
        <w:t>сепсия, уставившись на Резанова.</w:t>
      </w:r>
    </w:p>
    <w:p>
      <w:pPr>
        <w:pStyle w:val="Normal"/>
        <w:ind w:firstLine="426"/>
        <w:jc w:val="both"/>
        <w:rPr>
          <w:sz w:val="24"/>
        </w:rPr>
      </w:pPr>
      <w:r>
        <w:rPr>
          <w:sz w:val="24"/>
        </w:rPr>
        <w:t xml:space="preserve">– </w:t>
      </w:r>
      <w:r>
        <w:rPr>
          <w:sz w:val="24"/>
        </w:rPr>
        <w:t>Да, и не раз...</w:t>
      </w:r>
    </w:p>
    <w:p>
      <w:pPr>
        <w:pStyle w:val="Normal"/>
        <w:ind w:firstLine="426"/>
        <w:jc w:val="both"/>
        <w:rPr/>
      </w:pPr>
      <w:r>
        <w:rPr>
          <w:sz w:val="24"/>
        </w:rPr>
        <w:t xml:space="preserve">– </w:t>
      </w:r>
      <w:r>
        <w:rPr>
          <w:sz w:val="24"/>
        </w:rPr>
        <w:t>Расскажите о ней, сейчас расскажите, хорошо? – по</w:t>
        <w:softHyphen/>
        <w:t>просила Консепсия и тихо, мечтательно продолжала: – Она счастливая, она умела наслаждаться жизнью и властью. Мы много говорили о ней с подругами в нашем монастыре... Нас ищут, – сказала она, прислушиваясь.</w:t>
      </w:r>
    </w:p>
    <w:p>
      <w:pPr>
        <w:pStyle w:val="Normal"/>
        <w:ind w:firstLine="426"/>
        <w:jc w:val="both"/>
        <w:rPr>
          <w:sz w:val="24"/>
        </w:rPr>
      </w:pPr>
      <w:r>
        <w:rPr>
          <w:sz w:val="24"/>
        </w:rPr>
        <w:t>Поблизости были слышны голоса моряков и донны Анны.</w:t>
      </w:r>
    </w:p>
    <w:p>
      <w:pPr>
        <w:pStyle w:val="Normal"/>
        <w:ind w:firstLine="426"/>
        <w:jc w:val="both"/>
        <w:rPr>
          <w:sz w:val="24"/>
        </w:rPr>
      </w:pPr>
      <w:r>
        <w:rPr>
          <w:sz w:val="24"/>
        </w:rPr>
        <w:t xml:space="preserve">– </w:t>
      </w:r>
      <w:r>
        <w:rPr>
          <w:sz w:val="24"/>
        </w:rPr>
        <w:t>Когда-нибудь расскажу, непременно расскажу, – по</w:t>
        <w:softHyphen/>
        <w:t>обещал Резанов. – А теперь, раз вы так любите все фран</w:t>
        <w:softHyphen/>
        <w:t>цузское, я вам предложу вот что: у меня много интересных французских книг, хотите читать?</w:t>
      </w:r>
    </w:p>
    <w:p>
      <w:pPr>
        <w:pStyle w:val="Normal"/>
        <w:ind w:firstLine="426"/>
        <w:jc w:val="both"/>
        <w:rPr>
          <w:sz w:val="24"/>
        </w:rPr>
      </w:pPr>
      <w:r>
        <w:rPr>
          <w:sz w:val="24"/>
        </w:rPr>
        <w:t xml:space="preserve">– </w:t>
      </w:r>
      <w:r>
        <w:rPr>
          <w:sz w:val="24"/>
        </w:rPr>
        <w:t>Прекрасно, прекрасно, буду ждать с нетерпением...</w:t>
      </w:r>
    </w:p>
    <w:p>
      <w:pPr>
        <w:pStyle w:val="Normal"/>
        <w:ind w:firstLine="426"/>
        <w:jc w:val="both"/>
        <w:rPr>
          <w:sz w:val="24"/>
        </w:rPr>
      </w:pPr>
      <w:r>
        <w:rPr>
          <w:sz w:val="24"/>
        </w:rPr>
        <w:t xml:space="preserve">– </w:t>
      </w:r>
      <w:r>
        <w:rPr>
          <w:sz w:val="24"/>
        </w:rPr>
        <w:t>Чего это ты будешь ждать с нетерпением? – с под</w:t>
        <w:softHyphen/>
        <w:t>черкнутым испанским акцентом спросила, приближаясь, донна Анна.</w:t>
      </w:r>
    </w:p>
    <w:p>
      <w:pPr>
        <w:pStyle w:val="Normal"/>
        <w:ind w:firstLine="426"/>
        <w:jc w:val="both"/>
        <w:rPr>
          <w:sz w:val="24"/>
        </w:rPr>
      </w:pPr>
      <w:r>
        <w:rPr>
          <w:sz w:val="24"/>
        </w:rPr>
        <w:t xml:space="preserve">– </w:t>
      </w:r>
      <w:r>
        <w:rPr>
          <w:sz w:val="24"/>
        </w:rPr>
        <w:t>Это наш секрет, не правда ли, мосье Резанов? – же</w:t>
        <w:softHyphen/>
        <w:t>манясь перед офицерами, ответила Консепсия, и они присое</w:t>
        <w:softHyphen/>
        <w:t>динились к гуляющим.</w:t>
      </w:r>
    </w:p>
    <w:p>
      <w:pPr>
        <w:pStyle w:val="Normal"/>
        <w:ind w:firstLine="426"/>
        <w:jc w:val="both"/>
        <w:rPr/>
      </w:pPr>
      <w:r>
        <w:rPr>
          <w:sz w:val="24"/>
        </w:rPr>
        <w:t xml:space="preserve">– </w:t>
      </w:r>
      <w:r>
        <w:rPr>
          <w:sz w:val="24"/>
        </w:rPr>
        <w:t>Я очень люблю носиться верхом по горам и по берегу моря, но не с кем, – возвращаясь домой, щебетала Консеп</w:t>
        <w:softHyphen/>
        <w:t>сия. – Мой обожатель, вы его видели, не любит верховой езды. Кроме того, он в моем присутствии все больше молчит, а это скучно. Иное дело другой мой поклонник, из Монтерея, вы его там, наверное, увидите, но он и приезжает не очень часто, хотя и пользуется всяким предлогом.</w:t>
      </w:r>
    </w:p>
    <w:p>
      <w:pPr>
        <w:pStyle w:val="Normal"/>
        <w:ind w:firstLine="426"/>
        <w:jc w:val="both"/>
        <w:rPr>
          <w:sz w:val="24"/>
        </w:rPr>
      </w:pPr>
      <w:r>
        <w:rPr>
          <w:sz w:val="24"/>
        </w:rPr>
        <w:t xml:space="preserve">– </w:t>
      </w:r>
      <w:r>
        <w:rPr>
          <w:sz w:val="24"/>
        </w:rPr>
        <w:t>А они вам нравятся, эти ваши обожатели? – спросил Резанов.</w:t>
      </w:r>
    </w:p>
    <w:p>
      <w:pPr>
        <w:pStyle w:val="Normal"/>
        <w:ind w:firstLine="426"/>
        <w:jc w:val="both"/>
        <w:rPr/>
      </w:pPr>
      <w:r>
        <w:rPr>
          <w:sz w:val="24"/>
        </w:rPr>
        <w:t xml:space="preserve">– </w:t>
      </w:r>
      <w:r>
        <w:rPr>
          <w:sz w:val="24"/>
        </w:rPr>
        <w:t>Как вам сказать, мосье Резанов, скажу вам откровен</w:t>
        <w:softHyphen/>
        <w:t>но, в монастыре мы только и говорили, что о любви и о искус</w:t>
        <w:softHyphen/>
        <w:t>стве нравиться и повелевать, а я теперь больше проверяю усвоенную теорию на практике, чем увлекаюсь сама.</w:t>
      </w:r>
    </w:p>
    <w:p>
      <w:pPr>
        <w:pStyle w:val="Normal"/>
        <w:ind w:firstLine="426"/>
        <w:jc w:val="both"/>
        <w:rPr>
          <w:sz w:val="24"/>
        </w:rPr>
      </w:pPr>
      <w:r>
        <w:rPr>
          <w:sz w:val="24"/>
        </w:rPr>
        <w:t>«Очаровательна в своей непосредственности», – подумал Резанов и сказал:</w:t>
      </w:r>
    </w:p>
    <w:p>
      <w:pPr>
        <w:pStyle w:val="Normal"/>
        <w:ind w:firstLine="426"/>
        <w:jc w:val="both"/>
        <w:rPr>
          <w:sz w:val="24"/>
        </w:rPr>
      </w:pPr>
      <w:r>
        <w:rPr>
          <w:sz w:val="24"/>
        </w:rPr>
        <w:t xml:space="preserve">– </w:t>
      </w:r>
      <w:r>
        <w:rPr>
          <w:sz w:val="24"/>
        </w:rPr>
        <w:t>По-видимому, вы усиленно применяете пройденную вами науку на практике, – оба мои офицера уже у ваших ног.</w:t>
      </w:r>
    </w:p>
    <w:p>
      <w:pPr>
        <w:pStyle w:val="Normal"/>
        <w:ind w:firstLine="426"/>
        <w:jc w:val="both"/>
        <w:rPr>
          <w:sz w:val="24"/>
        </w:rPr>
      </w:pPr>
      <w:r>
        <w:rPr>
          <w:sz w:val="24"/>
        </w:rPr>
        <w:t xml:space="preserve">– </w:t>
      </w:r>
      <w:r>
        <w:rPr>
          <w:sz w:val="24"/>
        </w:rPr>
        <w:t>Я это сама заметила, – засмеялась Консепсия. – Но это не то, все не то, мосье Резанов, о чем я мечтаю...</w:t>
      </w:r>
    </w:p>
    <w:p>
      <w:pPr>
        <w:pStyle w:val="Normal"/>
        <w:ind w:firstLine="426"/>
        <w:jc w:val="both"/>
        <w:rPr/>
      </w:pPr>
      <w:r>
        <w:rPr>
          <w:sz w:val="24"/>
        </w:rPr>
        <w:t>Богатые подарки, присланные на следующий день Резано</w:t>
        <w:softHyphen/>
        <w:t>вым всему семейству Аргуелло и монахам, очаровали их. Кон</w:t>
        <w:softHyphen/>
        <w:t>сепсия получила предназначенное для японцев роскошное французское зеркало высотою в четыре аршина, в тяжелой раме, украшенной золочеными амурами. Большой любитель шахматной игры падре де Урия, как маленький ребенок, радовался украшенным золотом шахматам из слоновой кости с доской из редчайших уральских самоцветов. Дон Люиз был в восторге от подаренного ему прекрасного английского охотничьего ружья с золотой насечкой.</w:t>
      </w:r>
    </w:p>
    <w:p>
      <w:pPr>
        <w:pStyle w:val="Normal"/>
        <w:ind w:firstLine="426"/>
        <w:jc w:val="both"/>
        <w:rPr/>
      </w:pPr>
      <w:r>
        <w:rPr>
          <w:sz w:val="24"/>
        </w:rPr>
        <w:t>Дарить было что, так как у Резанова остались неисполь</w:t>
        <w:softHyphen/>
        <w:t>зованными все подарки, приготовленные для японского импе</w:t>
        <w:softHyphen/>
        <w:t>ратора и его двора. Некоторое количество он предусмотрительно захватил с собой.</w:t>
      </w:r>
    </w:p>
    <w:p>
      <w:pPr>
        <w:pStyle w:val="Normal"/>
        <w:ind w:firstLine="426"/>
        <w:jc w:val="both"/>
        <w:rPr/>
      </w:pPr>
      <w:r>
        <w:rPr>
          <w:sz w:val="24"/>
        </w:rPr>
        <w:t>Тяжелое зеркало тащила на руках чуть ли не вся команда корабля под руководством егеря Ивана. В матросской ще</w:t>
        <w:softHyphen/>
        <w:t>гольской форме, исключительно стройный, с легким загаром на приветливом юношеском лице, он заметно выделялся среди других матросов.</w:t>
      </w:r>
    </w:p>
    <w:p>
      <w:pPr>
        <w:pStyle w:val="Normal"/>
        <w:ind w:firstLine="426"/>
        <w:jc w:val="both"/>
        <w:rPr/>
      </w:pPr>
      <w:r>
        <w:rPr>
          <w:sz w:val="24"/>
        </w:rPr>
        <w:t>Передавая донне Консепсии записку, Иван взглянул на испанку и, густо покраснев, сказал по-французски:</w:t>
      </w:r>
    </w:p>
    <w:p>
      <w:pPr>
        <w:pStyle w:val="Normal"/>
        <w:ind w:firstLine="426"/>
        <w:jc w:val="both"/>
        <w:rPr>
          <w:sz w:val="24"/>
        </w:rPr>
      </w:pPr>
      <w:r>
        <w:rPr>
          <w:sz w:val="24"/>
        </w:rPr>
        <w:t xml:space="preserve">– </w:t>
      </w:r>
      <w:r>
        <w:rPr>
          <w:sz w:val="24"/>
        </w:rPr>
        <w:t>Его превосходительство приказали мне не уходить, пока не будет поставлено зеркало там, где вы лично укажете, и не скажете: «Вот так хорошо».</w:t>
      </w:r>
    </w:p>
    <w:p>
      <w:pPr>
        <w:pStyle w:val="Normal"/>
        <w:ind w:firstLine="426"/>
        <w:jc w:val="both"/>
        <w:rPr/>
      </w:pPr>
      <w:r>
        <w:rPr>
          <w:sz w:val="24"/>
        </w:rPr>
        <w:t xml:space="preserve">– </w:t>
      </w:r>
      <w:r>
        <w:rPr>
          <w:sz w:val="24"/>
        </w:rPr>
        <w:t>Кто вы? – спросила Консепсия, протягивая ему руку. – Почему я вас никогда не видела?</w:t>
      </w:r>
    </w:p>
    <w:p>
      <w:pPr>
        <w:pStyle w:val="Normal"/>
        <w:ind w:firstLine="426"/>
        <w:jc w:val="both"/>
        <w:rPr>
          <w:sz w:val="24"/>
        </w:rPr>
      </w:pPr>
      <w:r>
        <w:rPr>
          <w:sz w:val="24"/>
        </w:rPr>
        <w:t xml:space="preserve">– </w:t>
      </w:r>
      <w:r>
        <w:rPr>
          <w:sz w:val="24"/>
        </w:rPr>
        <w:t>Я матрос, – ответил смущенно Иван, держа руки по швам.</w:t>
      </w:r>
    </w:p>
    <w:p>
      <w:pPr>
        <w:pStyle w:val="Normal"/>
        <w:ind w:firstLine="426"/>
        <w:jc w:val="both"/>
        <w:rPr>
          <w:sz w:val="24"/>
        </w:rPr>
      </w:pPr>
      <w:r>
        <w:rPr>
          <w:sz w:val="24"/>
        </w:rPr>
        <w:t xml:space="preserve">– </w:t>
      </w:r>
      <w:r>
        <w:rPr>
          <w:sz w:val="24"/>
        </w:rPr>
        <w:t>Нет, вы не матрос, – сконфузилась Консепсия, – но вы, – она улыбнулась, – невежа... – И, вновь глядя ему в глаза, решительно протянула руку. Обожженный взглядом, Иван вспыхнул до корней волос и, чуть-чуть пожав поданную руку, поднес ее к сухим, горячим губам.</w:t>
      </w:r>
    </w:p>
    <w:p>
      <w:pPr>
        <w:pStyle w:val="Normal"/>
        <w:ind w:firstLine="426"/>
        <w:jc w:val="both"/>
        <w:rPr>
          <w:sz w:val="24"/>
        </w:rPr>
      </w:pPr>
      <w:r>
        <w:rPr>
          <w:sz w:val="24"/>
        </w:rPr>
        <w:t xml:space="preserve">– </w:t>
      </w:r>
      <w:r>
        <w:rPr>
          <w:sz w:val="24"/>
        </w:rPr>
        <w:t>У вас все матросы на корабле говорят по-французски, мосье Резанов? – спросила в тот же вечер Консепсия.</w:t>
      </w:r>
    </w:p>
    <w:p>
      <w:pPr>
        <w:pStyle w:val="Normal"/>
        <w:ind w:firstLine="426"/>
        <w:jc w:val="both"/>
        <w:rPr>
          <w:sz w:val="24"/>
        </w:rPr>
      </w:pPr>
      <w:r>
        <w:rPr>
          <w:sz w:val="24"/>
        </w:rPr>
        <w:t xml:space="preserve">– </w:t>
      </w:r>
      <w:r>
        <w:rPr>
          <w:sz w:val="24"/>
        </w:rPr>
        <w:t>Нет, только один, а что?</w:t>
      </w:r>
    </w:p>
    <w:p>
      <w:pPr>
        <w:pStyle w:val="Normal"/>
        <w:ind w:firstLine="426"/>
        <w:jc w:val="both"/>
        <w:rPr>
          <w:sz w:val="24"/>
        </w:rPr>
      </w:pPr>
      <w:r>
        <w:rPr>
          <w:sz w:val="24"/>
        </w:rPr>
        <w:t xml:space="preserve">– </w:t>
      </w:r>
      <w:r>
        <w:rPr>
          <w:sz w:val="24"/>
        </w:rPr>
        <w:t>Голову дам на отсечение, что он переодетый аристо</w:t>
        <w:softHyphen/>
        <w:t>крат, – решительно заявила она.</w:t>
      </w:r>
    </w:p>
    <w:p>
      <w:pPr>
        <w:pStyle w:val="Normal"/>
        <w:ind w:firstLine="426"/>
        <w:jc w:val="both"/>
        <w:rPr/>
      </w:pPr>
      <w:r>
        <w:rPr>
          <w:sz w:val="24"/>
        </w:rPr>
        <w:t xml:space="preserve">– </w:t>
      </w:r>
      <w:r>
        <w:rPr>
          <w:sz w:val="24"/>
        </w:rPr>
        <w:t>Вы дешево цените вашу прелестную буйную головку, дитя, – засмеялся Резанов, притянул ручку Консепсии к себе и крепко прижал ее ладонь к своим губам в долгом поцелуе.</w:t>
      </w:r>
    </w:p>
    <w:p>
      <w:pPr>
        <w:pStyle w:val="Normal"/>
        <w:ind w:firstLine="426"/>
        <w:jc w:val="both"/>
        <w:rPr>
          <w:sz w:val="24"/>
        </w:rPr>
      </w:pPr>
      <w:r>
        <w:rPr>
          <w:sz w:val="24"/>
        </w:rPr>
        <w:t>Через пять дней из Монтерея вернулся от губернатора гонец с письмом на имя Резанова.</w:t>
      </w:r>
    </w:p>
    <w:p>
      <w:pPr>
        <w:pStyle w:val="Normal"/>
        <w:ind w:firstLine="426"/>
        <w:jc w:val="both"/>
        <w:rPr>
          <w:sz w:val="24"/>
        </w:rPr>
      </w:pPr>
      <w:r>
        <w:rPr>
          <w:sz w:val="24"/>
        </w:rPr>
        <w:t>«Я эгоистично рад, – писал губернатор, – что ваше превосходительство, хотя бы из-за необходимости ремонта корабля, вынуждено подольше погостить у нас. О том, чтобы вам были предоставлены все возможные удобства и услуги, я одновременно даю распоряжение исполнительному и та</w:t>
        <w:softHyphen/>
        <w:t>лантливому юному коменданту.</w:t>
      </w:r>
    </w:p>
    <w:p>
      <w:pPr>
        <w:pStyle w:val="Normal"/>
        <w:ind w:firstLine="426"/>
        <w:jc w:val="both"/>
        <w:rPr/>
      </w:pPr>
      <w:r>
        <w:rPr>
          <w:sz w:val="24"/>
        </w:rPr>
        <w:t>Однако, простите, ваше превосходительство, но я никак не могу допустить вас совершить верхом столь долгий и уто</w:t>
        <w:softHyphen/>
        <w:t>мительный путь ко мне в Монтерей и собираюсь немедленно выехать сам, чтобы повидать вас в Сан-Франциско. Смею думать, что гостеприимная семья дона Аргуелло и в особен</w:t>
        <w:softHyphen/>
        <w:t>ности его прелестные дочери не позволят вашему превосходительству скучать.</w:t>
      </w:r>
    </w:p>
    <w:p>
      <w:pPr>
        <w:pStyle w:val="Normal"/>
        <w:ind w:firstLine="426"/>
        <w:jc w:val="both"/>
        <w:rPr>
          <w:sz w:val="24"/>
        </w:rPr>
      </w:pPr>
      <w:r>
        <w:rPr>
          <w:sz w:val="24"/>
        </w:rPr>
        <w:t>Я рассчитываю быть в Сан-Франциско между 5 и 7 ап</w:t>
        <w:softHyphen/>
        <w:t>реля.</w:t>
      </w:r>
    </w:p>
    <w:p>
      <w:pPr>
        <w:pStyle w:val="Normal"/>
        <w:ind w:firstLine="426"/>
        <w:jc w:val="both"/>
        <w:rPr>
          <w:sz w:val="24"/>
        </w:rPr>
      </w:pPr>
      <w:r>
        <w:rPr>
          <w:sz w:val="24"/>
        </w:rPr>
        <w:t>Примите, ваше превосходительство, уверения в совершен</w:t>
        <w:softHyphen/>
        <w:t>нейшем моем почтении».</w:t>
      </w:r>
    </w:p>
    <w:p>
      <w:pPr>
        <w:pStyle w:val="Normal"/>
        <w:ind w:firstLine="426"/>
        <w:jc w:val="both"/>
        <w:rPr>
          <w:sz w:val="24"/>
        </w:rPr>
      </w:pPr>
      <w:r>
        <w:rPr>
          <w:sz w:val="24"/>
        </w:rPr>
        <w:t>«Боится пустить внутрь страны», – подумал Резанов, про</w:t>
        <w:softHyphen/>
        <w:t>читав письмо в присутствии Аргуелло и монаха, а вслух сказал:</w:t>
      </w:r>
    </w:p>
    <w:p>
      <w:pPr>
        <w:pStyle w:val="Normal"/>
        <w:ind w:firstLine="426"/>
        <w:jc w:val="both"/>
        <w:rPr/>
      </w:pPr>
      <w:r>
        <w:rPr>
          <w:sz w:val="24"/>
        </w:rPr>
        <w:t xml:space="preserve">– </w:t>
      </w:r>
      <w:r>
        <w:rPr>
          <w:sz w:val="24"/>
        </w:rPr>
        <w:t>Как вы здесь все любезны, господа! Мне будет трудно перещеголять вас, когда вы будете моими гостями в Санкт-Петербурге: дон Арильяго жертвует своим покоем и приедет сюда сам. Это чересчур любезно.</w:t>
      </w:r>
    </w:p>
    <w:p>
      <w:pPr>
        <w:pStyle w:val="Normal"/>
        <w:ind w:firstLine="426"/>
        <w:jc w:val="both"/>
        <w:rPr>
          <w:sz w:val="24"/>
        </w:rPr>
      </w:pPr>
      <w:r>
        <w:rPr>
          <w:sz w:val="24"/>
        </w:rPr>
        <w:t xml:space="preserve">– </w:t>
      </w:r>
      <w:r>
        <w:rPr>
          <w:sz w:val="24"/>
        </w:rPr>
        <w:t>Он хорошо знает, как это будет приятно вицерою и ко</w:t>
        <w:softHyphen/>
        <w:t>ролю, – ответил ему Аргуелло.</w:t>
      </w:r>
    </w:p>
    <w:p>
      <w:pPr>
        <w:pStyle w:val="Normal"/>
        <w:ind w:firstLine="426"/>
        <w:jc w:val="both"/>
        <w:rPr/>
      </w:pPr>
      <w:r>
        <w:rPr>
          <w:sz w:val="24"/>
        </w:rPr>
        <w:t>Дни бежали незаметно. Дипломатическое ухаживание Ре</w:t>
        <w:softHyphen/>
        <w:t>занова за Консепсией с каждым днем успешно двигалось впе</w:t>
        <w:softHyphen/>
        <w:t>ред. Не двигалось только дело приобретения запасов продовольствия для русских колоний.</w:t>
      </w:r>
    </w:p>
    <w:p>
      <w:pPr>
        <w:pStyle w:val="Normal"/>
        <w:ind w:firstLine="426"/>
        <w:jc w:val="both"/>
        <w:rPr/>
      </w:pPr>
      <w:r>
        <w:rPr>
          <w:sz w:val="24"/>
        </w:rPr>
        <w:t>Несмотря на то, что значительную часть дня весь экипаж «Юноны» проводил у Аргуелло, по крайней мере по два раза в день Резанов посылал егеря к Консепсии то с запиской, то с книгами, то с тем и другим. Необходимость заставляла дорожить этой перепиской. В ответных записках Консепсия сообщала много интересного о том, что происходило за ку</w:t>
        <w:softHyphen/>
        <w:t>лисами неизменных любезных отношений.</w:t>
      </w:r>
    </w:p>
    <w:p>
      <w:pPr>
        <w:pStyle w:val="Normal"/>
        <w:ind w:firstLine="426"/>
        <w:jc w:val="both"/>
        <w:rPr/>
      </w:pPr>
      <w:r>
        <w:rPr>
          <w:sz w:val="24"/>
        </w:rPr>
        <w:t>Когда 7 апреля приехал старик дон Жозе де Аргуелло, он застал у себя моряков, запросто беседующих с сыном. Взглянув на Консепсию, он понял все и укоризненно покачал головой. Офицеры тотчас скрылись в комнаты барышень, спа</w:t>
        <w:softHyphen/>
        <w:t>саясь от задержавшегося внизу губернатора, и сбежали чер</w:t>
        <w:softHyphen/>
        <w:t>ным ходом...</w:t>
      </w:r>
    </w:p>
    <w:p>
      <w:pPr>
        <w:pStyle w:val="Normal"/>
        <w:ind w:firstLine="426"/>
        <w:jc w:val="both"/>
        <w:rPr>
          <w:sz w:val="24"/>
        </w:rPr>
      </w:pPr>
      <w:r>
        <w:rPr>
          <w:sz w:val="24"/>
        </w:rPr>
        <w:t>О приезде губернатора громогласно возвестил пушечный салют, приведший офицеров сначала в изумление, а потом в тревогу, так как после девяти выстрелов из крепости все они услышали их повторение – так выдала себя батарея, скрытая за мысом: раньше ее не было.</w:t>
      </w:r>
    </w:p>
    <w:p>
      <w:pPr>
        <w:pStyle w:val="Normal"/>
        <w:ind w:firstLine="426"/>
        <w:jc w:val="both"/>
        <w:rPr>
          <w:sz w:val="24"/>
        </w:rPr>
      </w:pPr>
      <w:r>
        <w:rPr>
          <w:sz w:val="24"/>
        </w:rPr>
        <w:t>Официальное приглашение губернатора было передано утром монахами. На недоумение, высказанное Резановым, падре Педро, смеясь, заметил:</w:t>
      </w:r>
    </w:p>
    <w:p>
      <w:pPr>
        <w:pStyle w:val="Normal"/>
        <w:ind w:firstLine="426"/>
        <w:jc w:val="both"/>
        <w:rPr>
          <w:sz w:val="24"/>
        </w:rPr>
      </w:pPr>
      <w:r>
        <w:rPr>
          <w:sz w:val="24"/>
        </w:rPr>
        <w:t xml:space="preserve">– </w:t>
      </w:r>
      <w:r>
        <w:rPr>
          <w:sz w:val="24"/>
        </w:rPr>
        <w:t>Неужели мы, святые отцы, хуже офицеров?</w:t>
      </w:r>
    </w:p>
    <w:p>
      <w:pPr>
        <w:pStyle w:val="Normal"/>
        <w:ind w:firstLine="426"/>
        <w:jc w:val="both"/>
        <w:rPr/>
      </w:pPr>
      <w:r>
        <w:rPr>
          <w:sz w:val="24"/>
        </w:rPr>
        <w:t xml:space="preserve">– </w:t>
      </w:r>
      <w:r>
        <w:rPr>
          <w:sz w:val="24"/>
        </w:rPr>
        <w:t>Я бы не выражал своего недоумения, – в тон, шут</w:t>
        <w:softHyphen/>
        <w:t>ливо сказал Резанов, – если бы святые отцы привезли мне приглашение к его святейшеству папе римскому, но удивился, если бы получил такое приглашение через офицеров.</w:t>
      </w:r>
    </w:p>
    <w:p>
      <w:pPr>
        <w:pStyle w:val="Normal"/>
        <w:ind w:firstLine="426"/>
        <w:jc w:val="both"/>
        <w:rPr>
          <w:sz w:val="24"/>
        </w:rPr>
      </w:pPr>
      <w:r>
        <w:rPr>
          <w:sz w:val="24"/>
        </w:rPr>
        <w:t xml:space="preserve">– </w:t>
      </w:r>
      <w:r>
        <w:rPr>
          <w:sz w:val="24"/>
        </w:rPr>
        <w:t>Мы живем в Америке, – примирительно заметил де Урия, – и, видит бог, ничего, кроме искренности, в этих де</w:t>
        <w:softHyphen/>
        <w:t>лах не понимаем...</w:t>
      </w:r>
    </w:p>
    <w:p>
      <w:pPr>
        <w:pStyle w:val="Normal"/>
        <w:ind w:firstLine="426"/>
        <w:jc w:val="both"/>
        <w:rPr>
          <w:sz w:val="24"/>
        </w:rPr>
      </w:pPr>
      <w:r>
        <w:rPr>
          <w:sz w:val="24"/>
        </w:rPr>
        <w:t>По дороге к губернатору Резанов спросил отца Педро, дано ли, наконец, разрешение продать ему хлеб.</w:t>
      </w:r>
    </w:p>
    <w:p>
      <w:pPr>
        <w:pStyle w:val="Normal"/>
        <w:ind w:firstLine="426"/>
        <w:jc w:val="both"/>
        <w:rPr/>
      </w:pPr>
      <w:r>
        <w:rPr>
          <w:sz w:val="24"/>
        </w:rPr>
        <w:t xml:space="preserve">– </w:t>
      </w:r>
      <w:r>
        <w:rPr>
          <w:sz w:val="24"/>
        </w:rPr>
        <w:t>Я вам скажу совершенно конфиденциально, – ответил монах. – Губернатор перед самым отъездом из Монтерея получил от вицероя из Мексики эстафету о том, что Россия с нами уже начала или собирается начать войну.</w:t>
      </w:r>
    </w:p>
    <w:p>
      <w:pPr>
        <w:pStyle w:val="Normal"/>
        <w:ind w:firstLine="426"/>
        <w:jc w:val="both"/>
        <w:rPr>
          <w:sz w:val="24"/>
        </w:rPr>
      </w:pPr>
      <w:r>
        <w:rPr>
          <w:sz w:val="24"/>
        </w:rPr>
        <w:t xml:space="preserve">– </w:t>
      </w:r>
      <w:r>
        <w:rPr>
          <w:sz w:val="24"/>
        </w:rPr>
        <w:t>Какой вздор! – натянуто засмеялся Резанов. – Да разве я бы пришел к вам, если бы мы были враги?</w:t>
      </w:r>
    </w:p>
    <w:p>
      <w:pPr>
        <w:pStyle w:val="Normal"/>
        <w:ind w:firstLine="426"/>
        <w:jc w:val="both"/>
        <w:rPr>
          <w:sz w:val="24"/>
        </w:rPr>
      </w:pPr>
      <w:r>
        <w:rPr>
          <w:sz w:val="24"/>
        </w:rPr>
        <w:t xml:space="preserve">– </w:t>
      </w:r>
      <w:r>
        <w:rPr>
          <w:sz w:val="24"/>
        </w:rPr>
        <w:t>И мы с отцом Жозе так же сказали, а он спросил: «А вы знаете, где два исчезнувших их корабля?»</w:t>
      </w:r>
    </w:p>
    <w:p>
      <w:pPr>
        <w:pStyle w:val="Normal"/>
        <w:ind w:firstLine="426"/>
        <w:jc w:val="both"/>
        <w:rPr/>
      </w:pPr>
      <w:r>
        <w:rPr>
          <w:sz w:val="24"/>
        </w:rPr>
        <w:t xml:space="preserve">– </w:t>
      </w:r>
      <w:r>
        <w:rPr>
          <w:sz w:val="24"/>
        </w:rPr>
        <w:t>Резанов пожал плечами и про себя подумал: «Кажется, они больше боятся нас, чем мы их...»</w:t>
      </w:r>
    </w:p>
    <w:p>
      <w:pPr>
        <w:pStyle w:val="Normal"/>
        <w:ind w:firstLine="426"/>
        <w:jc w:val="both"/>
        <w:rPr/>
      </w:pPr>
      <w:r>
        <w:rPr>
          <w:sz w:val="24"/>
        </w:rPr>
        <w:t>Губернатор встретил Резанова в парадной форме, на дво</w:t>
        <w:softHyphen/>
        <w:t>ре. С ним приехал и главный поклонник Консепсии, комен</w:t>
        <w:softHyphen/>
        <w:t>дант Монтерея, дон Жозе Нурриега де ла Гарра, артилле</w:t>
        <w:softHyphen/>
        <w:t>рийский офицер.</w:t>
      </w:r>
    </w:p>
    <w:p>
      <w:pPr>
        <w:pStyle w:val="Normal"/>
        <w:ind w:firstLine="426"/>
        <w:jc w:val="both"/>
        <w:rPr/>
      </w:pPr>
      <w:r>
        <w:rPr>
          <w:sz w:val="24"/>
        </w:rPr>
        <w:t>За обедом Консепсия, не обращая внимания на влюблен</w:t>
        <w:softHyphen/>
        <w:t>ное в нее многочисленное окружение, тщетно, с досадою ло</w:t>
        <w:softHyphen/>
        <w:t>вила взгляд Резанова. Он был чем-то очень озабочен и почти не замечал ее, а после обеда тотчас удалился с губернатором в кабинет.</w:t>
      </w:r>
    </w:p>
    <w:p>
      <w:pPr>
        <w:pStyle w:val="Normal"/>
        <w:ind w:firstLine="426"/>
        <w:jc w:val="both"/>
        <w:rPr/>
      </w:pPr>
      <w:r>
        <w:rPr>
          <w:sz w:val="24"/>
        </w:rPr>
        <w:t xml:space="preserve">– </w:t>
      </w:r>
      <w:r>
        <w:rPr>
          <w:sz w:val="24"/>
        </w:rPr>
        <w:t>Не удивляйтесь, ваше превосходительство, моей нетер</w:t>
        <w:softHyphen/>
        <w:t>пеливой просьбе дать мне аудиенцию сейчас, – начал он раз</w:t>
        <w:softHyphen/>
        <w:t>говор с губернатором. – Я хочу рассеять какие бы то ни было сомнения, которые могли зародиться у вас.</w:t>
      </w:r>
    </w:p>
    <w:p>
      <w:pPr>
        <w:pStyle w:val="Normal"/>
        <w:ind w:firstLine="426"/>
        <w:jc w:val="both"/>
        <w:rPr/>
      </w:pPr>
      <w:r>
        <w:rPr>
          <w:sz w:val="24"/>
        </w:rPr>
        <w:t xml:space="preserve">– </w:t>
      </w:r>
      <w:r>
        <w:rPr>
          <w:sz w:val="24"/>
        </w:rPr>
        <w:t>У меня нет никаких сомнений, уверяю вас, но я самым внимательным образом вас выслушаю, – ответил с готов</w:t>
        <w:softHyphen/>
        <w:t>ностью губернатор. – Присядемте.</w:t>
      </w:r>
    </w:p>
    <w:p>
      <w:pPr>
        <w:pStyle w:val="Normal"/>
        <w:ind w:firstLine="426"/>
        <w:jc w:val="both"/>
        <w:rPr/>
      </w:pPr>
      <w:r>
        <w:rPr>
          <w:sz w:val="24"/>
        </w:rPr>
        <w:t xml:space="preserve">– </w:t>
      </w:r>
      <w:r>
        <w:rPr>
          <w:sz w:val="24"/>
        </w:rPr>
        <w:t>Мой приход, – снова заговорил Резанов, – имеет единственной своей целью установление добрососедских отно</w:t>
        <w:softHyphen/>
        <w:t>шений. На этих отдаленных от метрополий берегах и вы и мы не можем похвалиться особой прочностью своего положения. Время тревожное, ожидать можно всего. Правда, мы пред</w:t>
        <w:softHyphen/>
        <w:t>принимаем кое-какие меры. Эскадра, которой вы интересуетесь – это проба переброски морских сил в Восточный океан.</w:t>
      </w:r>
    </w:p>
    <w:p>
      <w:pPr>
        <w:pStyle w:val="Normal"/>
        <w:ind w:firstLine="426"/>
        <w:jc w:val="both"/>
        <w:rPr/>
      </w:pPr>
      <w:r>
        <w:rPr>
          <w:sz w:val="24"/>
        </w:rPr>
        <w:t xml:space="preserve">– </w:t>
      </w:r>
      <w:r>
        <w:rPr>
          <w:sz w:val="24"/>
        </w:rPr>
        <w:t>Вы хотите сказать, что намерены бросить сюда более крупные силы? Но в таком случае мы должны опасаться ва</w:t>
        <w:softHyphen/>
        <w:t>шего усиления, – недовольно проговорил губернатор.</w:t>
      </w:r>
    </w:p>
    <w:p>
      <w:pPr>
        <w:pStyle w:val="Normal"/>
        <w:ind w:firstLine="426"/>
        <w:jc w:val="both"/>
        <w:rPr/>
      </w:pPr>
      <w:r>
        <w:rPr>
          <w:sz w:val="24"/>
        </w:rPr>
        <w:t xml:space="preserve">– </w:t>
      </w:r>
      <w:r>
        <w:rPr>
          <w:sz w:val="24"/>
        </w:rPr>
        <w:t>Что вы, ни в коем случае! Я хочу только сказать, что мы намерены усилить защиту своих владений в Америке и обеспечить их всем необходимым. Наш север богат пуш</w:t>
        <w:softHyphen/>
        <w:t>ниной и рыбой, но остро нуждается в хлебе: его мы можем получить либо в далеком Кантоне, либо от избытков нашего соседа – испанской Калифорнии. Об этом я уже сделал пред</w:t>
        <w:softHyphen/>
        <w:t>ставление императору и думаю, что мы могли бы догово</w:t>
        <w:softHyphen/>
        <w:t>риться о широком и выгодном для обеих сторон товарооб</w:t>
        <w:softHyphen/>
        <w:t>мене.</w:t>
      </w:r>
    </w:p>
    <w:p>
      <w:pPr>
        <w:pStyle w:val="Normal"/>
        <w:ind w:firstLine="426"/>
        <w:jc w:val="both"/>
        <w:rPr/>
      </w:pPr>
      <w:r>
        <w:rPr>
          <w:sz w:val="24"/>
        </w:rPr>
        <w:t xml:space="preserve">– </w:t>
      </w:r>
      <w:r>
        <w:rPr>
          <w:sz w:val="24"/>
        </w:rPr>
        <w:t>Мы осведомлены уже о широких полномочиях, которые предоставил вам император российский в делах американ</w:t>
        <w:softHyphen/>
        <w:t>ских. К сожалению, мое положение менее самостоятельно. Разрешите мне подумать до завтра... Скажите, ваше превос</w:t>
        <w:softHyphen/>
        <w:t>ходительство, – спросил губернатор после некоторого молча</w:t>
        <w:softHyphen/>
        <w:t>ния, – знаете ли вы, что у вас война с Пруссией?</w:t>
      </w:r>
    </w:p>
    <w:p>
      <w:pPr>
        <w:pStyle w:val="Normal"/>
        <w:ind w:firstLine="426"/>
        <w:jc w:val="both"/>
        <w:rPr/>
      </w:pPr>
      <w:r>
        <w:rPr>
          <w:sz w:val="24"/>
        </w:rPr>
        <w:t xml:space="preserve">– </w:t>
      </w:r>
      <w:r>
        <w:rPr>
          <w:sz w:val="24"/>
        </w:rPr>
        <w:t>Очень может быть, – ответил Резанов, – но я полагаю, что Испания никак не заинтересована в наших спорах из-за Померании.</w:t>
      </w:r>
    </w:p>
    <w:p>
      <w:pPr>
        <w:pStyle w:val="Normal"/>
        <w:ind w:firstLine="426"/>
        <w:jc w:val="both"/>
        <w:rPr>
          <w:sz w:val="24"/>
        </w:rPr>
      </w:pPr>
      <w:r>
        <w:rPr>
          <w:sz w:val="24"/>
        </w:rPr>
        <w:t xml:space="preserve">– </w:t>
      </w:r>
      <w:r>
        <w:rPr>
          <w:sz w:val="24"/>
        </w:rPr>
        <w:t>Это так, однако сведения, полученные мною за послед</w:t>
        <w:softHyphen/>
        <w:t>ние пять с половиной месяцев, показывают, что и отношения ваши с Францией, а значит и с Испанией, не особенно хоро</w:t>
        <w:softHyphen/>
        <w:t>ши, – продолжал губернатор.</w:t>
      </w:r>
    </w:p>
    <w:p>
      <w:pPr>
        <w:pStyle w:val="Normal"/>
        <w:ind w:firstLine="426"/>
        <w:jc w:val="both"/>
        <w:rPr/>
      </w:pPr>
      <w:r>
        <w:rPr>
          <w:sz w:val="24"/>
        </w:rPr>
        <w:t xml:space="preserve">– </w:t>
      </w:r>
      <w:r>
        <w:rPr>
          <w:sz w:val="24"/>
        </w:rPr>
        <w:t>Находясь в такой отдаленности от метрополий, мы, по-моему, не должны руководствоваться в своих действиях вре</w:t>
        <w:softHyphen/>
        <w:t>менными колебаниями весьма неустойчивой политической погоды в Европе, – с улыбкой заметил Резанов. – Ведь может случиться, что мы здесь заведем ссору, когда там будет за</w:t>
        <w:softHyphen/>
        <w:t>ключен мир.</w:t>
      </w:r>
    </w:p>
    <w:p>
      <w:pPr>
        <w:pStyle w:val="Normal"/>
        <w:ind w:firstLine="426"/>
        <w:jc w:val="both"/>
        <w:rPr>
          <w:sz w:val="24"/>
        </w:rPr>
      </w:pPr>
      <w:r>
        <w:rPr>
          <w:sz w:val="24"/>
        </w:rPr>
        <w:t xml:space="preserve">– </w:t>
      </w:r>
      <w:r>
        <w:rPr>
          <w:sz w:val="24"/>
        </w:rPr>
        <w:t>Однако может быть и наоборот, – возразил губер</w:t>
        <w:softHyphen/>
        <w:t>натор.</w:t>
      </w:r>
    </w:p>
    <w:p>
      <w:pPr>
        <w:pStyle w:val="Normal"/>
        <w:ind w:firstLine="426"/>
        <w:jc w:val="both"/>
        <w:rPr/>
      </w:pPr>
      <w:r>
        <w:rPr>
          <w:sz w:val="24"/>
        </w:rPr>
        <w:t>На следующий день из спешно доставленного письмеца Консепсии Резанов узнал, что до поздней ночи все мужчины в доме заняты были записыванием и переписыванием состоявшейся беседы и что оба миссионера горячо поддерживали просьбу Резанова продать хлеб, ссылаясь на необходимость пополнить тощую казну миссии и освободиться от накопив</w:t>
        <w:softHyphen/>
        <w:t>шихся больших излишков. Губернатор посвятил их в гряду</w:t>
        <w:softHyphen/>
        <w:t>щие политические осложнения и заявил, что до получения официальных сведений об этих осложнениях необходимо ка</w:t>
        <w:softHyphen/>
        <w:t>ким-нибудь образом поскорее расстаться с гостями... «Я про</w:t>
        <w:softHyphen/>
        <w:t>плакала всю ночь, черствый и неблагодарный вы человек!» – так кончалась записка Консепсии.</w:t>
      </w:r>
    </w:p>
    <w:p>
      <w:pPr>
        <w:pStyle w:val="Normal"/>
        <w:ind w:firstLine="426"/>
        <w:jc w:val="both"/>
        <w:rPr/>
      </w:pPr>
      <w:r>
        <w:rPr>
          <w:sz w:val="24"/>
        </w:rPr>
        <w:t xml:space="preserve">– </w:t>
      </w:r>
      <w:r>
        <w:rPr>
          <w:sz w:val="24"/>
        </w:rPr>
        <w:t>Буду с вами совершенно откровенен, мосье Резанов, – сказал без предисловий губернатор на следующий день. – Я от всего сердца желаю вам добра и, так как с часу на час ожидаю неблагоприятных вестей, то искренне желаю только одного – чтобы до прибытия ожидаемого мною курьера вы поспешили дружески с нами расстаться.</w:t>
      </w:r>
    </w:p>
    <w:p>
      <w:pPr>
        <w:pStyle w:val="Normal"/>
        <w:ind w:firstLine="426"/>
        <w:jc w:val="both"/>
        <w:rPr/>
      </w:pPr>
      <w:r>
        <w:rPr>
          <w:sz w:val="24"/>
        </w:rPr>
        <w:t xml:space="preserve">– </w:t>
      </w:r>
      <w:r>
        <w:rPr>
          <w:sz w:val="24"/>
        </w:rPr>
        <w:t>Я полагаю, господин губернатор, – вспыхнул Реза</w:t>
        <w:softHyphen/>
        <w:t>нов, – что, имея от своего правительства предписания об оказании мне дружеского приема, вы и в этом случае не нарушите международных обычаев и мы расстанемся не ме</w:t>
        <w:softHyphen/>
        <w:t>нее дружески – в срок, официально вами назначенный.</w:t>
      </w:r>
    </w:p>
    <w:p>
      <w:pPr>
        <w:pStyle w:val="Normal"/>
        <w:ind w:firstLine="426"/>
        <w:jc w:val="both"/>
        <w:rPr>
          <w:sz w:val="24"/>
        </w:rPr>
      </w:pPr>
      <w:r>
        <w:rPr>
          <w:sz w:val="24"/>
        </w:rPr>
        <w:t xml:space="preserve">– </w:t>
      </w:r>
      <w:r>
        <w:rPr>
          <w:sz w:val="24"/>
        </w:rPr>
        <w:t>В этом вы можете быть уверены, – ответил губерна</w:t>
        <w:softHyphen/>
        <w:t>тор, пожимая руку гостю.</w:t>
      </w:r>
    </w:p>
    <w:p>
      <w:pPr>
        <w:pStyle w:val="Normal"/>
        <w:ind w:firstLine="426"/>
        <w:jc w:val="both"/>
        <w:rPr/>
      </w:pPr>
      <w:r>
        <w:rPr>
          <w:sz w:val="24"/>
        </w:rPr>
        <w:t xml:space="preserve">– </w:t>
      </w:r>
      <w:r>
        <w:rPr>
          <w:sz w:val="24"/>
        </w:rPr>
        <w:t>А в таком случае, – предложил Резанов, – оставим эти неприятные для нас обоих разговоры и вернемся к воп</w:t>
        <w:softHyphen/>
        <w:t>росу, который мною был поставлен вчера.</w:t>
      </w:r>
    </w:p>
    <w:p>
      <w:pPr>
        <w:pStyle w:val="Normal"/>
        <w:ind w:firstLine="426"/>
        <w:jc w:val="both"/>
        <w:rPr/>
      </w:pPr>
      <w:r>
        <w:rPr>
          <w:sz w:val="24"/>
        </w:rPr>
        <w:t xml:space="preserve">– </w:t>
      </w:r>
      <w:r>
        <w:rPr>
          <w:sz w:val="24"/>
        </w:rPr>
        <w:t>Скажите, зачем вам столько хлеба, мосье Резанов? Ведь для вашего обратного путешествия много не нужно, а между тем мы, продавая вам требуемое количество хлеба, начали бы внешнюю торговлю с вами в буквальном и широком смысле слова, на что я не имею разрешения моего правительства.</w:t>
      </w:r>
    </w:p>
    <w:p>
      <w:pPr>
        <w:pStyle w:val="Normal"/>
        <w:ind w:firstLine="426"/>
        <w:jc w:val="both"/>
        <w:rPr/>
      </w:pPr>
      <w:r>
        <w:rPr>
          <w:sz w:val="24"/>
        </w:rPr>
        <w:t xml:space="preserve">– </w:t>
      </w:r>
      <w:r>
        <w:rPr>
          <w:sz w:val="24"/>
        </w:rPr>
        <w:t>Не такое уж большое количество... Но дело в том, что судно требует починки и выгрузки балласта. Ясно, что вместо совершенно ненужного балласта я предпочитаю нужный хлеб. Его на обратном пути я развезу понемногу по всем нашим факториям и вернее определю в генеральном плане все по</w:t>
        <w:softHyphen/>
        <w:t>требное нам ежегодно количество.</w:t>
      </w:r>
    </w:p>
    <w:p>
      <w:pPr>
        <w:pStyle w:val="Normal"/>
        <w:ind w:firstLine="426"/>
        <w:jc w:val="both"/>
        <w:rPr>
          <w:sz w:val="24"/>
        </w:rPr>
      </w:pPr>
      <w:r>
        <w:rPr>
          <w:sz w:val="24"/>
        </w:rPr>
        <w:t xml:space="preserve">– </w:t>
      </w:r>
      <w:r>
        <w:rPr>
          <w:sz w:val="24"/>
        </w:rPr>
        <w:t>Я слышал, что у вас есть товары на обмен, – сказал губернатор. – Обмена я допустить никак не могу, но ре</w:t>
        <w:softHyphen/>
        <w:t>шаюсь отпустить вам хлебные продукты на пиастры.</w:t>
      </w:r>
    </w:p>
    <w:p>
      <w:pPr>
        <w:pStyle w:val="Normal"/>
        <w:ind w:firstLine="426"/>
        <w:jc w:val="both"/>
        <w:rPr/>
      </w:pPr>
      <w:r>
        <w:rPr>
          <w:sz w:val="24"/>
        </w:rPr>
        <w:t xml:space="preserve">– </w:t>
      </w:r>
      <w:r>
        <w:rPr>
          <w:sz w:val="24"/>
        </w:rPr>
        <w:t>От платежей пиастрами, ваше превосходительство, я не отказываюсь. Однако мне, признаюсь, было бы весьма прият</w:t>
        <w:softHyphen/>
        <w:t>но освободиться от небольшого количества товаров, заметьте, нужных для вашего края. Это лучше, чем везти их обратно. Ведь в конце концов можно сделать так: миссионеры привезут хлеб, я заплачу пиастры и получу от них квитанции, которые вы в подлинниках представите вицерою, а не все ли вам рав</w:t>
        <w:softHyphen/>
        <w:t>но, на какие нужды истратит эти пиастры святая церковь, коленопреклоненно благословляя вас за это дело?</w:t>
      </w:r>
    </w:p>
    <w:p>
      <w:pPr>
        <w:pStyle w:val="Normal"/>
        <w:ind w:firstLine="426"/>
        <w:jc w:val="both"/>
        <w:rPr/>
      </w:pPr>
      <w:r>
        <w:rPr>
          <w:sz w:val="24"/>
        </w:rPr>
        <w:t xml:space="preserve">– </w:t>
      </w:r>
      <w:r>
        <w:rPr>
          <w:sz w:val="24"/>
        </w:rPr>
        <w:t>Кажется, она за вас уже давно усердно преклонила колени, – смеясь, заметил губернатор. – Право же, не могу дать на это разрешения, а хлеб вы получите, только оформите свое требование официальной нотой ко мне.</w:t>
      </w:r>
    </w:p>
    <w:p>
      <w:pPr>
        <w:pStyle w:val="Normal"/>
        <w:ind w:firstLine="426"/>
        <w:jc w:val="both"/>
        <w:rPr/>
      </w:pPr>
      <w:r>
        <w:rPr>
          <w:sz w:val="24"/>
        </w:rPr>
        <w:t xml:space="preserve">– </w:t>
      </w:r>
      <w:r>
        <w:rPr>
          <w:sz w:val="24"/>
        </w:rPr>
        <w:t>Благодарю вас, в таком случае я сейчас распоряжусь разгрузить корабль, а ноту пришлю завтра.</w:t>
      </w:r>
    </w:p>
    <w:p>
      <w:pPr>
        <w:pStyle w:val="Normal"/>
        <w:ind w:firstLine="426"/>
        <w:jc w:val="both"/>
        <w:rPr/>
      </w:pPr>
      <w:r>
        <w:rPr>
          <w:sz w:val="24"/>
        </w:rPr>
        <w:t>Однако прошло после этого пять дней, хлеба не присылали и старались о поставке не говорить, а слухи о политических осложнениях росли. Благодаря близости с Консепсией стало известно, что из Монтерея прибыла часть гарнизона и разме</w:t>
        <w:softHyphen/>
        <w:t>щена в миссии Санта-Клара, в сутках езды от порта, и что в Сан-Франциско ожидается испанский крейсер из Мексики. В то же время внешний почет к Резанову подозрительно уве</w:t>
        <w:softHyphen/>
        <w:t>личился: его всюду сопровождал эскорт драгун.</w:t>
      </w:r>
    </w:p>
    <w:p>
      <w:pPr>
        <w:pStyle w:val="Normal"/>
        <w:ind w:firstLine="426"/>
        <w:jc w:val="both"/>
        <w:rPr/>
      </w:pPr>
      <w:r>
        <w:rPr>
          <w:sz w:val="24"/>
        </w:rPr>
        <w:t>Однажды Консепсия с видом заправского заговорщика предложила Резанову немедленно пройти в сад. День был жаркий, но она куталась в большую теплую шаль, утверждая, что ее знобит.</w:t>
      </w:r>
    </w:p>
    <w:p>
      <w:pPr>
        <w:pStyle w:val="Normal"/>
        <w:ind w:firstLine="426"/>
        <w:jc w:val="both"/>
        <w:rPr/>
      </w:pPr>
      <w:r>
        <w:rPr>
          <w:sz w:val="24"/>
        </w:rPr>
        <w:t xml:space="preserve">– </w:t>
      </w:r>
      <w:r>
        <w:rPr>
          <w:sz w:val="24"/>
        </w:rPr>
        <w:t>Найдите предлог немедленно вернуться на корабль, а прочитавши вот это, – она вынула из-под шали объемистую кипу испанских и немецких газет, – возвращайтесь, так как я боюсь, что спохватятся. Я слышала, что тут очень много интересных для вас сведений.</w:t>
      </w:r>
    </w:p>
    <w:p>
      <w:pPr>
        <w:pStyle w:val="Normal"/>
        <w:ind w:firstLine="426"/>
        <w:jc w:val="both"/>
        <w:rPr/>
      </w:pPr>
      <w:r>
        <w:rPr>
          <w:sz w:val="24"/>
        </w:rPr>
        <w:t>Резанов тотчас поскакал к пристани, проклиная нарастаю</w:t>
        <w:softHyphen/>
        <w:t>щие осложнения. Очутившись в каюте, он дрожащими руками развернул первую газету – из нее выпал вчетверо сложенный лист бумаги. Это оказалось письмо вицероя губернатору. В нем подробно описывалось отчаянное сражение франко-испанского флота с английским.</w:t>
      </w:r>
    </w:p>
    <w:p>
      <w:pPr>
        <w:pStyle w:val="Normal"/>
        <w:ind w:firstLine="426"/>
        <w:jc w:val="both"/>
        <w:rPr>
          <w:sz w:val="24"/>
        </w:rPr>
      </w:pPr>
      <w:r>
        <w:rPr>
          <w:sz w:val="24"/>
        </w:rPr>
        <w:t>«Интересно, но, по-видимому, все же не то», – подумал Резанов и, не дочитав письма, вновь схватился за газеты. «Наполеон взял Вену и принудил римского императора уда</w:t>
        <w:softHyphen/>
        <w:t>литься в Моравию», – гласило одно из сообщений.</w:t>
      </w:r>
    </w:p>
    <w:p>
      <w:pPr>
        <w:pStyle w:val="Normal"/>
        <w:ind w:firstLine="426"/>
        <w:jc w:val="both"/>
        <w:rPr/>
      </w:pPr>
      <w:r>
        <w:rPr>
          <w:sz w:val="24"/>
        </w:rPr>
        <w:t>«Опять не то!» – досадовал он и вдруг застыл: гамбург</w:t>
        <w:softHyphen/>
        <w:t>ская газета от 4 октября 1805 года осторожно сообщала о происшедшей в Петербурге революции, не приводя никаких подробностей и оговариваясь, что слухи требуют проверки.</w:t>
      </w:r>
    </w:p>
    <w:p>
      <w:pPr>
        <w:pStyle w:val="Normal"/>
        <w:ind w:firstLine="426"/>
        <w:jc w:val="both"/>
        <w:rPr>
          <w:sz w:val="24"/>
        </w:rPr>
      </w:pPr>
      <w:r>
        <w:rPr>
          <w:sz w:val="24"/>
        </w:rPr>
        <w:t>«Газетная утка? Провокационный прием с какой-либо целью?» – задавал себе вопросы Резанов. Новость поразила его настолько, что при всем уменье владеть собой ему не уда</w:t>
        <w:softHyphen/>
        <w:t>лось скрыть у Аргуелло своего тревожного настроения.</w:t>
      </w:r>
    </w:p>
    <w:p>
      <w:pPr>
        <w:pStyle w:val="Normal"/>
        <w:ind w:firstLine="426"/>
        <w:jc w:val="both"/>
        <w:rPr>
          <w:sz w:val="24"/>
        </w:rPr>
      </w:pPr>
      <w:r>
        <w:rPr>
          <w:sz w:val="24"/>
        </w:rPr>
        <w:t xml:space="preserve">– </w:t>
      </w:r>
      <w:r>
        <w:rPr>
          <w:sz w:val="24"/>
        </w:rPr>
        <w:t>Этого не может быть, я ручаюсь, чем хотите, – гово</w:t>
        <w:softHyphen/>
        <w:t>рил он наедине Консепсии после того, как рассказал о встре</w:t>
        <w:softHyphen/>
        <w:t>вожившем его сообщении. – Решительно не может быть!</w:t>
      </w:r>
    </w:p>
    <w:p>
      <w:pPr>
        <w:pStyle w:val="Normal"/>
        <w:ind w:firstLine="426"/>
        <w:jc w:val="both"/>
        <w:rPr/>
      </w:pPr>
      <w:r>
        <w:rPr>
          <w:sz w:val="24"/>
        </w:rPr>
        <w:t>Побыть наедине с Консепсией десяток-другой минут Ре</w:t>
        <w:softHyphen/>
        <w:t>занову удавалось почти ежедневно. На людях он смешил ее до слез, быстро и смешно лопоча по-испански, а наедине образно описывал по-французски петербургскую жизнь круп</w:t>
        <w:softHyphen/>
        <w:t>ного чиновничества, имеющего доступ ко двору. Не позабыты были и ослепительные приемы Екатерины.</w:t>
      </w:r>
    </w:p>
    <w:p>
      <w:pPr>
        <w:pStyle w:val="Normal"/>
        <w:ind w:firstLine="426"/>
        <w:jc w:val="both"/>
        <w:rPr/>
      </w:pPr>
      <w:r>
        <w:rPr>
          <w:sz w:val="24"/>
        </w:rPr>
        <w:t xml:space="preserve">– </w:t>
      </w:r>
      <w:r>
        <w:rPr>
          <w:sz w:val="24"/>
        </w:rPr>
        <w:t>О, как я хотела бы хоть однажды, хоть одним глазком взглянуть на то, о чем вы рассказываете, мосье Николя! Взглянуть и умереть, – сказала как-то Консепсия, сидя на скамье в саду рядом с Резановым.</w:t>
      </w:r>
    </w:p>
    <w:p>
      <w:pPr>
        <w:pStyle w:val="Normal"/>
        <w:ind w:firstLine="426"/>
        <w:jc w:val="both"/>
        <w:rPr>
          <w:sz w:val="24"/>
        </w:rPr>
      </w:pPr>
      <w:r>
        <w:rPr>
          <w:sz w:val="24"/>
        </w:rPr>
        <w:t xml:space="preserve">– </w:t>
      </w:r>
      <w:r>
        <w:rPr>
          <w:sz w:val="24"/>
        </w:rPr>
        <w:t>Это не трудно, дитя, – сказал Резанов и, вдруг по</w:t>
        <w:softHyphen/>
        <w:t>целовав ручку Консепсии, пылко, как молодой любовник, шепнул ей на ухо: – Я увезу вас в Россию, хотите?</w:t>
      </w:r>
    </w:p>
    <w:p>
      <w:pPr>
        <w:pStyle w:val="Normal"/>
        <w:ind w:firstLine="426"/>
        <w:jc w:val="both"/>
        <w:rPr>
          <w:sz w:val="24"/>
        </w:rPr>
      </w:pPr>
      <w:r>
        <w:rPr>
          <w:sz w:val="24"/>
        </w:rPr>
        <w:t>Ответные, сумасшедшие поцелуи Консепсии очень смутили еще не старого, но хорошо пожившего вдовца. Однако отсту</w:t>
        <w:softHyphen/>
        <w:t>пать было и поздно и рискованно...</w:t>
      </w:r>
    </w:p>
    <w:p>
      <w:pPr>
        <w:pStyle w:val="Normal"/>
        <w:ind w:firstLine="426"/>
        <w:jc w:val="both"/>
        <w:rPr/>
      </w:pPr>
      <w:r>
        <w:rPr>
          <w:sz w:val="24"/>
        </w:rPr>
        <w:t>И вот они жених и невеста. Увы, бурная радость Консеп</w:t>
        <w:softHyphen/>
        <w:t>сии сменилась постоянными слезами. Для нее настали тяже</w:t>
        <w:softHyphen/>
        <w:t>лые дни: в дело решительно вмешалась церковь, так как он – о ужас! – православный схизматик</w:t>
      </w:r>
      <w:r>
        <w:rPr>
          <w:rStyle w:val="FootnoteCharacters"/>
          <w:rStyle w:val="FootnoteAnchor"/>
          <w:sz w:val="24"/>
        </w:rPr>
        <w:footnoteReference w:id="3"/>
      </w:r>
      <w:r>
        <w:rPr>
          <w:sz w:val="24"/>
        </w:rPr>
        <w:t>, а не католик.</w:t>
      </w:r>
    </w:p>
    <w:p>
      <w:pPr>
        <w:pStyle w:val="Normal"/>
        <w:ind w:firstLine="426"/>
        <w:jc w:val="both"/>
        <w:rPr>
          <w:sz w:val="24"/>
        </w:rPr>
      </w:pPr>
      <w:r>
        <w:rPr>
          <w:sz w:val="24"/>
        </w:rPr>
        <w:t xml:space="preserve">– </w:t>
      </w:r>
      <w:r>
        <w:rPr>
          <w:sz w:val="24"/>
        </w:rPr>
        <w:t>Милый друг, твой вид разрывает мое сердце. Пойми, дочурка, и прости, я не могу идти против святой церкви, – говорил расстроенный отец, лаская заплаканную дочь.</w:t>
      </w:r>
    </w:p>
    <w:p>
      <w:pPr>
        <w:pStyle w:val="Normal"/>
        <w:ind w:firstLine="426"/>
        <w:jc w:val="both"/>
        <w:rPr/>
      </w:pPr>
      <w:r>
        <w:rPr>
          <w:sz w:val="24"/>
        </w:rPr>
        <w:t xml:space="preserve">– </w:t>
      </w:r>
      <w:r>
        <w:rPr>
          <w:sz w:val="24"/>
        </w:rPr>
        <w:t>Если бы вы знали, как я ненавижу этих лицемеров в сутанах, все равно каких – французских, испанских, италь</w:t>
        <w:softHyphen/>
        <w:t>янских или ваших, русских, – с жаркой ненавистью в гла</w:t>
        <w:softHyphen/>
        <w:t>зах жаловалась Консепсия Резанову. – Эта подлая, жирная, лысая крыса пыталась застращать меня карами божьими, если я выйду замуж за православного. Какое право имеют эти наглецы называть себя посредниками божьими? Почему таких нечистых посредников терпит создатель? О, как я их ненавижу!</w:t>
      </w:r>
    </w:p>
    <w:p>
      <w:pPr>
        <w:pStyle w:val="Normal"/>
        <w:ind w:firstLine="426"/>
        <w:jc w:val="both"/>
        <w:rPr>
          <w:sz w:val="24"/>
        </w:rPr>
      </w:pPr>
      <w:r>
        <w:rPr>
          <w:sz w:val="24"/>
        </w:rPr>
        <w:t xml:space="preserve">– </w:t>
      </w:r>
      <w:r>
        <w:rPr>
          <w:sz w:val="24"/>
        </w:rPr>
        <w:t>Успокойся, моя крошка, – говорил Резанов, нежно поглаживая ручку Консепсии.</w:t>
      </w:r>
    </w:p>
    <w:p>
      <w:pPr>
        <w:pStyle w:val="Normal"/>
        <w:ind w:firstLine="426"/>
        <w:jc w:val="both"/>
        <w:rPr/>
      </w:pPr>
      <w:r>
        <w:rPr>
          <w:sz w:val="24"/>
        </w:rPr>
        <w:t xml:space="preserve">– </w:t>
      </w:r>
      <w:r>
        <w:rPr>
          <w:sz w:val="24"/>
        </w:rPr>
        <w:t>Нет, вы подумайте, эти наглецы, оба старались уверить меня, что вы... что ты... милый мой, – девушка прервала свою речь поцелуем, – что ты не любишь меня и затеял это сватовство по каким-то особым дипломатическим соображени</w:t>
        <w:softHyphen/>
        <w:t>ям. Подумай!</w:t>
      </w:r>
    </w:p>
    <w:p>
      <w:pPr>
        <w:pStyle w:val="Normal"/>
        <w:ind w:firstLine="426"/>
        <w:jc w:val="both"/>
        <w:rPr>
          <w:sz w:val="24"/>
        </w:rPr>
      </w:pPr>
      <w:r>
        <w:rPr>
          <w:sz w:val="24"/>
        </w:rPr>
        <w:t xml:space="preserve">– </w:t>
      </w:r>
      <w:r>
        <w:rPr>
          <w:sz w:val="24"/>
        </w:rPr>
        <w:t>Какие негодяи! – возмутился Резанов, но тут же вздрогнул от мысли, что святые отцы, пожалуй, недалеки от истины. – Что же еще они говорят?</w:t>
      </w:r>
    </w:p>
    <w:p>
      <w:pPr>
        <w:pStyle w:val="Normal"/>
        <w:ind w:firstLine="426"/>
        <w:jc w:val="both"/>
        <w:rPr>
          <w:sz w:val="24"/>
        </w:rPr>
      </w:pPr>
      <w:r>
        <w:rPr>
          <w:sz w:val="24"/>
        </w:rPr>
        <w:t xml:space="preserve">– </w:t>
      </w:r>
      <w:r>
        <w:rPr>
          <w:sz w:val="24"/>
        </w:rPr>
        <w:t>Что ты, устроивши свои дела, тотчас же бросишь меня одну, там, у себя, на диком и холодном севере, и никто не узнает, где я и что со мной. Это они говорили и отцу.</w:t>
      </w:r>
    </w:p>
    <w:p>
      <w:pPr>
        <w:pStyle w:val="Normal"/>
        <w:ind w:firstLine="426"/>
        <w:jc w:val="both"/>
        <w:rPr/>
      </w:pPr>
      <w:r>
        <w:rPr>
          <w:sz w:val="24"/>
        </w:rPr>
        <w:t>Резанов решил действовать энергично. Со святыми отцами он пошел в открытую и, сделавши ценный вклад на нужды францисканского духовного ордена, так как францисканцы отрицали личную собственность, добился церковного обруче</w:t>
        <w:softHyphen/>
        <w:t>ния, а затем поддержки перед его святейшеством, папой рим</w:t>
        <w:softHyphen/>
        <w:t>ским, в разрешении на брак.</w:t>
      </w:r>
    </w:p>
    <w:p>
      <w:pPr>
        <w:pStyle w:val="Normal"/>
        <w:ind w:firstLine="426"/>
        <w:jc w:val="both"/>
        <w:rPr/>
      </w:pPr>
      <w:r>
        <w:rPr>
          <w:sz w:val="24"/>
        </w:rPr>
        <w:t xml:space="preserve">– </w:t>
      </w:r>
      <w:r>
        <w:rPr>
          <w:sz w:val="24"/>
        </w:rPr>
        <w:t>Все это очень просто, – убеждал Резанов будущего тестя, – тотчас по прибытии в Петербург я добьюсь назна</w:t>
        <w:softHyphen/>
        <w:t>чения посланником в Мадрид и устраню все недоразумения между обоими дворами. Затем я отплыву из Испании в Вера-Круц и через Мексику явлюсь в Сан-Франциско осуще</w:t>
        <w:softHyphen/>
        <w:t>ствлять торговые сношения. Вот тогда-то я и увезу ненагляд</w:t>
        <w:softHyphen/>
        <w:t>ную мою Консепсию. – Он при этом прозрачно намекнул, что некоторые из русских аристократов целыми семьями пере</w:t>
        <w:softHyphen/>
        <w:t>ходили в католичество. Смакуя эту возможность и в данном случае, отцы ликовали.</w:t>
      </w:r>
    </w:p>
    <w:p>
      <w:pPr>
        <w:pStyle w:val="Normal"/>
        <w:ind w:firstLine="426"/>
        <w:jc w:val="both"/>
        <w:rPr/>
      </w:pPr>
      <w:r>
        <w:rPr>
          <w:sz w:val="24"/>
        </w:rPr>
        <w:t>Консепсия с восхищением внимала увлекательным планам Резанова, но наедине, когда фантастические по быстроте рас</w:t>
        <w:softHyphen/>
        <w:t>четы передвижений заменялись трезвыми, обычными, выходило, что ждать возвращения Резанова можно не раньше чем через полтора года.</w:t>
      </w:r>
    </w:p>
    <w:p>
      <w:pPr>
        <w:pStyle w:val="Normal"/>
        <w:ind w:firstLine="426"/>
        <w:jc w:val="both"/>
        <w:rPr/>
      </w:pPr>
      <w:r>
        <w:rPr>
          <w:sz w:val="24"/>
        </w:rPr>
        <w:t xml:space="preserve">– </w:t>
      </w:r>
      <w:r>
        <w:rPr>
          <w:sz w:val="24"/>
        </w:rPr>
        <w:t>Полтора года! – горестно повторяла Консепсия и пла</w:t>
        <w:softHyphen/>
        <w:t>кала, пряча лицо на груди у Резанова.</w:t>
      </w:r>
    </w:p>
    <w:p>
      <w:pPr>
        <w:pStyle w:val="Normal"/>
        <w:ind w:firstLine="426"/>
        <w:jc w:val="both"/>
        <w:rPr/>
      </w:pPr>
      <w:r>
        <w:rPr>
          <w:sz w:val="24"/>
        </w:rPr>
        <w:t>В семье Аргуелло давно утвердилась тирания Консепсии, и буквально все, включая и друга детства Аргуелло, старого губернатора, старались предупреждать ее желания. Губернатор вскоре почувствовал себя гостем у Резанова.</w:t>
      </w:r>
    </w:p>
    <w:p>
      <w:pPr>
        <w:pStyle w:val="Normal"/>
        <w:ind w:firstLine="426"/>
        <w:jc w:val="both"/>
        <w:rPr/>
      </w:pPr>
      <w:r>
        <w:rPr>
          <w:sz w:val="24"/>
        </w:rPr>
        <w:t>«Тридцатилетняя и примерная с комендантом дружба гу</w:t>
        <w:softHyphen/>
        <w:t>бернатора, – описывал Резанов немного позже в одном из своих писем в Петербург пребывание в Сан-Франциско, – обязывала его во всем со мною советоваться. Всякая получае</w:t>
        <w:softHyphen/>
        <w:t>мая им бумага проходила через руки Аргуелло и, следова</w:t>
        <w:softHyphen/>
        <w:t>тельно, через мои. Но в скором времени губернатор сообразил сделать мне ту же доверенность, и, наконец, никакая уже почта ни малейших от меня не заключала секретов. Я бол</w:t>
        <w:softHyphen/>
        <w:t>тал час от часу более по-испански, был с утра до вечера в до</w:t>
        <w:softHyphen/>
        <w:t>ме Аргуелло, и их офицеры, приметя, что я ополугишпанился, предваряли меня наперерыв всеми сведениями так, что ника</w:t>
        <w:softHyphen/>
        <w:t>кой уже грозный кумир их для меня страшен не был».</w:t>
      </w:r>
    </w:p>
    <w:p>
      <w:pPr>
        <w:pStyle w:val="Normal"/>
        <w:ind w:firstLine="426"/>
        <w:jc w:val="both"/>
        <w:rPr/>
      </w:pPr>
      <w:r>
        <w:rPr>
          <w:sz w:val="24"/>
        </w:rPr>
        <w:t>Резанов осмелел настолько, что пожаловался губернатору на миссионеров, которые задерживали подвоз хлеба, и совер</w:t>
        <w:softHyphen/>
        <w:t>шенно размякший старик откровенно признался, что они, как он подозревает, ожидают курьера: тогда, надеются они, мож</w:t>
        <w:softHyphen/>
        <w:t>но будет задержать «Юнону» и получить даром привезенный ею груз. Тут Резанов заметил губернатору, что сам он является причиной этих необоснованных надежд, так как не снимает поставленного в Санта-Кларе гарнизона. Гарнизон был снят, а миссионерам отдано приказание поторопиться, иначе будут изысканы другие пути снабжения.</w:t>
      </w:r>
    </w:p>
    <w:p>
      <w:pPr>
        <w:pStyle w:val="Normal"/>
        <w:ind w:firstLine="426"/>
        <w:jc w:val="both"/>
        <w:rPr/>
      </w:pPr>
      <w:r>
        <w:rPr>
          <w:sz w:val="24"/>
        </w:rPr>
        <w:t>К этому времени при содействии Консепсии и ее брата заготовлен был хлеб с фермы инвалидов. Как только дви</w:t>
        <w:softHyphen/>
        <w:t>нулся этот транспорт, францисканские миссии наперерыв ста</w:t>
        <w:softHyphen/>
        <w:t>ли возить хлеб в таком количестве, что вскоре пришлось уже от него отказываться.</w:t>
      </w:r>
    </w:p>
    <w:p>
      <w:pPr>
        <w:pStyle w:val="Normal"/>
        <w:ind w:firstLine="426"/>
        <w:jc w:val="both"/>
        <w:rPr>
          <w:sz w:val="24"/>
        </w:rPr>
      </w:pPr>
      <w:r>
        <w:rPr>
          <w:sz w:val="24"/>
        </w:rPr>
        <w:t>На правах близкого родственника коменданта Резанов стал распоряжаться и гарнизоном: испанские солдаты были в постоянных разъездах по его делам, то подстегивая возку хлеба, то доставляя на корабль воду, то хлопоча о разных других, кроме хлеба, продуктах и вещах, то, наконец, рабо</w:t>
        <w:softHyphen/>
        <w:t>тая до изнеможения по устройству празднеств.</w:t>
      </w:r>
    </w:p>
    <w:p>
      <w:pPr>
        <w:pStyle w:val="Normal"/>
        <w:ind w:firstLine="426"/>
        <w:jc w:val="both"/>
        <w:rPr/>
      </w:pPr>
      <w:r>
        <w:rPr>
          <w:sz w:val="24"/>
        </w:rPr>
        <w:t>Резанов принимал гостей в доме Аргуелло, но устроил прием и на корабле. Пороху не щадил, жгли и свой и испан</w:t>
        <w:softHyphen/>
        <w:t>ский и веселились так, что даже старый губернатор, несмотря на слабость ног, неоднократно пускался в пляс. Испанские гитары чередовались с русскими песенниками.</w:t>
      </w:r>
    </w:p>
    <w:p>
      <w:pPr>
        <w:pStyle w:val="Normal"/>
        <w:ind w:firstLine="426"/>
        <w:jc w:val="both"/>
        <w:rPr>
          <w:sz w:val="24"/>
        </w:rPr>
      </w:pPr>
      <w:r>
        <w:rPr>
          <w:sz w:val="24"/>
        </w:rPr>
        <w:t>В ответ на полные жизни, веселья и ловкости русские пля</w:t>
        <w:softHyphen/>
        <w:t>ски матросов Консепсия со своим братом сплясала с кастанье</w:t>
        <w:softHyphen/>
        <w:t>тами под гитары такое бешено-огневое фанданго, что у зрите</w:t>
        <w:softHyphen/>
        <w:t>лей стеснялось дыхание, а бедный егерь Иван, которому по</w:t>
        <w:softHyphen/>
        <w:t>казалось, что пляшет она только дня него, выбежал на палубу и там, прислонившись к холодным поручням, просидел до самого рассвета. Давыдов устроился около привлекательной и женственной Анны и долго не мог понять, как это раньше не замечал ее. Два испанских поклонника, караульный офи</w:t>
        <w:softHyphen/>
        <w:t>цер в Сан-Франциско и монтерейский комендант были пре</w:t>
        <w:softHyphen/>
        <w:t>дусмотрительно откомандированы в Монтерей...</w:t>
      </w:r>
    </w:p>
    <w:p>
      <w:pPr>
        <w:pStyle w:val="Normal"/>
        <w:ind w:firstLine="426"/>
        <w:jc w:val="both"/>
        <w:rPr/>
      </w:pPr>
      <w:r>
        <w:rPr>
          <w:sz w:val="24"/>
        </w:rPr>
        <w:t>Бежали дни. Корабль был отремонтирован и щеголял новой окраской, чистотой и белизной. Трюм и всевозможные закоулки были до отказа заполнены пшеницей, мукой, ячме</w:t>
        <w:softHyphen/>
        <w:t>нем, горохом, бобами, солью и сушеным мясом. Можно было бы нагрузить еще три таких судна, но, увы, их не было. Пришлось примириться с тем, что и пять тысяч пудов про</w:t>
        <w:softHyphen/>
        <w:t>довольствия – количество не малое.</w:t>
      </w:r>
    </w:p>
    <w:p>
      <w:pPr>
        <w:pStyle w:val="Normal"/>
        <w:ind w:firstLine="426"/>
        <w:jc w:val="both"/>
        <w:rPr/>
      </w:pPr>
      <w:r>
        <w:rPr>
          <w:sz w:val="24"/>
        </w:rPr>
        <w:t>Наступил день расставания. Толпа народа покрыла берег, у которого, в расстоянии одного кабельтова, носом к выходу из гавани мирно стояла на якоре разукрашенная российскими и испанскими флагами «Юнона». Многочисленные друзья и близкие на шлюпках и катерах были доставлены на корабль.</w:t>
      </w:r>
    </w:p>
    <w:p>
      <w:pPr>
        <w:pStyle w:val="Normal"/>
        <w:ind w:firstLine="426"/>
        <w:jc w:val="both"/>
        <w:rPr>
          <w:sz w:val="24"/>
        </w:rPr>
      </w:pPr>
      <w:r>
        <w:rPr>
          <w:sz w:val="24"/>
        </w:rPr>
        <w:t>Торжественно и грустно прозвучала прощальная речь прослезившегося губернатора с пожеланиями счастливого пути. Острой болью отозвалась в сжатом тоской девичьем сердце Консепсии ответная бодрая и рассчитанная на эффект речь Резанова.</w:t>
      </w:r>
    </w:p>
    <w:p>
      <w:pPr>
        <w:pStyle w:val="Normal"/>
        <w:ind w:firstLine="426"/>
        <w:jc w:val="both"/>
        <w:rPr>
          <w:sz w:val="24"/>
        </w:rPr>
      </w:pPr>
      <w:r>
        <w:rPr>
          <w:sz w:val="24"/>
        </w:rPr>
        <w:t>«Он не любит меня», – назойливо повторяло без конца это неопытное, но чуткое женское сердце.</w:t>
      </w:r>
    </w:p>
    <w:p>
      <w:pPr>
        <w:pStyle w:val="Normal"/>
        <w:ind w:firstLine="426"/>
        <w:jc w:val="both"/>
        <w:rPr>
          <w:sz w:val="24"/>
        </w:rPr>
      </w:pPr>
      <w:r>
        <w:rPr>
          <w:sz w:val="24"/>
        </w:rPr>
        <w:t>Молча выпили по бокалу вина. Начались прощальные объятия и поцелуи.</w:t>
      </w:r>
    </w:p>
    <w:p>
      <w:pPr>
        <w:pStyle w:val="Normal"/>
        <w:ind w:firstLine="426"/>
        <w:jc w:val="both"/>
        <w:rPr>
          <w:sz w:val="24"/>
        </w:rPr>
      </w:pPr>
      <w:r>
        <w:rPr>
          <w:sz w:val="24"/>
        </w:rPr>
        <w:t>Когда в почтительном поклоне, бесстрастными губами привычно холодный и такой уже далекий и недоступный чу</w:t>
        <w:softHyphen/>
        <w:t>жеземец припал к дрожавшей мелкой дрожью трепетной ручке, у Консепсии не хватило смелости броситься к нему на шею: помолвка их и обручение были пока секретом.</w:t>
      </w:r>
    </w:p>
    <w:p>
      <w:pPr>
        <w:pStyle w:val="Normal"/>
        <w:ind w:firstLine="426"/>
        <w:jc w:val="both"/>
        <w:rPr/>
      </w:pPr>
      <w:r>
        <w:rPr>
          <w:sz w:val="24"/>
        </w:rPr>
        <w:t>Гости стали садиться в свои катера. Шлюпки уже под</w:t>
        <w:softHyphen/>
        <w:t>няты на корабль. Важный и торжественный Хвостов входит на капитанский мостик. Давыдов посылает поцелуй за поце</w:t>
        <w:softHyphen/>
        <w:t>луем донне Анне. На корме стоит прямой и сухой Резанов и изредка помахивает шляпой.</w:t>
      </w:r>
    </w:p>
    <w:p>
      <w:pPr>
        <w:pStyle w:val="Normal"/>
        <w:ind w:firstLine="426"/>
        <w:jc w:val="both"/>
        <w:rPr/>
      </w:pPr>
      <w:r>
        <w:rPr>
          <w:sz w:val="24"/>
        </w:rPr>
        <w:t>Острый огненный клин вылетает из орудия, и звонкое эхо много раз повторяет резкий звук выстрела. За ним другой, третий – корабль окутывается дымом, сквозь который время от времени проступают знакомые, милые лица... И когда начинает отвечать крепость, дым рассеивается, и с высокого берега ясно видно, что корабль уже снялся с якоря и, украсившись розовыми на заходящем солнце парусами, медленно скользит к выходу из гавани.</w:t>
      </w:r>
    </w:p>
    <w:p>
      <w:pPr>
        <w:pStyle w:val="Normal"/>
        <w:ind w:firstLine="426"/>
        <w:jc w:val="both"/>
        <w:rPr/>
      </w:pPr>
      <w:r>
        <w:rPr>
          <w:sz w:val="24"/>
        </w:rPr>
        <w:t>Консепсия молча берет у отца подзорную трубу, и долго она дрожит в ее нервных, далеко вперед вытянутых руках. И вдруг горизонт заволакивается не то туманом, не то появившейся на глазах влагой.</w:t>
      </w:r>
    </w:p>
    <w:p>
      <w:pPr>
        <w:pStyle w:val="Normal"/>
        <w:ind w:firstLine="426"/>
        <w:jc w:val="both"/>
        <w:rPr/>
      </w:pPr>
      <w:r>
        <w:rPr>
          <w:sz w:val="24"/>
        </w:rPr>
        <w:t xml:space="preserve">– </w:t>
      </w:r>
      <w:r>
        <w:rPr>
          <w:sz w:val="24"/>
        </w:rPr>
        <w:t>Ты устала смотреть, дитя, – приходит к ней на по</w:t>
        <w:softHyphen/>
        <w:t>мощь, отнимая трубку и нежно обнимая, отец и видит, как две крупные слезинки падают на землю: «Нет, не любит...»</w:t>
      </w:r>
    </w:p>
    <w:p>
      <w:pPr>
        <w:pStyle w:val="Normal"/>
        <w:ind w:firstLine="426"/>
        <w:jc w:val="both"/>
        <w:rPr>
          <w:sz w:val="24"/>
        </w:rPr>
      </w:pPr>
      <w:r>
        <w:rPr>
          <w:sz w:val="24"/>
        </w:rPr>
        <w:t>Резанов, тоже с трубкой в руке, – на капитанском мо</w:t>
        <w:softHyphen/>
        <w:t>стике, рядом с Хвостовым. Он видит на далеком берегу хо</w:t>
        <w:softHyphen/>
        <w:t>рошо освещенную группу лиц и Консепсию, но трубка не дро</w:t>
        <w:softHyphen/>
        <w:t>жит в его руке и глаза не заволакиваются туманом.</w:t>
      </w:r>
    </w:p>
    <w:p>
      <w:pPr>
        <w:pStyle w:val="Normal"/>
        <w:ind w:firstLine="426"/>
        <w:jc w:val="both"/>
        <w:rPr/>
      </w:pPr>
      <w:r>
        <w:rPr>
          <w:sz w:val="24"/>
        </w:rPr>
        <w:t>Случайно брошенный в сторону Хвостова взгляд застав</w:t>
        <w:softHyphen/>
        <w:t>ляет присмотреться к нему пристальнее: тот же, как в дале</w:t>
        <w:softHyphen/>
        <w:t>ком прошедшем, точно камея, тонкий энергичный профиль и вместе с тем что-то новое, бодрое.</w:t>
      </w:r>
    </w:p>
    <w:p>
      <w:pPr>
        <w:pStyle w:val="Normal"/>
        <w:ind w:firstLine="426"/>
        <w:jc w:val="both"/>
        <w:rPr>
          <w:sz w:val="24"/>
        </w:rPr>
      </w:pPr>
      <w:r>
        <w:rPr>
          <w:sz w:val="24"/>
        </w:rPr>
        <w:t xml:space="preserve">– </w:t>
      </w:r>
      <w:r>
        <w:rPr>
          <w:sz w:val="24"/>
        </w:rPr>
        <w:t>Николай Александрович, а как ваше с Давыдовым ухаживание? – с игривой ноткой в голосе спрашивает он.</w:t>
      </w:r>
    </w:p>
    <w:p>
      <w:pPr>
        <w:pStyle w:val="Normal"/>
        <w:ind w:firstLine="426"/>
        <w:jc w:val="both"/>
        <w:rPr/>
      </w:pPr>
      <w:r>
        <w:rPr>
          <w:sz w:val="24"/>
        </w:rPr>
        <w:t xml:space="preserve">– </w:t>
      </w:r>
      <w:r>
        <w:rPr>
          <w:sz w:val="24"/>
        </w:rPr>
        <w:t>Великолепно! – отвечает Хвостов. – Мы не теряли времени даром, Николай Петрович, и, носясь верхом по горам и долам с сестрами да на охотах с братом, многое успели высмотреть.</w:t>
      </w:r>
    </w:p>
    <w:p>
      <w:pPr>
        <w:pStyle w:val="Normal"/>
        <w:ind w:firstLine="426"/>
        <w:jc w:val="both"/>
        <w:rPr>
          <w:sz w:val="24"/>
        </w:rPr>
      </w:pPr>
      <w:r>
        <w:rPr>
          <w:sz w:val="24"/>
        </w:rPr>
        <w:t xml:space="preserve">– </w:t>
      </w:r>
      <w:r>
        <w:rPr>
          <w:sz w:val="24"/>
        </w:rPr>
        <w:t>Да ну? – удивился Резанов. – Например?</w:t>
      </w:r>
    </w:p>
    <w:p>
      <w:pPr>
        <w:pStyle w:val="Normal"/>
        <w:ind w:firstLine="426"/>
        <w:jc w:val="both"/>
        <w:rPr/>
      </w:pPr>
      <w:r>
        <w:rPr>
          <w:sz w:val="24"/>
        </w:rPr>
        <w:t xml:space="preserve">– </w:t>
      </w:r>
      <w:r>
        <w:rPr>
          <w:sz w:val="24"/>
        </w:rPr>
        <w:t>Извольте: испанцы здесь слабее, чем мы у себя на островах, в десять раз. Индейцы-туземцы ненавидят франци</w:t>
        <w:softHyphen/>
        <w:t>сканских патеров до глубины души, они считают себя хозяе</w:t>
        <w:softHyphen/>
        <w:t>вами своей земли и мечтают о чьей-нибудь поддержке против ига испанцев. А самое главное, плодороднейшие земли вплоть до самого Сан-Франциско беспрепятственно могут быть за</w:t>
        <w:softHyphen/>
        <w:t>няты без сопротивления хоть сейчас. Об этом Давыдов гото</w:t>
        <w:softHyphen/>
        <w:t>вит доклад.</w:t>
      </w:r>
    </w:p>
    <w:p>
      <w:pPr>
        <w:pStyle w:val="Normal"/>
        <w:ind w:firstLine="426"/>
        <w:jc w:val="both"/>
        <w:rPr>
          <w:sz w:val="24"/>
        </w:rPr>
      </w:pPr>
      <w:r>
        <w:rPr>
          <w:sz w:val="24"/>
        </w:rPr>
        <w:t>–</w:t>
      </w:r>
      <w:r>
        <w:rPr>
          <w:sz w:val="24"/>
        </w:rPr>
        <w:t>Ха-ха-ха! – смеется Резанов. – А мне и невдомек, что вы политикой занимались!</w:t>
      </w:r>
    </w:p>
    <w:p>
      <w:pPr>
        <w:pStyle w:val="Normal"/>
        <w:ind w:firstLine="426"/>
        <w:jc w:val="both"/>
        <w:rPr>
          <w:sz w:val="24"/>
        </w:rPr>
      </w:pPr>
      <w:r>
        <w:rPr>
          <w:sz w:val="24"/>
        </w:rPr>
        <w:t xml:space="preserve">– </w:t>
      </w:r>
      <w:r>
        <w:rPr>
          <w:sz w:val="24"/>
        </w:rPr>
        <w:t>Доклад о военном положении, Николай Петрович, у ме</w:t>
        <w:softHyphen/>
        <w:t>ня готов, – серьезно говорит Давыдов.</w:t>
      </w:r>
    </w:p>
    <w:p>
      <w:pPr>
        <w:pStyle w:val="Normal"/>
        <w:ind w:firstLine="426"/>
        <w:jc w:val="both"/>
        <w:rPr>
          <w:sz w:val="24"/>
        </w:rPr>
      </w:pPr>
      <w:r>
        <w:rPr>
          <w:sz w:val="24"/>
        </w:rPr>
        <w:t xml:space="preserve">– </w:t>
      </w:r>
      <w:r>
        <w:rPr>
          <w:sz w:val="24"/>
        </w:rPr>
        <w:t>А я устал, Николай Александрович, смертельно устал, – говорит Резанов после долгого молчания и, переда</w:t>
        <w:softHyphen/>
        <w:t>вая трубку Хвостову, спускается в каюту. Там он садится в мягкое кресло, в сладком изнеможении закрывает глаза и мысленно созерцает только что виденную, такую красивую в лучах заходящего солнца группу.</w:t>
      </w:r>
    </w:p>
    <w:p>
      <w:pPr>
        <w:pStyle w:val="Normal"/>
        <w:ind w:firstLine="426"/>
        <w:jc w:val="both"/>
        <w:rPr>
          <w:sz w:val="24"/>
        </w:rPr>
      </w:pPr>
      <w:r>
        <w:rPr>
          <w:sz w:val="24"/>
        </w:rPr>
        <w:t>Думает он и о поразившей его перемене в Хвостове. «Не</w:t>
        <w:softHyphen/>
        <w:t>ужели воскрес? Поскорей надо дать ему новое дело».</w:t>
      </w:r>
    </w:p>
    <w:p>
      <w:pPr>
        <w:pStyle w:val="Normal"/>
        <w:ind w:firstLine="426"/>
        <w:jc w:val="both"/>
        <w:rPr>
          <w:sz w:val="16"/>
        </w:rPr>
      </w:pPr>
      <w:r>
        <w:rPr>
          <w:sz w:val="16"/>
        </w:rPr>
      </w:r>
    </w:p>
    <w:p>
      <w:pPr>
        <w:pStyle w:val="Normal"/>
        <w:ind w:firstLine="426"/>
        <w:jc w:val="both"/>
        <w:rPr>
          <w:sz w:val="24"/>
        </w:rPr>
      </w:pPr>
      <w:r>
        <w:rPr>
          <w:sz w:val="24"/>
        </w:rPr>
        <w:t>Уже на следующий день Резанов принялся за работу.</w:t>
      </w:r>
    </w:p>
    <w:p>
      <w:pPr>
        <w:pStyle w:val="Normal"/>
        <w:ind w:firstLine="426"/>
        <w:jc w:val="both"/>
        <w:rPr/>
      </w:pPr>
      <w:r>
        <w:rPr>
          <w:sz w:val="24"/>
        </w:rPr>
        <w:t>«Опыт торговли с Калифорнией, – писал он графу Ру</w:t>
        <w:softHyphen/>
        <w:t>мянцеву, – доказывает, что каждогодне может она произво</w:t>
        <w:softHyphen/>
        <w:t>диться по малой мере на миллион рублей.</w:t>
      </w:r>
    </w:p>
    <w:p>
      <w:pPr>
        <w:pStyle w:val="Normal"/>
        <w:ind w:firstLine="426"/>
        <w:jc w:val="both"/>
        <w:rPr/>
      </w:pPr>
      <w:r>
        <w:rPr>
          <w:sz w:val="24"/>
        </w:rPr>
        <w:t>Ежели б ранее мыслило правительство о сей части света, ежели б уважало ее, как должно, ежели б беспрерывно сле</w:t>
        <w:softHyphen/>
        <w:t>довало прозорливым видам Петра Великого, при малых тогдашних способах Берингову экспедицию для чего-нибудь начертавшего, то утвердительно сказать можно, что Новая Калифорния никогда б не была гишпанскою принадлеж</w:t>
        <w:softHyphen/>
        <w:t>ностью, ибо с 1760 года только обратили они внимание свое и предприимчивостью одних миссионеров сей лучший кряж земли навсегда себе упрочили. Теперь остается еще не заня</w:t>
        <w:softHyphen/>
        <w:t>тый интервал, столь же выгодный и весьма нужный нам, и ежели и его пропустим, то что скажет потомство?</w:t>
      </w:r>
    </w:p>
    <w:p>
      <w:pPr>
        <w:pStyle w:val="Normal"/>
        <w:ind w:firstLine="426"/>
        <w:jc w:val="both"/>
        <w:rPr/>
      </w:pPr>
      <w:r>
        <w:rPr>
          <w:sz w:val="24"/>
        </w:rPr>
        <w:t>Предполагать должно, что гишпанцы, как ни фанатики, не полезут далее, и сколь ни отдалял я от них подозрение на нас, но едва ли правительство их поверит ласковым словам моим.</w:t>
      </w:r>
    </w:p>
    <w:p>
      <w:pPr>
        <w:pStyle w:val="Normal"/>
        <w:ind w:firstLine="426"/>
        <w:jc w:val="both"/>
        <w:rPr>
          <w:sz w:val="24"/>
        </w:rPr>
      </w:pPr>
      <w:r>
        <w:rPr>
          <w:sz w:val="24"/>
        </w:rPr>
        <w:t>Часто беседовал я о гишпанских делах в Америке с калифорнским губернатором. Они похожи на наши.</w:t>
      </w:r>
    </w:p>
    <w:p>
      <w:pPr>
        <w:pStyle w:val="Normal"/>
        <w:ind w:firstLine="426"/>
        <w:jc w:val="both"/>
        <w:rPr/>
      </w:pPr>
      <w:r>
        <w:rPr>
          <w:sz w:val="24"/>
        </w:rPr>
        <w:t>«Я получил от своих приятелей из Мадрита сведения о том, – говорил он, – как ругали там Калифорнию мини</w:t>
        <w:softHyphen/>
        <w:t>стры: «Уж эта Калифорния, проклятая земля, от которой ничего нет, кроме хлопот и убытка!» Как будто я виною был бесполезных в ней учреждений. И это в то время, когда тор</w:t>
        <w:softHyphen/>
        <w:t>говля получила великое покровительство и класс людей, в ней упражняющихся, до того ныне уважен, что король, вопреки дворянских прав, дал многим достоинства маркизов, чего в Гишпании никогда не бывало».</w:t>
      </w:r>
    </w:p>
    <w:p>
      <w:pPr>
        <w:pStyle w:val="Normal"/>
        <w:ind w:firstLine="426"/>
        <w:jc w:val="both"/>
        <w:rPr>
          <w:sz w:val="24"/>
        </w:rPr>
      </w:pPr>
      <w:r>
        <w:rPr>
          <w:sz w:val="24"/>
        </w:rPr>
        <w:t>«Скажите, – спросил я, – что стоит в год содержание Калифорнии?»</w:t>
      </w:r>
    </w:p>
    <w:p>
      <w:pPr>
        <w:pStyle w:val="Normal"/>
        <w:ind w:firstLine="426"/>
        <w:jc w:val="both"/>
        <w:rPr>
          <w:sz w:val="24"/>
        </w:rPr>
      </w:pPr>
      <w:r>
        <w:rPr>
          <w:sz w:val="24"/>
        </w:rPr>
        <w:t>«Не менее полумиллиона пиастров».</w:t>
      </w:r>
    </w:p>
    <w:p>
      <w:pPr>
        <w:pStyle w:val="Normal"/>
        <w:ind w:firstLine="426"/>
        <w:jc w:val="both"/>
        <w:rPr>
          <w:sz w:val="24"/>
        </w:rPr>
      </w:pPr>
      <w:r>
        <w:rPr>
          <w:sz w:val="24"/>
        </w:rPr>
        <w:t>«А доходы с нее?»</w:t>
      </w:r>
    </w:p>
    <w:p>
      <w:pPr>
        <w:pStyle w:val="Normal"/>
        <w:ind w:firstLine="426"/>
        <w:jc w:val="both"/>
        <w:rPr>
          <w:sz w:val="24"/>
        </w:rPr>
      </w:pPr>
      <w:r>
        <w:rPr>
          <w:sz w:val="24"/>
        </w:rPr>
        <w:t>«Ни реала. Король содержит гарнизоны и военные суда, да миссии он обязан давать на созидание и укрепление церк</w:t>
        <w:softHyphen/>
        <w:t>вей, ибо весь предмет его есть – распространять истинную веру, и потому, как защитник веры, жертвует он религии все</w:t>
        <w:softHyphen/>
        <w:t>ми своими выгодами».</w:t>
      </w:r>
    </w:p>
    <w:p>
      <w:pPr>
        <w:pStyle w:val="Normal"/>
        <w:ind w:firstLine="426"/>
        <w:jc w:val="both"/>
        <w:rPr>
          <w:sz w:val="24"/>
        </w:rPr>
      </w:pPr>
      <w:r>
        <w:rPr>
          <w:sz w:val="24"/>
        </w:rPr>
        <w:t>Я много сему смеялся.</w:t>
      </w:r>
    </w:p>
    <w:p>
      <w:pPr>
        <w:pStyle w:val="Normal"/>
        <w:ind w:firstLine="426"/>
        <w:jc w:val="both"/>
        <w:rPr>
          <w:sz w:val="24"/>
        </w:rPr>
      </w:pPr>
      <w:r>
        <w:rPr>
          <w:sz w:val="24"/>
        </w:rPr>
        <w:t>Теперь перейду к исповеди частных приключений моих. Не смейтесь, ваше сиятельство, но никогда бы миссия моя не была бы столь успешной, если бы не помощь прекрасного пола.</w:t>
      </w:r>
    </w:p>
    <w:p>
      <w:pPr>
        <w:pStyle w:val="Normal"/>
        <w:ind w:firstLine="426"/>
        <w:jc w:val="both"/>
        <w:rPr/>
      </w:pPr>
      <w:r>
        <w:rPr>
          <w:sz w:val="24"/>
        </w:rPr>
        <w:t>В доме коменданта де Аргуелло две дочери, из которых одна, по заслугам, слывет первою красавицей в Калифорний. Я представлял ей климат российский посуровее, но притом во всем изобилии, она готова была жить в нем. Я предложил ей руку и получил согласие.</w:t>
      </w:r>
    </w:p>
    <w:p>
      <w:pPr>
        <w:pStyle w:val="Normal"/>
        <w:ind w:firstLine="426"/>
        <w:jc w:val="both"/>
        <w:rPr/>
      </w:pPr>
      <w:r>
        <w:rPr>
          <w:sz w:val="24"/>
        </w:rPr>
        <w:t>Предложение мое сразило воспитанных в фанатизме ее родителей, разность религий и впереди разлука с дочерью были для них громовым ударом. Они прибегнули к миссио</w:t>
        <w:softHyphen/>
        <w:t>нерам, а те не знали, как решиться, возили бедную мою кра</w:t>
        <w:softHyphen/>
        <w:t>савицу в церковь, исповедали ее, убеждали к отказу, но ре</w:t>
        <w:softHyphen/>
        <w:t>шимость ее, наконец, всех успокоила. Святые отцы оставили дело разрешению римского престола».</w:t>
      </w:r>
    </w:p>
    <w:p>
      <w:pPr>
        <w:pStyle w:val="Normal"/>
        <w:ind w:firstLine="426"/>
        <w:jc w:val="both"/>
        <w:rPr>
          <w:sz w:val="24"/>
        </w:rPr>
      </w:pPr>
      <w:r>
        <w:rPr>
          <w:sz w:val="24"/>
        </w:rPr>
        <w:t>Так писал Резанов. Многие из его предложений были осу</w:t>
        <w:softHyphen/>
        <w:t>ществимы.</w:t>
      </w:r>
    </w:p>
    <w:p>
      <w:pPr>
        <w:pStyle w:val="Normal"/>
        <w:ind w:firstLine="426"/>
        <w:jc w:val="both"/>
        <w:rPr>
          <w:sz w:val="24"/>
        </w:rPr>
      </w:pPr>
      <w:r>
        <w:rPr>
          <w:sz w:val="24"/>
        </w:rPr>
        <w:t>Нерадостными новостями встретил его Баранов. За время плавания в Калифорнию на Кадьяке скорбут унес семнадцать человек русских и много туземцев, в Ново-Архангельске шестьдесят человек были при смерти.</w:t>
      </w:r>
    </w:p>
    <w:p>
      <w:pPr>
        <w:pStyle w:val="Normal"/>
        <w:ind w:firstLine="426"/>
        <w:jc w:val="both"/>
        <w:rPr/>
      </w:pPr>
      <w:r>
        <w:rPr>
          <w:sz w:val="24"/>
        </w:rPr>
        <w:t>К концу марта, однако, подошла ранняя сельдь, и люди стали оживать, а к прибытию Резанова осталось больных всего одиннадцать человек.</w:t>
      </w:r>
    </w:p>
    <w:p>
      <w:pPr>
        <w:pStyle w:val="Normal"/>
        <w:ind w:firstLine="426"/>
        <w:jc w:val="both"/>
        <w:rPr>
          <w:sz w:val="24"/>
        </w:rPr>
      </w:pPr>
      <w:r>
        <w:rPr>
          <w:sz w:val="24"/>
        </w:rPr>
        <w:t>В октябре захвачен был колошами Якутат. Опять вспых</w:t>
        <w:softHyphen/>
        <w:t>нули волнения среди чугачей, медновцев и кенайцев.</w:t>
      </w:r>
    </w:p>
    <w:p>
      <w:pPr>
        <w:pStyle w:val="Normal"/>
        <w:ind w:firstLine="426"/>
        <w:jc w:val="both"/>
        <w:rPr>
          <w:sz w:val="24"/>
        </w:rPr>
      </w:pPr>
      <w:r>
        <w:rPr>
          <w:sz w:val="24"/>
        </w:rPr>
        <w:t>В проливах гуляли и обторговывали русских целых четыре бостонских судна, да столько же ожидалось.</w:t>
      </w:r>
    </w:p>
    <w:p>
      <w:pPr>
        <w:pStyle w:val="Normal"/>
        <w:ind w:firstLine="426"/>
        <w:jc w:val="both"/>
        <w:rPr/>
      </w:pPr>
      <w:r>
        <w:rPr>
          <w:sz w:val="24"/>
        </w:rPr>
        <w:t>«Когда же избавимся мы от гостей сих и как, ежели не будем помышлять о прочном устроении флотилии нашей? – взывал Резанов в своих письмах в Петербург. – Я писал, почему считаю бесполезным входить в какие бы то ни было переговоры с правительством американских штатов о берегах здешних. Усилите край здешний, они сами по себе оставят их...»</w:t>
      </w:r>
    </w:p>
    <w:p>
      <w:pPr>
        <w:pStyle w:val="Normal"/>
        <w:ind w:firstLine="426"/>
        <w:jc w:val="both"/>
        <w:rPr>
          <w:sz w:val="24"/>
        </w:rPr>
      </w:pPr>
      <w:r>
        <w:rPr>
          <w:sz w:val="24"/>
        </w:rPr>
        <w:t>Но все эти вопли оставались без ответа.</w:t>
      </w:r>
    </w:p>
    <w:p>
      <w:pPr>
        <w:pStyle w:val="Normal"/>
        <w:ind w:firstLine="426"/>
        <w:jc w:val="both"/>
        <w:rPr>
          <w:sz w:val="16"/>
        </w:rPr>
      </w:pPr>
      <w:r>
        <w:rPr>
          <w:sz w:val="16"/>
        </w:rPr>
      </w:r>
    </w:p>
    <w:p>
      <w:pPr>
        <w:pStyle w:val="Normal"/>
        <w:jc w:val="center"/>
        <w:rPr>
          <w:sz w:val="24"/>
        </w:rPr>
      </w:pPr>
      <w:r>
        <w:rPr>
          <w:sz w:val="24"/>
        </w:rPr>
        <w:t>13. В ОБРАТНЫЙ ПУТЬ</w:t>
      </w:r>
    </w:p>
    <w:p>
      <w:pPr>
        <w:pStyle w:val="Normal"/>
        <w:ind w:firstLine="426"/>
        <w:jc w:val="both"/>
        <w:rPr>
          <w:sz w:val="16"/>
        </w:rPr>
      </w:pPr>
      <w:r>
        <w:rPr>
          <w:sz w:val="16"/>
        </w:rPr>
      </w:r>
    </w:p>
    <w:p>
      <w:pPr>
        <w:pStyle w:val="Normal"/>
        <w:ind w:firstLine="426"/>
        <w:jc w:val="both"/>
        <w:rPr/>
      </w:pPr>
      <w:r>
        <w:rPr>
          <w:sz w:val="24"/>
        </w:rPr>
        <w:t>Суета на «Неве» из-за отплытия с Кадьяка началась 14 июня 1805 года. В кубрике оживление: матросы дружно вдруг заговорили о родине, как о чем-то близком, – вот-вот увидишь ее собственными глазами, вдохнешь острый парной запах родной деревни.</w:t>
      </w:r>
    </w:p>
    <w:p>
      <w:pPr>
        <w:pStyle w:val="Normal"/>
        <w:ind w:firstLine="426"/>
        <w:jc w:val="both"/>
        <w:rPr/>
      </w:pPr>
      <w:r>
        <w:rPr>
          <w:sz w:val="24"/>
        </w:rPr>
        <w:t>Команда «Невы» отдохнула, отъелась, настроение бодрое, ноги сами носят. В последние дни стоянки на Кадьяке капи</w:t>
        <w:softHyphen/>
        <w:t>тан стал как-то снисходительнее – делал вид, что не заме</w:t>
        <w:softHyphen/>
        <w:t>чает, как матросы таскали на корабль выменянные у тузем</w:t>
        <w:softHyphen/>
        <w:t>цев, а может, и купленные и даже, может быть, выигранные в азартные игры шкурки и разные интересные местные из</w:t>
        <w:softHyphen/>
        <w:t>делия...</w:t>
      </w:r>
    </w:p>
    <w:p>
      <w:pPr>
        <w:pStyle w:val="Normal"/>
        <w:ind w:firstLine="426"/>
        <w:jc w:val="both"/>
        <w:rPr/>
      </w:pPr>
      <w:r>
        <w:rPr>
          <w:sz w:val="24"/>
        </w:rPr>
        <w:t>Вдали показался величественный Эчком. За ним Ново-Архангельск, на фоне темно-зеленой хвои двадцатисажен</w:t>
        <w:softHyphen/>
        <w:t>ных елей, лиственницы, пихты и американского кипариса – ярко-зеленая листва дикой яблони. Еще дальше – заволочен</w:t>
        <w:softHyphen/>
        <w:t>ные синей дымкой высокие горы.</w:t>
      </w:r>
    </w:p>
    <w:p>
      <w:pPr>
        <w:pStyle w:val="Normal"/>
        <w:ind w:firstLine="426"/>
        <w:jc w:val="both"/>
        <w:rPr/>
      </w:pPr>
      <w:r>
        <w:rPr>
          <w:sz w:val="24"/>
        </w:rPr>
        <w:t>Все потрясены; как в сказке, перед изумленными взорами широким полукругом раскинулся новый город. У воды, отра</w:t>
        <w:softHyphen/>
        <w:t>жаясь в ней, громадное здание с двумя башнями по бокам. Это казарма гарнизона. Дальше внушительный корпус для лавок и материального склада. Пристань с громадным сара</w:t>
        <w:softHyphen/>
        <w:t>ем и двухэтажным, обращенным к морю вторым складом, дом для служащих, эллинг с кузницами. По правую сторо</w:t>
        <w:softHyphen/>
        <w:t>ну – еще дом, кухня, баня.</w:t>
      </w:r>
    </w:p>
    <w:p>
      <w:pPr>
        <w:pStyle w:val="Normal"/>
        <w:ind w:firstLine="426"/>
        <w:jc w:val="both"/>
        <w:rPr>
          <w:sz w:val="24"/>
        </w:rPr>
      </w:pPr>
      <w:r>
        <w:rPr>
          <w:sz w:val="24"/>
        </w:rPr>
        <w:t>Удивлению прибывших нет границ, когда Баранов пока</w:t>
        <w:softHyphen/>
        <w:t>зывает свое хозяйство. Восемь домов – это и так всем видно, но, оказывается, кругом разведены и щеголяют густой зе</w:t>
        <w:softHyphen/>
        <w:t>ленью овощей пятнадцать огородов...</w:t>
      </w:r>
    </w:p>
    <w:p>
      <w:pPr>
        <w:pStyle w:val="Normal"/>
        <w:ind w:firstLine="426"/>
        <w:jc w:val="both"/>
        <w:rPr>
          <w:sz w:val="24"/>
        </w:rPr>
      </w:pPr>
      <w:r>
        <w:rPr>
          <w:sz w:val="24"/>
        </w:rPr>
        <w:t xml:space="preserve">– </w:t>
      </w:r>
      <w:r>
        <w:rPr>
          <w:sz w:val="24"/>
        </w:rPr>
        <w:t>Юрий Федорович, прошу обратить особое внимание на то, к чему вы сами щедро руку приложили, – говорит Баранов и ведет к скотному двору.</w:t>
      </w:r>
    </w:p>
    <w:p>
      <w:pPr>
        <w:pStyle w:val="Normal"/>
        <w:ind w:firstLine="426"/>
        <w:jc w:val="both"/>
        <w:rPr>
          <w:sz w:val="24"/>
        </w:rPr>
      </w:pPr>
      <w:r>
        <w:rPr>
          <w:sz w:val="24"/>
        </w:rPr>
        <w:t>Какое богатство: четыре коровы, две телки, три быка, овца и баран, три козы, свиньи, куры...</w:t>
      </w:r>
    </w:p>
    <w:p>
      <w:pPr>
        <w:pStyle w:val="Normal"/>
        <w:ind w:firstLine="426"/>
        <w:jc w:val="both"/>
        <w:rPr>
          <w:sz w:val="24"/>
        </w:rPr>
      </w:pPr>
      <w:r>
        <w:rPr>
          <w:sz w:val="24"/>
        </w:rPr>
        <w:t xml:space="preserve">– </w:t>
      </w:r>
      <w:r>
        <w:rPr>
          <w:sz w:val="24"/>
        </w:rPr>
        <w:t>Да вы североамериканский крез, Александр Андре</w:t>
        <w:softHyphen/>
        <w:t>евич, – смеется Лисянский, – а кроме того, маг и волшеб</w:t>
        <w:softHyphen/>
        <w:t>ник. А сами-то где живете?</w:t>
      </w:r>
    </w:p>
    <w:p>
      <w:pPr>
        <w:pStyle w:val="Normal"/>
        <w:ind w:firstLine="426"/>
        <w:jc w:val="both"/>
        <w:rPr/>
      </w:pPr>
      <w:r>
        <w:rPr>
          <w:sz w:val="24"/>
        </w:rPr>
        <w:t xml:space="preserve">– </w:t>
      </w:r>
      <w:r>
        <w:rPr>
          <w:sz w:val="24"/>
        </w:rPr>
        <w:t>Я? А так... Я еще не вполне устроился, – смущенно бормочет главный правитель Русской Америки. – Потом по</w:t>
        <w:softHyphen/>
        <w:t>кажу, а теперь пойдемте обедать.</w:t>
      </w:r>
    </w:p>
    <w:p>
      <w:pPr>
        <w:pStyle w:val="Normal"/>
        <w:ind w:firstLine="426"/>
        <w:jc w:val="both"/>
        <w:rPr>
          <w:sz w:val="24"/>
        </w:rPr>
      </w:pPr>
      <w:r>
        <w:rPr>
          <w:sz w:val="24"/>
        </w:rPr>
        <w:t>Проходят мимо нескольких колошских юрт. Здесь жи</w:t>
        <w:softHyphen/>
        <w:t>вут немногие не устроенные еще каюры и кадьякские аме</w:t>
        <w:softHyphen/>
        <w:t>риканцы.</w:t>
      </w:r>
    </w:p>
    <w:p>
      <w:pPr>
        <w:pStyle w:val="Normal"/>
        <w:ind w:firstLine="426"/>
        <w:jc w:val="both"/>
        <w:rPr>
          <w:sz w:val="24"/>
        </w:rPr>
      </w:pPr>
      <w:r>
        <w:rPr>
          <w:sz w:val="24"/>
        </w:rPr>
        <w:t xml:space="preserve">– </w:t>
      </w:r>
      <w:r>
        <w:rPr>
          <w:sz w:val="24"/>
        </w:rPr>
        <w:t>Вот еще не успел... но к осени устроим и этих... – как бы извиняясь, говорит Баранов.</w:t>
      </w:r>
    </w:p>
    <w:p>
      <w:pPr>
        <w:pStyle w:val="Normal"/>
        <w:ind w:firstLine="426"/>
        <w:jc w:val="both"/>
        <w:rPr>
          <w:sz w:val="24"/>
        </w:rPr>
      </w:pPr>
      <w:r>
        <w:rPr>
          <w:sz w:val="24"/>
        </w:rPr>
        <w:t xml:space="preserve">– </w:t>
      </w:r>
      <w:r>
        <w:rPr>
          <w:sz w:val="24"/>
        </w:rPr>
        <w:t>А это что? – спрашивает Лисянский, указывая на до</w:t>
        <w:softHyphen/>
        <w:t>щатый, наскоро сшитый сарайчик с одним слюдяным окошком у самой земли.</w:t>
      </w:r>
    </w:p>
    <w:p>
      <w:pPr>
        <w:pStyle w:val="Normal"/>
        <w:ind w:firstLine="426"/>
        <w:jc w:val="both"/>
        <w:rPr>
          <w:sz w:val="24"/>
        </w:rPr>
      </w:pPr>
      <w:r>
        <w:rPr>
          <w:sz w:val="24"/>
        </w:rPr>
        <w:t xml:space="preserve">– </w:t>
      </w:r>
      <w:r>
        <w:rPr>
          <w:sz w:val="24"/>
        </w:rPr>
        <w:t>Здесь пока я... – сконфуженно говорит Баранов и ста</w:t>
        <w:softHyphen/>
        <w:t>рается заслонить собой вход.</w:t>
      </w:r>
    </w:p>
    <w:p>
      <w:pPr>
        <w:pStyle w:val="Normal"/>
        <w:ind w:firstLine="426"/>
        <w:jc w:val="both"/>
        <w:rPr>
          <w:sz w:val="24"/>
        </w:rPr>
      </w:pPr>
      <w:r>
        <w:rPr>
          <w:sz w:val="24"/>
        </w:rPr>
        <w:t>Но гости бесцеремонны и, главное, на Кадьяке наслы</w:t>
        <w:softHyphen/>
        <w:t>шались легенд о Баранове, которого знают хорошо не только побережье Северной Америки, но даже Калифорния, Санд</w:t>
        <w:softHyphen/>
        <w:t>вичевы острова и капитаны судов всего мира.</w:t>
      </w:r>
    </w:p>
    <w:p>
      <w:pPr>
        <w:pStyle w:val="Normal"/>
        <w:ind w:firstLine="426"/>
        <w:jc w:val="both"/>
        <w:rPr>
          <w:sz w:val="24"/>
        </w:rPr>
      </w:pPr>
      <w:r>
        <w:rPr>
          <w:sz w:val="24"/>
        </w:rPr>
        <w:t>Входят...</w:t>
      </w:r>
    </w:p>
    <w:p>
      <w:pPr>
        <w:pStyle w:val="Normal"/>
        <w:ind w:firstLine="426"/>
        <w:jc w:val="both"/>
        <w:rPr>
          <w:sz w:val="24"/>
        </w:rPr>
      </w:pPr>
      <w:r>
        <w:rPr>
          <w:sz w:val="24"/>
        </w:rPr>
        <w:t>«Пять аршин на шесть, – мысленно определяет Лисян</w:t>
        <w:softHyphen/>
        <w:t>ский, осматриваясь, – высота до потолка около четырех...»</w:t>
      </w:r>
    </w:p>
    <w:p>
      <w:pPr>
        <w:pStyle w:val="Normal"/>
        <w:ind w:firstLine="426"/>
        <w:jc w:val="both"/>
        <w:rPr/>
      </w:pPr>
      <w:r>
        <w:rPr>
          <w:sz w:val="24"/>
        </w:rPr>
        <w:t>На покрытой густой плесенью деревянной стене – отсы</w:t>
        <w:softHyphen/>
        <w:t>ревшая одежда, на кое-как подвешенной полке – книги, на деревянном некрашеном столике – бумаги и вместо лампы ситхинский «чадук». В углу – постель из набитого мхом тюфяка и такой же подушки. На простыне лежит, видимо вместо одеяла, дорожный суконный плащ. Весь угол комнаты в воде, которая доходит до половины обеих ножек косо стоящей койки.</w:t>
      </w:r>
    </w:p>
    <w:p>
      <w:pPr>
        <w:pStyle w:val="Normal"/>
        <w:ind w:firstLine="426"/>
        <w:jc w:val="both"/>
        <w:rPr>
          <w:sz w:val="24"/>
        </w:rPr>
      </w:pPr>
      <w:r>
        <w:rPr>
          <w:sz w:val="24"/>
        </w:rPr>
        <w:t>На немой вопрос гостей хозяин окончательно конфузится и пытается объяснить:</w:t>
      </w:r>
    </w:p>
    <w:p>
      <w:pPr>
        <w:pStyle w:val="Normal"/>
        <w:ind w:firstLine="426"/>
        <w:jc w:val="both"/>
        <w:rPr>
          <w:sz w:val="24"/>
        </w:rPr>
      </w:pPr>
      <w:r>
        <w:rPr>
          <w:sz w:val="24"/>
        </w:rPr>
        <w:t xml:space="preserve">– </w:t>
      </w:r>
      <w:r>
        <w:rPr>
          <w:sz w:val="24"/>
        </w:rPr>
        <w:t>Каждый день вытираем плесень со стен... С весны все дожди, сыро... Сегодня, видимо, еще не вытирали... А это, видите ли, – кивает в сторону кровати, как бы отвечая на вопрос, – ночью дождь шел... с площади натекло. По-на</w:t>
        <w:softHyphen/>
        <w:t>стоящему надо бы приподнять этот угол дома, да как-то все руки не доходят... Ну, это все неинтересно, – прерывает он себя, – пойдемте обедать, нас ждут...</w:t>
      </w:r>
    </w:p>
    <w:p>
      <w:pPr>
        <w:pStyle w:val="Normal"/>
        <w:ind w:firstLine="426"/>
        <w:jc w:val="both"/>
        <w:rPr/>
      </w:pPr>
      <w:r>
        <w:rPr>
          <w:sz w:val="24"/>
        </w:rPr>
        <w:t>На следующий день все ночевавшие на берегу своим видом возбуждали сочувствие и смех: распухшие физиономии кровоточили, под слипшимися глазами образовались багро</w:t>
        <w:softHyphen/>
        <w:t>вые пятна. Это оставила следы мошка, но не сибирская, а еще злее. Особенно ядовитыми оказались укусы москитов и маленького насекомого вроде черной мушки с белыми лап</w:t>
        <w:softHyphen/>
        <w:t>ками.</w:t>
      </w:r>
    </w:p>
    <w:p>
      <w:pPr>
        <w:pStyle w:val="Normal"/>
        <w:ind w:firstLine="426"/>
        <w:jc w:val="both"/>
        <w:rPr/>
      </w:pPr>
      <w:r>
        <w:rPr>
          <w:sz w:val="24"/>
        </w:rPr>
        <w:t>Побывали и на горе Эчком. Оказалось, что его кратер на</w:t>
        <w:softHyphen/>
        <w:t>полнен снегом, который летом оседает, тает и образует бас</w:t>
        <w:softHyphen/>
        <w:t>сейн – водой его питаются бегущие с горы чистые, веселые ручейки. Запасались противоцинготными средствами: диким щавелем, моченой брусникой, брусничным соком, диким лу</w:t>
        <w:softHyphen/>
        <w:t>ком, чесноком, сельдереем, ложечной и огуречной травами, сараной и ягодами – шикшей, черникой, смородиной, мали</w:t>
        <w:softHyphen/>
        <w:t>ной. Грузились. Принимали гостей.</w:t>
      </w:r>
    </w:p>
    <w:p>
      <w:pPr>
        <w:pStyle w:val="Normal"/>
        <w:ind w:firstLine="426"/>
        <w:jc w:val="both"/>
        <w:rPr/>
      </w:pPr>
      <w:r>
        <w:rPr>
          <w:sz w:val="24"/>
        </w:rPr>
        <w:t>Не скоро и с различными церемониями собрался получать своего сына-аманата, прибывшего на «Неве» из Кадьяка, глав</w:t>
        <w:softHyphen/>
        <w:t>ный ситхинский тойон Сагинак, настолько важный, что даже для удовлетворения естественных потребностей заставлял себя носить на плечах. Он прибыл со свитой на двух больших батах, в сопровождении трех байдарок. Подходя к берегу, сопровождающие затянули разноголосицей какую-то песню. На носу передней лодки стоял почти голый колош и, держа в одной руке содранную орлиную шкурку, вырывал из нее пух и сдувал его на воду. Остальные с тойоном во главе, стоя в лодках, плясали на месте. Тойон при этом в такт и не в такт махал орлиными хвостами.</w:t>
      </w:r>
    </w:p>
    <w:p>
      <w:pPr>
        <w:pStyle w:val="Normal"/>
        <w:ind w:firstLine="426"/>
        <w:jc w:val="both"/>
        <w:rPr/>
      </w:pPr>
      <w:r>
        <w:rPr>
          <w:sz w:val="24"/>
        </w:rPr>
        <w:t>Лодки причалили, но гости не выходили из них, наслаж</w:t>
        <w:softHyphen/>
        <w:t>даясь специально для них устроенной на берегу пляской чугачей. Появился отряд кадьяковцев. Кадьяковцы подняли лодки с людьми и тойоном прямо с воды и опустили уже на суше.</w:t>
      </w:r>
    </w:p>
    <w:p>
      <w:pPr>
        <w:pStyle w:val="Normal"/>
        <w:ind w:firstLine="426"/>
        <w:jc w:val="both"/>
        <w:rPr>
          <w:sz w:val="24"/>
        </w:rPr>
      </w:pPr>
      <w:r>
        <w:rPr>
          <w:sz w:val="24"/>
        </w:rPr>
        <w:t xml:space="preserve">– </w:t>
      </w:r>
      <w:r>
        <w:rPr>
          <w:sz w:val="24"/>
        </w:rPr>
        <w:t>Хорошо бы этих американских чванных древлян, по примеру святой Ольги, бросить в яму и закопать, как вы ду</w:t>
        <w:softHyphen/>
        <w:t>маете? – спросил Лисянский Баранова.</w:t>
      </w:r>
    </w:p>
    <w:p>
      <w:pPr>
        <w:pStyle w:val="Normal"/>
        <w:ind w:firstLine="426"/>
        <w:jc w:val="both"/>
        <w:rPr/>
      </w:pPr>
      <w:r>
        <w:rPr>
          <w:sz w:val="24"/>
        </w:rPr>
        <w:t>Не выходя из лодок, гости продолжали несколько минут любоваться плясками, после чего тойон был положен на ковер и отнесен в назначенное для приема место. Туда же были отнесены и остальные гости, но не на ковре, а на руках.</w:t>
      </w:r>
    </w:p>
    <w:p>
      <w:pPr>
        <w:pStyle w:val="Normal"/>
        <w:ind w:firstLine="426"/>
        <w:jc w:val="both"/>
        <w:rPr/>
      </w:pPr>
      <w:r>
        <w:rPr>
          <w:sz w:val="24"/>
        </w:rPr>
        <w:t>Посольство пировало на берегу у Баранова до утра, и только на следующий день состоялась церемония передачи подросшего и располневшего сына.</w:t>
      </w:r>
    </w:p>
    <w:p>
      <w:pPr>
        <w:pStyle w:val="Normal"/>
        <w:ind w:firstLine="426"/>
        <w:jc w:val="both"/>
        <w:rPr>
          <w:sz w:val="24"/>
        </w:rPr>
      </w:pPr>
      <w:r>
        <w:rPr>
          <w:sz w:val="24"/>
        </w:rPr>
        <w:t>Побывал в гостях на «Неве» и знаменитый Котлеан, уже не главный, а простой тойон, но еще более важный, чем пре</w:t>
        <w:softHyphen/>
        <w:t>жде, во всем подражавший главному.</w:t>
      </w:r>
    </w:p>
    <w:p>
      <w:pPr>
        <w:pStyle w:val="Normal"/>
        <w:ind w:firstLine="426"/>
        <w:jc w:val="both"/>
        <w:rPr/>
      </w:pPr>
      <w:r>
        <w:rPr>
          <w:sz w:val="24"/>
        </w:rPr>
        <w:t>Прежде чем пристать к берегу, он прислал Баранову в по</w:t>
        <w:softHyphen/>
        <w:t>дарок одеяло из черно-бурых лисиц, а Баранов отдарил его табаком и синим халатом с горностаями. Свита, получившая табак от Лисянского, одарила его корнем джинджами, ков</w:t>
        <w:softHyphen/>
        <w:t>рижками из лиственничной заболони и бобрами.</w:t>
      </w:r>
    </w:p>
    <w:p>
      <w:pPr>
        <w:pStyle w:val="Normal"/>
        <w:ind w:firstLine="426"/>
        <w:jc w:val="both"/>
        <w:rPr/>
      </w:pPr>
      <w:r>
        <w:rPr>
          <w:sz w:val="24"/>
        </w:rPr>
        <w:t>Котлеан признал себя виновным в восстании и разрушении Ситхи, но обещал впредь оставаться другом. Несмотря на более чем холодный прием, он прогостил четыре дня.</w:t>
      </w:r>
    </w:p>
    <w:p>
      <w:pPr>
        <w:pStyle w:val="Normal"/>
        <w:ind w:firstLine="426"/>
        <w:jc w:val="both"/>
        <w:rPr>
          <w:sz w:val="24"/>
        </w:rPr>
      </w:pPr>
      <w:r>
        <w:rPr>
          <w:sz w:val="24"/>
        </w:rPr>
        <w:t>В день отплытия Лисянский сказал Арбузову:</w:t>
      </w:r>
    </w:p>
    <w:p>
      <w:pPr>
        <w:pStyle w:val="Normal"/>
        <w:ind w:firstLine="426"/>
        <w:jc w:val="both"/>
        <w:rPr/>
      </w:pPr>
      <w:r>
        <w:rPr>
          <w:sz w:val="24"/>
        </w:rPr>
        <w:t xml:space="preserve">– </w:t>
      </w:r>
      <w:r>
        <w:rPr>
          <w:sz w:val="24"/>
        </w:rPr>
        <w:t>Я решил на Сандвичевы острова не заходить и взять курс прямо к островам Ландроновым.</w:t>
      </w:r>
    </w:p>
    <w:p>
      <w:pPr>
        <w:pStyle w:val="Normal"/>
        <w:ind w:firstLine="426"/>
        <w:jc w:val="both"/>
        <w:rPr>
          <w:sz w:val="24"/>
        </w:rPr>
      </w:pPr>
      <w:r>
        <w:rPr>
          <w:sz w:val="24"/>
        </w:rPr>
        <w:t xml:space="preserve">– </w:t>
      </w:r>
      <w:r>
        <w:rPr>
          <w:sz w:val="24"/>
        </w:rPr>
        <w:t>Почему? – спросил Арбузов, разглядывая на карте прочерченную капитаном толстую синюю черту маршрута.</w:t>
      </w:r>
    </w:p>
    <w:p>
      <w:pPr>
        <w:pStyle w:val="Normal"/>
        <w:ind w:firstLine="426"/>
        <w:jc w:val="both"/>
        <w:rPr/>
      </w:pPr>
      <w:r>
        <w:rPr>
          <w:sz w:val="24"/>
        </w:rPr>
        <w:t xml:space="preserve">– </w:t>
      </w:r>
      <w:r>
        <w:rPr>
          <w:sz w:val="24"/>
        </w:rPr>
        <w:t>А видите ли, я хочу пройти по тем местам, где капитан Портлок в тысяча семьсот восемьдесят шестом году поймал тюленя. А мы, когда шли на Кадьяк, видели что-то похожее на выдру. Может, удастся что-нибудь открыть... – задумчиво проговорил Лисянский и продолжал: – Пройдем по неизве</w:t>
        <w:softHyphen/>
        <w:t>данному пути до самых тропиков. При этих условиях мы, быть может, наткнемся на остров, о котором перед нашим отплытием из Кронштадта писал Крузенштерну граф Ру</w:t>
        <w:softHyphen/>
        <w:t>мянцев.</w:t>
      </w:r>
    </w:p>
    <w:p>
      <w:pPr>
        <w:pStyle w:val="Normal"/>
        <w:ind w:firstLine="426"/>
        <w:jc w:val="both"/>
        <w:rPr/>
      </w:pPr>
      <w:r>
        <w:rPr>
          <w:sz w:val="24"/>
        </w:rPr>
        <w:t>Граф действительно писал, что будто уже в древние вре</w:t>
        <w:softHyphen/>
        <w:t>мена в трехстах сорока немецких милях от Японии открыт был большой и богатый остров, населенный просвещенными белыми людьми.</w:t>
      </w:r>
    </w:p>
    <w:p>
      <w:pPr>
        <w:pStyle w:val="Normal"/>
        <w:ind w:firstLine="426"/>
        <w:jc w:val="both"/>
        <w:rPr/>
      </w:pPr>
      <w:r>
        <w:rPr>
          <w:sz w:val="24"/>
        </w:rPr>
        <w:t>Безветрие заставило «Неву» лечь в дрейф вблизи крепости. Этим воспользовался Баранов. Он еще раз приплыл на «Неву» проститься.</w:t>
      </w:r>
    </w:p>
    <w:p>
      <w:pPr>
        <w:pStyle w:val="Normal"/>
        <w:ind w:firstLine="426"/>
        <w:jc w:val="both"/>
        <w:rPr/>
      </w:pPr>
      <w:r>
        <w:rPr>
          <w:sz w:val="24"/>
        </w:rPr>
        <w:t xml:space="preserve">– </w:t>
      </w:r>
      <w:r>
        <w:rPr>
          <w:sz w:val="24"/>
        </w:rPr>
        <w:t>Хочу еще раз поблагодарить вас, Юрий Федорович, за услугу, которую вы оказали здесь России со своими офице</w:t>
        <w:softHyphen/>
        <w:t>рами и матросами, – говорил Баранов, крепко пожимая руку Лисянскому. – Ведь без этого форпоста мы не только не могли бы двинуться дальше, но потеряли бы навсегда с таким трудом добытое...</w:t>
      </w:r>
    </w:p>
    <w:p>
      <w:pPr>
        <w:pStyle w:val="Normal"/>
        <w:ind w:firstLine="426"/>
        <w:jc w:val="both"/>
        <w:rPr/>
      </w:pPr>
      <w:r>
        <w:rPr>
          <w:sz w:val="24"/>
        </w:rPr>
        <w:t>Внезапно подул крепкий северо-западный ветер – проща</w:t>
        <w:softHyphen/>
        <w:t>ние пришлось ускорить. Выпили по бокалу вина, обнялись. Баранов спустился в шлюпку и долго махал платком, взлетая на гребни волн.</w:t>
      </w:r>
    </w:p>
    <w:p>
      <w:pPr>
        <w:pStyle w:val="Normal"/>
        <w:ind w:firstLine="426"/>
        <w:jc w:val="both"/>
        <w:rPr/>
      </w:pPr>
      <w:r>
        <w:rPr>
          <w:sz w:val="24"/>
        </w:rPr>
        <w:t xml:space="preserve">– </w:t>
      </w:r>
      <w:r>
        <w:rPr>
          <w:sz w:val="24"/>
        </w:rPr>
        <w:t>Полюбил я этого чудака и уважаю за труды в пользу отечества, – сказал Лисянский Арбузову, проходя в каюту. – По-моему, Российско-Американской компании лучшего начальника в Америке не найти.</w:t>
      </w:r>
    </w:p>
    <w:p>
      <w:pPr>
        <w:pStyle w:val="Normal"/>
        <w:ind w:firstLine="426"/>
        <w:jc w:val="both"/>
        <w:rPr>
          <w:sz w:val="24"/>
        </w:rPr>
      </w:pPr>
      <w:r>
        <w:rPr>
          <w:sz w:val="24"/>
        </w:rPr>
        <w:t xml:space="preserve">– </w:t>
      </w:r>
      <w:r>
        <w:rPr>
          <w:sz w:val="24"/>
        </w:rPr>
        <w:t>Исключительный человек...</w:t>
      </w:r>
    </w:p>
    <w:p>
      <w:pPr>
        <w:pStyle w:val="Normal"/>
        <w:ind w:firstLine="426"/>
        <w:jc w:val="both"/>
        <w:rPr/>
      </w:pPr>
      <w:r>
        <w:rPr>
          <w:sz w:val="24"/>
        </w:rPr>
        <w:t>«Нева» бежала не задерживаясь. Котики, кулички, тре</w:t>
        <w:softHyphen/>
        <w:t>угольные ракушки, плавающие по морю, как цветки, служив</w:t>
        <w:softHyphen/>
        <w:t>шие котикам пищей, и... ни малейшего признака земли. До</w:t>
        <w:softHyphen/>
        <w:t>стигли 165</w:t>
      </w:r>
      <w:r>
        <w:rPr>
          <w:sz w:val="24"/>
          <w:vertAlign w:val="superscript"/>
        </w:rPr>
        <w:t>0</w:t>
      </w:r>
      <w:r>
        <w:rPr>
          <w:sz w:val="24"/>
        </w:rPr>
        <w:t xml:space="preserve"> долготы и спустились к югу. Сильный западный ветер нагнал мрачно насупившиеся низкие тучи. Взяли курс на Ландроновы острова.</w:t>
      </w:r>
    </w:p>
    <w:p>
      <w:pPr>
        <w:pStyle w:val="Normal"/>
        <w:ind w:firstLine="426"/>
        <w:jc w:val="both"/>
        <w:rPr>
          <w:sz w:val="24"/>
        </w:rPr>
      </w:pPr>
      <w:r>
        <w:rPr>
          <w:sz w:val="24"/>
        </w:rPr>
        <w:t>Становилось все жарче и жарче, несмотря на октябрь. Гребные шлюпки рассохлись, стеньги и бушприт, сделанные из елового леса, расщелились, пришлось наложить найтовы. Появились тропические птицы и летучие рыбы.</w:t>
      </w:r>
    </w:p>
    <w:p>
      <w:pPr>
        <w:pStyle w:val="Normal"/>
        <w:ind w:firstLine="426"/>
        <w:jc w:val="both"/>
        <w:rPr/>
      </w:pPr>
      <w:r>
        <w:rPr>
          <w:sz w:val="24"/>
        </w:rPr>
        <w:t xml:space="preserve">– </w:t>
      </w:r>
      <w:r>
        <w:rPr>
          <w:sz w:val="24"/>
        </w:rPr>
        <w:t>Смотреть в оба, парусов поменьше, – предупредил ка</w:t>
        <w:softHyphen/>
        <w:t>питан вахтенного офицера и добавил: – Земля, несомненно, близко...</w:t>
      </w:r>
    </w:p>
    <w:p>
      <w:pPr>
        <w:pStyle w:val="Normal"/>
        <w:ind w:firstLine="426"/>
        <w:jc w:val="both"/>
        <w:rPr/>
      </w:pPr>
      <w:r>
        <w:rPr>
          <w:sz w:val="24"/>
        </w:rPr>
        <w:t>Действительно, весь день кругом плавали касатки, бенеты, лоцманы-рыбы, с криком носились белые, с черной опушкой на крыльях чайки, узкокрылые, с закорюченным клювом и вилкообразным хвостом буро-черные фрегаты. Они, побле</w:t>
        <w:softHyphen/>
        <w:t>скивая то зеленым, то пунцовым металлическим отливом сво</w:t>
        <w:softHyphen/>
        <w:t>его оперения, спокойно кружили среди разных тропических непуганых птиц.</w:t>
      </w:r>
    </w:p>
    <w:p>
      <w:pPr>
        <w:pStyle w:val="Normal"/>
        <w:ind w:firstLine="426"/>
        <w:jc w:val="both"/>
        <w:rPr/>
      </w:pPr>
      <w:r>
        <w:rPr>
          <w:sz w:val="24"/>
        </w:rPr>
        <w:t>Становилось темно, душно, жарко... Лисянский сунул руку в карман, чтобы вытащить носовой платок и обтереть влаж</w:t>
        <w:softHyphen/>
        <w:t>ное, несмотря на ветер, лицо, но так и застыл прислушиваясь. До слуха долетело царапанье днища обо что-то острое и же</w:t>
        <w:softHyphen/>
        <w:t>сткое. «Мель?» – пронеслась в голове жуткая догадка...</w:t>
      </w:r>
    </w:p>
    <w:p>
      <w:pPr>
        <w:pStyle w:val="Normal"/>
        <w:ind w:firstLine="426"/>
        <w:jc w:val="both"/>
        <w:rPr/>
      </w:pPr>
      <w:r>
        <w:rPr>
          <w:sz w:val="24"/>
        </w:rPr>
        <w:t xml:space="preserve">– </w:t>
      </w:r>
      <w:r>
        <w:rPr>
          <w:sz w:val="24"/>
        </w:rPr>
        <w:t>Все наверх!.. Руль лево на борт!.. Крепи паруса! – скомандовал он, опередив растерявшегося вахтенного офи</w:t>
        <w:softHyphen/>
        <w:t>цера.</w:t>
      </w:r>
    </w:p>
    <w:p>
      <w:pPr>
        <w:pStyle w:val="Normal"/>
        <w:ind w:firstLine="426"/>
        <w:jc w:val="both"/>
        <w:rPr/>
      </w:pPr>
      <w:r>
        <w:rPr>
          <w:sz w:val="24"/>
        </w:rPr>
        <w:t>Царапаясь о дно, корабль дрожал как в лихорадке... Тол</w:t>
        <w:softHyphen/>
        <w:t>чок, другой – и он остановился. Полураздетая команда бросилась крепить паруса, штурман начал обмерять глубину. Сомнений не было: сели на мель посреди коралловой банки.</w:t>
      </w:r>
    </w:p>
    <w:p>
      <w:pPr>
        <w:pStyle w:val="Normal"/>
        <w:ind w:firstLine="426"/>
        <w:jc w:val="both"/>
        <w:rPr>
          <w:sz w:val="24"/>
        </w:rPr>
      </w:pPr>
      <w:r>
        <w:rPr>
          <w:sz w:val="24"/>
        </w:rPr>
        <w:t>Полетели в воду все ростры, за ними вслед, тяжело хлю</w:t>
        <w:softHyphen/>
        <w:t>пая и обдавая людей брызгами, пошли одна за другой карронады с поплавками. Спустили шлюпки, завезли верп и ста</w:t>
        <w:softHyphen/>
        <w:t>ли подтягиваться...</w:t>
      </w:r>
    </w:p>
    <w:p>
      <w:pPr>
        <w:pStyle w:val="Normal"/>
        <w:ind w:firstLine="426"/>
        <w:jc w:val="both"/>
        <w:rPr/>
      </w:pPr>
      <w:r>
        <w:rPr>
          <w:sz w:val="24"/>
        </w:rPr>
        <w:t>При свинцовом свете раннего утра развернулась жуткая картина: вблизи судна виднелась гряда камней, о которые с шумом бились кипящие, белые как снег буруны.</w:t>
      </w:r>
    </w:p>
    <w:p>
      <w:pPr>
        <w:pStyle w:val="Normal"/>
        <w:ind w:firstLine="426"/>
        <w:jc w:val="both"/>
        <w:rPr/>
      </w:pPr>
      <w:r>
        <w:rPr>
          <w:sz w:val="24"/>
        </w:rPr>
        <w:t>Налетевший вихрь свел всю ночную работу на нет и вновь отшвырнул корабль на мель. В воду сбросили бунты кана</w:t>
        <w:softHyphen/>
        <w:t>тов, якоря и разные тяжелые вещи. Свежий ветер с тупым и жестоким упрямством бил корабль об острые кораллы до самого вечера, и только наступивший к ночи штиль помог к утру сойти на глубину и стать на якорь. В воде плавало несколько сажен отбитого фальшкиля...</w:t>
      </w:r>
    </w:p>
    <w:p>
      <w:pPr>
        <w:pStyle w:val="Normal"/>
        <w:ind w:firstLine="426"/>
        <w:jc w:val="both"/>
        <w:rPr/>
      </w:pPr>
      <w:r>
        <w:rPr>
          <w:sz w:val="24"/>
        </w:rPr>
        <w:t>На следующий день утром на двух шлюпках Лисянский с несколькими офицерами подошли к злосчастному острову и тотчас скрылись в черных густых тучах непуганых птиц. Их приходилось отгонять палками. Особенной неустрашимостью и настойчивостью отличались громадные стаи глупышей – они яростно налетали на людей, не обращая внимания на палки. Величиной с гуся, с желтым клювом и такими же ярко-желтыми глазами, глупыши заглушали голоса людей своим резким, неумолкающим гамом. Сонные тюлени в сажень длиной лежали неподвижно, как мертвые, удостаивая пришельцев только безразличным взглядом слегка приоткры</w:t>
        <w:softHyphen/>
        <w:t>тых глазных щелок. У берега, на отмели, неподвижно лежало несметное количество больших черепах.</w:t>
      </w:r>
    </w:p>
    <w:p>
      <w:pPr>
        <w:pStyle w:val="Normal"/>
        <w:ind w:firstLine="426"/>
        <w:jc w:val="both"/>
        <w:rPr>
          <w:sz w:val="24"/>
        </w:rPr>
      </w:pPr>
      <w:r>
        <w:rPr>
          <w:sz w:val="24"/>
        </w:rPr>
        <w:t>Обмеры показали, что мель весьма обширна и что дно всюду коралловое...</w:t>
      </w:r>
    </w:p>
    <w:p>
      <w:pPr>
        <w:pStyle w:val="Normal"/>
        <w:ind w:firstLine="426"/>
        <w:jc w:val="both"/>
        <w:rPr/>
      </w:pPr>
      <w:r>
        <w:rPr>
          <w:sz w:val="24"/>
        </w:rPr>
        <w:t>Весело праздновали на «Неве» избавление от смертельной опасности. Несмотря на двухсуточную работу без сна, после обеда, в изобилии уснащенного свежим тюленьим мясом, пти</w:t>
        <w:softHyphen/>
        <w:t>цей и чаркой вина, матросы веселились до глубокой ночи.</w:t>
      </w:r>
    </w:p>
    <w:p>
      <w:pPr>
        <w:pStyle w:val="Normal"/>
        <w:ind w:firstLine="426"/>
        <w:jc w:val="both"/>
        <w:rPr/>
      </w:pPr>
      <w:r>
        <w:rPr>
          <w:sz w:val="24"/>
        </w:rPr>
        <w:t>Кают-компания блистала роскошной скатертью и лучшей сервировкой. Лисянский поздравил товарищей с открытием не значащегося на картах, опаснейшего для мореплавания острова.</w:t>
      </w:r>
    </w:p>
    <w:p>
      <w:pPr>
        <w:pStyle w:val="Normal"/>
        <w:ind w:firstLine="426"/>
        <w:jc w:val="both"/>
        <w:rPr/>
      </w:pPr>
      <w:r>
        <w:rPr>
          <w:sz w:val="24"/>
        </w:rPr>
        <w:t>«Юго-восточная мель, на которую сел корабль наш, назвал я Невскою, – записал он у себя в дневнике, – острову, по настоянию моих подчиненных, дал имя Лисянского, а громадную мель около острова назвал Крузенштерновой...»</w:t>
      </w:r>
    </w:p>
    <w:p>
      <w:pPr>
        <w:pStyle w:val="Normal"/>
        <w:ind w:firstLine="426"/>
        <w:jc w:val="both"/>
        <w:rPr/>
      </w:pPr>
      <w:r>
        <w:rPr>
          <w:sz w:val="24"/>
        </w:rPr>
        <w:t>В конце ноября в португальской колонии Макао встрети</w:t>
        <w:softHyphen/>
        <w:t>лись с «Надеждой». До двадцатых чисел января 1806 года были вынуждены заниматься «расторжкой» – сбывали меха, коими набиты были трюмы «Невы». Только в последний день января при свежем попутном ветре оба корабля благополучно вышли из залива Макао. В Индийском океане разминулись. И хотя было условленно о встрече на острове Святой Елены – не встретились. Поговаривали, что Лисянского тяготила опека Крузенштерна и он, пользуясь быстроходностью своей «Невы», улизнул. Потом, в Петербурге уже, узнали, что Лисянский впервые в истории парусного флота проделал огромный путь от Кантона до Портсмута безостановочно...</w:t>
      </w:r>
    </w:p>
    <w:p>
      <w:pPr>
        <w:pStyle w:val="Normal"/>
        <w:ind w:firstLine="426"/>
        <w:jc w:val="both"/>
        <w:rPr>
          <w:sz w:val="16"/>
        </w:rPr>
      </w:pPr>
      <w:r>
        <w:rPr>
          <w:sz w:val="16"/>
        </w:rPr>
      </w:r>
    </w:p>
    <w:p>
      <w:pPr>
        <w:pStyle w:val="Normal"/>
        <w:jc w:val="center"/>
        <w:rPr/>
      </w:pPr>
      <w:r>
        <w:rPr/>
        <w:t>*   *   *</w:t>
      </w:r>
    </w:p>
    <w:p>
      <w:pPr>
        <w:pStyle w:val="Normal"/>
        <w:ind w:firstLine="426"/>
        <w:jc w:val="both"/>
        <w:rPr>
          <w:sz w:val="16"/>
        </w:rPr>
      </w:pPr>
      <w:r>
        <w:rPr>
          <w:sz w:val="16"/>
        </w:rPr>
      </w:r>
    </w:p>
    <w:p>
      <w:pPr>
        <w:pStyle w:val="Normal"/>
        <w:ind w:firstLine="426"/>
        <w:jc w:val="both"/>
        <w:rPr/>
      </w:pPr>
      <w:r>
        <w:rPr>
          <w:sz w:val="24"/>
        </w:rPr>
        <w:t>На прощальном обеде в честь экипажа «Надежды» у гу</w:t>
        <w:softHyphen/>
        <w:t>бернатора острова Святой Елены много говорилось о войне, начавшейся между Францией и Англией в союзе с Россией, о французских военных кораблях, крейсировавших вдоль за</w:t>
        <w:softHyphen/>
        <w:t>падных берегов Европы и Африки... «Удастся ли пройти в Балтику?» – с тревогой раздумывал Крузенштерн.</w:t>
      </w:r>
    </w:p>
    <w:p>
      <w:pPr>
        <w:pStyle w:val="Normal"/>
        <w:ind w:firstLine="426"/>
        <w:jc w:val="both"/>
        <w:rPr/>
      </w:pPr>
      <w:r>
        <w:rPr>
          <w:sz w:val="24"/>
        </w:rPr>
        <w:t>Пасмурный и недовольный собою, бродил он по кораблю, не находя себе места. «Вот когда надо было держаться во что бы то ни стало вместе», – думал он, и досада на Лисянского не оставляла его ни на минуту.</w:t>
      </w:r>
    </w:p>
    <w:p>
      <w:pPr>
        <w:pStyle w:val="Normal"/>
        <w:ind w:firstLine="426"/>
        <w:jc w:val="both"/>
        <w:rPr/>
      </w:pPr>
      <w:r>
        <w:rPr>
          <w:sz w:val="24"/>
        </w:rPr>
        <w:t>Было еще и другое, беспокоившее Крузенштерна обсто</w:t>
        <w:softHyphen/>
        <w:t>ятельство: стремясь поскорее закончить кругосветное плава</w:t>
        <w:softHyphen/>
        <w:t>ние, он пренебрег выполнением некоторых важных государственных заданий. Так, незаконченным оставлено было обсле</w:t>
        <w:softHyphen/>
        <w:t>дование Сахалина, брошено важнейшее для России обсле</w:t>
        <w:softHyphen/>
        <w:t>дование устья Амура...</w:t>
      </w:r>
    </w:p>
    <w:p>
      <w:pPr>
        <w:pStyle w:val="Normal"/>
        <w:ind w:firstLine="426"/>
        <w:jc w:val="both"/>
        <w:rPr>
          <w:sz w:val="16"/>
        </w:rPr>
      </w:pPr>
      <w:r>
        <w:rPr>
          <w:sz w:val="16"/>
        </w:rPr>
      </w:r>
    </w:p>
    <w:p>
      <w:pPr>
        <w:pStyle w:val="Normal"/>
        <w:jc w:val="center"/>
        <w:rPr>
          <w:sz w:val="24"/>
        </w:rPr>
      </w:pPr>
      <w:r>
        <w:rPr>
          <w:sz w:val="24"/>
        </w:rPr>
        <w:t>14. ПОСЛЕДНЯЯ ДОРОГА</w:t>
      </w:r>
    </w:p>
    <w:p>
      <w:pPr>
        <w:pStyle w:val="Normal"/>
        <w:ind w:firstLine="426"/>
        <w:jc w:val="both"/>
        <w:rPr>
          <w:sz w:val="16"/>
        </w:rPr>
      </w:pPr>
      <w:r>
        <w:rPr>
          <w:sz w:val="16"/>
        </w:rPr>
      </w:r>
    </w:p>
    <w:p>
      <w:pPr>
        <w:pStyle w:val="Normal"/>
        <w:ind w:firstLine="426"/>
        <w:jc w:val="both"/>
        <w:rPr/>
      </w:pPr>
      <w:r>
        <w:rPr>
          <w:sz w:val="24"/>
        </w:rPr>
        <w:t>Резанов все еще оставался в Ново-Архангельске. Резуль</w:t>
        <w:softHyphen/>
        <w:t>таты Калифорнийской экспедиции и добытые в Сан-Франциско сведения радовали его. Правда, Калифорния не покрывала японской неудачи, но зато разрешала к обоюдной выгоде вопрос снабжения островов хлебом. Кроме того, теперь можно было с достаточным основанием судить о необходимых меро</w:t>
        <w:softHyphen/>
        <w:t>приятиях для дальнейшего устроения и усиления русских владений в Северной Америке. А если к этому прибавить пред</w:t>
        <w:softHyphen/>
        <w:t>полагавшуюся на обратном пути домой хотя бы летучую ревизию Сибирского генерал-губернаторства, то Резанов мог считать изложенные в его инструкции поручения выполнен</w:t>
        <w:softHyphen/>
        <w:t>ными.</w:t>
      </w:r>
    </w:p>
    <w:p>
      <w:pPr>
        <w:pStyle w:val="Normal"/>
        <w:ind w:firstLine="426"/>
        <w:jc w:val="both"/>
        <w:rPr/>
      </w:pPr>
      <w:r>
        <w:rPr>
          <w:sz w:val="24"/>
        </w:rPr>
        <w:t>Чем дальше отходила японская неудача, тем хладнокров</w:t>
        <w:softHyphen/>
        <w:t>нее и спокойнее Резанов подвергал неоднократной проверке случившееся. Стало совершенно ясно, что причиной провала вовсе не являлись какие-либо допущенные им промахи, а об</w:t>
        <w:softHyphen/>
        <w:t>стоятельства, которых ни предвидеть, ни тем более устранить со стороны никто не мог, – они таились глубоко в недрах внутриполитической жизни самой Японии.</w:t>
      </w:r>
    </w:p>
    <w:p>
      <w:pPr>
        <w:pStyle w:val="Normal"/>
        <w:ind w:firstLine="426"/>
        <w:jc w:val="both"/>
        <w:rPr>
          <w:sz w:val="24"/>
        </w:rPr>
      </w:pPr>
      <w:r>
        <w:rPr>
          <w:sz w:val="24"/>
        </w:rPr>
        <w:t>Резанов раздумывал: что предпочесть – немедленное воз</w:t>
        <w:softHyphen/>
        <w:t>вращение в Петербург, чтобы там добиться осуществления ряда необходимых мероприятий, или задержаться в Ситхе для проведения намеченных им реформ?</w:t>
      </w:r>
    </w:p>
    <w:p>
      <w:pPr>
        <w:pStyle w:val="Normal"/>
        <w:ind w:firstLine="426"/>
        <w:jc w:val="both"/>
        <w:rPr/>
      </w:pPr>
      <w:r>
        <w:rPr>
          <w:sz w:val="24"/>
        </w:rPr>
        <w:t>Мысленно он прикидывал время, ориентируясь когда-то предположенными сроками обследования Сахалина и устья Амура и встречи кораблей в Кантоне. Выходило так, что только к средине 1807 года «Надежда» и «Нева» могут до</w:t>
        <w:softHyphen/>
        <w:t>браться до Петербурга... Проходило лето 1806 года – значит, необходимо было торопиться.</w:t>
      </w:r>
    </w:p>
    <w:p>
      <w:pPr>
        <w:pStyle w:val="Normal"/>
        <w:ind w:firstLine="426"/>
        <w:jc w:val="both"/>
        <w:rPr/>
      </w:pPr>
      <w:r>
        <w:rPr>
          <w:sz w:val="24"/>
        </w:rPr>
        <w:t>Он случайно взглянул на бухту: новенькие, только недавно спущенные со стапелей «Тендер» и «Авось» лениво покачи</w:t>
        <w:softHyphen/>
        <w:t>вались на воде вместе с «Юноной». Они уже успели совер</w:t>
        <w:softHyphen/>
        <w:t>шить несколько коротких рейсов по промыслам, чтобы пока</w:t>
        <w:softHyphen/>
        <w:t>зать всем растущую мощь русских. Воинственное настроение соседних племен, однако, путало карты: суда нужны были в Ситхе.</w:t>
      </w:r>
    </w:p>
    <w:p>
      <w:pPr>
        <w:pStyle w:val="Normal"/>
        <w:ind w:firstLine="426"/>
        <w:jc w:val="both"/>
        <w:rPr/>
      </w:pPr>
      <w:r>
        <w:rPr>
          <w:sz w:val="24"/>
        </w:rPr>
        <w:t>«Пора, однако, подвести итоги и принять окончательное решение...» – пришел к заключению Резанов. Снова нача</w:t>
        <w:softHyphen/>
        <w:t>лись частые и длительные беседы с Барановым, в которых иногда принимали участие и Хвостов с Давыдовым.</w:t>
      </w:r>
    </w:p>
    <w:p>
      <w:pPr>
        <w:pStyle w:val="Normal"/>
        <w:ind w:firstLine="426"/>
        <w:jc w:val="both"/>
        <w:rPr/>
      </w:pPr>
      <w:r>
        <w:rPr>
          <w:sz w:val="24"/>
        </w:rPr>
        <w:t xml:space="preserve">– </w:t>
      </w:r>
      <w:r>
        <w:rPr>
          <w:sz w:val="24"/>
        </w:rPr>
        <w:t>Я считаю, – говорил Резанов, – что вам, Александр Андреевич, предстоит выполнить две главные задачи, а имен</w:t>
        <w:softHyphen/>
        <w:t>но: оставив на время продвижение на север и северо-восток, где нам пока никто и ничто не угрожает, решительно устре</w:t>
        <w:softHyphen/>
        <w:t>миться на юг, к устью Колумбии или еще дальше – в Кали</w:t>
        <w:softHyphen/>
        <w:t>форнию, и обосноваться где-нибудь вблизи Сан-Франциско. Надо обласкать независимых индейцев, обещать им всяческую поддержку против посягательств на их независимость со сто</w:t>
        <w:softHyphen/>
        <w:t>роны гишпанцев, приобрести у них за деньги небольшой клочок земли для постройки крепости и взять для обработки в аренду незанятые места – на первое время столько, чтобы можно было прокормить население наших островов. Потом, не откладывая, вы приступите к заселению интервала между новым нашим заселением и островами возможно более ши</w:t>
        <w:softHyphen/>
        <w:t>рокой полосой внутрь материка. Тут необходимо действовать примером, показом: миролюбивым отношением к туземцам, трудолюбием и, что очень важно, собственным процветанием.</w:t>
      </w:r>
    </w:p>
    <w:p>
      <w:pPr>
        <w:pStyle w:val="Normal"/>
        <w:ind w:firstLine="426"/>
        <w:jc w:val="both"/>
        <w:rPr>
          <w:sz w:val="24"/>
        </w:rPr>
      </w:pPr>
      <w:r>
        <w:rPr>
          <w:sz w:val="24"/>
        </w:rPr>
        <w:t xml:space="preserve">– </w:t>
      </w:r>
      <w:r>
        <w:rPr>
          <w:sz w:val="24"/>
        </w:rPr>
        <w:t>Попробуем, Николай Петрович, и, полагаю, сделаем, – сказал Баранов. – Даст бог, выйдет... А вот мужиков скоро не народишь.</w:t>
      </w:r>
    </w:p>
    <w:p>
      <w:pPr>
        <w:pStyle w:val="Normal"/>
        <w:ind w:firstLine="426"/>
        <w:jc w:val="both"/>
        <w:rPr/>
      </w:pPr>
      <w:r>
        <w:rPr>
          <w:sz w:val="24"/>
        </w:rPr>
        <w:t xml:space="preserve">– </w:t>
      </w:r>
      <w:r>
        <w:rPr>
          <w:sz w:val="24"/>
        </w:rPr>
        <w:t>Да за мужиками, Александр Андреевич, дело не станет, не беспокойтесь – переселим... Чем, к примеру, плохи земле</w:t>
        <w:softHyphen/>
        <w:t>робы из Малороссии? В Калифорнии климат, что под твоей Полтавой или Хоролом, и земля изобильная, плодородная, хотя и не чернозем... А добровольцы найдутся – народ смелый, с ухваткой, подымаются с места легко. Надо только обеспечить переселенцев избами, скотом, лошадьми. Да и Гишпания подсобит, ежели тонко провести дельце, – об этом мы в Питере позаботимся...</w:t>
      </w:r>
    </w:p>
    <w:p>
      <w:pPr>
        <w:pStyle w:val="Normal"/>
        <w:ind w:firstLine="426"/>
        <w:jc w:val="both"/>
        <w:rPr>
          <w:sz w:val="24"/>
        </w:rPr>
      </w:pPr>
      <w:r>
        <w:rPr>
          <w:sz w:val="24"/>
        </w:rPr>
        <w:t xml:space="preserve">– </w:t>
      </w:r>
      <w:r>
        <w:rPr>
          <w:sz w:val="24"/>
        </w:rPr>
        <w:t>Тогда легче будет, Николай Петрович, и с сандвичевскими королями, что дружбу предлагают, торговлишку заве</w:t>
        <w:softHyphen/>
        <w:t>сти... Корабликов эдак бы пяток в год с разным добром из Санкт-Петербурга. Вот бы ахнули кругом! – И засмеялся Баранов, и глаза его заискрились от удовольствия.</w:t>
      </w:r>
    </w:p>
    <w:p>
      <w:pPr>
        <w:pStyle w:val="Normal"/>
        <w:ind w:firstLine="426"/>
        <w:jc w:val="both"/>
        <w:rPr/>
      </w:pPr>
      <w:r>
        <w:rPr>
          <w:sz w:val="24"/>
        </w:rPr>
        <w:t xml:space="preserve">– </w:t>
      </w:r>
      <w:r>
        <w:rPr>
          <w:sz w:val="24"/>
        </w:rPr>
        <w:t>Ну вот, – с облегчением сказал Резанов, поощренный поддержкой Баранова, – теперь снова и снова поговорим о моряцкой вольнице... Что, ежели, например, вам в помощ</w:t>
        <w:softHyphen/>
        <w:t>ники, с непосредственным вам подчинением конечно, подки</w:t>
        <w:softHyphen/>
        <w:t>нуть молодого, предприимчивого и смелого капитана флота, чтобы морским делом ведал, а?</w:t>
      </w:r>
    </w:p>
    <w:p>
      <w:pPr>
        <w:pStyle w:val="Normal"/>
        <w:ind w:firstLine="426"/>
        <w:jc w:val="both"/>
        <w:rPr/>
      </w:pPr>
      <w:r>
        <w:rPr>
          <w:sz w:val="24"/>
        </w:rPr>
        <w:t xml:space="preserve">– </w:t>
      </w:r>
      <w:r>
        <w:rPr>
          <w:sz w:val="24"/>
        </w:rPr>
        <w:t>Это было бы неплохо, – одобрил Хвостов. – Тогда, кроме условий контракта, с которым военные моряки не счи</w:t>
        <w:softHyphen/>
        <w:t>таются, действовала бы военная субординация... Вот только подходящего человека из здешних моряков я не вижу.</w:t>
      </w:r>
    </w:p>
    <w:p>
      <w:pPr>
        <w:pStyle w:val="Normal"/>
        <w:ind w:firstLine="426"/>
        <w:jc w:val="both"/>
        <w:rPr>
          <w:sz w:val="24"/>
        </w:rPr>
      </w:pPr>
      <w:r>
        <w:rPr>
          <w:sz w:val="24"/>
        </w:rPr>
        <w:t xml:space="preserve">– </w:t>
      </w:r>
      <w:r>
        <w:rPr>
          <w:sz w:val="24"/>
        </w:rPr>
        <w:t>Не видите, – усмехнулся Резанов, – а я вижу!</w:t>
      </w:r>
    </w:p>
    <w:p>
      <w:pPr>
        <w:pStyle w:val="Normal"/>
        <w:ind w:firstLine="426"/>
        <w:jc w:val="both"/>
        <w:rPr>
          <w:sz w:val="24"/>
        </w:rPr>
      </w:pPr>
      <w:r>
        <w:rPr>
          <w:sz w:val="24"/>
        </w:rPr>
        <w:t>Он выразительно посмотрел на Хвостова. Тот густо по</w:t>
        <w:softHyphen/>
        <w:t>краснел.</w:t>
      </w:r>
    </w:p>
    <w:p>
      <w:pPr>
        <w:pStyle w:val="Normal"/>
        <w:ind w:firstLine="426"/>
        <w:jc w:val="both"/>
        <w:rPr>
          <w:sz w:val="24"/>
        </w:rPr>
      </w:pPr>
      <w:r>
        <w:rPr>
          <w:sz w:val="24"/>
        </w:rPr>
        <w:t xml:space="preserve">– </w:t>
      </w:r>
      <w:r>
        <w:rPr>
          <w:sz w:val="24"/>
        </w:rPr>
        <w:t>Через каких-нибудь пять лет здесь создалась бы своя крепкая флотилия, – продолжал Резанов, – должное число людей и достаток. Можно было бы тогда заняться как сле</w:t>
        <w:softHyphen/>
        <w:t>дует не только севером, но и Курилами... А теперь пора нам с вами, господа офицеры, в путь-дорогу... А что, – вдруг ве</w:t>
        <w:softHyphen/>
        <w:t>село закончил он, – если бы на прощание я предложил завт</w:t>
        <w:softHyphen/>
        <w:t>ра нам вчетвером прогуляться пикничком на ту сторону бухты?</w:t>
      </w:r>
    </w:p>
    <w:p>
      <w:pPr>
        <w:pStyle w:val="Normal"/>
        <w:ind w:firstLine="426"/>
        <w:jc w:val="both"/>
        <w:rPr/>
      </w:pPr>
      <w:r>
        <w:rPr>
          <w:sz w:val="24"/>
        </w:rPr>
        <w:t>Необычность предложения поразила Баранова Он с не</w:t>
        <w:softHyphen/>
        <w:t>скрываемым удивлением уставился на Резанова: не ослышал</w:t>
        <w:softHyphen/>
        <w:t>ся ли?</w:t>
      </w:r>
    </w:p>
    <w:p>
      <w:pPr>
        <w:pStyle w:val="Normal"/>
        <w:ind w:firstLine="426"/>
        <w:jc w:val="both"/>
        <w:rPr/>
      </w:pPr>
      <w:r>
        <w:rPr>
          <w:sz w:val="24"/>
        </w:rPr>
        <w:t>На следующий день, около полудня, самый легкий и бы</w:t>
        <w:softHyphen/>
        <w:t>строходный ситхинский ял, выгребая вдоль берега к выходу из гавани, вошел в крохотный, хорошо укрытый зеленью заливчик и причалил к берегу. Гребцы перенесли на сухую по</w:t>
        <w:softHyphen/>
        <w:t>лянку брезент, посуду и закуски и, по приказанию Резанова, удалились. Резанов был задумчив и молчалив, у спутников нарастало недоумение и любопытство.</w:t>
      </w:r>
    </w:p>
    <w:p>
      <w:pPr>
        <w:pStyle w:val="Normal"/>
        <w:ind w:firstLine="426"/>
        <w:jc w:val="both"/>
        <w:rPr/>
      </w:pPr>
      <w:r>
        <w:rPr>
          <w:sz w:val="24"/>
        </w:rPr>
        <w:t>Как гостеприимный хозяин, не позволяя себе помогать, он наполнил стаканчики, разложил по тарелкам закуски и пред</w:t>
        <w:softHyphen/>
        <w:t>ложил тост за здоровье Александра Андреевича – «исключительного правителя и человека, предоставленного самому себе благодаря попустительству плохо знающего положение вещей Петербурга».</w:t>
      </w:r>
    </w:p>
    <w:p>
      <w:pPr>
        <w:pStyle w:val="Normal"/>
        <w:ind w:firstLine="426"/>
        <w:jc w:val="both"/>
        <w:rPr/>
      </w:pPr>
      <w:r>
        <w:rPr>
          <w:sz w:val="24"/>
        </w:rPr>
        <w:t xml:space="preserve">– </w:t>
      </w:r>
      <w:r>
        <w:rPr>
          <w:sz w:val="24"/>
        </w:rPr>
        <w:t>Я поставил себе первейшей целью, дорогой Александр Андреевич, положить этому конец, – сказал он, – и хочу вам торжественно об этом заявить.</w:t>
      </w:r>
    </w:p>
    <w:p>
      <w:pPr>
        <w:pStyle w:val="Normal"/>
        <w:ind w:firstLine="426"/>
        <w:jc w:val="both"/>
        <w:rPr>
          <w:sz w:val="24"/>
        </w:rPr>
      </w:pPr>
      <w:r>
        <w:rPr>
          <w:sz w:val="24"/>
        </w:rPr>
        <w:t>Баранов был растроган и, расплескивая от волнения вино, провозгласил тост за здоровье Николая Петровича, «не ща</w:t>
        <w:softHyphen/>
        <w:t>дящего сил и здоровья для блага далекого края».</w:t>
      </w:r>
    </w:p>
    <w:p>
      <w:pPr>
        <w:pStyle w:val="Normal"/>
        <w:ind w:firstLine="426"/>
        <w:jc w:val="both"/>
        <w:rPr/>
      </w:pPr>
      <w:r>
        <w:rPr>
          <w:sz w:val="24"/>
        </w:rPr>
        <w:t xml:space="preserve">– </w:t>
      </w:r>
      <w:r>
        <w:rPr>
          <w:sz w:val="24"/>
        </w:rPr>
        <w:t>У нас в Петербурге, – сказал Резанов, – до сих пор представляют себе, что наша Российско-Американская ком</w:t>
        <w:softHyphen/>
        <w:t>пания – дело предпринимательское, промышленное и тор</w:t>
        <w:softHyphen/>
        <w:t>говое, и только. Лишь очень немногие понимают, что это не так, что наше укрепление здесь и расширение есть первейшая государственная задача.</w:t>
      </w:r>
    </w:p>
    <w:p>
      <w:pPr>
        <w:pStyle w:val="Normal"/>
        <w:ind w:firstLine="426"/>
        <w:jc w:val="both"/>
        <w:rPr/>
      </w:pPr>
      <w:r>
        <w:rPr>
          <w:sz w:val="24"/>
        </w:rPr>
        <w:t xml:space="preserve">– </w:t>
      </w:r>
      <w:r>
        <w:rPr>
          <w:sz w:val="24"/>
        </w:rPr>
        <w:t>В вашем лице, – обратился он к морякам, – я вижу молодое поколение, охваченное благородными чувствами, и взываю к вашей самоотверженной помощи. Я наблюдал в вас минуты слабости, – он пристально уставился на Хвостова, – но теперь я торжествую вместе с вами вашу победу, победу духа. Унижающее вас падениями прошедшее – позади, а впе</w:t>
        <w:softHyphen/>
        <w:t>реди подвиги и слава... Вы, Гавриил Иванович, – перевел он взгляд на Давыдова, – скромно укрываетесь в тени, жертвуя собой ради святого чувства дружбы. Что может быть краше? Что может быть выше? Вы воскрешаете собой незабвенные образы героев древности Кастора и Поллукса. Хвала вам!</w:t>
      </w:r>
    </w:p>
    <w:p>
      <w:pPr>
        <w:pStyle w:val="Normal"/>
        <w:ind w:firstLine="426"/>
        <w:jc w:val="both"/>
        <w:rPr>
          <w:sz w:val="24"/>
        </w:rPr>
      </w:pPr>
      <w:r>
        <w:rPr>
          <w:sz w:val="24"/>
        </w:rPr>
        <w:t>С большим смущением чокнулись с ним офицеры.</w:t>
      </w:r>
    </w:p>
    <w:p>
      <w:pPr>
        <w:pStyle w:val="Normal"/>
        <w:ind w:firstLine="426"/>
        <w:jc w:val="both"/>
        <w:rPr/>
      </w:pPr>
      <w:r>
        <w:rPr>
          <w:sz w:val="24"/>
        </w:rPr>
        <w:t>Через несколько дней тепло и сердечно распрощались со стареющим уже, но все еще незаменимым Барановым. Обни</w:t>
        <w:softHyphen/>
        <w:t>маясь с Резановым, Баранов всплакнул: «Опять один...» И неудержимые слезы навертывались на глаза у этого неутомимого, закаленного в невзгодах и бурях борца за Русскую Америку.</w:t>
      </w:r>
    </w:p>
    <w:p>
      <w:pPr>
        <w:pStyle w:val="Normal"/>
        <w:ind w:firstLine="426"/>
        <w:jc w:val="both"/>
        <w:rPr/>
      </w:pPr>
      <w:r>
        <w:rPr>
          <w:sz w:val="24"/>
        </w:rPr>
        <w:t>В то время как Крузенштерн уже пожинал лавры в Петербурге, Резанов, не теряя времени и пренебрегая удобства</w:t>
        <w:softHyphen/>
        <w:t>ми, безостановочно мчался в Якутск. Это не помешало ему не пропускать ни одной конторы компании и даже фактории без ревизии. Сопровождавшие его приказчик компании Па</w:t>
        <w:softHyphen/>
        <w:t>наев и егерь буквально сбились с ног, добывая подставы, ло</w:t>
        <w:softHyphen/>
        <w:t>шадей, проводников, продовольствие.</w:t>
      </w:r>
    </w:p>
    <w:p>
      <w:pPr>
        <w:pStyle w:val="Normal"/>
        <w:ind w:firstLine="426"/>
        <w:jc w:val="both"/>
        <w:rPr>
          <w:sz w:val="24"/>
        </w:rPr>
      </w:pPr>
      <w:r>
        <w:rPr>
          <w:sz w:val="24"/>
        </w:rPr>
        <w:t>Многие сотни верст верхом, в мороз и вьюги давали, од</w:t>
        <w:softHyphen/>
        <w:t>нако, себя чувствовать: в Якутск Резанов прибыл еле живой.</w:t>
      </w:r>
    </w:p>
    <w:p>
      <w:pPr>
        <w:pStyle w:val="Normal"/>
        <w:ind w:firstLine="426"/>
        <w:jc w:val="both"/>
        <w:rPr/>
      </w:pPr>
      <w:r>
        <w:rPr>
          <w:sz w:val="24"/>
        </w:rPr>
        <w:t>Около Нижне-Удинска он решился на рискованную пере</w:t>
        <w:softHyphen/>
        <w:t>праву по льду между угрожающими полыньями бурной речки с шумными потоками воды и подо льдом и над ним. Лошадь поскользнулась на наледи и упала, придавивши бок и ногу всадника. Острый как кинжал осколок льда вонзился под коленную чашечку. Ледяное купанье вызвало жестокую про</w:t>
        <w:softHyphen/>
        <w:t>студу. Напрасно Панаев уговаривал Резанова передохнуть хоть два дня. Ранение колена вызвало сильное кровотечение, ушибленная грудь ныла, но и это не остановило упрямца: он без передышки продолжал свой путь.</w:t>
      </w:r>
    </w:p>
    <w:p>
      <w:pPr>
        <w:pStyle w:val="Normal"/>
        <w:ind w:firstLine="426"/>
        <w:jc w:val="both"/>
        <w:rPr/>
      </w:pPr>
      <w:r>
        <w:rPr>
          <w:sz w:val="24"/>
        </w:rPr>
        <w:t>Наконец Красноярск! Резанова лихорадило, бросало то в жар, то в озноб. Через наложенные на разбитое колено по</w:t>
        <w:softHyphen/>
        <w:t>вязки просачивались кровь и гной. В дом больного уже пришлось внести на руках.</w:t>
      </w:r>
    </w:p>
    <w:p>
      <w:pPr>
        <w:pStyle w:val="Normal"/>
        <w:ind w:firstLine="426"/>
        <w:jc w:val="both"/>
        <w:rPr/>
      </w:pPr>
      <w:r>
        <w:rPr>
          <w:sz w:val="24"/>
        </w:rPr>
        <w:t>К ночи стало хуже: жар, бред... Резанов поминутно поды</w:t>
        <w:softHyphen/>
        <w:t>мался на постели и требовал от дежурного егеря перо. В неудобной позе пробовал писать, но, обессиленный, падал в забытьи на подушки.</w:t>
      </w:r>
    </w:p>
    <w:p>
      <w:pPr>
        <w:pStyle w:val="Normal"/>
        <w:ind w:firstLine="426"/>
        <w:jc w:val="both"/>
        <w:rPr>
          <w:sz w:val="23"/>
        </w:rPr>
      </w:pPr>
      <w:r>
        <w:rPr>
          <w:sz w:val="23"/>
        </w:rPr>
        <w:t>Созванные утром на консилиум врачи, не сомневаясь, дружно поставили диагноз – гангрена. Делать ампутацию было поздно и бесцельно...</w:t>
      </w:r>
    </w:p>
    <w:p>
      <w:pPr>
        <w:pStyle w:val="Normal"/>
        <w:ind w:firstLine="426"/>
        <w:jc w:val="both"/>
        <w:rPr/>
      </w:pPr>
      <w:r>
        <w:rPr>
          <w:sz w:val="23"/>
        </w:rPr>
        <w:t>На следующий день курьер, посланный за Резановым вдо</w:t>
        <w:softHyphen/>
        <w:t>гонку из Петропавловска, привез ему лестный высочайший рескрипт, табакерку с вензелевым изображением государя, украшенную бриллиантами, и повеление о принятии его сына в Пажеский корпус. Поздно. Резанов умирал...</w:t>
      </w:r>
    </w:p>
    <w:p>
      <w:pPr>
        <w:pStyle w:val="Normal"/>
        <w:ind w:firstLine="426"/>
        <w:jc w:val="both"/>
        <w:rPr/>
      </w:pPr>
      <w:r>
        <w:rPr>
          <w:sz w:val="23"/>
        </w:rPr>
        <w:t>Умирал он в полном сознании, отдавая распоряжение о сохранении своих дневников, записок, описи их и пересыл</w:t>
        <w:softHyphen/>
        <w:t>ке всех материалов в Петербург, первенствующему директо</w:t>
        <w:softHyphen/>
        <w:t>ру компании Булдакову.</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ой (1767–1851) – любимец испанской королевы Луизы и короля Карла IV, временщик, предавшийся Наполеону.</w:t>
      </w:r>
    </w:p>
  </w:footnote>
  <w:footnote w:id="3">
    <w:p>
      <w:pPr>
        <w:pStyle w:val="Footnote"/>
        <w:rPr/>
      </w:pPr>
      <w:r>
        <w:rPr>
          <w:rStyle w:val="FootnoteCharacters"/>
        </w:rPr>
        <w:footnoteRef/>
      </w:r>
      <w:r>
        <w:rPr/>
        <w:t xml:space="preserve"> </w:t>
      </w:r>
      <w:r>
        <w:rPr/>
        <w:t>Схизматик – верующий, отпавший от церковного единства. Название, чаще всего католической церковью применяемое к православным.</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7:03:00Z</dcterms:created>
  <dc:creator>asu</dc:creator>
  <dc:description/>
  <dc:language>en-US</dc:language>
  <cp:lastModifiedBy>supervisor</cp:lastModifiedBy>
  <dcterms:modified xsi:type="dcterms:W3CDTF">2004-12-11T17:03:00Z</dcterms:modified>
  <cp:revision>2</cp:revision>
  <dc:subject/>
  <dc:title>1</dc:title>
</cp:coreProperties>
</file>