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drawing>
          <wp:inline distT="0" distB="0" distL="0" distR="0">
            <wp:extent cx="2511425" cy="493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2511425" cy="4932680"/>
                    </a:xfrm>
                    <a:prstGeom prst="rect">
                      <a:avLst/>
                    </a:prstGeom>
                  </pic:spPr>
                </pic:pic>
              </a:graphicData>
            </a:graphic>
          </wp:inline>
        </w:drawing>
      </w:r>
    </w:p>
    <w:p>
      <w:pPr>
        <w:pStyle w:val="Normal"/>
        <w:jc w:val="center"/>
        <w:rPr>
          <w:sz w:val="24"/>
          <w:lang w:val="en-US"/>
        </w:rPr>
      </w:pPr>
      <w:r>
        <w:rPr>
          <w:sz w:val="24"/>
          <w:lang w:val="en-US"/>
        </w:rPr>
      </w:r>
    </w:p>
    <w:p>
      <w:pPr>
        <w:pStyle w:val="Normal"/>
        <w:ind w:firstLine="426"/>
        <w:jc w:val="both"/>
        <w:rPr>
          <w:sz w:val="24"/>
        </w:rPr>
      </w:pPr>
      <w:r>
        <w:rPr>
          <w:color w:val="000000"/>
          <w:sz w:val="24"/>
        </w:rPr>
        <w:t>Литератор, ученый Г. П. Чиж собрал большой материал о русских землепроходцах и мореплавателях, сделавших земли и воды Крайнего Севера и Дальнего Востока частью Российского государства. На основе изучения этих материалов Г. П Чиж создал своеобразное беллетристическое и в то же время хорошо документированное историческое повествование «К неведомым берегам». Его герои – люди мужественные, предприимчивые, полные энергии. Это русские купцы-промышленники Григорий Шелихов и А. А. Баранов, освоив</w:t>
        <w:softHyphen/>
        <w:t>шие берега «русской Америки», проложившие путь соотечест</w:t>
        <w:softHyphen/>
        <w:t>венникам далеко на северо-восток; это крупный государствен</w:t>
        <w:softHyphen/>
        <w:t>ный деятель, председатель правления созданной в 1800 году Российско-Американской компании Н. П. Резанов, продол</w:t>
        <w:softHyphen/>
        <w:t>живший дело Шелихова; это выдающийся русский морепла</w:t>
        <w:softHyphen/>
        <w:t>ватель И. Ф. Крузенштерн, совершивший на парусных кораб</w:t>
        <w:softHyphen/>
        <w:t>лях «Надежда» и «Нева» первое российское кругосветное плавание; это адмирал Г. И. Невельской, самоотверженно служивший России на Дальнем Востоке; это их многочислен</w:t>
        <w:softHyphen/>
        <w:t>ные сподвижники, люди сложных судеб, участники морских походов и подвигов. Автор стремится показать этих людей правдиво, без идеализации, в круговороте больших историче</w:t>
        <w:softHyphen/>
        <w:t>ских событий. Особый интерес здесь представляют главы, ри</w:t>
        <w:softHyphen/>
        <w:t>сующие встречу Невельского с декабристами в пятидесятых годах прошлого столетия в Иркутске.</w:t>
      </w:r>
    </w:p>
    <w:p>
      <w:pPr>
        <w:pStyle w:val="Normal"/>
        <w:ind w:firstLine="426"/>
        <w:jc w:val="both"/>
        <w:rPr/>
      </w:pPr>
      <w:r>
        <w:rPr>
          <w:color w:val="000000"/>
          <w:sz w:val="24"/>
        </w:rPr>
        <w:t>Живой язык, меткие портретные характеристики множе</w:t>
        <w:softHyphen/>
        <w:t>ства полузабытых исторических лиц, увлекательное описание бурных событий борьбы за «неведомые берега» делают многолетний труд Г. П. Чижа примечательным явлением в на</w:t>
        <w:softHyphen/>
        <w:t>шей художественно-очерковой литературе.</w:t>
      </w:r>
    </w:p>
    <w:p>
      <w:pPr>
        <w:pStyle w:val="Normal"/>
        <w:ind w:firstLine="426"/>
        <w:jc w:val="both"/>
        <w:rPr>
          <w:color w:val="000000"/>
          <w:sz w:val="24"/>
        </w:rPr>
      </w:pPr>
      <w:r>
        <w:rPr>
          <w:color w:val="000000"/>
          <w:sz w:val="24"/>
        </w:rPr>
      </w:r>
    </w:p>
    <w:p>
      <w:pPr>
        <w:pStyle w:val="Normal"/>
        <w:jc w:val="center"/>
        <w:rPr>
          <w:i/>
          <w:i/>
          <w:color w:val="000000"/>
          <w:sz w:val="24"/>
        </w:rPr>
      </w:pPr>
      <w:r>
        <w:rPr>
          <w:i/>
          <w:color w:val="000000"/>
          <w:sz w:val="24"/>
        </w:rPr>
        <w:t>Под редакцией</w:t>
      </w:r>
    </w:p>
    <w:p>
      <w:pPr>
        <w:pStyle w:val="Normal"/>
        <w:jc w:val="center"/>
        <w:rPr>
          <w:i/>
          <w:i/>
          <w:color w:val="000000"/>
          <w:sz w:val="24"/>
        </w:rPr>
      </w:pPr>
      <w:r>
        <w:rPr>
          <w:i/>
          <w:color w:val="000000"/>
          <w:sz w:val="24"/>
        </w:rPr>
        <w:t>Б. А. КОСТЮКОВСКОГО и А. А. САДОВСКОГО</w:t>
      </w:r>
    </w:p>
    <w:p>
      <w:pPr>
        <w:pStyle w:val="Normal"/>
        <w:jc w:val="center"/>
        <w:rPr>
          <w:i/>
          <w:i/>
          <w:color w:val="000000"/>
          <w:sz w:val="24"/>
        </w:rPr>
      </w:pPr>
      <w:r>
        <w:rPr>
          <w:i/>
          <w:color w:val="000000"/>
          <w:sz w:val="24"/>
        </w:rPr>
      </w:r>
    </w:p>
    <w:p>
      <w:pPr>
        <w:pStyle w:val="Normal"/>
        <w:jc w:val="center"/>
        <w:rPr>
          <w:b/>
          <w:b/>
          <w:i/>
          <w:i/>
          <w:color w:val="000000"/>
          <w:sz w:val="24"/>
        </w:rPr>
      </w:pPr>
      <w:r>
        <w:rPr>
          <w:b/>
          <w:i/>
          <w:color w:val="000000"/>
          <w:sz w:val="24"/>
        </w:rPr>
      </w:r>
    </w:p>
    <w:p>
      <w:pPr>
        <w:pStyle w:val="Normal"/>
        <w:jc w:val="center"/>
        <w:rPr/>
      </w:pPr>
      <w:r>
        <w:rPr/>
        <w:drawing>
          <wp:inline distT="0" distB="0" distL="0" distR="0">
            <wp:extent cx="2277110" cy="298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277110" cy="2984500"/>
                    </a:xfrm>
                    <a:prstGeom prst="rect">
                      <a:avLst/>
                    </a:prstGeom>
                  </pic:spPr>
                </pic:pic>
              </a:graphicData>
            </a:graphic>
          </wp:inline>
        </w:drawing>
      </w:r>
    </w:p>
    <w:p>
      <w:pPr>
        <w:pStyle w:val="Normal"/>
        <w:jc w:val="center"/>
        <w:rPr>
          <w:sz w:val="24"/>
        </w:rPr>
      </w:pPr>
      <w:r>
        <w:rPr>
          <w:sz w:val="24"/>
        </w:rPr>
      </w:r>
    </w:p>
    <w:p>
      <w:pPr>
        <w:pStyle w:val="Normal"/>
        <w:jc w:val="center"/>
        <w:rPr>
          <w:color w:val="000000"/>
          <w:sz w:val="24"/>
        </w:rPr>
      </w:pPr>
      <w:r>
        <w:rPr>
          <w:color w:val="000000"/>
          <w:sz w:val="24"/>
        </w:rPr>
        <w:t>1. ГРИГОРИЙ ШЕЛИХОВ РАСПРАВЛЯЕТ КРЫЛЬЯ</w:t>
      </w:r>
    </w:p>
    <w:p>
      <w:pPr>
        <w:pStyle w:val="Normal"/>
        <w:ind w:firstLine="426"/>
        <w:jc w:val="both"/>
        <w:rPr>
          <w:color w:val="000000"/>
          <w:sz w:val="16"/>
        </w:rPr>
      </w:pPr>
      <w:r>
        <w:rPr>
          <w:color w:val="000000"/>
          <w:sz w:val="16"/>
        </w:rPr>
      </w:r>
    </w:p>
    <w:p>
      <w:pPr>
        <w:pStyle w:val="TextBodyIndent"/>
        <w:rPr/>
      </w:pPr>
      <w:r>
        <w:rPr/>
        <w:t>Среди нескольких сотен рубленых домишек города Рыльска, когда-то столицы особого княжества, имевшей и соб</w:t>
        <w:softHyphen/>
        <w:t>ственный герб – кабанью голову и речку Рыло, одна глу</w:t>
        <w:softHyphen/>
        <w:t>боко вросшая в землю избушка в средине XVIII века при</w:t>
        <w:softHyphen/>
        <w:t>надлежала мешанину Ивану Афанасьевичу Шелихову.</w:t>
      </w:r>
    </w:p>
    <w:p>
      <w:pPr>
        <w:pStyle w:val="Normal"/>
        <w:ind w:firstLine="426"/>
        <w:jc w:val="both"/>
        <w:rPr>
          <w:sz w:val="24"/>
        </w:rPr>
      </w:pPr>
      <w:r>
        <w:rPr>
          <w:color w:val="000000"/>
          <w:sz w:val="24"/>
        </w:rPr>
        <w:t>Рыльск не без основания гордился своей многовековой бурной историей и участием в сколачивании Российского го</w:t>
        <w:softHyphen/>
        <w:t>сударства: горел и сравнивался с землей половцами, татара</w:t>
        <w:softHyphen/>
        <w:t>ми, поляками. Разрушенный и опустевший, доселялся выход</w:t>
        <w:softHyphen/>
        <w:t>цами из соседних городов и, кряхтя, снова отстраивался в ожидании нового нашествия или пожара. Однако никогда не падал духом и упорно продолжал свою незатейливую, но оживленную торговлишку.</w:t>
      </w:r>
    </w:p>
    <w:p>
      <w:pPr>
        <w:pStyle w:val="Normal"/>
        <w:ind w:firstLine="426"/>
        <w:jc w:val="both"/>
        <w:rPr>
          <w:sz w:val="24"/>
        </w:rPr>
      </w:pPr>
      <w:r>
        <w:rPr>
          <w:color w:val="000000"/>
          <w:sz w:val="24"/>
        </w:rPr>
        <w:t>Ивану Шелихову жилось трудно – многочисленная семья подрезала крылья: мальчишки поголовно росли ничему не обученными, а девицы-бесприданницы большей частью оставались вековушами.</w:t>
      </w:r>
    </w:p>
    <w:p>
      <w:pPr>
        <w:pStyle w:val="Normal"/>
        <w:ind w:firstLine="426"/>
        <w:jc w:val="both"/>
        <w:rPr>
          <w:sz w:val="24"/>
        </w:rPr>
      </w:pPr>
      <w:r>
        <w:rPr>
          <w:color w:val="000000"/>
          <w:sz w:val="24"/>
        </w:rPr>
        <w:t>Из мальчиков некоторые надежды «выйти в люди» пода</w:t>
        <w:softHyphen/>
        <w:t>вал только Гриша, приглянувшийся приезжему из Курска купцу Ивану Илларионовичу Голикову. Мальчик прижился в его семье, выучился читать, писать и бойко считать на сче</w:t>
        <w:softHyphen/>
        <w:t>тах и незаметно стал дельным подручным у рыхлого старею</w:t>
        <w:softHyphen/>
        <w:t>щего купца. Подвижной характер любознательного мальчика и успешное исполнение даваемых поручений вызвали и ча</w:t>
        <w:softHyphen/>
        <w:t>стые поездки его даже в Санкт-Петербург, к заводчику Де</w:t>
        <w:softHyphen/>
        <w:t>мидову и далеко на Урал, когда Демидов засиживался там на заводах.</w:t>
      </w:r>
    </w:p>
    <w:p>
      <w:pPr>
        <w:pStyle w:val="Normal"/>
        <w:ind w:firstLine="426"/>
        <w:jc w:val="both"/>
        <w:rPr>
          <w:sz w:val="24"/>
        </w:rPr>
      </w:pPr>
      <w:r>
        <w:rPr>
          <w:color w:val="000000"/>
          <w:sz w:val="24"/>
        </w:rPr>
        <w:t>Составление рекрутских списков в 1770 году нарушило спокойное течение жизни молодого Шелихова: он был вызвал в Рыльск для жеребьевки.</w:t>
      </w:r>
    </w:p>
    <w:p>
      <w:pPr>
        <w:pStyle w:val="Normal"/>
        <w:ind w:firstLine="426"/>
        <w:jc w:val="both"/>
        <w:rPr>
          <w:sz w:val="24"/>
        </w:rPr>
      </w:pPr>
      <w:r>
        <w:rPr>
          <w:color w:val="000000"/>
          <w:sz w:val="24"/>
        </w:rPr>
        <w:t>Не повезло – выпала на долю бессрочная солдатчина...</w:t>
      </w:r>
    </w:p>
    <w:p>
      <w:pPr>
        <w:pStyle w:val="Normal"/>
        <w:ind w:firstLine="426"/>
        <w:jc w:val="both"/>
        <w:rPr>
          <w:sz w:val="24"/>
        </w:rPr>
      </w:pPr>
      <w:r>
        <w:rPr>
          <w:color w:val="000000"/>
          <w:sz w:val="24"/>
        </w:rPr>
        <w:t xml:space="preserve">– </w:t>
      </w:r>
      <w:r>
        <w:rPr>
          <w:color w:val="000000"/>
          <w:sz w:val="24"/>
        </w:rPr>
        <w:t>Сломаешь жизнь-то, – говорил старый Шелихов, не</w:t>
        <w:softHyphen/>
        <w:t>вольно любуясь силой и статной фигурой сына и в душе при</w:t>
        <w:softHyphen/>
        <w:t>знавая, что рослый красивый детина так и просится на коня.</w:t>
      </w:r>
    </w:p>
    <w:p>
      <w:pPr>
        <w:pStyle w:val="Normal"/>
        <w:ind w:firstLine="426"/>
        <w:jc w:val="both"/>
        <w:rPr>
          <w:sz w:val="24"/>
        </w:rPr>
      </w:pPr>
      <w:r>
        <w:rPr>
          <w:color w:val="000000"/>
          <w:sz w:val="24"/>
        </w:rPr>
        <w:t xml:space="preserve">– </w:t>
      </w:r>
      <w:r>
        <w:rPr>
          <w:color w:val="000000"/>
          <w:sz w:val="24"/>
        </w:rPr>
        <w:t>Генералом стану, отец, – смеялся Гриша.</w:t>
      </w:r>
    </w:p>
    <w:p>
      <w:pPr>
        <w:pStyle w:val="Normal"/>
        <w:ind w:firstLine="426"/>
        <w:jc w:val="both"/>
        <w:rPr>
          <w:sz w:val="24"/>
        </w:rPr>
      </w:pPr>
      <w:r>
        <w:rPr>
          <w:color w:val="000000"/>
          <w:sz w:val="24"/>
        </w:rPr>
        <w:t xml:space="preserve">– </w:t>
      </w:r>
      <w:r>
        <w:rPr>
          <w:color w:val="000000"/>
          <w:sz w:val="24"/>
        </w:rPr>
        <w:t>Не греши и не шути, – вмешалась мать. – Не дворя</w:t>
        <w:softHyphen/>
        <w:t>нин, чай. Дворянам, что уже в пеленках полками командуют, и то ноне служба нелегкая. А на несчастье в гвардию запи</w:t>
        <w:softHyphen/>
        <w:t>шут – сопьешься. А еще хуже – собьют с пути истинного. Лучше подайся куды-нибудь да выходи в купцы. Солдат-то и без тебя в том же Рыльске полно.</w:t>
      </w:r>
    </w:p>
    <w:p>
      <w:pPr>
        <w:pStyle w:val="Normal"/>
        <w:ind w:firstLine="426"/>
        <w:jc w:val="both"/>
        <w:rPr>
          <w:sz w:val="24"/>
        </w:rPr>
      </w:pPr>
      <w:r>
        <w:rPr>
          <w:color w:val="000000"/>
          <w:sz w:val="24"/>
        </w:rPr>
        <w:t>Вернулся Гриша в Курск попрощаться.</w:t>
      </w:r>
    </w:p>
    <w:p>
      <w:pPr>
        <w:pStyle w:val="Normal"/>
        <w:ind w:firstLine="426"/>
        <w:jc w:val="both"/>
        <w:rPr>
          <w:sz w:val="24"/>
        </w:rPr>
      </w:pPr>
      <w:r>
        <w:rPr>
          <w:color w:val="000000"/>
          <w:sz w:val="24"/>
        </w:rPr>
        <w:t xml:space="preserve">– </w:t>
      </w:r>
      <w:r>
        <w:rPr>
          <w:color w:val="000000"/>
          <w:sz w:val="24"/>
        </w:rPr>
        <w:t>Откупиться нельзя? – деловито осведомился прижими</w:t>
        <w:softHyphen/>
        <w:t>стый Голиков, хотя ему хорошо было известно, что это делается простым представлением «охотника» – за деньги.</w:t>
      </w:r>
    </w:p>
    <w:p>
      <w:pPr>
        <w:pStyle w:val="Normal"/>
        <w:ind w:firstLine="426"/>
        <w:jc w:val="both"/>
        <w:rPr>
          <w:sz w:val="24"/>
        </w:rPr>
      </w:pPr>
      <w:r>
        <w:rPr>
          <w:color w:val="000000"/>
          <w:sz w:val="24"/>
        </w:rPr>
        <w:t xml:space="preserve">– </w:t>
      </w:r>
      <w:r>
        <w:rPr>
          <w:color w:val="000000"/>
          <w:sz w:val="24"/>
        </w:rPr>
        <w:t>Вот что, – внушительно и твердо сказал старик, – сегодня же подашься на Урал к Никите Никитовичу – он сейчас там. Напишу письмо – укроет. И научит, как там дальше...</w:t>
      </w:r>
    </w:p>
    <w:p>
      <w:pPr>
        <w:pStyle w:val="Normal"/>
        <w:ind w:firstLine="426"/>
        <w:jc w:val="both"/>
        <w:rPr>
          <w:sz w:val="24"/>
        </w:rPr>
      </w:pPr>
      <w:r>
        <w:rPr>
          <w:color w:val="000000"/>
          <w:sz w:val="24"/>
        </w:rPr>
        <w:t>С тяжелым сердцем отправлялся Гриша в путь. То, что старик не захотел выкупить нужного ему человека, больно ударило по самолюбию. Проявленная Голиковым скаредность была тем более обидна, что «охотники» шли за две, много за три сотни.</w:t>
      </w:r>
    </w:p>
    <w:p>
      <w:pPr>
        <w:pStyle w:val="Normal"/>
        <w:ind w:firstLine="426"/>
        <w:jc w:val="both"/>
        <w:rPr>
          <w:sz w:val="24"/>
        </w:rPr>
      </w:pPr>
      <w:r>
        <w:rPr>
          <w:color w:val="000000"/>
          <w:sz w:val="24"/>
        </w:rPr>
        <w:t>«Скряга», – подумал он и решил ни о чем больше не про</w:t>
        <w:softHyphen/>
        <w:t>сить купца и никакого дела с ним не иметь.</w:t>
      </w:r>
    </w:p>
    <w:p>
      <w:pPr>
        <w:pStyle w:val="Normal"/>
        <w:ind w:firstLine="426"/>
        <w:jc w:val="both"/>
        <w:rPr>
          <w:sz w:val="24"/>
        </w:rPr>
      </w:pPr>
      <w:r>
        <w:rPr>
          <w:color w:val="000000"/>
          <w:sz w:val="24"/>
        </w:rPr>
        <w:t>Никиту Никитовича на заводах Гриша не застал, но зато свел знакомство с несколькими молодыми, как и он, людьми. Недавние знакомцы устремлялись дальше – в Сибирь. Они охотно отвечали на вопрос: «Куда подаетесь?» – но уклончи</w:t>
        <w:softHyphen/>
        <w:t>во бурчали, как только их неуместно спрашивали: «Зачем?» «Так, – отвечали, – просто белый свет посмотреть».</w:t>
      </w:r>
    </w:p>
    <w:p>
      <w:pPr>
        <w:pStyle w:val="Normal"/>
        <w:ind w:firstLine="426"/>
        <w:jc w:val="both"/>
        <w:rPr>
          <w:sz w:val="24"/>
        </w:rPr>
      </w:pPr>
      <w:r>
        <w:rPr>
          <w:color w:val="000000"/>
          <w:sz w:val="24"/>
        </w:rPr>
        <w:t>До Иркутска добрался Шелихов уже один, растерявши спутников по дороге. Из Иркутска, по совету людей бывалых, направился в Кяхту попытать счастья в торговле с Китаем.</w:t>
      </w:r>
    </w:p>
    <w:p>
      <w:pPr>
        <w:pStyle w:val="Normal"/>
        <w:ind w:firstLine="426"/>
        <w:jc w:val="both"/>
        <w:rPr>
          <w:sz w:val="24"/>
        </w:rPr>
      </w:pPr>
      <w:r>
        <w:rPr>
          <w:color w:val="000000"/>
          <w:sz w:val="24"/>
        </w:rPr>
        <w:t>Накопленные в Курске деньги быстро таяли, но Григорий Иванович не унывал: он был уверен, что легко нащупает вер</w:t>
        <w:softHyphen/>
        <w:t>ные для заработка тропочки. Ничего не сулила хорошего в Кяхте поставленная торговля чаями – тут на посредниче</w:t>
        <w:softHyphen/>
        <w:t>стве не разживешься, прибыльнее была мануфактура: сукна российские, даба китайская. Но самым выгодным оказалось пополнять недостающую в ассортименте пушнину: сплошь да рядом привозили исключительно добротные шкурки, но не в «ассортименте», а из-за этого скупщики требовали большой скидки. Особенно же часто это случалось из-за недостачи обыкновенной белки – она должна была составлять пример</w:t>
        <w:softHyphen/>
        <w:t>но четверть партии шкурок.</w:t>
      </w:r>
    </w:p>
    <w:p>
      <w:pPr>
        <w:pStyle w:val="Normal"/>
        <w:ind w:firstLine="426"/>
        <w:jc w:val="both"/>
        <w:rPr>
          <w:sz w:val="24"/>
        </w:rPr>
      </w:pPr>
      <w:r>
        <w:rPr>
          <w:color w:val="000000"/>
          <w:sz w:val="24"/>
        </w:rPr>
        <w:t>Это обстоятельство побудило Григория Ивановича занять</w:t>
        <w:softHyphen/>
        <w:t>ся скупкой на севере беличьей шкурки, годной к обмену на охотничьи припасы.</w:t>
      </w:r>
    </w:p>
    <w:p>
      <w:pPr>
        <w:pStyle w:val="Normal"/>
        <w:ind w:firstLine="426"/>
        <w:jc w:val="both"/>
        <w:rPr>
          <w:sz w:val="24"/>
        </w:rPr>
      </w:pPr>
      <w:r>
        <w:rPr>
          <w:color w:val="000000"/>
          <w:sz w:val="24"/>
        </w:rPr>
        <w:t>Постоянные разъезды, выносливость и личное знакомство с охотниками уже в три года поставили молодого Шелихова на ноги. А природное любопытство, страсть посмотреть на все собственными глазами закинула его в развивающийся Охотск и на Камчатку: в Нижнекамчатск, Петропавловск, Большерецк, где частенько околачивались прибывавшие с котиковых промыслов люди, производился дележ привезенной ими добычи и совершались выгодные для скупщиков сделки.</w:t>
      </w:r>
    </w:p>
    <w:p>
      <w:pPr>
        <w:pStyle w:val="Normal"/>
        <w:ind w:firstLine="426"/>
        <w:jc w:val="both"/>
        <w:rPr>
          <w:sz w:val="24"/>
        </w:rPr>
      </w:pPr>
      <w:r>
        <w:rPr>
          <w:color w:val="000000"/>
          <w:sz w:val="24"/>
        </w:rPr>
        <w:t>Через несколько лет Григорий Иванович Шелихов на ир</w:t>
        <w:softHyphen/>
        <w:t>кутском и более обширном сибирском и даже бескрайнем во</w:t>
        <w:softHyphen/>
        <w:t>сточном горизонте становится заметной величиной: он связан со всеми крупными купцами, ведущими торговлю пуш</w:t>
        <w:softHyphen/>
        <w:t>ниной. Завелись у него кое-какие деньжата, женился... Про жену говорили: бесприданница, но красавица. За красоту и взял.</w:t>
      </w:r>
    </w:p>
    <w:p>
      <w:pPr>
        <w:pStyle w:val="Normal"/>
        <w:ind w:firstLine="426"/>
        <w:jc w:val="both"/>
        <w:rPr>
          <w:sz w:val="24"/>
        </w:rPr>
      </w:pPr>
      <w:r>
        <w:rPr>
          <w:color w:val="000000"/>
          <w:sz w:val="24"/>
        </w:rPr>
        <w:t xml:space="preserve">– </w:t>
      </w:r>
      <w:r>
        <w:rPr>
          <w:color w:val="000000"/>
          <w:sz w:val="24"/>
        </w:rPr>
        <w:t>Наплачется, – толковали про мужа скептики. – У нас в Сибири, почитай, одни мужики живут – на тридцать одна девка... Скоро собьется с пути. Долго ль до греха!</w:t>
      </w:r>
    </w:p>
    <w:p>
      <w:pPr>
        <w:pStyle w:val="Normal"/>
        <w:ind w:firstLine="426"/>
        <w:jc w:val="both"/>
        <w:rPr>
          <w:sz w:val="24"/>
        </w:rPr>
      </w:pPr>
      <w:r>
        <w:rPr>
          <w:color w:val="000000"/>
          <w:sz w:val="24"/>
        </w:rPr>
        <w:t xml:space="preserve">– </w:t>
      </w:r>
      <w:r>
        <w:rPr>
          <w:color w:val="000000"/>
          <w:sz w:val="24"/>
        </w:rPr>
        <w:t>Да она его, почитай, и не видит, разве в пасху да в ро</w:t>
        <w:softHyphen/>
        <w:t>жество.</w:t>
      </w:r>
    </w:p>
    <w:p>
      <w:pPr>
        <w:pStyle w:val="Normal"/>
        <w:ind w:firstLine="426"/>
        <w:jc w:val="both"/>
        <w:rPr>
          <w:sz w:val="24"/>
        </w:rPr>
      </w:pPr>
      <w:r>
        <w:rPr>
          <w:color w:val="000000"/>
          <w:sz w:val="24"/>
        </w:rPr>
        <w:t xml:space="preserve">– </w:t>
      </w:r>
      <w:r>
        <w:rPr>
          <w:color w:val="000000"/>
          <w:sz w:val="24"/>
        </w:rPr>
        <w:t>Думаешь, лучше, если не одна, а кругом народ, – в го</w:t>
        <w:softHyphen/>
        <w:t>роде?.. Еще хуже.</w:t>
      </w:r>
    </w:p>
    <w:p>
      <w:pPr>
        <w:pStyle w:val="Normal"/>
        <w:ind w:firstLine="426"/>
        <w:jc w:val="both"/>
        <w:rPr>
          <w:sz w:val="24"/>
        </w:rPr>
      </w:pPr>
      <w:r>
        <w:rPr>
          <w:color w:val="000000"/>
          <w:sz w:val="24"/>
        </w:rPr>
        <w:t>Жили Шелиховы в Охотске. Видели, как уходили надолго в море корабли, как неожиданно возвращались с несметными богатствами... А то и гибли.</w:t>
      </w:r>
    </w:p>
    <w:p>
      <w:pPr>
        <w:pStyle w:val="Normal"/>
        <w:ind w:firstLine="426"/>
        <w:jc w:val="both"/>
        <w:rPr>
          <w:sz w:val="24"/>
        </w:rPr>
      </w:pPr>
      <w:r>
        <w:rPr>
          <w:color w:val="000000"/>
          <w:sz w:val="24"/>
        </w:rPr>
        <w:t xml:space="preserve">– </w:t>
      </w:r>
      <w:r>
        <w:rPr>
          <w:color w:val="000000"/>
          <w:sz w:val="24"/>
        </w:rPr>
        <w:t>Хочу и я рискнуть, Наталья Алексеевна, – сказал как-то Григорий Иванович жене. – Купца Алина знаешь?</w:t>
      </w:r>
    </w:p>
    <w:p>
      <w:pPr>
        <w:pStyle w:val="Normal"/>
        <w:ind w:firstLine="426"/>
        <w:jc w:val="both"/>
        <w:rPr>
          <w:sz w:val="24"/>
        </w:rPr>
      </w:pPr>
      <w:r>
        <w:rPr>
          <w:color w:val="000000"/>
          <w:sz w:val="24"/>
        </w:rPr>
        <w:t xml:space="preserve">– </w:t>
      </w:r>
      <w:r>
        <w:rPr>
          <w:color w:val="000000"/>
          <w:sz w:val="24"/>
        </w:rPr>
        <w:t>Луку Петровича? Лысого? Знаю.</w:t>
      </w:r>
    </w:p>
    <w:p>
      <w:pPr>
        <w:pStyle w:val="Normal"/>
        <w:ind w:firstLine="426"/>
        <w:jc w:val="both"/>
        <w:rPr>
          <w:sz w:val="24"/>
        </w:rPr>
      </w:pPr>
      <w:r>
        <w:rPr>
          <w:color w:val="000000"/>
          <w:sz w:val="24"/>
        </w:rPr>
        <w:t xml:space="preserve">– </w:t>
      </w:r>
      <w:r>
        <w:rPr>
          <w:color w:val="000000"/>
          <w:sz w:val="24"/>
        </w:rPr>
        <w:t>Ну вот, с ним... Решил снарядить кораблик на острова.</w:t>
      </w:r>
    </w:p>
    <w:p>
      <w:pPr>
        <w:pStyle w:val="Normal"/>
        <w:ind w:firstLine="426"/>
        <w:jc w:val="both"/>
        <w:rPr>
          <w:sz w:val="24"/>
        </w:rPr>
      </w:pPr>
      <w:r>
        <w:rPr>
          <w:color w:val="000000"/>
          <w:sz w:val="24"/>
        </w:rPr>
        <w:t xml:space="preserve">– </w:t>
      </w:r>
      <w:r>
        <w:rPr>
          <w:color w:val="000000"/>
          <w:sz w:val="24"/>
        </w:rPr>
        <w:t>В доле с ним?</w:t>
      </w:r>
    </w:p>
    <w:p>
      <w:pPr>
        <w:pStyle w:val="Normal"/>
        <w:ind w:firstLine="426"/>
        <w:jc w:val="both"/>
        <w:rPr>
          <w:sz w:val="24"/>
        </w:rPr>
      </w:pPr>
      <w:r>
        <w:rPr>
          <w:color w:val="000000"/>
          <w:sz w:val="24"/>
        </w:rPr>
        <w:t xml:space="preserve">– </w:t>
      </w:r>
      <w:r>
        <w:rPr>
          <w:color w:val="000000"/>
          <w:sz w:val="24"/>
        </w:rPr>
        <w:t>Само собой, в доле. Однако на свои...</w:t>
      </w:r>
    </w:p>
    <w:p>
      <w:pPr>
        <w:pStyle w:val="Normal"/>
        <w:ind w:firstLine="426"/>
        <w:jc w:val="both"/>
        <w:rPr>
          <w:sz w:val="24"/>
        </w:rPr>
      </w:pPr>
      <w:r>
        <w:rPr>
          <w:color w:val="000000"/>
          <w:sz w:val="24"/>
        </w:rPr>
        <w:t xml:space="preserve">– </w:t>
      </w:r>
      <w:r>
        <w:rPr>
          <w:color w:val="000000"/>
          <w:sz w:val="24"/>
        </w:rPr>
        <w:t>А сорвешься?</w:t>
      </w:r>
    </w:p>
    <w:p>
      <w:pPr>
        <w:pStyle w:val="Normal"/>
        <w:ind w:firstLine="426"/>
        <w:jc w:val="both"/>
        <w:rPr>
          <w:color w:val="000000"/>
          <w:sz w:val="24"/>
        </w:rPr>
      </w:pPr>
      <w:r>
        <w:rPr>
          <w:color w:val="000000"/>
          <w:sz w:val="24"/>
        </w:rPr>
        <w:t xml:space="preserve">– </w:t>
      </w:r>
      <w:r>
        <w:rPr>
          <w:color w:val="000000"/>
          <w:sz w:val="24"/>
        </w:rPr>
        <w:t>Сорвусь, опять начнем копить... Как думаешь?</w:t>
      </w:r>
    </w:p>
    <w:p>
      <w:pPr>
        <w:pStyle w:val="Normal"/>
        <w:ind w:firstLine="426"/>
        <w:jc w:val="both"/>
        <w:rPr>
          <w:sz w:val="24"/>
        </w:rPr>
      </w:pPr>
      <w:r>
        <w:rPr>
          <w:color w:val="000000"/>
          <w:sz w:val="24"/>
        </w:rPr>
        <w:t>Наталья кинулась на шею мужу:</w:t>
      </w:r>
    </w:p>
    <w:p>
      <w:pPr>
        <w:pStyle w:val="Normal"/>
        <w:ind w:firstLine="426"/>
        <w:jc w:val="both"/>
        <w:rPr>
          <w:sz w:val="24"/>
        </w:rPr>
      </w:pPr>
      <w:r>
        <w:rPr>
          <w:color w:val="000000"/>
          <w:sz w:val="24"/>
        </w:rPr>
        <w:t xml:space="preserve">– </w:t>
      </w:r>
      <w:r>
        <w:rPr>
          <w:color w:val="000000"/>
          <w:sz w:val="24"/>
        </w:rPr>
        <w:t>Умница!.. А то все «коплю» да «боязно»!</w:t>
      </w:r>
    </w:p>
    <w:p>
      <w:pPr>
        <w:pStyle w:val="Normal"/>
        <w:ind w:firstLine="426"/>
        <w:jc w:val="both"/>
        <w:rPr>
          <w:sz w:val="24"/>
        </w:rPr>
      </w:pPr>
      <w:r>
        <w:rPr>
          <w:color w:val="000000"/>
          <w:sz w:val="24"/>
        </w:rPr>
        <w:t xml:space="preserve">– </w:t>
      </w:r>
      <w:r>
        <w:rPr>
          <w:color w:val="000000"/>
          <w:sz w:val="24"/>
        </w:rPr>
        <w:t>Приглядываюсь, Наташа. Ведь и правда боязно.</w:t>
      </w:r>
    </w:p>
    <w:p>
      <w:pPr>
        <w:pStyle w:val="Normal"/>
        <w:ind w:firstLine="426"/>
        <w:jc w:val="both"/>
        <w:rPr>
          <w:sz w:val="24"/>
        </w:rPr>
      </w:pPr>
      <w:r>
        <w:rPr>
          <w:color w:val="000000"/>
          <w:sz w:val="24"/>
        </w:rPr>
        <w:t xml:space="preserve">– </w:t>
      </w:r>
      <w:r>
        <w:rPr>
          <w:color w:val="000000"/>
          <w:sz w:val="24"/>
        </w:rPr>
        <w:t>Так можно всю жизнь в щелку проглядеть. Трапезни</w:t>
        <w:softHyphen/>
        <w:t>ковы, Пановы, Алин, Шилов разбогатели? А ты – «боязно»! Волков бояться – в лес не ходить...</w:t>
      </w:r>
    </w:p>
    <w:p>
      <w:pPr>
        <w:pStyle w:val="Normal"/>
        <w:ind w:firstLine="426"/>
        <w:jc w:val="both"/>
        <w:rPr>
          <w:sz w:val="24"/>
        </w:rPr>
      </w:pPr>
      <w:r>
        <w:rPr>
          <w:color w:val="000000"/>
          <w:sz w:val="24"/>
        </w:rPr>
        <w:t>И наличные деньги уплыли. Не прошло и двух месяцев, как письмо из Иркутска – от Голикова. Опять Григорий Ива</w:t>
        <w:softHyphen/>
        <w:t>нович советуется с женой:</w:t>
      </w:r>
    </w:p>
    <w:p>
      <w:pPr>
        <w:pStyle w:val="Normal"/>
        <w:ind w:firstLine="426"/>
        <w:jc w:val="both"/>
        <w:rPr>
          <w:sz w:val="24"/>
        </w:rPr>
      </w:pPr>
      <w:r>
        <w:rPr>
          <w:color w:val="000000"/>
          <w:sz w:val="24"/>
        </w:rPr>
        <w:t xml:space="preserve">– </w:t>
      </w:r>
      <w:r>
        <w:rPr>
          <w:color w:val="000000"/>
          <w:sz w:val="24"/>
        </w:rPr>
        <w:t>Слушай, Наташа... Пишет, что взял с торгов питейный откуп в губернии Иркутской. Дознался, что я с Алиным сна</w:t>
        <w:softHyphen/>
        <w:t>ряжаю кораблик на Алеутские острова. Вот и он хочет попытать счастья, предлагает вместе строить корабль.</w:t>
      </w:r>
    </w:p>
    <w:p>
      <w:pPr>
        <w:pStyle w:val="Normal"/>
        <w:ind w:firstLine="426"/>
        <w:jc w:val="both"/>
        <w:rPr>
          <w:sz w:val="24"/>
        </w:rPr>
      </w:pPr>
      <w:r>
        <w:rPr>
          <w:color w:val="000000"/>
          <w:sz w:val="24"/>
        </w:rPr>
        <w:t xml:space="preserve">– </w:t>
      </w:r>
      <w:r>
        <w:rPr>
          <w:color w:val="000000"/>
          <w:sz w:val="24"/>
        </w:rPr>
        <w:t>Что же ответишь этой свинье?</w:t>
      </w:r>
    </w:p>
    <w:p>
      <w:pPr>
        <w:pStyle w:val="Normal"/>
        <w:ind w:firstLine="426"/>
        <w:jc w:val="both"/>
        <w:rPr>
          <w:sz w:val="24"/>
        </w:rPr>
      </w:pPr>
      <w:r>
        <w:rPr>
          <w:color w:val="000000"/>
          <w:sz w:val="24"/>
        </w:rPr>
        <w:t xml:space="preserve">– </w:t>
      </w:r>
      <w:r>
        <w:rPr>
          <w:color w:val="000000"/>
          <w:sz w:val="24"/>
        </w:rPr>
        <w:t>Свинья-то свинья, а отвечу: согласен...</w:t>
      </w:r>
    </w:p>
    <w:p>
      <w:pPr>
        <w:pStyle w:val="Normal"/>
        <w:ind w:firstLine="426"/>
        <w:jc w:val="both"/>
        <w:rPr>
          <w:sz w:val="24"/>
        </w:rPr>
      </w:pPr>
      <w:r>
        <w:rPr>
          <w:color w:val="000000"/>
          <w:sz w:val="24"/>
        </w:rPr>
        <w:t>И начались у Григория Ивановича большие дела – с Али</w:t>
        <w:softHyphen/>
        <w:t>ным, с Лебедевым-Ласточкиным, с Пановыми, с Голиковым, с Кознугиным... Каждый год уходят в далекое плавание ку</w:t>
        <w:softHyphen/>
        <w:t>печеские суденышки: в 1776 году «Св. Павел» – из Нижнекамчатска, в 1777-м – «Св. Варфоломей», «Варнава» – из того же Нижнекамчатска и «Св. Андрей Первозванный» – из Петропавловска, в 1778-м «Св. Николай» – из Большерецка, в 1779-м «Св. Иоанн Предтеча» – из Петропавловской га</w:t>
        <w:softHyphen/>
        <w:t>вани...</w:t>
      </w:r>
    </w:p>
    <w:p>
      <w:pPr>
        <w:pStyle w:val="Normal"/>
        <w:ind w:firstLine="426"/>
        <w:jc w:val="both"/>
        <w:rPr>
          <w:sz w:val="24"/>
        </w:rPr>
      </w:pPr>
      <w:r>
        <w:rPr>
          <w:color w:val="000000"/>
          <w:sz w:val="24"/>
        </w:rPr>
        <w:t>А ходит Григорий Иванович мрачнее тучи. Мечется из конца в конец по всему краю, на Ураке, под Охотском, строит корабль, в Якутии скупает меха, какие только попадутся, на иркутском севере гоняется за белкой, в Кяхте посредничает и в мануфактуре и в пушном торге... Заработки большие, а уплывают сквозь пальцы. В долгу, как в шелку... Озабочен, отощал. Лихорадочно, неспокойно горят глаза. Сила, однако, не угасает...</w:t>
      </w:r>
    </w:p>
    <w:p>
      <w:pPr>
        <w:pStyle w:val="Normal"/>
        <w:ind w:firstLine="426"/>
        <w:jc w:val="both"/>
        <w:rPr>
          <w:sz w:val="24"/>
        </w:rPr>
      </w:pPr>
      <w:r>
        <w:rPr>
          <w:color w:val="000000"/>
          <w:sz w:val="24"/>
        </w:rPr>
        <w:t xml:space="preserve">– </w:t>
      </w:r>
      <w:r>
        <w:rPr>
          <w:color w:val="000000"/>
          <w:sz w:val="24"/>
        </w:rPr>
        <w:t>Подумай, Наташа, четыре года! Шесть кораблей туда, в море, и ни одного – обратно... Не знаю, что делать, как изворачиваться дальше.</w:t>
      </w:r>
    </w:p>
    <w:p>
      <w:pPr>
        <w:pStyle w:val="Normal"/>
        <w:ind w:firstLine="426"/>
        <w:jc w:val="both"/>
        <w:rPr>
          <w:sz w:val="24"/>
        </w:rPr>
      </w:pPr>
      <w:r>
        <w:rPr>
          <w:color w:val="000000"/>
          <w:sz w:val="24"/>
        </w:rPr>
        <w:t xml:space="preserve">– </w:t>
      </w:r>
      <w:r>
        <w:rPr>
          <w:color w:val="000000"/>
          <w:sz w:val="24"/>
        </w:rPr>
        <w:t>Трудно... понимаю... Занять еще? – неуверенно пред</w:t>
        <w:softHyphen/>
        <w:t>лагает Наталья и конфузится, стараясь как-нибудь скрыть располневший живот.</w:t>
      </w:r>
    </w:p>
    <w:p>
      <w:pPr>
        <w:pStyle w:val="Normal"/>
        <w:ind w:firstLine="426"/>
        <w:jc w:val="both"/>
        <w:rPr>
          <w:sz w:val="24"/>
        </w:rPr>
      </w:pPr>
      <w:r>
        <w:rPr>
          <w:color w:val="000000"/>
          <w:sz w:val="24"/>
        </w:rPr>
        <w:t xml:space="preserve">– </w:t>
      </w:r>
      <w:r>
        <w:rPr>
          <w:color w:val="000000"/>
          <w:sz w:val="24"/>
        </w:rPr>
        <w:t>Занять?.. Да знаешь ли, сколько нужно теперь кре</w:t>
        <w:softHyphen/>
        <w:t>диту?</w:t>
      </w:r>
    </w:p>
    <w:p>
      <w:pPr>
        <w:pStyle w:val="Normal"/>
        <w:ind w:firstLine="426"/>
        <w:jc w:val="both"/>
        <w:rPr>
          <w:sz w:val="24"/>
        </w:rPr>
      </w:pPr>
      <w:r>
        <w:rPr>
          <w:color w:val="000000"/>
          <w:sz w:val="24"/>
        </w:rPr>
        <w:t>И на вопросительный взгляд сам оглушает суммой:</w:t>
      </w:r>
    </w:p>
    <w:p>
      <w:pPr>
        <w:pStyle w:val="Normal"/>
        <w:ind w:firstLine="426"/>
        <w:jc w:val="both"/>
        <w:rPr>
          <w:sz w:val="24"/>
        </w:rPr>
      </w:pPr>
      <w:r>
        <w:rPr>
          <w:color w:val="000000"/>
          <w:sz w:val="24"/>
        </w:rPr>
        <w:t xml:space="preserve">– </w:t>
      </w:r>
      <w:r>
        <w:rPr>
          <w:color w:val="000000"/>
          <w:sz w:val="24"/>
        </w:rPr>
        <w:t>Пятьдесят!</w:t>
      </w:r>
    </w:p>
    <w:p>
      <w:pPr>
        <w:pStyle w:val="Normal"/>
        <w:ind w:firstLine="426"/>
        <w:jc w:val="both"/>
        <w:rPr>
          <w:sz w:val="24"/>
        </w:rPr>
      </w:pPr>
      <w:r>
        <w:rPr>
          <w:color w:val="000000"/>
          <w:sz w:val="24"/>
        </w:rPr>
        <w:t>Заметив, что лицо жены вдруг покрывается ярко-красны</w:t>
        <w:softHyphen/>
        <w:t>ми пятнами, Григорий Иванович продолжает успокоительно:</w:t>
      </w:r>
    </w:p>
    <w:p>
      <w:pPr>
        <w:pStyle w:val="Normal"/>
        <w:ind w:firstLine="426"/>
        <w:jc w:val="both"/>
        <w:rPr>
          <w:sz w:val="24"/>
        </w:rPr>
      </w:pPr>
      <w:r>
        <w:rPr>
          <w:color w:val="000000"/>
          <w:sz w:val="24"/>
        </w:rPr>
        <w:t xml:space="preserve">– </w:t>
      </w:r>
      <w:r>
        <w:rPr>
          <w:color w:val="000000"/>
          <w:sz w:val="24"/>
        </w:rPr>
        <w:t>Да не волнуйся, как-нибудь справимся... Теперь на троих придется... – говорит он и нежно гладит Наташу по плечам.</w:t>
      </w:r>
    </w:p>
    <w:p>
      <w:pPr>
        <w:pStyle w:val="Normal"/>
        <w:ind w:firstLine="426"/>
        <w:jc w:val="both"/>
        <w:rPr>
          <w:sz w:val="24"/>
        </w:rPr>
      </w:pPr>
      <w:r>
        <w:rPr>
          <w:color w:val="000000"/>
          <w:sz w:val="24"/>
        </w:rPr>
        <w:t>Но дела осложняются: расходы увеличиваются, прибли</w:t>
        <w:softHyphen/>
        <w:t>жаются сроки оплаты векселей. Что-то будет?..</w:t>
      </w:r>
    </w:p>
    <w:p>
      <w:pPr>
        <w:pStyle w:val="Normal"/>
        <w:ind w:firstLine="426"/>
        <w:jc w:val="both"/>
        <w:rPr>
          <w:sz w:val="24"/>
        </w:rPr>
      </w:pPr>
      <w:r>
        <w:rPr>
          <w:color w:val="000000"/>
          <w:sz w:val="24"/>
        </w:rPr>
        <w:t>Август восьмидесятого года. Григорий Иванович прямо из Иркутска, в пыли, обливаясь потом и не останавливаясь у конторы, мчится домой, почти не взглянув на густо покры</w:t>
        <w:softHyphen/>
        <w:t>тый туманом залив.</w:t>
      </w:r>
    </w:p>
    <w:p>
      <w:pPr>
        <w:pStyle w:val="Normal"/>
        <w:ind w:firstLine="426"/>
        <w:jc w:val="both"/>
        <w:rPr>
          <w:sz w:val="24"/>
        </w:rPr>
      </w:pPr>
      <w:r>
        <w:rPr>
          <w:color w:val="000000"/>
          <w:sz w:val="24"/>
        </w:rPr>
        <w:t>Еще стоя на тележке, спрашивает:</w:t>
      </w:r>
    </w:p>
    <w:p>
      <w:pPr>
        <w:pStyle w:val="Normal"/>
        <w:ind w:firstLine="426"/>
        <w:jc w:val="both"/>
        <w:rPr>
          <w:sz w:val="24"/>
        </w:rPr>
      </w:pPr>
      <w:r>
        <w:rPr>
          <w:color w:val="000000"/>
          <w:sz w:val="24"/>
        </w:rPr>
        <w:t xml:space="preserve">– </w:t>
      </w:r>
      <w:r>
        <w:rPr>
          <w:color w:val="000000"/>
          <w:sz w:val="24"/>
        </w:rPr>
        <w:t>Дома все благополучно?.. Наталья Алексеевна? Анютка?</w:t>
      </w:r>
    </w:p>
    <w:p>
      <w:pPr>
        <w:pStyle w:val="Normal"/>
        <w:ind w:firstLine="426"/>
        <w:jc w:val="both"/>
        <w:rPr>
          <w:sz w:val="24"/>
        </w:rPr>
      </w:pPr>
      <w:r>
        <w:rPr>
          <w:color w:val="000000"/>
          <w:sz w:val="24"/>
        </w:rPr>
        <w:t>Вот и Наташа с Дунюшкой на руках. Григорий Иванович спрыгнул на землю и отступает назад, пораженный красотой жены и очарованный ее лукавой усмешкой. Да, он хорошо знает эту лукавинку в ее усмешке, и ямочки на матовом румянце щек, и васильковые глаза с искрой... Сегодня в ней что-то новое, никогда еще не виданное – сияющее, счастливое.</w:t>
      </w:r>
    </w:p>
    <w:p>
      <w:pPr>
        <w:pStyle w:val="Normal"/>
        <w:ind w:firstLine="426"/>
        <w:jc w:val="both"/>
        <w:rPr>
          <w:sz w:val="24"/>
        </w:rPr>
      </w:pPr>
      <w:r>
        <w:rPr>
          <w:color w:val="000000"/>
          <w:sz w:val="24"/>
        </w:rPr>
        <w:t xml:space="preserve">– </w:t>
      </w:r>
      <w:r>
        <w:rPr>
          <w:color w:val="000000"/>
          <w:sz w:val="24"/>
        </w:rPr>
        <w:t>Ты ничего не слышал, Гриша?</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 xml:space="preserve">– </w:t>
      </w:r>
      <w:r>
        <w:rPr>
          <w:color w:val="000000"/>
          <w:sz w:val="24"/>
        </w:rPr>
        <w:t>Тогда, – задыхается она, – получай: прибыл с бога</w:t>
        <w:softHyphen/>
        <w:t>тым грузом «Павел».</w:t>
      </w:r>
    </w:p>
    <w:p>
      <w:pPr>
        <w:pStyle w:val="Normal"/>
        <w:ind w:firstLine="426"/>
        <w:jc w:val="both"/>
        <w:rPr>
          <w:sz w:val="24"/>
        </w:rPr>
      </w:pPr>
      <w:r>
        <w:rPr>
          <w:color w:val="000000"/>
          <w:sz w:val="24"/>
        </w:rPr>
        <w:t xml:space="preserve">– </w:t>
      </w:r>
      <w:r>
        <w:rPr>
          <w:color w:val="000000"/>
          <w:sz w:val="24"/>
        </w:rPr>
        <w:t>Что? Где? Здесь его на рейде не видел.</w:t>
      </w:r>
    </w:p>
    <w:p>
      <w:pPr>
        <w:pStyle w:val="Normal"/>
        <w:ind w:firstLine="426"/>
        <w:jc w:val="both"/>
        <w:rPr>
          <w:sz w:val="24"/>
        </w:rPr>
      </w:pPr>
      <w:r>
        <w:rPr>
          <w:color w:val="000000"/>
          <w:sz w:val="24"/>
        </w:rPr>
        <w:t xml:space="preserve">– </w:t>
      </w:r>
      <w:r>
        <w:rPr>
          <w:color w:val="000000"/>
          <w:sz w:val="24"/>
        </w:rPr>
        <w:t>Здесь... Вчера еще, но успел ли пришвартоваться, не знаю... Куда ты?</w:t>
      </w:r>
    </w:p>
    <w:p>
      <w:pPr>
        <w:pStyle w:val="Normal"/>
        <w:ind w:firstLine="426"/>
        <w:jc w:val="both"/>
        <w:rPr>
          <w:sz w:val="24"/>
        </w:rPr>
      </w:pPr>
      <w:r>
        <w:rPr>
          <w:color w:val="000000"/>
          <w:sz w:val="24"/>
        </w:rPr>
        <w:t xml:space="preserve">– </w:t>
      </w:r>
      <w:r>
        <w:rPr>
          <w:color w:val="000000"/>
          <w:sz w:val="24"/>
        </w:rPr>
        <w:t>В контору – там, наверное, всё знают, – бросает уже на ходу разволновавшийся Григорий Иванович.</w:t>
      </w:r>
    </w:p>
    <w:p>
      <w:pPr>
        <w:pStyle w:val="Normal"/>
        <w:ind w:firstLine="426"/>
        <w:jc w:val="both"/>
        <w:rPr>
          <w:sz w:val="24"/>
        </w:rPr>
      </w:pPr>
      <w:r>
        <w:rPr>
          <w:color w:val="000000"/>
          <w:sz w:val="24"/>
        </w:rPr>
        <w:t>Для него ведь это не просто «Павел», хотя бы и с бога</w:t>
        <w:softHyphen/>
        <w:t>тым грузом. Его возвращение – это спасение от позора и ни</w:t>
        <w:softHyphen/>
        <w:t>щеты...</w:t>
      </w:r>
    </w:p>
    <w:p>
      <w:pPr>
        <w:pStyle w:val="Normal"/>
        <w:ind w:firstLine="426"/>
        <w:jc w:val="both"/>
        <w:rPr>
          <w:sz w:val="24"/>
        </w:rPr>
      </w:pPr>
      <w:r>
        <w:rPr>
          <w:color w:val="000000"/>
          <w:sz w:val="24"/>
        </w:rPr>
        <w:t>А там и пошло: другой «Павел» – сто семьдесят тысяч, «Андрей Первозванный» – сто тридцать, «Варфоломей» и «Варнава» – шестьдесят...</w:t>
      </w:r>
    </w:p>
    <w:p>
      <w:pPr>
        <w:pStyle w:val="Normal"/>
        <w:ind w:firstLine="426"/>
        <w:jc w:val="both"/>
        <w:rPr>
          <w:sz w:val="24"/>
        </w:rPr>
      </w:pPr>
      <w:r>
        <w:rPr>
          <w:color w:val="000000"/>
          <w:sz w:val="24"/>
        </w:rPr>
        <w:t>Жизнь закружилась в бешеном водовороте: покупка дома в Иркутске, мучительный зимний переезд, уже с двумя де</w:t>
        <w:softHyphen/>
        <w:t>тишками, составление ассортимента мехов для Кяхты, от</w:t>
        <w:softHyphen/>
        <w:t>дельных партий для Петербурга, бесконечные поездки.</w:t>
      </w:r>
    </w:p>
    <w:p>
      <w:pPr>
        <w:pStyle w:val="Normal"/>
        <w:ind w:firstLine="426"/>
        <w:jc w:val="both"/>
        <w:rPr>
          <w:sz w:val="24"/>
        </w:rPr>
      </w:pPr>
      <w:r>
        <w:rPr>
          <w:color w:val="000000"/>
          <w:sz w:val="24"/>
        </w:rPr>
        <w:t>Наступила осень 1781 года. Необычная теплынь сохрани</w:t>
        <w:softHyphen/>
        <w:t>ла на деревьях, в садах и огородах уже давно пожелтевшую, а кое-где и покрасневшую листву. По направлению к дому Григория Ивановича медленно двигались две фигуры. В од</w:t>
        <w:softHyphen/>
        <w:t>ной легко было узнать молодцеватого, стройного и высокого хозяина, другая, тумбообразная, широкая и короткая, принадлежала сильно располневшему и состарившемуся Ивану Илларионовичу Голикову, ныне питейному откупщику Иркут</w:t>
        <w:softHyphen/>
        <w:t>ской губернии. Голиков отрастил длинную седую бороду, гу</w:t>
        <w:softHyphen/>
        <w:t>сто покрывавшую все лицо. Среди обросших щек поблескива</w:t>
        <w:softHyphen/>
        <w:t>ли маленькие, колючие и суровые серые глазки, не потеряв</w:t>
        <w:softHyphen/>
        <w:t>шие до сих пор блеска, хитринки и выразительной жесткой непреклонности.</w:t>
      </w:r>
    </w:p>
    <w:p>
      <w:pPr>
        <w:pStyle w:val="Normal"/>
        <w:ind w:firstLine="426"/>
        <w:jc w:val="both"/>
        <w:rPr>
          <w:sz w:val="24"/>
        </w:rPr>
      </w:pPr>
      <w:r>
        <w:rPr>
          <w:color w:val="000000"/>
          <w:sz w:val="24"/>
        </w:rPr>
        <w:t>Голиков сипло и натужно дышал, поминутно останавливал</w:t>
        <w:softHyphen/>
        <w:t>ся, сбивал суковатой палкой уплотнившуюся серую пыль с выбивающихся из-под заборов и палисадников лопухов. Несмотря на теплую погоду, толстые ноги Голикова обернуты плотной шерстяной тканью и засунуты в необъятные голени</w:t>
        <w:softHyphen/>
        <w:t>ща. Подошли к калитке дома Шелихова.</w:t>
      </w:r>
    </w:p>
    <w:p>
      <w:pPr>
        <w:pStyle w:val="Normal"/>
        <w:ind w:firstLine="426"/>
        <w:jc w:val="both"/>
        <w:rPr>
          <w:sz w:val="24"/>
        </w:rPr>
      </w:pPr>
      <w:r>
        <w:rPr>
          <w:color w:val="000000"/>
          <w:sz w:val="24"/>
        </w:rPr>
        <w:t xml:space="preserve">– </w:t>
      </w:r>
      <w:r>
        <w:rPr>
          <w:color w:val="000000"/>
          <w:sz w:val="24"/>
        </w:rPr>
        <w:t>Ф-фу, запарился! – вздохнул Голиков и остановился пе</w:t>
        <w:softHyphen/>
        <w:t>ревести дух.</w:t>
      </w:r>
    </w:p>
    <w:p>
      <w:pPr>
        <w:pStyle w:val="Normal"/>
        <w:ind w:firstLine="426"/>
        <w:jc w:val="both"/>
        <w:rPr>
          <w:sz w:val="24"/>
        </w:rPr>
      </w:pPr>
      <w:r>
        <w:rPr>
          <w:color w:val="000000"/>
          <w:sz w:val="24"/>
        </w:rPr>
        <w:t xml:space="preserve">– </w:t>
      </w:r>
      <w:r>
        <w:rPr>
          <w:color w:val="000000"/>
          <w:sz w:val="24"/>
        </w:rPr>
        <w:t>Зайдите, Иван Илларионович, – пригласил Григорий Иванович, – посмотрите, как живем... Чайку попьем на воз</w:t>
        <w:softHyphen/>
        <w:t>духе... Хозяйку мою до сих пор ведь не видали... Дочек представлю...</w:t>
      </w:r>
    </w:p>
    <w:p>
      <w:pPr>
        <w:pStyle w:val="Normal"/>
        <w:ind w:firstLine="426"/>
        <w:jc w:val="both"/>
        <w:rPr>
          <w:sz w:val="24"/>
        </w:rPr>
      </w:pPr>
      <w:r>
        <w:rPr>
          <w:color w:val="000000"/>
          <w:sz w:val="24"/>
        </w:rPr>
        <w:t>Они прошли в беседку. Григорий Иванович усадил гостя в обширное камышовое кресло и направился в дом за хозяй</w:t>
        <w:softHyphen/>
        <w:t>кой, крича по дороге:</w:t>
      </w:r>
    </w:p>
    <w:p>
      <w:pPr>
        <w:pStyle w:val="Normal"/>
        <w:ind w:firstLine="426"/>
        <w:jc w:val="both"/>
        <w:rPr>
          <w:sz w:val="24"/>
        </w:rPr>
      </w:pPr>
      <w:r>
        <w:rPr>
          <w:color w:val="000000"/>
          <w:sz w:val="24"/>
        </w:rPr>
        <w:t xml:space="preserve">– </w:t>
      </w:r>
      <w:r>
        <w:rPr>
          <w:color w:val="000000"/>
          <w:sz w:val="24"/>
        </w:rPr>
        <w:t>Наташа! Наташа! Посмотри, какого я гостя привел!</w:t>
      </w:r>
    </w:p>
    <w:p>
      <w:pPr>
        <w:pStyle w:val="Normal"/>
        <w:ind w:firstLine="426"/>
        <w:jc w:val="both"/>
        <w:rPr>
          <w:sz w:val="24"/>
        </w:rPr>
      </w:pPr>
      <w:r>
        <w:rPr>
          <w:color w:val="000000"/>
          <w:sz w:val="24"/>
        </w:rPr>
        <w:t xml:space="preserve">– </w:t>
      </w:r>
      <w:r>
        <w:rPr>
          <w:color w:val="000000"/>
          <w:sz w:val="24"/>
        </w:rPr>
        <w:t>Ну его... не выйду... – последовал еле слышный от</w:t>
        <w:softHyphen/>
        <w:t>вет. – Скажи, кормит младенца...</w:t>
      </w:r>
    </w:p>
    <w:p>
      <w:pPr>
        <w:pStyle w:val="Normal"/>
        <w:ind w:firstLine="426"/>
        <w:jc w:val="both"/>
        <w:rPr>
          <w:sz w:val="24"/>
        </w:rPr>
      </w:pPr>
      <w:r>
        <w:rPr>
          <w:color w:val="000000"/>
          <w:sz w:val="24"/>
        </w:rPr>
        <w:t xml:space="preserve">– </w:t>
      </w:r>
      <w:r>
        <w:rPr>
          <w:color w:val="000000"/>
          <w:sz w:val="24"/>
        </w:rPr>
        <w:t>Прикажи, голубчик, собрать чай. Выйди, разлей по чашкам, а потом спохватишься, что кормить пора, и уйдешь, – последовал такой же тихий ответ.</w:t>
      </w:r>
    </w:p>
    <w:p>
      <w:pPr>
        <w:pStyle w:val="Normal"/>
        <w:ind w:firstLine="426"/>
        <w:jc w:val="both"/>
        <w:rPr>
          <w:sz w:val="24"/>
        </w:rPr>
      </w:pPr>
      <w:r>
        <w:rPr>
          <w:color w:val="000000"/>
          <w:sz w:val="24"/>
        </w:rPr>
        <w:t>Минут через десять сидели уже вдвоем с Голиковым за столом, хрустя крепким, как камень, рафинадом.</w:t>
      </w:r>
    </w:p>
    <w:p>
      <w:pPr>
        <w:pStyle w:val="Normal"/>
        <w:ind w:firstLine="426"/>
        <w:jc w:val="both"/>
        <w:rPr>
          <w:sz w:val="24"/>
        </w:rPr>
      </w:pPr>
      <w:r>
        <w:rPr>
          <w:color w:val="000000"/>
          <w:sz w:val="24"/>
        </w:rPr>
        <w:t xml:space="preserve">– </w:t>
      </w:r>
      <w:r>
        <w:rPr>
          <w:color w:val="000000"/>
          <w:sz w:val="24"/>
        </w:rPr>
        <w:t>Богатеешь, вижу, – заметил гость, пододвигая свою чашку в сторону самовара.</w:t>
      </w:r>
    </w:p>
    <w:p>
      <w:pPr>
        <w:pStyle w:val="Normal"/>
        <w:ind w:firstLine="426"/>
        <w:jc w:val="both"/>
        <w:rPr>
          <w:sz w:val="24"/>
        </w:rPr>
      </w:pPr>
      <w:r>
        <w:rPr>
          <w:color w:val="000000"/>
          <w:sz w:val="24"/>
        </w:rPr>
        <w:t xml:space="preserve">– </w:t>
      </w:r>
      <w:r>
        <w:rPr>
          <w:color w:val="000000"/>
          <w:sz w:val="24"/>
        </w:rPr>
        <w:t>Какое там богатство! Так, перебиваюсь с хлеба на квас, хотя и не жалуюсь: бог грехи терпит...</w:t>
      </w:r>
    </w:p>
    <w:p>
      <w:pPr>
        <w:pStyle w:val="Normal"/>
        <w:ind w:firstLine="426"/>
        <w:jc w:val="both"/>
        <w:rPr>
          <w:sz w:val="24"/>
        </w:rPr>
      </w:pPr>
      <w:r>
        <w:rPr>
          <w:color w:val="000000"/>
          <w:sz w:val="24"/>
        </w:rPr>
        <w:t xml:space="preserve">– </w:t>
      </w:r>
      <w:r>
        <w:rPr>
          <w:color w:val="000000"/>
          <w:sz w:val="24"/>
        </w:rPr>
        <w:t>Прибедняешься... А корабли?</w:t>
      </w:r>
    </w:p>
    <w:p>
      <w:pPr>
        <w:pStyle w:val="Normal"/>
        <w:ind w:firstLine="426"/>
        <w:jc w:val="both"/>
        <w:rPr>
          <w:sz w:val="24"/>
        </w:rPr>
      </w:pPr>
      <w:r>
        <w:rPr>
          <w:color w:val="000000"/>
          <w:sz w:val="24"/>
        </w:rPr>
        <w:t xml:space="preserve">– </w:t>
      </w:r>
      <w:r>
        <w:rPr>
          <w:color w:val="000000"/>
          <w:sz w:val="24"/>
        </w:rPr>
        <w:t>Глупое это дело, Иван Ларионович, скажу просто – не сурьезное. Сам посуди: отправил ты с первым встречным штурманом кораблишко, а с ним четыре, а то и все пять де</w:t>
        <w:softHyphen/>
        <w:t>сятков сбившихся с пути промышленных – головорезы, пьяни</w:t>
        <w:softHyphen/>
        <w:t>цы, гуляки... И ждешь: не то вернутся когда-нибудь, не то пропадут все, когда и с кораблем вместе.</w:t>
      </w:r>
    </w:p>
    <w:p>
      <w:pPr>
        <w:pStyle w:val="Normal"/>
        <w:ind w:firstLine="426"/>
        <w:jc w:val="both"/>
        <w:rPr>
          <w:sz w:val="24"/>
        </w:rPr>
      </w:pPr>
      <w:r>
        <w:rPr>
          <w:color w:val="000000"/>
          <w:sz w:val="24"/>
        </w:rPr>
        <w:t xml:space="preserve">– </w:t>
      </w:r>
      <w:r>
        <w:rPr>
          <w:color w:val="000000"/>
          <w:sz w:val="24"/>
        </w:rPr>
        <w:t>Вернутся, – наставительно заметил Голиков, – ан, смотришь, и богат, – не ври.</w:t>
      </w:r>
    </w:p>
    <w:p>
      <w:pPr>
        <w:pStyle w:val="Normal"/>
        <w:ind w:firstLine="426"/>
        <w:jc w:val="both"/>
        <w:rPr>
          <w:sz w:val="24"/>
        </w:rPr>
      </w:pPr>
      <w:r>
        <w:rPr>
          <w:color w:val="000000"/>
          <w:sz w:val="24"/>
        </w:rPr>
        <w:t xml:space="preserve">– </w:t>
      </w:r>
      <w:r>
        <w:rPr>
          <w:color w:val="000000"/>
          <w:sz w:val="24"/>
        </w:rPr>
        <w:t>А вот и вовсе не вру: привезут, допустим, в десять раз больше, а одних издержек за три года нагуляют, почитай, по</w:t>
        <w:softHyphen/>
        <w:t>ловину! Но ведь три-четыре года капитал-то твой не в оборо</w:t>
        <w:softHyphen/>
        <w:t>те! А чем промышлять?</w:t>
      </w:r>
    </w:p>
    <w:p>
      <w:pPr>
        <w:pStyle w:val="Normal"/>
        <w:ind w:firstLine="426"/>
        <w:jc w:val="both"/>
        <w:rPr>
          <w:sz w:val="24"/>
        </w:rPr>
      </w:pPr>
      <w:r>
        <w:rPr>
          <w:color w:val="000000"/>
          <w:sz w:val="24"/>
        </w:rPr>
        <w:t xml:space="preserve">– </w:t>
      </w:r>
      <w:r>
        <w:rPr>
          <w:color w:val="000000"/>
          <w:sz w:val="24"/>
        </w:rPr>
        <w:t>Ты неразумное сделал – засадил весь капитал. Ведь не карты – сегодня проиграл, завтра отыгрался, – продол</w:t>
        <w:softHyphen/>
        <w:t>жал наставлять Голиков, но Шелихов не слушал.</w:t>
      </w:r>
    </w:p>
    <w:p>
      <w:pPr>
        <w:pStyle w:val="Normal"/>
        <w:ind w:firstLine="426"/>
        <w:jc w:val="both"/>
        <w:rPr>
          <w:sz w:val="24"/>
        </w:rPr>
      </w:pPr>
      <w:r>
        <w:rPr>
          <w:color w:val="000000"/>
          <w:sz w:val="24"/>
        </w:rPr>
        <w:t xml:space="preserve">– </w:t>
      </w:r>
      <w:r>
        <w:rPr>
          <w:color w:val="000000"/>
          <w:sz w:val="24"/>
        </w:rPr>
        <w:t>Мало того, ты сам посуди, Иван Ларионыч, ведь кажиинный раз начинай дело спервоначала. Ну, дошел на остров – неведомо куда... Сегодня приняли тебя дикари хо</w:t>
        <w:softHyphen/>
        <w:t>рошо, ласково, подружились. Не только наменяли все, что у них накопилось, но даже и сами помогали промышлять. А приехал через год – не говорю, через два, три, – натравят на тебя дикарей да вооружат их огнем бостонцы там али англичане, и готово – тут тебе и пуля, и отравленная стрела, и нож в спину... А то и в аманатах</w:t>
      </w:r>
      <w:r>
        <w:rPr>
          <w:rStyle w:val="FootnoteCharacters"/>
          <w:rStyle w:val="FootnoteAnchor"/>
          <w:color w:val="000000"/>
          <w:sz w:val="24"/>
        </w:rPr>
        <w:footnoteReference w:id="2"/>
      </w:r>
      <w:r>
        <w:rPr>
          <w:color w:val="000000"/>
          <w:sz w:val="24"/>
        </w:rPr>
        <w:t xml:space="preserve"> у них наплачешься!</w:t>
      </w:r>
    </w:p>
    <w:p>
      <w:pPr>
        <w:pStyle w:val="Normal"/>
        <w:ind w:firstLine="426"/>
        <w:jc w:val="both"/>
        <w:rPr>
          <w:sz w:val="24"/>
        </w:rPr>
      </w:pPr>
      <w:r>
        <w:rPr>
          <w:color w:val="000000"/>
          <w:sz w:val="24"/>
        </w:rPr>
        <w:t xml:space="preserve">– </w:t>
      </w:r>
      <w:r>
        <w:rPr>
          <w:color w:val="000000"/>
          <w:sz w:val="24"/>
        </w:rPr>
        <w:t>Ну, а как иначе! – Голиков опять подставил чашку.</w:t>
      </w:r>
    </w:p>
    <w:p>
      <w:pPr>
        <w:pStyle w:val="Normal"/>
        <w:ind w:firstLine="426"/>
        <w:jc w:val="both"/>
        <w:rPr>
          <w:sz w:val="24"/>
        </w:rPr>
      </w:pPr>
      <w:r>
        <w:rPr>
          <w:color w:val="000000"/>
          <w:sz w:val="24"/>
        </w:rPr>
        <w:t xml:space="preserve">– </w:t>
      </w:r>
      <w:r>
        <w:rPr>
          <w:color w:val="000000"/>
          <w:sz w:val="24"/>
        </w:rPr>
        <w:t>Наташа, подсыпь угольков!</w:t>
      </w:r>
    </w:p>
    <w:p>
      <w:pPr>
        <w:pStyle w:val="Normal"/>
        <w:ind w:firstLine="426"/>
        <w:jc w:val="both"/>
        <w:rPr>
          <w:sz w:val="24"/>
        </w:rPr>
      </w:pPr>
      <w:r>
        <w:rPr>
          <w:color w:val="000000"/>
          <w:sz w:val="24"/>
        </w:rPr>
        <w:t>Через полминуты ведерный самовар снова захлебывался от усердия.</w:t>
      </w:r>
    </w:p>
    <w:p>
      <w:pPr>
        <w:pStyle w:val="Normal"/>
        <w:ind w:firstLine="426"/>
        <w:jc w:val="both"/>
        <w:rPr>
          <w:sz w:val="24"/>
        </w:rPr>
      </w:pPr>
      <w:r>
        <w:rPr>
          <w:color w:val="000000"/>
          <w:sz w:val="24"/>
        </w:rPr>
        <w:t xml:space="preserve">– </w:t>
      </w:r>
      <w:r>
        <w:rPr>
          <w:color w:val="000000"/>
          <w:sz w:val="24"/>
        </w:rPr>
        <w:t>Вот я и надумал, – продолжал Григорий Иванович, – первое – корабль всенепременно свой, да не на одно плавание, а навсегда... Не компания для него – бросила кости, полу</w:t>
        <w:softHyphen/>
        <w:t>чила выигрыш и сама рассыпалась, – а он для компании. Тоже и люди: пришли, провели свои промыслы и разбрелись кто куда. Нет, служи столько-то годов при промыслах, по договору, а потом – смена новыми. Люди меняются, а дело существует и растет, подыскивает вокруг местечки, облюбо</w:t>
        <w:softHyphen/>
        <w:t>вывает и – подальше...</w:t>
      </w:r>
    </w:p>
    <w:p>
      <w:pPr>
        <w:pStyle w:val="Normal"/>
        <w:ind w:firstLine="426"/>
        <w:jc w:val="both"/>
        <w:rPr>
          <w:sz w:val="24"/>
        </w:rPr>
      </w:pPr>
      <w:r>
        <w:rPr>
          <w:color w:val="000000"/>
          <w:sz w:val="24"/>
        </w:rPr>
        <w:t xml:space="preserve">– </w:t>
      </w:r>
      <w:r>
        <w:rPr>
          <w:color w:val="000000"/>
          <w:sz w:val="24"/>
        </w:rPr>
        <w:t>Кажется, ты дело говоришь, – одобрил Голиков, от</w:t>
        <w:softHyphen/>
        <w:t>ставляя чашку в сторону. Со скрипом пододвинул кресло, облокотился обеими руками на стол и сосредоточенно уста</w:t>
        <w:softHyphen/>
        <w:t>вился прямо в рот Шелихову, приготовившись слушать.</w:t>
      </w:r>
    </w:p>
    <w:p>
      <w:pPr>
        <w:pStyle w:val="Normal"/>
        <w:ind w:firstLine="426"/>
        <w:jc w:val="both"/>
        <w:rPr>
          <w:sz w:val="24"/>
        </w:rPr>
      </w:pPr>
      <w:r>
        <w:rPr>
          <w:color w:val="000000"/>
          <w:sz w:val="24"/>
        </w:rPr>
        <w:t xml:space="preserve">– </w:t>
      </w:r>
      <w:r>
        <w:rPr>
          <w:color w:val="000000"/>
          <w:sz w:val="24"/>
        </w:rPr>
        <w:t>Я вот и смекаю: надо сколотить небольшую, но креп</w:t>
        <w:softHyphen/>
        <w:t>кую компанию, – Шелихов крепко сжал кулак. – Во!.. И по</w:t>
        <w:softHyphen/>
        <w:t>слать на острова, которых еще никто как следует не знает, сразу несколько кораблей. И не на один год, а на четыре по крайней мере. Привлечь к себе жителей лаской, подру</w:t>
        <w:softHyphen/>
        <w:t>житься с ними, построиться накрепко, завести промыслы, где пушного зверя много да рыбы – для продовольствия... А там собрал на один корабль товару, отправляй тотчас, скажем, об</w:t>
        <w:softHyphen/>
        <w:t>ратно в Охотск, где твоя контора. Оборотился – за ним другой, оборотился – третий. Выбирать зверя, само собой, с толком, по расчету... И поверь, ежели будем действовать, как теперь, то своих насиженных и устроенных мест у нас не будет. А за</w:t>
        <w:softHyphen/>
        <w:t>щищать твои прибытки никто не станет. – Шелихов повысил голос. – Охота государству их защищать?! Есть – ладно, а нет – и не надо. Другое дело – свои новооткрытые земли, государственные, признанные, земли Российского владения!..</w:t>
      </w:r>
    </w:p>
    <w:p>
      <w:pPr>
        <w:pStyle w:val="Normal"/>
        <w:ind w:firstLine="426"/>
        <w:jc w:val="both"/>
        <w:rPr>
          <w:sz w:val="24"/>
        </w:rPr>
      </w:pPr>
      <w:r>
        <w:rPr>
          <w:color w:val="000000"/>
          <w:sz w:val="24"/>
        </w:rPr>
        <w:t>Шелихов умолк. Гость задумался.</w:t>
      </w:r>
    </w:p>
    <w:p>
      <w:pPr>
        <w:pStyle w:val="Normal"/>
        <w:ind w:firstLine="426"/>
        <w:jc w:val="both"/>
        <w:rPr>
          <w:sz w:val="24"/>
        </w:rPr>
      </w:pPr>
      <w:r>
        <w:rPr>
          <w:color w:val="000000"/>
          <w:sz w:val="24"/>
        </w:rPr>
        <w:t xml:space="preserve">– </w:t>
      </w:r>
      <w:r>
        <w:rPr>
          <w:color w:val="000000"/>
          <w:sz w:val="24"/>
        </w:rPr>
        <w:t>Кто же возьмется за такое дело: строить корабли, ехать, бросить дело на много лет? – с сомнением проговорил старый купец и спросил: – Ты возьмешься?.. Окромя всего, деньжищи ведь нужны большие!</w:t>
      </w:r>
    </w:p>
    <w:p>
      <w:pPr>
        <w:pStyle w:val="Normal"/>
        <w:ind w:firstLine="426"/>
        <w:jc w:val="both"/>
        <w:rPr>
          <w:sz w:val="24"/>
        </w:rPr>
      </w:pPr>
      <w:r>
        <w:rPr>
          <w:color w:val="000000"/>
          <w:sz w:val="24"/>
        </w:rPr>
        <w:t xml:space="preserve">– </w:t>
      </w:r>
      <w:r>
        <w:rPr>
          <w:color w:val="000000"/>
          <w:sz w:val="24"/>
        </w:rPr>
        <w:t>Да, ежели хоть бы три корабля – тыщ сто, – тихо ска</w:t>
        <w:softHyphen/>
        <w:t>зал Григорий Иванович. Видно было, что он высказал давно уже выношенную думку, а кое-что даже подсчитал.</w:t>
      </w:r>
    </w:p>
    <w:p>
      <w:pPr>
        <w:pStyle w:val="Normal"/>
        <w:ind w:firstLine="426"/>
        <w:jc w:val="both"/>
        <w:rPr>
          <w:sz w:val="24"/>
        </w:rPr>
      </w:pPr>
      <w:r>
        <w:rPr>
          <w:color w:val="000000"/>
          <w:sz w:val="24"/>
        </w:rPr>
        <w:t xml:space="preserve">– </w:t>
      </w:r>
      <w:r>
        <w:rPr>
          <w:color w:val="000000"/>
          <w:sz w:val="24"/>
        </w:rPr>
        <w:t>Корабли строить придется, – заметил Голиков.</w:t>
      </w:r>
    </w:p>
    <w:p>
      <w:pPr>
        <w:pStyle w:val="Normal"/>
        <w:ind w:firstLine="426"/>
        <w:jc w:val="both"/>
        <w:rPr>
          <w:sz w:val="24"/>
        </w:rPr>
      </w:pPr>
      <w:r>
        <w:rPr>
          <w:color w:val="000000"/>
          <w:sz w:val="24"/>
        </w:rPr>
        <w:t xml:space="preserve">– </w:t>
      </w:r>
      <w:r>
        <w:rPr>
          <w:color w:val="000000"/>
          <w:sz w:val="24"/>
        </w:rPr>
        <w:t>Конечно, нужны надежные, новые.</w:t>
      </w:r>
    </w:p>
    <w:p>
      <w:pPr>
        <w:pStyle w:val="Normal"/>
        <w:ind w:firstLine="426"/>
        <w:jc w:val="both"/>
        <w:rPr>
          <w:sz w:val="24"/>
        </w:rPr>
      </w:pPr>
      <w:r>
        <w:rPr>
          <w:color w:val="000000"/>
          <w:sz w:val="24"/>
        </w:rPr>
        <w:t xml:space="preserve">– </w:t>
      </w:r>
      <w:r>
        <w:rPr>
          <w:color w:val="000000"/>
          <w:sz w:val="24"/>
        </w:rPr>
        <w:t>Что мне пришло в голову, – сказал вдруг Голиков, кряхтя и шумно вставая, – однако пора и по домам... Я го</w:t>
        <w:softHyphen/>
        <w:t>ворю «пришло в голову»: на днях должон быть у меня брат, Михаила Сергеич. Двоюродный он мне – ты его знаешь, – откупщиком теперь, вишь, в столицах, в Питере и Москве. Больше двух с половиной миллионов чистоганом в год казне отсчитывает. Сказывает, выгодно... Но что-то уж очень стал сорить деньгами – пролетит... Надо бы ему еще дело какое посурьезнее... А может, даже прокатает сам на острова. Мо</w:t>
        <w:softHyphen/>
        <w:t>ряк он, капитан, а тут целая эскадра. С ним поговорим... А как ты сам? Ведь мне ты никак не ответил?</w:t>
      </w:r>
    </w:p>
    <w:p>
      <w:pPr>
        <w:pStyle w:val="Normal"/>
        <w:ind w:firstLine="426"/>
        <w:jc w:val="both"/>
        <w:rPr>
          <w:sz w:val="24"/>
        </w:rPr>
      </w:pPr>
      <w:r>
        <w:rPr>
          <w:color w:val="000000"/>
          <w:sz w:val="24"/>
        </w:rPr>
        <w:t xml:space="preserve">– </w:t>
      </w:r>
      <w:r>
        <w:rPr>
          <w:color w:val="000000"/>
          <w:sz w:val="24"/>
        </w:rPr>
        <w:t>Хочу и сам испытать, – сказал Шелихов, потупясь. – Жена стесняет, – добавил он тише. – Иван Ларионович, по</w:t>
        <w:softHyphen/>
        <w:t>будь, дорогой, минутку – прикажу запрячь...</w:t>
      </w:r>
    </w:p>
    <w:p>
      <w:pPr>
        <w:pStyle w:val="Normal"/>
        <w:ind w:firstLine="426"/>
        <w:jc w:val="both"/>
        <w:rPr>
          <w:color w:val="000000"/>
          <w:sz w:val="24"/>
        </w:rPr>
      </w:pPr>
      <w:r>
        <w:rPr>
          <w:color w:val="000000"/>
          <w:sz w:val="24"/>
        </w:rPr>
        <w:t>Он быстро вышел распорядиться. Гость погрузился в глу</w:t>
        <w:softHyphen/>
        <w:t>бокую думу. Затея хорошая, это было ясно. Но наличных денег у откупщика не было, надежда только на брат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И вот он – столичный питейный откупщик Михайло Сер</w:t>
        <w:softHyphen/>
        <w:t>геевич Голиков – налицо.</w:t>
      </w:r>
    </w:p>
    <w:p>
      <w:pPr>
        <w:pStyle w:val="Normal"/>
        <w:ind w:firstLine="426"/>
        <w:jc w:val="both"/>
        <w:rPr>
          <w:sz w:val="24"/>
        </w:rPr>
      </w:pPr>
      <w:r>
        <w:rPr>
          <w:color w:val="000000"/>
          <w:sz w:val="24"/>
        </w:rPr>
        <w:t>«Женский пересмешничек», – определила коротко На</w:t>
        <w:softHyphen/>
        <w:t>талья Алексеевна.</w:t>
      </w:r>
    </w:p>
    <w:p>
      <w:pPr>
        <w:pStyle w:val="Normal"/>
        <w:ind w:firstLine="426"/>
        <w:jc w:val="both"/>
        <w:rPr>
          <w:sz w:val="24"/>
        </w:rPr>
      </w:pPr>
      <w:r>
        <w:rPr>
          <w:color w:val="000000"/>
          <w:sz w:val="24"/>
        </w:rPr>
        <w:t xml:space="preserve">– </w:t>
      </w:r>
      <w:r>
        <w:rPr>
          <w:color w:val="000000"/>
          <w:sz w:val="24"/>
        </w:rPr>
        <w:t>Рассказывал он тебе о стихотворении, посвященном ему придворным стихотворцем Державиным? – как-то спро</w:t>
        <w:softHyphen/>
        <w:t>сил ее Григорий Иванович.</w:t>
      </w:r>
    </w:p>
    <w:p>
      <w:pPr>
        <w:pStyle w:val="Normal"/>
        <w:ind w:firstLine="426"/>
        <w:jc w:val="both"/>
        <w:rPr>
          <w:sz w:val="24"/>
        </w:rPr>
      </w:pPr>
      <w:r>
        <w:rPr>
          <w:color w:val="000000"/>
          <w:sz w:val="24"/>
        </w:rPr>
        <w:t xml:space="preserve">– </w:t>
      </w:r>
      <w:r>
        <w:rPr>
          <w:color w:val="000000"/>
          <w:sz w:val="24"/>
        </w:rPr>
        <w:t>Как же, рассказывал. Они в Петербурге рядом живут. И стихи так и называются – «К соседу». Там он описывает, как Михайло Голиков прожигает жизнь... И о столицах рассказывал... смеялся... Жизнь, говорит, что длинная, что ко</w:t>
        <w:softHyphen/>
        <w:t>роткая, у человека одна. И чем скорее возьмешь от нее все, что сумеешь, тем лучше...</w:t>
      </w:r>
    </w:p>
    <w:p>
      <w:pPr>
        <w:pStyle w:val="Normal"/>
        <w:ind w:firstLine="426"/>
        <w:jc w:val="both"/>
        <w:rPr>
          <w:sz w:val="24"/>
        </w:rPr>
      </w:pPr>
      <w:r>
        <w:rPr>
          <w:color w:val="000000"/>
          <w:sz w:val="24"/>
        </w:rPr>
        <w:t>Григорий Иванович нахмурился. Этот столичный любез</w:t>
        <w:softHyphen/>
        <w:t>ник ему решительно не нравился. Не наружностью, нет. На</w:t>
        <w:softHyphen/>
        <w:t>оборот, наружность привлекала: высокий, стройный, ловкий, с почти сросшимися бровями, оттеняющими смеющиеся гла</w:t>
        <w:softHyphen/>
        <w:t>за, открытый заразительный смех... Но почему-то он был неприятен Григорию Ивановичу. «Отчего бы это? – задумывался он. – Разве можно сравнить его хотя бы с Иваном Ларионовым? Ведь тот в затеваемом деле до сих пор ни шьет, ни порет... А вот Михайло – тот сразу, как только познакомился, выпалил: «Мне Иван Илларионович говорил о деле. Что ж тут задумываться!.. Разве над тем подумать, сколько наскребешь? Тут, конечно, труднее. – И наклонив</w:t>
        <w:softHyphen/>
        <w:t>шись к уху: – Долгов наделал уйму... Могу пойти на двадцать... Как-нибудь наскребу наличными. А на старого сыча налегайте. Зажиматься будет и скряжничать – не верьте...» И пошел любезничать с Натальей Алексеевной как ни в чем не бывало.</w:t>
      </w:r>
    </w:p>
    <w:p>
      <w:pPr>
        <w:pStyle w:val="Normal"/>
        <w:ind w:firstLine="426"/>
        <w:jc w:val="both"/>
        <w:rPr>
          <w:sz w:val="24"/>
        </w:rPr>
      </w:pPr>
      <w:r>
        <w:rPr>
          <w:color w:val="000000"/>
          <w:sz w:val="24"/>
        </w:rPr>
        <w:t>А той и любо: просится отпустить на лодке покататься. Ну как не отпустить? Пущай малость повеселится...</w:t>
      </w:r>
    </w:p>
    <w:p>
      <w:pPr>
        <w:pStyle w:val="Normal"/>
        <w:ind w:firstLine="426"/>
        <w:jc w:val="both"/>
        <w:rPr>
          <w:sz w:val="24"/>
        </w:rPr>
      </w:pPr>
      <w:r>
        <w:rPr>
          <w:color w:val="000000"/>
          <w:sz w:val="24"/>
        </w:rPr>
        <w:t>Прогулки участились: то по Ушаковке, то по Ангаре, а то и прямиком с ночевкой на Байкал... Приходит Шелихов до</w:t>
        <w:softHyphen/>
        <w:t>мой и уж издалека слышит заразительный рассыпчатый смех жены. И вдруг станет как-то досадно до боли: Григорию Ивановичу никак не хотелось самому признаться, что оби</w:t>
        <w:softHyphen/>
        <w:t>жает его смех жены именно потому, что таким он никогда его не слышал. А тут еще Дуняшка ручки протягивает Михайло и вскрикивает от удовольствия.</w:t>
      </w:r>
    </w:p>
    <w:p>
      <w:pPr>
        <w:pStyle w:val="Normal"/>
        <w:ind w:firstLine="426"/>
        <w:jc w:val="both"/>
        <w:rPr>
          <w:sz w:val="24"/>
        </w:rPr>
      </w:pPr>
      <w:r>
        <w:rPr>
          <w:color w:val="000000"/>
          <w:sz w:val="24"/>
        </w:rPr>
        <w:t>Вздумал Михайло учить Наталью Алексеевну столичным танцам. Танцевали вдвоем рука за руку, а то и в обнимку. Духу нет запретить ей хоть немного повеселиться, да и не</w:t>
        <w:softHyphen/>
        <w:t>ловко – компаньон...</w:t>
      </w:r>
    </w:p>
    <w:p>
      <w:pPr>
        <w:pStyle w:val="Normal"/>
        <w:ind w:firstLine="426"/>
        <w:jc w:val="both"/>
        <w:rPr>
          <w:sz w:val="24"/>
        </w:rPr>
      </w:pPr>
      <w:r>
        <w:rPr>
          <w:color w:val="000000"/>
          <w:sz w:val="24"/>
        </w:rPr>
        <w:t>С чувством облегчения провожал Григорий Иванович ве</w:t>
        <w:softHyphen/>
        <w:t>селого, жизнерадостного Михайло. А то, что у Натальи Алек</w:t>
        <w:softHyphen/>
        <w:t>сеевны были заплаканные глаза и лицо бледно, видимо, после бессонной ночи, заставило Григория Ивановича призадумать</w:t>
        <w:softHyphen/>
        <w:t>ся: «Неужто оставить ее в Иркутске, когда придется уезжать на острова и надолго?..»</w:t>
      </w:r>
    </w:p>
    <w:p>
      <w:pPr>
        <w:pStyle w:val="Normal"/>
        <w:ind w:firstLine="426"/>
        <w:jc w:val="both"/>
        <w:rPr/>
      </w:pPr>
      <w:r>
        <w:rPr>
          <w:color w:val="000000"/>
          <w:sz w:val="24"/>
        </w:rPr>
        <w:t>Михайло Сергеевич оказался прав: со «старым сычом» пришлось-таки повозиться немало. Деньги, правда, достали – пятьдесят тысяч, но на векселя да еще с бланковой надписью самого Шелихова. Выходило так, что в случае неоплаты их ответствовать пришлось бы только ему...</w:t>
      </w:r>
    </w:p>
    <w:p>
      <w:pPr>
        <w:pStyle w:val="Normal"/>
        <w:ind w:firstLine="426"/>
        <w:jc w:val="both"/>
        <w:rPr>
          <w:color w:val="000000"/>
          <w:sz w:val="16"/>
        </w:rPr>
      </w:pPr>
      <w:r>
        <w:rPr>
          <w:color w:val="000000"/>
          <w:sz w:val="16"/>
        </w:rPr>
      </w:r>
    </w:p>
    <w:p>
      <w:pPr>
        <w:pStyle w:val="Normal"/>
        <w:jc w:val="center"/>
        <w:rPr>
          <w:sz w:val="24"/>
        </w:rPr>
      </w:pPr>
      <w:r>
        <w:rPr>
          <w:color w:val="000000"/>
          <w:sz w:val="24"/>
        </w:rPr>
        <w:t>2. В ОПАСНЫЙ ПУТЬ</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С образованием капитала в семьдесят тысяч рублей и от</w:t>
        <w:softHyphen/>
        <w:t>крытием компании семейная жизнь Григория Ивановича по</w:t>
        <w:softHyphen/>
        <w:t>шла, что называется, кувырком – бывать дома почти не приходилось. Ежедневно надо было бегать к генерал-губернатору Якоби, к гражданскому губернатору, почти ко всем круп</w:t>
        <w:softHyphen/>
        <w:t>ным чиновникам. Мало того, что приходилось бывать, но необходимо было принимать и у себя... Наталья Алексеевна научилась играть роль любезной и хлебосольной хозяйки. Ей, кстати сказать, и самой это нравилось: бывать у генерал-гу</w:t>
        <w:softHyphen/>
        <w:t>бернатора, у других чиновников губернии, вести образ жизни отнюдь не замкнутый, купеческий, а рассеянный, светский, принимать ухаживания чиновной молодежи, местной и приез</w:t>
        <w:softHyphen/>
        <w:t>жей, из Петербурга... Григорий Иванович выходил из себя, злился, но вынужден был мириться со всем.</w:t>
      </w:r>
    </w:p>
    <w:p>
      <w:pPr>
        <w:pStyle w:val="Normal"/>
        <w:ind w:firstLine="426"/>
        <w:jc w:val="both"/>
        <w:rPr>
          <w:sz w:val="24"/>
        </w:rPr>
      </w:pPr>
      <w:r>
        <w:rPr>
          <w:color w:val="000000"/>
          <w:sz w:val="24"/>
        </w:rPr>
        <w:t>Генерал-губернатор Якоби, живя весело и беззаботно, проживал ежегодно не менее сорока тысяч, но и этого не хватало. Явное предпочтение, оказываемое им Наталье Алек</w:t>
        <w:softHyphen/>
        <w:t>сеевне перед всеми другими обольстительницами, уже начи</w:t>
        <w:softHyphen/>
        <w:t>нало служить пищей для пересудов не только среди них са</w:t>
        <w:softHyphen/>
        <w:t>мих, но и в купеческих кругах: посмотрите, мол, как Шелихов выслуживается женой...</w:t>
      </w:r>
    </w:p>
    <w:p>
      <w:pPr>
        <w:pStyle w:val="Normal"/>
        <w:ind w:firstLine="426"/>
        <w:jc w:val="both"/>
        <w:rPr>
          <w:sz w:val="24"/>
        </w:rPr>
      </w:pPr>
      <w:r>
        <w:rPr>
          <w:color w:val="000000"/>
          <w:sz w:val="24"/>
        </w:rPr>
        <w:t>И каждый раз, когда Григорий Иванович возвращался из поездок, он замечал в доме портившие настроение перемены: хороший, солидный, веками завещанный купеческий уклад стремительно переходил в суматошный чиновничий, невыно</w:t>
        <w:softHyphen/>
        <w:t>симо легкомысленный и расточительный.</w:t>
      </w:r>
    </w:p>
    <w:p>
      <w:pPr>
        <w:pStyle w:val="Normal"/>
        <w:ind w:firstLine="426"/>
        <w:jc w:val="both"/>
        <w:rPr>
          <w:sz w:val="24"/>
        </w:rPr>
      </w:pPr>
      <w:r>
        <w:rPr>
          <w:color w:val="000000"/>
          <w:sz w:val="24"/>
        </w:rPr>
        <w:t>Вместе с тем он не мог не отдавать должного оставляе</w:t>
        <w:softHyphen/>
        <w:t>мой им дома супруге: она не выпускала из рук нитей слож</w:t>
        <w:softHyphen/>
        <w:t>ного мужнего дела. Аккуратно велась переписка, вовремя производились платежи, и там, где это было нужно, Наталья Алексеевна и сама принимала решения.</w:t>
      </w:r>
    </w:p>
    <w:p>
      <w:pPr>
        <w:pStyle w:val="Normal"/>
        <w:ind w:firstLine="426"/>
        <w:jc w:val="both"/>
        <w:rPr>
          <w:sz w:val="24"/>
        </w:rPr>
      </w:pPr>
      <w:r>
        <w:rPr>
          <w:color w:val="000000"/>
          <w:sz w:val="24"/>
        </w:rPr>
        <w:t xml:space="preserve">– </w:t>
      </w:r>
      <w:r>
        <w:rPr>
          <w:color w:val="000000"/>
          <w:sz w:val="24"/>
        </w:rPr>
        <w:t>Веселиться – веселюсь, да не в ущерб тебе. Иногда и в пользу, – говаривала она хмурому и недовольному Григо</w:t>
        <w:softHyphen/>
        <w:t>рию Ивановичу.</w:t>
      </w:r>
    </w:p>
    <w:p>
      <w:pPr>
        <w:pStyle w:val="Normal"/>
        <w:ind w:firstLine="426"/>
        <w:jc w:val="both"/>
        <w:rPr>
          <w:sz w:val="24"/>
        </w:rPr>
      </w:pPr>
      <w:r>
        <w:rPr>
          <w:color w:val="000000"/>
          <w:sz w:val="24"/>
        </w:rPr>
        <w:t>Слова эти действовали слабо. Ревнивый муж старался по</w:t>
        <w:softHyphen/>
        <w:t>глубже уйти в дело. Но легче на душе не становилось. Осо</w:t>
        <w:softHyphen/>
        <w:t>бенно тяжелы были долгие поездки в Охотск, на постройку трех кораблей.</w:t>
      </w:r>
    </w:p>
    <w:p>
      <w:pPr>
        <w:pStyle w:val="Normal"/>
        <w:ind w:firstLine="426"/>
        <w:jc w:val="both"/>
        <w:rPr>
          <w:sz w:val="24"/>
        </w:rPr>
      </w:pPr>
      <w:r>
        <w:rPr>
          <w:color w:val="000000"/>
          <w:sz w:val="24"/>
        </w:rPr>
        <w:t>«Какой исход? – задавал себе Шелихов один и тот же мучительный вопрос, бывало трясясь верхом по бесконечным лесным тропинкам, болотам и горам к Охотску. – Какой исход?.. Неужели придется бросить ее одну в Иркутске на три-четыре года? Ведь это значит потерять ее навсегда... Взять с собой?.. Но ведь не потащишь же ее на аркане. А загубить ее жизнь... За что? За то, что доверилась, отдала свое сердце, юная, неопытная? Да и чем она виновата, что бог сотворил ее веселой и на редкость красивой?»</w:t>
      </w:r>
    </w:p>
    <w:p>
      <w:pPr>
        <w:pStyle w:val="Normal"/>
        <w:ind w:firstLine="426"/>
        <w:jc w:val="both"/>
        <w:rPr>
          <w:sz w:val="24"/>
        </w:rPr>
      </w:pPr>
      <w:r>
        <w:rPr>
          <w:color w:val="000000"/>
          <w:sz w:val="24"/>
        </w:rPr>
        <w:t>Не раз приходила мысль взять ее с собой. А как быть, если она откажется, сославшись на невозможность оставить без матери малых детей?</w:t>
      </w:r>
    </w:p>
    <w:p>
      <w:pPr>
        <w:pStyle w:val="Normal"/>
        <w:ind w:firstLine="426"/>
        <w:jc w:val="both"/>
        <w:rPr>
          <w:sz w:val="24"/>
        </w:rPr>
      </w:pPr>
      <w:r>
        <w:rPr>
          <w:color w:val="000000"/>
          <w:sz w:val="24"/>
        </w:rPr>
        <w:t>Строили корабли на верфи по соседству с Охотском, на знакомой уже реке Урак: здесь было изобилие хорошего ко</w:t>
        <w:softHyphen/>
        <w:t>рабельного леса. Последние известия оттуда бодрили.</w:t>
      </w:r>
    </w:p>
    <w:p>
      <w:pPr>
        <w:pStyle w:val="Normal"/>
        <w:ind w:firstLine="426"/>
        <w:jc w:val="both"/>
        <w:rPr>
          <w:sz w:val="24"/>
        </w:rPr>
      </w:pPr>
      <w:r>
        <w:rPr>
          <w:color w:val="000000"/>
          <w:sz w:val="24"/>
        </w:rPr>
        <w:t>«Зиму, почитай, всю не переставали строить, потому мо</w:t>
        <w:softHyphen/>
        <w:t>розов лютых не было, даже пурга докучала мало. К пасхе надеемся все справить. Начинать грузить без вас не пола</w:t>
        <w:softHyphen/>
        <w:t>гаем», – писал из Охотска доверенный Григория Ивановича.</w:t>
      </w:r>
    </w:p>
    <w:p>
      <w:pPr>
        <w:pStyle w:val="Normal"/>
        <w:ind w:firstLine="426"/>
        <w:jc w:val="both"/>
        <w:rPr>
          <w:sz w:val="24"/>
        </w:rPr>
      </w:pPr>
      <w:r>
        <w:rPr>
          <w:color w:val="000000"/>
          <w:sz w:val="24"/>
        </w:rPr>
        <w:t>Прочитав письмо, Григорий Иванович в изнеможении от</w:t>
        <w:softHyphen/>
        <w:t>кинулся на спинку кресла. Наступал момент, которого он так боялся, – решительный разговор с женой.</w:t>
      </w:r>
    </w:p>
    <w:p>
      <w:pPr>
        <w:pStyle w:val="Normal"/>
        <w:ind w:firstLine="426"/>
        <w:jc w:val="both"/>
        <w:rPr>
          <w:sz w:val="24"/>
        </w:rPr>
      </w:pPr>
      <w:r>
        <w:rPr>
          <w:color w:val="000000"/>
          <w:sz w:val="24"/>
        </w:rPr>
        <w:t>Держа письмо в руках, он прошел к Наталье Алексеевне. На коленях у нее сидела Дунюшка. Надувая щеки, девочка разбрызгивала во все стороны жидкую кашку и хохотала, нисколько не боясь притворных угроз матери. Стараясь не об</w:t>
        <w:softHyphen/>
        <w:t>наружить своего волнения, Григорий Иванович бросил пись</w:t>
        <w:softHyphen/>
        <w:t>мо на стол и стремительно ушел к себе. Здесь он раскрыл конторские книги, силясь сосредоточиться, но собраться с мыслями не удавалось...</w:t>
      </w:r>
    </w:p>
    <w:p>
      <w:pPr>
        <w:pStyle w:val="Normal"/>
        <w:ind w:firstLine="426"/>
        <w:jc w:val="both"/>
        <w:rPr>
          <w:sz w:val="24"/>
        </w:rPr>
      </w:pPr>
      <w:r>
        <w:rPr>
          <w:color w:val="000000"/>
          <w:sz w:val="24"/>
        </w:rPr>
        <w:t>А перед Натальей Алексеевной в это время стояла помо</w:t>
        <w:softHyphen/>
        <w:t>гавшая по хозяйству молодая жена лекаря Бритюкова. На имя Бритюковых секретно пришло письмо от Михайлы Сергеевича Голикова, успевшего вскружить Наталье Алексеевне голову заманчивыми перспективами широкой, веселой жизни в Петербурге.</w:t>
      </w:r>
    </w:p>
    <w:p>
      <w:pPr>
        <w:pStyle w:val="Normal"/>
        <w:ind w:firstLine="426"/>
        <w:jc w:val="both"/>
        <w:rPr>
          <w:sz w:val="24"/>
        </w:rPr>
      </w:pPr>
      <w:r>
        <w:rPr>
          <w:color w:val="000000"/>
          <w:sz w:val="24"/>
        </w:rPr>
        <w:t>«Думаю и день и ночь только о Вас, – писал он, – без Вас жизни не чаю, а окружающие подозревают – хочу бе</w:t>
        <w:softHyphen/>
        <w:t>жать от долгов. Пускай их думают, что хотят, только учре</w:t>
        <w:softHyphen/>
        <w:t>дили слежку, чтобы воспрепятствовать моему отъезду. К пасхе рассчитываю быть в Иркутске, если еще не забыла меня, горячо любимая, единственная. В мыслях осыпаю бес</w:t>
        <w:softHyphen/>
        <w:t>конечными поцелуями. Увезу мою единственную!»</w:t>
      </w:r>
    </w:p>
    <w:p>
      <w:pPr>
        <w:pStyle w:val="Normal"/>
        <w:ind w:firstLine="426"/>
        <w:jc w:val="both"/>
        <w:rPr>
          <w:sz w:val="24"/>
        </w:rPr>
      </w:pPr>
      <w:r>
        <w:rPr>
          <w:color w:val="000000"/>
          <w:sz w:val="24"/>
        </w:rPr>
        <w:t>Наталья Алексеевна уткнула пылающее лицо в теплый животик подхваченной на руки Дунюшки, но покрасневшие краешки ушей выдавали ее бедовой пройдохе Бритюковой. Не обманула Бритюкову ни возня с плачущей Ду</w:t>
        <w:softHyphen/>
        <w:t>нюшкой, ни даже сказанное вслух в сторону: «Вот пристал-то, чудак!..»</w:t>
      </w:r>
    </w:p>
    <w:p>
      <w:pPr>
        <w:pStyle w:val="Normal"/>
        <w:ind w:firstLine="426"/>
        <w:jc w:val="both"/>
        <w:rPr>
          <w:sz w:val="24"/>
        </w:rPr>
      </w:pPr>
      <w:r>
        <w:rPr>
          <w:color w:val="000000"/>
          <w:sz w:val="24"/>
        </w:rPr>
        <w:t>Придя в себя, с одним скомканным письмом в кармане, с другим в руке, Наталья Алексеевна прошла к мужу.</w:t>
      </w:r>
    </w:p>
    <w:p>
      <w:pPr>
        <w:pStyle w:val="Normal"/>
        <w:ind w:firstLine="426"/>
        <w:jc w:val="both"/>
        <w:rPr>
          <w:sz w:val="24"/>
        </w:rPr>
      </w:pPr>
      <w:r>
        <w:rPr>
          <w:color w:val="000000"/>
          <w:sz w:val="24"/>
        </w:rPr>
        <w:t xml:space="preserve">– </w:t>
      </w:r>
      <w:r>
        <w:rPr>
          <w:color w:val="000000"/>
          <w:sz w:val="24"/>
        </w:rPr>
        <w:t>Ну что же, хорошо, – сказала она, кладя охотское письмо на стол, – значит, к пасхе нам надо готовиться к выезду... – и, видя изумление в расширенных глазах му</w:t>
        <w:softHyphen/>
        <w:t>жа, спросила: – Что ты на меня уставился?</w:t>
      </w:r>
    </w:p>
    <w:p>
      <w:pPr>
        <w:pStyle w:val="Normal"/>
        <w:ind w:firstLine="426"/>
        <w:jc w:val="both"/>
        <w:rPr>
          <w:sz w:val="24"/>
        </w:rPr>
      </w:pPr>
      <w:r>
        <w:rPr>
          <w:color w:val="000000"/>
          <w:sz w:val="24"/>
        </w:rPr>
        <w:t xml:space="preserve">– </w:t>
      </w:r>
      <w:r>
        <w:rPr>
          <w:color w:val="000000"/>
          <w:sz w:val="24"/>
        </w:rPr>
        <w:t>Ты сказала, нужно готовиться... нам? – смущенно про</w:t>
        <w:softHyphen/>
        <w:t>говорил Шелихов.</w:t>
      </w:r>
    </w:p>
    <w:p>
      <w:pPr>
        <w:pStyle w:val="Normal"/>
        <w:ind w:firstLine="426"/>
        <w:jc w:val="both"/>
        <w:rPr>
          <w:sz w:val="24"/>
        </w:rPr>
      </w:pPr>
      <w:r>
        <w:rPr>
          <w:color w:val="000000"/>
          <w:sz w:val="24"/>
        </w:rPr>
        <w:t xml:space="preserve">– </w:t>
      </w:r>
      <w:r>
        <w:rPr>
          <w:color w:val="000000"/>
          <w:sz w:val="24"/>
        </w:rPr>
        <w:t>Неужели ты мог предположить, что я останусь здесь одна без тебя?</w:t>
      </w:r>
    </w:p>
    <w:p>
      <w:pPr>
        <w:pStyle w:val="Normal"/>
        <w:ind w:firstLine="426"/>
        <w:jc w:val="both"/>
        <w:rPr>
          <w:sz w:val="24"/>
        </w:rPr>
      </w:pPr>
      <w:r>
        <w:rPr>
          <w:color w:val="000000"/>
          <w:sz w:val="24"/>
        </w:rPr>
        <w:t>Григорий Иванович изумился еще больше и невнятно про</w:t>
        <w:softHyphen/>
        <w:t>лепетал:</w:t>
      </w:r>
    </w:p>
    <w:p>
      <w:pPr>
        <w:pStyle w:val="Normal"/>
        <w:ind w:firstLine="426"/>
        <w:jc w:val="both"/>
        <w:rPr>
          <w:sz w:val="24"/>
        </w:rPr>
      </w:pPr>
      <w:r>
        <w:rPr>
          <w:color w:val="000000"/>
          <w:sz w:val="24"/>
        </w:rPr>
        <w:t xml:space="preserve">– </w:t>
      </w:r>
      <w:r>
        <w:rPr>
          <w:color w:val="000000"/>
          <w:sz w:val="24"/>
        </w:rPr>
        <w:t>А как же дети?</w:t>
      </w:r>
    </w:p>
    <w:p>
      <w:pPr>
        <w:pStyle w:val="Normal"/>
        <w:ind w:firstLine="426"/>
        <w:jc w:val="both"/>
        <w:rPr>
          <w:color w:val="000000"/>
          <w:sz w:val="24"/>
        </w:rPr>
      </w:pPr>
      <w:r>
        <w:rPr>
          <w:color w:val="000000"/>
          <w:sz w:val="24"/>
        </w:rPr>
        <w:t xml:space="preserve">– </w:t>
      </w:r>
      <w:r>
        <w:rPr>
          <w:color w:val="000000"/>
          <w:sz w:val="24"/>
        </w:rPr>
        <w:t>Их я пристрою к бабушке... Там им будет хорошо.</w:t>
      </w:r>
    </w:p>
    <w:p>
      <w:pPr>
        <w:pStyle w:val="Normal"/>
        <w:ind w:firstLine="426"/>
        <w:jc w:val="both"/>
        <w:rPr>
          <w:sz w:val="24"/>
        </w:rPr>
      </w:pPr>
      <w:r>
        <w:rPr>
          <w:color w:val="000000"/>
          <w:sz w:val="24"/>
        </w:rPr>
        <w:t>Шелихов вскочил и порывисто обнял жену. Ему вдруг стало жалко ее до слез.</w:t>
      </w:r>
    </w:p>
    <w:p>
      <w:pPr>
        <w:pStyle w:val="Normal"/>
        <w:ind w:firstLine="426"/>
        <w:jc w:val="both"/>
        <w:rPr>
          <w:sz w:val="24"/>
        </w:rPr>
      </w:pPr>
      <w:r>
        <w:rPr>
          <w:color w:val="000000"/>
          <w:sz w:val="24"/>
        </w:rPr>
        <w:t xml:space="preserve">– </w:t>
      </w:r>
      <w:r>
        <w:rPr>
          <w:color w:val="000000"/>
          <w:sz w:val="24"/>
        </w:rPr>
        <w:t>Ну и разодолжила... Ведь ты на островах погибнешь, ты это понимаешь?</w:t>
      </w:r>
    </w:p>
    <w:p>
      <w:pPr>
        <w:pStyle w:val="Normal"/>
        <w:ind w:firstLine="426"/>
        <w:jc w:val="both"/>
        <w:rPr>
          <w:sz w:val="24"/>
        </w:rPr>
      </w:pPr>
      <w:r>
        <w:rPr>
          <w:color w:val="000000"/>
          <w:sz w:val="24"/>
        </w:rPr>
        <w:t xml:space="preserve">– </w:t>
      </w:r>
      <w:r>
        <w:rPr>
          <w:color w:val="000000"/>
          <w:sz w:val="24"/>
        </w:rPr>
        <w:t>С тобою вместе. Понимаю... А чтоб тебе было понятно, прочти вот, – оказала Наталья Алексеевна и протянула мужу скомканное письмо Михайлы Голикова.</w:t>
      </w:r>
    </w:p>
    <w:p>
      <w:pPr>
        <w:pStyle w:val="Normal"/>
        <w:ind w:firstLine="426"/>
        <w:jc w:val="both"/>
        <w:rPr>
          <w:sz w:val="24"/>
        </w:rPr>
      </w:pPr>
      <w:r>
        <w:rPr>
          <w:color w:val="000000"/>
          <w:sz w:val="24"/>
        </w:rPr>
        <w:t xml:space="preserve">– </w:t>
      </w:r>
      <w:r>
        <w:rPr>
          <w:color w:val="000000"/>
          <w:sz w:val="24"/>
        </w:rPr>
        <w:t>Видишь, – продолжала она, – нельзя мне здесь оста</w:t>
        <w:softHyphen/>
        <w:t>ваться... На каждом шагу приходится изворачиваться, играть в любовь. Иначе или пропаду, или твое дело погублю. Кто же защитит? Сама? А от сплетен куда денешься? Ты должен понять: другого выхода у меня нет и быть не может. А суро</w:t>
        <w:softHyphen/>
        <w:t>вой жизни, опасностей с тобой не боюсь.</w:t>
      </w:r>
    </w:p>
    <w:p>
      <w:pPr>
        <w:pStyle w:val="Normal"/>
        <w:ind w:firstLine="426"/>
        <w:jc w:val="both"/>
        <w:rPr>
          <w:sz w:val="24"/>
        </w:rPr>
      </w:pPr>
      <w:r>
        <w:rPr>
          <w:color w:val="000000"/>
          <w:sz w:val="24"/>
        </w:rPr>
        <w:t>Григорий Иванович не отвечал. Удивленная молчанием мужа, Наталья Алексеевна понизила голос до шепота и, гло</w:t>
        <w:softHyphen/>
        <w:t>тая слезы, добавила:</w:t>
      </w:r>
    </w:p>
    <w:p>
      <w:pPr>
        <w:pStyle w:val="Normal"/>
        <w:ind w:firstLine="426"/>
        <w:jc w:val="both"/>
        <w:rPr>
          <w:color w:val="000000"/>
          <w:sz w:val="24"/>
        </w:rPr>
      </w:pPr>
      <w:r>
        <w:rPr>
          <w:color w:val="000000"/>
          <w:sz w:val="24"/>
        </w:rPr>
        <w:t xml:space="preserve">– </w:t>
      </w:r>
      <w:r>
        <w:rPr>
          <w:color w:val="000000"/>
          <w:sz w:val="24"/>
        </w:rPr>
        <w:t>Ну, а если оставишь – пеняй на себя...</w:t>
      </w:r>
    </w:p>
    <w:p>
      <w:pPr>
        <w:pStyle w:val="Normal"/>
        <w:ind w:firstLine="426"/>
        <w:jc w:val="both"/>
        <w:rPr>
          <w:sz w:val="24"/>
        </w:rPr>
      </w:pPr>
      <w:r>
        <w:rPr>
          <w:color w:val="000000"/>
          <w:sz w:val="24"/>
        </w:rPr>
        <w:t>Дружно осуждали знакомые решение Шелихова взять с собой жену.</w:t>
      </w:r>
    </w:p>
    <w:p>
      <w:pPr>
        <w:pStyle w:val="Normal"/>
        <w:ind w:firstLine="426"/>
        <w:jc w:val="both"/>
        <w:rPr>
          <w:sz w:val="24"/>
        </w:rPr>
      </w:pPr>
      <w:r>
        <w:rPr>
          <w:color w:val="000000"/>
          <w:sz w:val="24"/>
        </w:rPr>
        <w:t xml:space="preserve">– </w:t>
      </w:r>
      <w:r>
        <w:rPr>
          <w:color w:val="000000"/>
          <w:sz w:val="24"/>
        </w:rPr>
        <w:t>Не позволю губить женщину! – стращал его Якоби. – Мало ли чего ты придумаешь!</w:t>
      </w:r>
    </w:p>
    <w:p>
      <w:pPr>
        <w:pStyle w:val="Normal"/>
        <w:ind w:firstLine="426"/>
        <w:jc w:val="both"/>
        <w:rPr>
          <w:sz w:val="24"/>
        </w:rPr>
      </w:pPr>
      <w:r>
        <w:rPr>
          <w:color w:val="000000"/>
          <w:sz w:val="24"/>
        </w:rPr>
        <w:t xml:space="preserve">– </w:t>
      </w:r>
      <w:r>
        <w:rPr>
          <w:color w:val="000000"/>
          <w:sz w:val="24"/>
        </w:rPr>
        <w:t>Не дело задумал – убьют, каяться будешь, – говорил Иван Ларионович.</w:t>
      </w:r>
    </w:p>
    <w:p>
      <w:pPr>
        <w:pStyle w:val="Normal"/>
        <w:ind w:firstLine="426"/>
        <w:jc w:val="both"/>
        <w:rPr>
          <w:sz w:val="24"/>
        </w:rPr>
      </w:pPr>
      <w:r>
        <w:rPr>
          <w:color w:val="000000"/>
          <w:sz w:val="24"/>
        </w:rPr>
        <w:t>Ругали Григория Ивановича в купеческих домах за черст</w:t>
        <w:softHyphen/>
        <w:t>вость, осуждали в государственных канцеляриях за рабо</w:t>
        <w:softHyphen/>
        <w:t>владельческие замашки... А он еще никогда не видел свою подругу жизни в таком радостном настроении и любовался ее оживлением.</w:t>
      </w:r>
    </w:p>
    <w:p>
      <w:pPr>
        <w:pStyle w:val="Normal"/>
        <w:ind w:firstLine="426"/>
        <w:jc w:val="both"/>
        <w:rPr>
          <w:sz w:val="24"/>
        </w:rPr>
      </w:pPr>
      <w:r>
        <w:rPr>
          <w:color w:val="000000"/>
          <w:sz w:val="24"/>
        </w:rPr>
        <w:t>Шумные проводы за тридцать верст и устроенный на сла</w:t>
        <w:softHyphen/>
        <w:t>ву пикник перед расставанием закончились тем, что назой</w:t>
        <w:softHyphen/>
        <w:t>ливые ухаживатели в пьяном угаре, хохоча, без церемонии обнимали и целовали подпоенную крепкими винами и налив</w:t>
        <w:softHyphen/>
        <w:t>ками Наталью Алексеевну. А она беспрестанно смеялась, сла</w:t>
        <w:softHyphen/>
        <w:t>бо пытаясь отдернуть руки. Когда же удавалось освободить хоть одну, грозила пальцем перед самым носом зарвавшегося любезника.</w:t>
      </w:r>
    </w:p>
    <w:p>
      <w:pPr>
        <w:pStyle w:val="Normal"/>
        <w:ind w:firstLine="426"/>
        <w:jc w:val="both"/>
        <w:rPr>
          <w:sz w:val="24"/>
        </w:rPr>
      </w:pPr>
      <w:r>
        <w:rPr>
          <w:color w:val="000000"/>
          <w:sz w:val="24"/>
        </w:rPr>
        <w:t>Распоясавшаяся компания, держа ее высоко на руках, по</w:t>
        <w:softHyphen/>
        <w:t>несла к приготовленному тарантасу. На глазах потрясенного этим зрелищем мужа Наталья Алексеевна шутя ерошила волосы и пудреные парики поклонников.</w:t>
      </w:r>
    </w:p>
    <w:p>
      <w:pPr>
        <w:pStyle w:val="Normal"/>
        <w:ind w:firstLine="426"/>
        <w:jc w:val="both"/>
        <w:rPr>
          <w:sz w:val="24"/>
        </w:rPr>
      </w:pPr>
      <w:r>
        <w:rPr>
          <w:color w:val="000000"/>
          <w:sz w:val="24"/>
        </w:rPr>
        <w:t xml:space="preserve">– </w:t>
      </w:r>
      <w:r>
        <w:rPr>
          <w:color w:val="000000"/>
          <w:sz w:val="24"/>
        </w:rPr>
        <w:t>Негодяи! – с сердцем сказал Григорий Иванович, как только лошади двинулись. – Хороша и ты. Смотрел с омер</w:t>
        <w:softHyphen/>
        <w:t>зением... Позор!</w:t>
      </w:r>
    </w:p>
    <w:p>
      <w:pPr>
        <w:pStyle w:val="Normal"/>
        <w:ind w:firstLine="426"/>
        <w:jc w:val="both"/>
        <w:rPr>
          <w:color w:val="000000"/>
          <w:sz w:val="24"/>
        </w:rPr>
      </w:pPr>
      <w:r>
        <w:rPr>
          <w:color w:val="000000"/>
          <w:sz w:val="24"/>
        </w:rPr>
        <w:t xml:space="preserve">– </w:t>
      </w:r>
      <w:r>
        <w:rPr>
          <w:color w:val="000000"/>
          <w:sz w:val="24"/>
        </w:rPr>
        <w:t>Понравилось? – спокойно спросила Наталья Алексеев</w:t>
        <w:softHyphen/>
        <w:t>на. – А ведь ты собирался было оставить меня здесь одну... Теперь сам видел.</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Три новеньких галиота – «Симеон и Анна», «Три святи</w:t>
        <w:softHyphen/>
        <w:t>теля» и «Св. Михаил» – с двумястами смелых людей на бор</w:t>
        <w:softHyphen/>
        <w:t>ту медленно и осторожно вытягивались из бухты. Было это 16 августа 1783 года. Выйдя на морокой простор, они тотчас одевались белоснежными парусами и один за другим скрыва</w:t>
        <w:softHyphen/>
        <w:t>лись из глаз.</w:t>
      </w:r>
    </w:p>
    <w:p>
      <w:pPr>
        <w:pStyle w:val="Normal"/>
        <w:ind w:firstLine="426"/>
        <w:jc w:val="both"/>
        <w:rPr>
          <w:sz w:val="24"/>
        </w:rPr>
      </w:pPr>
      <w:r>
        <w:rPr>
          <w:color w:val="000000"/>
          <w:sz w:val="24"/>
        </w:rPr>
        <w:t>Григорий Иванович и Наталья Алексеевна, стоя рядом, не сводили глаз с колокольни охотской церкви – оба были охвачены тревожными раздумьями.</w:t>
      </w:r>
    </w:p>
    <w:p>
      <w:pPr>
        <w:pStyle w:val="Normal"/>
        <w:ind w:firstLine="426"/>
        <w:jc w:val="both"/>
        <w:rPr>
          <w:sz w:val="24"/>
        </w:rPr>
      </w:pPr>
      <w:r>
        <w:rPr>
          <w:color w:val="000000"/>
          <w:sz w:val="24"/>
        </w:rPr>
        <w:t>Прощание с берегом вызвало у Григория Ивановича гор</w:t>
        <w:softHyphen/>
        <w:t>деливые чувства. Он думал: «Я начертал план, компанию, создал капитал, построил эти корабли и сам иду искать новых земель, чтобы вдунуть в них новую жизнь. Вместе со мной плывут две сотни мне доверившихся людей, отдавших мне волю и тяжкий труд, и не только труд, но и жизнь. Ве</w:t>
        <w:softHyphen/>
        <w:t>лика ответственность, но она становится легче, когда сам че</w:t>
        <w:softHyphen/>
        <w:t>ловек уверен в своих начинаниях...»</w:t>
      </w:r>
    </w:p>
    <w:p>
      <w:pPr>
        <w:pStyle w:val="Normal"/>
        <w:ind w:firstLine="426"/>
        <w:jc w:val="both"/>
        <w:rPr>
          <w:sz w:val="24"/>
        </w:rPr>
      </w:pPr>
      <w:r>
        <w:rPr>
          <w:color w:val="000000"/>
          <w:sz w:val="24"/>
        </w:rPr>
        <w:t>Увы, суровая действительность дала себя почувствовать тут же: резкий противный ветер разбросал корабли по морю. «Три святителя» и «Симеон» приткнулись к первому Курильскому острову и не решались выйти отсюда три недели. Га</w:t>
        <w:softHyphen/>
        <w:t>лиот «Михаил» с шестьюдесятью людьми на борту исчез.</w:t>
      </w:r>
    </w:p>
    <w:p>
      <w:pPr>
        <w:pStyle w:val="Normal"/>
        <w:ind w:firstLine="426"/>
        <w:jc w:val="both"/>
        <w:rPr>
          <w:sz w:val="24"/>
        </w:rPr>
      </w:pPr>
      <w:r>
        <w:rPr>
          <w:color w:val="000000"/>
          <w:sz w:val="24"/>
        </w:rPr>
        <w:t>Не пришел он и в назначенное на случай разлучения кораблей место – Берингов остров, где пришлось зазимо</w:t>
        <w:softHyphen/>
        <w:t>вать. С буйными ветрами, снегом, метелями и лютыми моро</w:t>
        <w:softHyphen/>
        <w:t>зами пожаловала незваная гостья – цинга.</w:t>
      </w:r>
    </w:p>
    <w:p>
      <w:pPr>
        <w:pStyle w:val="Normal"/>
        <w:ind w:firstLine="426"/>
        <w:jc w:val="both"/>
        <w:rPr>
          <w:sz w:val="24"/>
        </w:rPr>
      </w:pPr>
      <w:r>
        <w:rPr>
          <w:color w:val="000000"/>
          <w:sz w:val="24"/>
        </w:rPr>
        <w:t>Люди полегли, как медведи в берлоге, и угрюмо хворали, а спасение было в том, чтобы непрестанно двигаться. Но трудно было заставить людей ходить куда-нибудь по берегу моря на лыжах или в ясные дни – в горы. Это помогало от болезней, но убедить павших духом больных становилось почти невозможным.</w:t>
      </w:r>
    </w:p>
    <w:p>
      <w:pPr>
        <w:pStyle w:val="Normal"/>
        <w:ind w:firstLine="426"/>
        <w:jc w:val="both"/>
        <w:rPr/>
      </w:pPr>
      <w:r>
        <w:rPr>
          <w:color w:val="000000"/>
          <w:sz w:val="24"/>
        </w:rPr>
        <w:t>Весна и охота принесли облегчение. Пришел и «Михаил». Все оживились, но окрепли только к июлю, и тогда корабли, осторожно переходя от острова к острову, стали пробираться к востоку, до самого крайнего, еще не обжитого Кадьяка...</w:t>
      </w:r>
    </w:p>
    <w:p>
      <w:pPr>
        <w:pStyle w:val="Normal"/>
        <w:ind w:firstLine="426"/>
        <w:jc w:val="both"/>
        <w:rPr>
          <w:sz w:val="24"/>
        </w:rPr>
      </w:pPr>
      <w:r>
        <w:rPr>
          <w:color w:val="000000"/>
          <w:sz w:val="24"/>
        </w:rPr>
        <w:t>Враждебная встреча со стороны туземцев не смутила Гри</w:t>
        <w:softHyphen/>
        <w:t>гория Ивановича. Приходилось, как он, впрочем, и предпо</w:t>
        <w:softHyphen/>
        <w:t>лагал, начинать с завоевания дружбы. Приветливое отношение к туземцам, подарки им, помощь в охоте, а вместе с тем и демонстрация силы – огнестрельного оружия – все было пущено в ход для установления сносных отношений.</w:t>
      </w:r>
    </w:p>
    <w:p>
      <w:pPr>
        <w:pStyle w:val="Normal"/>
        <w:ind w:firstLine="426"/>
        <w:jc w:val="both"/>
        <w:rPr>
          <w:sz w:val="24"/>
        </w:rPr>
      </w:pPr>
      <w:r>
        <w:rPr>
          <w:color w:val="000000"/>
          <w:sz w:val="24"/>
        </w:rPr>
        <w:t>Через три года Шелихов чувствовал себя в полной без</w:t>
        <w:softHyphen/>
        <w:t>опасности даже на сборищах местных племен. Добрые отно</w:t>
        <w:softHyphen/>
        <w:t>шения с населением острова по обычаю подкреплялись выда</w:t>
        <w:softHyphen/>
        <w:t>чей аманатов.</w:t>
      </w:r>
    </w:p>
    <w:p>
      <w:pPr>
        <w:pStyle w:val="Normal"/>
        <w:ind w:firstLine="426"/>
        <w:jc w:val="both"/>
        <w:rPr>
          <w:sz w:val="24"/>
        </w:rPr>
      </w:pPr>
      <w:r>
        <w:rPr>
          <w:color w:val="000000"/>
          <w:sz w:val="24"/>
        </w:rPr>
        <w:t>В исследованных местах были построены укрепленные пункты с оборудованием для охоты и рыбной ловли.</w:t>
      </w:r>
    </w:p>
    <w:p>
      <w:pPr>
        <w:pStyle w:val="Normal"/>
        <w:ind w:firstLine="426"/>
        <w:jc w:val="both"/>
        <w:rPr>
          <w:sz w:val="24"/>
        </w:rPr>
      </w:pPr>
      <w:r>
        <w:rPr>
          <w:color w:val="000000"/>
          <w:sz w:val="24"/>
        </w:rPr>
        <w:t>С собой Шелихов увозил человек сорок туземцев, чтобы показать им ближайшие русские города – Охотск, Иркутск, а некоторых даже представить в Петербурге. Уходя на корабле «Три святителя», другие два он оставлял на месте для открытий новых земель и постоянной связи с Охотском.</w:t>
      </w:r>
    </w:p>
    <w:p>
      <w:pPr>
        <w:pStyle w:val="Normal"/>
        <w:ind w:firstLine="426"/>
        <w:jc w:val="both"/>
        <w:rPr/>
      </w:pPr>
      <w:r>
        <w:rPr>
          <w:color w:val="000000"/>
          <w:sz w:val="24"/>
        </w:rPr>
        <w:t>Об одном Шелихов как будто забыл – об обогащении: он уезжал без пушнины. Не это было сейчас его целью. Надо было прежде всего обеспечить существование постоянных российских поселений и их рост на островах и американском континенте.</w:t>
      </w:r>
    </w:p>
    <w:p>
      <w:pPr>
        <w:pStyle w:val="Normal"/>
        <w:ind w:firstLine="426"/>
        <w:jc w:val="both"/>
        <w:rPr>
          <w:color w:val="000000"/>
          <w:sz w:val="16"/>
        </w:rPr>
      </w:pPr>
      <w:r>
        <w:rPr>
          <w:color w:val="000000"/>
          <w:sz w:val="16"/>
        </w:rPr>
      </w:r>
    </w:p>
    <w:p>
      <w:pPr>
        <w:pStyle w:val="Normal"/>
        <w:jc w:val="center"/>
        <w:rPr>
          <w:sz w:val="24"/>
        </w:rPr>
      </w:pPr>
      <w:r>
        <w:rPr>
          <w:color w:val="000000"/>
          <w:sz w:val="24"/>
        </w:rPr>
        <w:t>3. НЕОЖИДАННЫЕ ЗАБОТЫ</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Так же как и три года тому назад, они стояли рядом на палубе и, не отрываясь, пристально всматривались в дали су</w:t>
        <w:softHyphen/>
        <w:t>рового океана, стараясь увидеть родные берега.</w:t>
      </w:r>
    </w:p>
    <w:p>
      <w:pPr>
        <w:pStyle w:val="Normal"/>
        <w:ind w:firstLine="426"/>
        <w:jc w:val="both"/>
        <w:rPr>
          <w:sz w:val="24"/>
        </w:rPr>
      </w:pPr>
      <w:r>
        <w:rPr>
          <w:color w:val="000000"/>
          <w:sz w:val="24"/>
        </w:rPr>
        <w:t>Да, они стояли так же рядом, но на этот раз далекие друг другу: Григорий Иванович весь был поглощен думами и тяжелыми заботами о дальнейшем устройстве начатого дела; Наталья Алексеевна, считая свой долг исполненным, мечтала о шумном и веселом обществе, о богатстве, которое отныне потечет в их, шелиховские, руки непрерывной широ</w:t>
        <w:softHyphen/>
        <w:t>кой струей. Она отошла от мужа и в каюте долго разгляды</w:t>
        <w:softHyphen/>
        <w:t>вала себя в зеркало...</w:t>
      </w:r>
    </w:p>
    <w:p>
      <w:pPr>
        <w:pStyle w:val="Normal"/>
        <w:ind w:firstLine="426"/>
        <w:jc w:val="both"/>
        <w:rPr>
          <w:sz w:val="24"/>
        </w:rPr>
      </w:pPr>
      <w:r>
        <w:rPr>
          <w:color w:val="000000"/>
          <w:sz w:val="24"/>
        </w:rPr>
        <w:t>Стоял конец июля. Сильные ветры задерживали и отво</w:t>
        <w:softHyphen/>
        <w:t>дили в сторону неповоротливое судно с измученной, обесси</w:t>
        <w:softHyphen/>
        <w:t>левшей командой островитян, плохо владевшей искусством лавирования. Добравшись до первого Курильского острова, пришлось прервать путешествие и отстаиваться в одной из крохотных бухточек. Бросить же якорь у Большерецка уда</w:t>
        <w:softHyphen/>
        <w:t>лось только в августе.</w:t>
      </w:r>
    </w:p>
    <w:p>
      <w:pPr>
        <w:pStyle w:val="Normal"/>
        <w:ind w:firstLine="426"/>
        <w:jc w:val="both"/>
        <w:rPr>
          <w:sz w:val="24"/>
        </w:rPr>
      </w:pPr>
      <w:r>
        <w:rPr>
          <w:color w:val="000000"/>
          <w:sz w:val="24"/>
        </w:rPr>
        <w:t xml:space="preserve">– </w:t>
      </w:r>
      <w:r>
        <w:rPr>
          <w:color w:val="000000"/>
          <w:sz w:val="24"/>
        </w:rPr>
        <w:t>Оставайся на судне, – даже не оглядываясь, коротко и повелительно сказал жене Григорий Иванович, направляясь к трапу, к которому едва-едва удалось подвести плясавшую на сердитых волнах байдарку. – Рыбы надо купить...</w:t>
      </w:r>
    </w:p>
    <w:p>
      <w:pPr>
        <w:pStyle w:val="Normal"/>
        <w:ind w:firstLine="426"/>
        <w:jc w:val="both"/>
        <w:rPr>
          <w:sz w:val="24"/>
        </w:rPr>
      </w:pPr>
      <w:r>
        <w:rPr>
          <w:color w:val="000000"/>
          <w:sz w:val="24"/>
        </w:rPr>
        <w:t>Наталья Алексеевна следила за ныряющей байдаркой, пока та не скрылась из виду в белой пене сердитого моря.</w:t>
      </w:r>
    </w:p>
    <w:p>
      <w:pPr>
        <w:pStyle w:val="Normal"/>
        <w:ind w:firstLine="426"/>
        <w:jc w:val="both"/>
        <w:rPr>
          <w:sz w:val="24"/>
        </w:rPr>
      </w:pPr>
      <w:r>
        <w:rPr>
          <w:color w:val="000000"/>
          <w:sz w:val="24"/>
        </w:rPr>
        <w:t xml:space="preserve">– </w:t>
      </w:r>
      <w:r>
        <w:rPr>
          <w:color w:val="000000"/>
          <w:sz w:val="24"/>
        </w:rPr>
        <w:t>Зря хозяин поехал-то – видишь, какая непогодь... – показывая на бушующее море, сказал подошедший штурман, прислушиваясь к свисту ветра в снастях и беспокойному скрипению подергивающегося на якорных канатах корабля. – Иди ужо, Наталья Алексеевна, в каюту – вишь, разгуля</w:t>
        <w:softHyphen/>
        <w:t>лось как...</w:t>
      </w:r>
    </w:p>
    <w:p>
      <w:pPr>
        <w:pStyle w:val="Normal"/>
        <w:ind w:firstLine="426"/>
        <w:jc w:val="both"/>
        <w:rPr>
          <w:sz w:val="24"/>
        </w:rPr>
      </w:pPr>
      <w:r>
        <w:rPr>
          <w:color w:val="000000"/>
          <w:sz w:val="24"/>
        </w:rPr>
        <w:t>Байдара вернулась только к вечеру, с мокрым и сердитым байдарщиком. На вопрос вышедшей из каюты Натальи Але</w:t>
        <w:softHyphen/>
        <w:t>ксеевны он грубо ответил:</w:t>
      </w:r>
    </w:p>
    <w:p>
      <w:pPr>
        <w:pStyle w:val="Normal"/>
        <w:ind w:firstLine="426"/>
        <w:jc w:val="both"/>
        <w:rPr>
          <w:sz w:val="24"/>
        </w:rPr>
      </w:pPr>
      <w:r>
        <w:rPr>
          <w:color w:val="000000"/>
          <w:sz w:val="24"/>
        </w:rPr>
        <w:t xml:space="preserve">– </w:t>
      </w:r>
      <w:r>
        <w:rPr>
          <w:color w:val="000000"/>
          <w:sz w:val="24"/>
        </w:rPr>
        <w:t>Водки бы дала обогреться. Уж и не знаю сам, как уцелемши добрался... Три раза дорогой опрокидался... «Куплю свежей рыбки, найму бот да на ем и доберусь», – ска</w:t>
        <w:softHyphen/>
        <w:t>зывал Григорываныч. Думал, они уже под парусом здеся давно...</w:t>
      </w:r>
    </w:p>
    <w:p>
      <w:pPr>
        <w:pStyle w:val="Normal"/>
        <w:ind w:firstLine="426"/>
        <w:jc w:val="both"/>
        <w:rPr>
          <w:sz w:val="24"/>
        </w:rPr>
      </w:pPr>
      <w:r>
        <w:rPr>
          <w:color w:val="000000"/>
          <w:sz w:val="24"/>
        </w:rPr>
        <w:t xml:space="preserve">– </w:t>
      </w:r>
      <w:r>
        <w:rPr>
          <w:color w:val="000000"/>
          <w:sz w:val="24"/>
        </w:rPr>
        <w:t>Мотри, какая буря поднялась, – перебил разговор штурман. – Счастлив твой бог, что вернулся... Как бы с якорей не сорвало. Барометр, поди...</w:t>
      </w:r>
    </w:p>
    <w:p>
      <w:pPr>
        <w:pStyle w:val="Normal"/>
        <w:ind w:firstLine="426"/>
        <w:jc w:val="both"/>
        <w:rPr>
          <w:sz w:val="24"/>
        </w:rPr>
      </w:pPr>
      <w:r>
        <w:rPr>
          <w:color w:val="000000"/>
          <w:sz w:val="24"/>
        </w:rPr>
        <w:t>Но он не досказал, что с барометром, и яростно закричал: «Аврал!» Несколько десятков босых ног зашлепали по па</w:t>
        <w:softHyphen/>
        <w:t>лубе.</w:t>
      </w:r>
    </w:p>
    <w:p>
      <w:pPr>
        <w:pStyle w:val="Normal"/>
        <w:ind w:firstLine="426"/>
        <w:jc w:val="both"/>
        <w:rPr>
          <w:sz w:val="24"/>
        </w:rPr>
      </w:pPr>
      <w:r>
        <w:rPr>
          <w:color w:val="000000"/>
          <w:sz w:val="24"/>
        </w:rPr>
        <w:t>Оторвавшийся корабль стал боком к ветру и резко на</w:t>
        <w:softHyphen/>
        <w:t>кренился, почти касаясь воды мачтами. Казалось, что он по</w:t>
        <w:softHyphen/>
        <w:t>корно лег в страхе перед навалившимся на него ветром.</w:t>
      </w:r>
    </w:p>
    <w:p>
      <w:pPr>
        <w:pStyle w:val="Normal"/>
        <w:ind w:firstLine="426"/>
        <w:jc w:val="both"/>
        <w:rPr>
          <w:sz w:val="24"/>
        </w:rPr>
      </w:pPr>
      <w:r>
        <w:rPr>
          <w:color w:val="000000"/>
          <w:sz w:val="24"/>
        </w:rPr>
        <w:t xml:space="preserve">– </w:t>
      </w:r>
      <w:r>
        <w:rPr>
          <w:color w:val="000000"/>
          <w:sz w:val="24"/>
        </w:rPr>
        <w:t>Надо быть, хозяин погиб со своей рыбой, господи по</w:t>
        <w:softHyphen/>
        <w:t>милуй, – сказал штурману байдарщик и перекрестился.</w:t>
      </w:r>
    </w:p>
    <w:p>
      <w:pPr>
        <w:pStyle w:val="Normal"/>
        <w:ind w:firstLine="426"/>
        <w:jc w:val="both"/>
        <w:rPr>
          <w:sz w:val="24"/>
        </w:rPr>
      </w:pPr>
      <w:r>
        <w:rPr>
          <w:color w:val="000000"/>
          <w:sz w:val="24"/>
        </w:rPr>
        <w:t>Наталья Алексеевна бросилась на постель в каюте и ли</w:t>
        <w:softHyphen/>
        <w:t>шилась чувств.</w:t>
      </w:r>
    </w:p>
    <w:p>
      <w:pPr>
        <w:pStyle w:val="Normal"/>
        <w:ind w:firstLine="426"/>
        <w:jc w:val="both"/>
        <w:rPr>
          <w:sz w:val="24"/>
        </w:rPr>
      </w:pPr>
      <w:r>
        <w:rPr>
          <w:color w:val="000000"/>
          <w:sz w:val="24"/>
        </w:rPr>
        <w:t>А в это время Григорий Иванович, закрывая глаза от крутящихся вихрей и пригибаясь к земле, шаг за шагом до</w:t>
        <w:softHyphen/>
        <w:t>бирался до укрытого в бухточке бота с рыбой.</w:t>
      </w:r>
    </w:p>
    <w:p>
      <w:pPr>
        <w:pStyle w:val="Normal"/>
        <w:ind w:firstLine="426"/>
        <w:jc w:val="both"/>
        <w:rPr>
          <w:sz w:val="24"/>
        </w:rPr>
      </w:pPr>
      <w:r>
        <w:rPr>
          <w:color w:val="000000"/>
          <w:sz w:val="24"/>
        </w:rPr>
        <w:t xml:space="preserve">– </w:t>
      </w:r>
      <w:r>
        <w:rPr>
          <w:color w:val="000000"/>
          <w:sz w:val="24"/>
        </w:rPr>
        <w:t>Не сумеем добраться до корабля, хозяин, – заявил рулевой нанятого бота. – Опрокинет враз, только выйдем...</w:t>
      </w:r>
    </w:p>
    <w:p>
      <w:pPr>
        <w:pStyle w:val="Normal"/>
        <w:ind w:firstLine="426"/>
        <w:jc w:val="both"/>
        <w:rPr>
          <w:color w:val="000000"/>
          <w:sz w:val="24"/>
        </w:rPr>
      </w:pPr>
      <w:r>
        <w:rPr>
          <w:color w:val="000000"/>
          <w:sz w:val="24"/>
        </w:rPr>
        <w:t xml:space="preserve">– </w:t>
      </w:r>
      <w:r>
        <w:rPr>
          <w:color w:val="000000"/>
          <w:sz w:val="24"/>
        </w:rPr>
        <w:t>Попробуем, утихает, – успокаивал Григорий Иванович.</w:t>
      </w:r>
    </w:p>
    <w:p>
      <w:pPr>
        <w:pStyle w:val="Normal"/>
        <w:ind w:firstLine="426"/>
        <w:jc w:val="both"/>
        <w:rPr>
          <w:sz w:val="24"/>
        </w:rPr>
      </w:pPr>
      <w:r>
        <w:rPr>
          <w:color w:val="000000"/>
          <w:sz w:val="24"/>
        </w:rPr>
        <w:t>Проба оказалась неудачной: подхватило и понесло от Большерецка к югу. Не успели оглянуться, как бот выбросило обратно на берег мыска.</w:t>
      </w:r>
    </w:p>
    <w:p>
      <w:pPr>
        <w:pStyle w:val="Normal"/>
        <w:ind w:firstLine="426"/>
        <w:jc w:val="both"/>
        <w:rPr>
          <w:color w:val="000000"/>
          <w:sz w:val="24"/>
        </w:rPr>
      </w:pPr>
      <w:r>
        <w:rPr>
          <w:color w:val="000000"/>
          <w:sz w:val="24"/>
        </w:rPr>
        <w:t>Вновь до Большерецка добрались пешком только через неделю. Тут Шелихов узнал, что его давно уже похоронили. Погиб, считали здешние жители, и его корабль, который сорвался с якорей и был унесен в море в сторону Охотска.</w:t>
      </w:r>
    </w:p>
    <w:p>
      <w:pPr>
        <w:pStyle w:val="Normal"/>
        <w:ind w:firstLine="426"/>
        <w:jc w:val="both"/>
        <w:rPr>
          <w:sz w:val="24"/>
        </w:rPr>
      </w:pPr>
      <w:r>
        <w:rPr>
          <w:color w:val="000000"/>
          <w:sz w:val="24"/>
        </w:rPr>
        <w:t>Шелихов купил трех верховых лошадей, собираясь про</w:t>
        <w:softHyphen/>
        <w:t>браться к Охотску кружным путем, берегом моря. И вдруг узнал, что в Петропавловске уже несколько дней стоит английский корабль, нагруженный до отказа разными то</w:t>
        <w:softHyphen/>
        <w:t>варами.</w:t>
      </w:r>
    </w:p>
    <w:p>
      <w:pPr>
        <w:pStyle w:val="Normal"/>
        <w:ind w:firstLine="426"/>
        <w:jc w:val="both"/>
        <w:rPr>
          <w:sz w:val="24"/>
        </w:rPr>
      </w:pPr>
      <w:r>
        <w:rPr>
          <w:color w:val="000000"/>
          <w:sz w:val="24"/>
        </w:rPr>
        <w:t>Дух захватило от одной мысли, что личное свидание с английскими моряками, быть может, позволит завязать тор</w:t>
        <w:softHyphen/>
        <w:t>говлю с чужими странами. И стало страшно, когда подумал, что англичане уже побывали на островах и накупили там пушнины, – каждая упущенная шкурка могла подорвать установившиеся цены. Их выгоднее купить самому даже в убыток, лишь бы не дать просочиться на рынок... Успеет ли? Решать надо было сейчас же – корабль мог уйти... И Шелихов тут же поскакал в Петропавловск, успокаивая себя тем, что если корабль погиб, его все равно не воскре</w:t>
        <w:softHyphen/>
        <w:t>сишь, а если цел – несколько дней ожидания дела не изме</w:t>
        <w:softHyphen/>
        <w:t>нят. С трудом отгонял тревожные мысли о жене.</w:t>
      </w:r>
    </w:p>
    <w:p>
      <w:pPr>
        <w:pStyle w:val="Normal"/>
        <w:ind w:firstLine="426"/>
        <w:jc w:val="both"/>
        <w:rPr>
          <w:sz w:val="24"/>
        </w:rPr>
      </w:pPr>
      <w:r>
        <w:rPr>
          <w:color w:val="000000"/>
          <w:sz w:val="24"/>
        </w:rPr>
        <w:t>Вскоре капитан английского корабля и два его офицера сидели с Григорием Ивановичем в Казенном доме.</w:t>
      </w:r>
    </w:p>
    <w:p>
      <w:pPr>
        <w:pStyle w:val="Normal"/>
        <w:ind w:firstLine="426"/>
        <w:jc w:val="both"/>
        <w:rPr>
          <w:sz w:val="24"/>
        </w:rPr>
      </w:pPr>
      <w:r>
        <w:rPr>
          <w:color w:val="000000"/>
          <w:sz w:val="24"/>
        </w:rPr>
        <w:t>Началась оживленная пантомима, разговор одними выра</w:t>
        <w:softHyphen/>
        <w:t>зительными жестами: прибывшие знали только английский язык, а хозяева – только русский. Тем не менее сильно вспотевшие собеседники переговорили о многом: Шелихов узнал, что корабль вышел из Индии и побывал в Кантоне, что он принадлежит Ост-Индской компании, желающей завя</w:t>
        <w:softHyphen/>
        <w:t>зать со здешними жителями торговые отношения, что на нем доставлены товары для обменной торговли с островитянами и, наконец, что фамилия капитана Петерс.</w:t>
      </w:r>
    </w:p>
    <w:p>
      <w:pPr>
        <w:pStyle w:val="Normal"/>
        <w:ind w:firstLine="426"/>
        <w:jc w:val="both"/>
        <w:rPr>
          <w:sz w:val="24"/>
        </w:rPr>
      </w:pPr>
      <w:r>
        <w:rPr>
          <w:color w:val="000000"/>
          <w:sz w:val="24"/>
        </w:rPr>
        <w:t>Григорий Иванович был приглашен затем на английский корабль. После обильного угощения любезные хозяева по</w:t>
        <w:softHyphen/>
        <w:t>казали все свои товары, хотя Григорий Иванович и делал вид, что нисколько не интересуется ими. Привезенные товары ошеломили его количеством, качеством и разнообразием.</w:t>
      </w:r>
    </w:p>
    <w:p>
      <w:pPr>
        <w:pStyle w:val="Normal"/>
        <w:ind w:firstLine="426"/>
        <w:jc w:val="both"/>
        <w:rPr>
          <w:sz w:val="24"/>
        </w:rPr>
      </w:pPr>
      <w:r>
        <w:rPr>
          <w:color w:val="000000"/>
          <w:sz w:val="24"/>
        </w:rPr>
        <w:t>Явился и долговязый камчатский исправник, барон Иван Штейнгель, но и тут дело не клеилось: он не говорил по-анг</w:t>
        <w:softHyphen/>
        <w:t>лийски, а немецкого не понимали приезжие. Не помогло и предложение воспользоваться латинским: англичане его не знали. Однако пантомимы до известной степени удалось избе</w:t>
        <w:softHyphen/>
        <w:t>жать: англичане не говорили, но кое-как понимали по-французски.</w:t>
      </w:r>
    </w:p>
    <w:p>
      <w:pPr>
        <w:pStyle w:val="Normal"/>
        <w:ind w:firstLine="426"/>
        <w:jc w:val="both"/>
        <w:rPr>
          <w:sz w:val="24"/>
        </w:rPr>
      </w:pPr>
      <w:r>
        <w:rPr>
          <w:color w:val="000000"/>
          <w:sz w:val="24"/>
        </w:rPr>
        <w:t>В тот же день Шелиховым был скуплен почти весь груз в кредит на векселя с платежом на Москву, а после приемки закупленного условились о привозе следующих партий то</w:t>
        <w:softHyphen/>
        <w:t>вара.</w:t>
      </w:r>
    </w:p>
    <w:p>
      <w:pPr>
        <w:pStyle w:val="Normal"/>
        <w:ind w:firstLine="426"/>
        <w:jc w:val="both"/>
        <w:rPr>
          <w:sz w:val="24"/>
        </w:rPr>
      </w:pPr>
      <w:r>
        <w:rPr>
          <w:color w:val="000000"/>
          <w:sz w:val="24"/>
        </w:rPr>
        <w:t>Характерная для Шелихова предусмотрительность сказа</w:t>
        <w:softHyphen/>
        <w:t>лась на происходивших переговорах. Она насмешила Штейнгеля, но Григорий Иванович настоял на своем. Он выработал обязательный маршрут для английских кораблей к нам и об</w:t>
        <w:softHyphen/>
        <w:t>ратно, внушительно заметив смеющемуся Штейнгелю:</w:t>
      </w:r>
    </w:p>
    <w:p>
      <w:pPr>
        <w:pStyle w:val="Normal"/>
        <w:ind w:firstLine="426"/>
        <w:jc w:val="both"/>
        <w:rPr>
          <w:color w:val="000000"/>
          <w:sz w:val="24"/>
        </w:rPr>
      </w:pPr>
      <w:r>
        <w:rPr>
          <w:color w:val="000000"/>
          <w:sz w:val="24"/>
        </w:rPr>
        <w:t xml:space="preserve">– </w:t>
      </w:r>
      <w:r>
        <w:rPr>
          <w:color w:val="000000"/>
          <w:sz w:val="24"/>
        </w:rPr>
        <w:t>Нечего им шататься туда и сюда по нашим морям. Пусть ходят прямо по надобности.</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   *   *</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Тюленьи торбаса до колен, поверх чулок из оленьей шку</w:t>
        <w:softHyphen/>
        <w:t>ры; меховые штаны шерстью внутрь; лисий кукуль с длин</w:t>
        <w:softHyphen/>
        <w:t>ной костяной бахромой; двойная меховая рубашка; еще кухлянка из толстой и мягкой оленьей шкуры, разноцветная, вышитая снизу шелками, а у ворота и на рукавах обшитая блестящим, лоснящимся бобром; четырехугольный меховой лоскут у подбородка для защиты лица от ветра и снега – таков костюм Григория Ивановича. В нем он чувствует себя легко и свободно. Если бы не тревожные мысли о судьбе жены и людей, было бы совсем хорошо. Он ловко владеет крепким оштолом и умеет переупрямить собачью упряжку хоть в пятнадцать штук (а собаки каждая с волка, а то и больше). Он смело втыкает в снег оштол, и тогда покрытые снегом легкие санки мгновенно застопориваются. Глаза рвущихся вперед собак наливаются от натуги кровью, петли ошейников душат их до полусмерти, постромки глубоко впи</w:t>
        <w:softHyphen/>
        <w:t>ваются в тело так, что лопается кожа, но сани на оштоле – ни с места. Суровый окрик тотчас же приводит в повинове</w:t>
        <w:softHyphen/>
        <w:t>ние зарвавшихся животных, только по недоразумению име</w:t>
        <w:softHyphen/>
        <w:t>нуемых собаками.</w:t>
      </w:r>
    </w:p>
    <w:p>
      <w:pPr>
        <w:pStyle w:val="Normal"/>
        <w:ind w:firstLine="426"/>
        <w:jc w:val="both"/>
        <w:rPr>
          <w:sz w:val="24"/>
        </w:rPr>
      </w:pPr>
      <w:r>
        <w:rPr>
          <w:color w:val="000000"/>
          <w:sz w:val="24"/>
        </w:rPr>
        <w:t>Сшитые из березовой коры (каркас из реечек, связанных ремнями из тюленьей кожи), поставленные на широкие выг</w:t>
        <w:softHyphen/>
        <w:t>нутые полозья камчадальские сани легки – в них нет и полпуда, а поднимают они от десяти до двадцати пудов клади. На этот раз на санях Григория Ивановича только продо</w:t>
        <w:softHyphen/>
        <w:t>вольствие и охотничий припас.</w:t>
      </w:r>
    </w:p>
    <w:p>
      <w:pPr>
        <w:pStyle w:val="Normal"/>
        <w:ind w:firstLine="426"/>
        <w:jc w:val="both"/>
        <w:rPr>
          <w:sz w:val="24"/>
        </w:rPr>
      </w:pPr>
      <w:r>
        <w:rPr>
          <w:color w:val="000000"/>
          <w:sz w:val="24"/>
        </w:rPr>
        <w:t>За Нижнекамчатском пошло легче: снегу больше и речек меньше, но зато впереди злая непокоренная коряцкая земля и вьюжная тундра. Григория Ивановича ничто не останавливает. Стиснув зубы и раздувая ноздри, гонит и гонит он собак, мчит сломя голову.</w:t>
      </w:r>
    </w:p>
    <w:p>
      <w:pPr>
        <w:pStyle w:val="Normal"/>
        <w:ind w:firstLine="426"/>
        <w:jc w:val="both"/>
        <w:rPr>
          <w:sz w:val="24"/>
        </w:rPr>
      </w:pPr>
      <w:r>
        <w:rPr>
          <w:color w:val="000000"/>
          <w:sz w:val="24"/>
        </w:rPr>
        <w:t>Новые и новые преграды то и дело задерживали на труд</w:t>
        <w:softHyphen/>
        <w:t>ном пути: проводники, несмотря на тароватые посулы, отка</w:t>
        <w:softHyphen/>
        <w:t>зывались сопровождать этого железного человека, не знаю</w:t>
        <w:softHyphen/>
        <w:t>щего ни страха, ни устали. За павших собак он платил, правда, щедро, но свежих было доставать так трудно...</w:t>
      </w:r>
    </w:p>
    <w:p>
      <w:pPr>
        <w:pStyle w:val="Normal"/>
        <w:ind w:firstLine="426"/>
        <w:jc w:val="both"/>
        <w:rPr>
          <w:sz w:val="24"/>
        </w:rPr>
      </w:pPr>
      <w:r>
        <w:rPr>
          <w:color w:val="000000"/>
          <w:sz w:val="24"/>
        </w:rPr>
        <w:t>Через пять месяцев, уже в январскую стужу, глубокой ночью, собаки беззвучно подкатили санки по глубокому сне</w:t>
        <w:softHyphen/>
        <w:t>гу к зданию Охотской фактории Шелихова. Она была тиха и безлюдна. Никого: ни брата, ни жены, ни прислуги... «Да здесь ли она?» – думал Григорий Иванович. Все тело по</w:t>
        <w:softHyphen/>
        <w:t>крылось холодным потом.</w:t>
      </w:r>
    </w:p>
    <w:p>
      <w:pPr>
        <w:pStyle w:val="Normal"/>
        <w:ind w:firstLine="426"/>
        <w:jc w:val="both"/>
        <w:rPr>
          <w:sz w:val="24"/>
        </w:rPr>
      </w:pPr>
      <w:r>
        <w:rPr>
          <w:color w:val="000000"/>
          <w:sz w:val="24"/>
        </w:rPr>
        <w:t>Наутро все стало ясно: галиот, занесенный в Охотск бу</w:t>
        <w:softHyphen/>
        <w:t>рей, цел, хотя и потрепан, вытащен на берег, а Наталья Алексеевна с братом Василием с вечера на вечеринке, устроенной командированным сюда молодым и богатым чи</w:t>
        <w:softHyphen/>
        <w:t>новником из Петербурга.</w:t>
      </w:r>
    </w:p>
    <w:p>
      <w:pPr>
        <w:pStyle w:val="Normal"/>
        <w:ind w:firstLine="426"/>
        <w:jc w:val="both"/>
        <w:rPr>
          <w:sz w:val="24"/>
        </w:rPr>
      </w:pPr>
      <w:r>
        <w:rPr>
          <w:color w:val="000000"/>
          <w:sz w:val="24"/>
        </w:rPr>
        <w:t>Грозный и настойчивый допрос прислуги многое открыл Григорию Ивановичу: молодой администратор окружил На</w:t>
        <w:softHyphen/>
        <w:t>талью Алексеевну вниманием и поклонением. Василий же Шелихов, лоботряс и пьяница, которого Григорий Иванович приспособлял было к вождению кораблей, но отставил за непослушание и дебоши, а потом сжалился и определил на службу в Охотскую контору, чуть ли не стал сватом. Он решил выдать Наталью Алексеевну замуж...</w:t>
      </w:r>
    </w:p>
    <w:p>
      <w:pPr>
        <w:pStyle w:val="Normal"/>
        <w:ind w:firstLine="426"/>
        <w:jc w:val="both"/>
        <w:rPr>
          <w:sz w:val="24"/>
        </w:rPr>
      </w:pPr>
      <w:r>
        <w:rPr>
          <w:color w:val="000000"/>
          <w:sz w:val="24"/>
        </w:rPr>
        <w:t xml:space="preserve">– </w:t>
      </w:r>
      <w:r>
        <w:rPr>
          <w:color w:val="000000"/>
          <w:sz w:val="24"/>
        </w:rPr>
        <w:t>Что говоришь, собака? – весь багровый от душившей его злобы, Шелихов сжимал в руках тяжелую страшную плеть и наступал на ошалевшую, заикающуюся от ужаса камчадалку. – При живом муже?!</w:t>
      </w:r>
    </w:p>
    <w:p>
      <w:pPr>
        <w:pStyle w:val="Normal"/>
        <w:ind w:firstLine="426"/>
        <w:jc w:val="both"/>
        <w:rPr>
          <w:sz w:val="24"/>
        </w:rPr>
      </w:pPr>
      <w:r>
        <w:rPr>
          <w:color w:val="000000"/>
          <w:sz w:val="24"/>
        </w:rPr>
        <w:t xml:space="preserve">– </w:t>
      </w:r>
      <w:r>
        <w:rPr>
          <w:color w:val="000000"/>
          <w:sz w:val="24"/>
        </w:rPr>
        <w:t>Василь Ваныч сказала – помер ты. Хозяйка плакал, плакал...</w:t>
      </w:r>
    </w:p>
    <w:p>
      <w:pPr>
        <w:pStyle w:val="Normal"/>
        <w:ind w:firstLine="426"/>
        <w:jc w:val="both"/>
        <w:rPr>
          <w:sz w:val="24"/>
        </w:rPr>
      </w:pPr>
      <w:r>
        <w:rPr>
          <w:color w:val="000000"/>
          <w:sz w:val="24"/>
        </w:rPr>
        <w:t xml:space="preserve">– </w:t>
      </w:r>
      <w:r>
        <w:rPr>
          <w:color w:val="000000"/>
          <w:sz w:val="24"/>
        </w:rPr>
        <w:t>Сволочь! Подлец! – кричал Шелихов, бегая по избе, шумно дыша и ловя ртом воздух, потом бессильно пова</w:t>
        <w:softHyphen/>
        <w:t>лился в кресло.</w:t>
      </w:r>
    </w:p>
    <w:p>
      <w:pPr>
        <w:pStyle w:val="Normal"/>
        <w:ind w:firstLine="426"/>
        <w:jc w:val="both"/>
        <w:rPr>
          <w:sz w:val="24"/>
        </w:rPr>
      </w:pPr>
      <w:r>
        <w:rPr>
          <w:color w:val="000000"/>
          <w:sz w:val="24"/>
        </w:rPr>
        <w:t>Не сходя с места, вся дрожа мелкой дрожью, неподвижно стояла перед ним потрясенная камчадалка... Шелихов вдруг вскочил и побежал к двери.</w:t>
      </w:r>
    </w:p>
    <w:p>
      <w:pPr>
        <w:pStyle w:val="Normal"/>
        <w:ind w:firstLine="426"/>
        <w:jc w:val="both"/>
        <w:rPr>
          <w:sz w:val="24"/>
        </w:rPr>
      </w:pPr>
      <w:r>
        <w:rPr>
          <w:color w:val="000000"/>
          <w:sz w:val="24"/>
        </w:rPr>
        <w:t>Невзвидя света, громко закричала насмерть перепуганная женщина и тоже бросилась было вон, но Шелихов, обернув</w:t>
        <w:softHyphen/>
        <w:t>шись, с силой отшвырнул ее назад.</w:t>
      </w:r>
    </w:p>
    <w:p>
      <w:pPr>
        <w:pStyle w:val="Normal"/>
        <w:ind w:firstLine="426"/>
        <w:jc w:val="both"/>
        <w:rPr>
          <w:sz w:val="24"/>
        </w:rPr>
      </w:pPr>
      <w:r>
        <w:rPr>
          <w:color w:val="000000"/>
          <w:sz w:val="24"/>
        </w:rPr>
        <w:t xml:space="preserve">– </w:t>
      </w:r>
      <w:r>
        <w:rPr>
          <w:color w:val="000000"/>
          <w:sz w:val="24"/>
        </w:rPr>
        <w:t>Свяжу и утоплю, если хоть на шаг отойдешь из дому! Понимаешь? – прошипел он и быстро прошел в контору.</w:t>
      </w:r>
    </w:p>
    <w:p>
      <w:pPr>
        <w:pStyle w:val="Normal"/>
        <w:ind w:firstLine="426"/>
        <w:jc w:val="both"/>
        <w:rPr>
          <w:sz w:val="24"/>
        </w:rPr>
      </w:pPr>
      <w:r>
        <w:rPr>
          <w:color w:val="000000"/>
          <w:sz w:val="24"/>
        </w:rPr>
        <w:t>Там, несмотря на раннее утро, он застал доверенного, двух приказчиков и одного рабочего, поведал о своем горе и просил помочь.</w:t>
      </w:r>
    </w:p>
    <w:p>
      <w:pPr>
        <w:pStyle w:val="Normal"/>
        <w:ind w:firstLine="426"/>
        <w:jc w:val="both"/>
        <w:rPr>
          <w:sz w:val="24"/>
        </w:rPr>
      </w:pPr>
      <w:r>
        <w:rPr>
          <w:color w:val="000000"/>
          <w:sz w:val="24"/>
        </w:rPr>
        <w:t xml:space="preserve">– </w:t>
      </w:r>
      <w:r>
        <w:rPr>
          <w:color w:val="000000"/>
          <w:sz w:val="24"/>
        </w:rPr>
        <w:t>Кому буду жаловаться? – умоляюще глядя на них, спрашивал Шелихов. – Помогите наказать по-христиански христопродавца брата.. Век буду благодарен, не забуду... А с женой я сам разберусь.</w:t>
      </w:r>
    </w:p>
    <w:p>
      <w:pPr>
        <w:pStyle w:val="Normal"/>
        <w:ind w:firstLine="426"/>
        <w:jc w:val="both"/>
        <w:rPr>
          <w:sz w:val="24"/>
        </w:rPr>
      </w:pPr>
      <w:r>
        <w:rPr>
          <w:color w:val="000000"/>
          <w:sz w:val="24"/>
        </w:rPr>
        <w:t xml:space="preserve">– </w:t>
      </w:r>
      <w:r>
        <w:rPr>
          <w:color w:val="000000"/>
          <w:sz w:val="24"/>
        </w:rPr>
        <w:t>Поможем, Григорий Иванович, поможем, – сказал за всех доверенный и послал за виновником: – Вести хорошие есть, скажи ему, – наставлял он посылаемого работника. – А выдашь, что хозяин здесь, запорю!..</w:t>
      </w:r>
    </w:p>
    <w:p>
      <w:pPr>
        <w:pStyle w:val="Normal"/>
        <w:ind w:firstLine="426"/>
        <w:jc w:val="both"/>
        <w:rPr>
          <w:sz w:val="24"/>
        </w:rPr>
      </w:pPr>
      <w:r>
        <w:rPr>
          <w:color w:val="000000"/>
          <w:sz w:val="24"/>
        </w:rPr>
        <w:t>Через полчаса короткая расправа была закончена: винов</w:t>
        <w:softHyphen/>
        <w:t>ный исполосован ударами тяжелой плети и с рассеченной ко</w:t>
        <w:softHyphen/>
        <w:t>жей на спине и плечах, в изорванном платье стонал на полу избы.</w:t>
      </w:r>
    </w:p>
    <w:p>
      <w:pPr>
        <w:pStyle w:val="Normal"/>
        <w:ind w:firstLine="426"/>
        <w:jc w:val="both"/>
        <w:rPr>
          <w:sz w:val="24"/>
        </w:rPr>
      </w:pPr>
      <w:r>
        <w:rPr>
          <w:color w:val="000000"/>
          <w:sz w:val="24"/>
        </w:rPr>
        <w:t>Прошло несколько часов. Шелихов сидел в горнице, низко опустив голову, обдумывая какое-то решение. Жену он еще не видел. Испуганная, ничего не понимающая, она забилась в комнате и ждала своей участи. Наконец Шелихов встал, подошел к конурке камчадалки и приказал:</w:t>
      </w:r>
    </w:p>
    <w:p>
      <w:pPr>
        <w:pStyle w:val="Normal"/>
        <w:ind w:firstLine="426"/>
        <w:jc w:val="both"/>
        <w:rPr>
          <w:sz w:val="24"/>
        </w:rPr>
      </w:pPr>
      <w:r>
        <w:rPr>
          <w:color w:val="000000"/>
          <w:sz w:val="24"/>
        </w:rPr>
        <w:t xml:space="preserve">– </w:t>
      </w:r>
      <w:r>
        <w:rPr>
          <w:color w:val="000000"/>
          <w:sz w:val="24"/>
        </w:rPr>
        <w:t>Собери Наталью Алексеевну в дорогу.</w:t>
      </w:r>
    </w:p>
    <w:p>
      <w:pPr>
        <w:pStyle w:val="Normal"/>
        <w:ind w:firstLine="426"/>
        <w:jc w:val="both"/>
        <w:rPr>
          <w:sz w:val="24"/>
        </w:rPr>
      </w:pPr>
      <w:r>
        <w:rPr>
          <w:color w:val="000000"/>
          <w:sz w:val="24"/>
        </w:rPr>
        <w:t>Спустя полчаса Григорий Иванович, молча и не глядя, прошел мимо бездыханного Василия, поклонился своим по</w:t>
        <w:softHyphen/>
        <w:t>мощникам и вышел к саням... В них ни жива ни мертва си</w:t>
        <w:softHyphen/>
        <w:t>дела Наталья Алексеевна.</w:t>
      </w:r>
    </w:p>
    <w:p>
      <w:pPr>
        <w:pStyle w:val="Normal"/>
        <w:ind w:firstLine="426"/>
        <w:jc w:val="both"/>
        <w:rPr>
          <w:sz w:val="24"/>
        </w:rPr>
      </w:pPr>
      <w:r>
        <w:rPr>
          <w:color w:val="000000"/>
          <w:sz w:val="24"/>
        </w:rPr>
        <w:t>Поскрипывали широкие полозья, легко скользили лыжи, весело бежали собаки. Безумие и злоба понемногу проходили.</w:t>
      </w:r>
    </w:p>
    <w:p>
      <w:pPr>
        <w:pStyle w:val="Normal"/>
        <w:ind w:firstLine="426"/>
        <w:jc w:val="both"/>
        <w:rPr>
          <w:sz w:val="24"/>
        </w:rPr>
      </w:pPr>
      <w:r>
        <w:rPr>
          <w:color w:val="000000"/>
          <w:sz w:val="24"/>
        </w:rPr>
        <w:t>«Добьюсь все-таки для нее позорной церковной казни и заточу в монастырь, – уже хладнокровно рассуждал Шели</w:t>
        <w:softHyphen/>
        <w:t>хов, – того требует церковь и мой христианский долг. Мало что этот подлец мог ей сказать о моей гибели, она не долж</w:t>
        <w:softHyphen/>
        <w:t>на была верить...»</w:t>
      </w:r>
    </w:p>
    <w:p>
      <w:pPr>
        <w:pStyle w:val="Normal"/>
        <w:ind w:firstLine="426"/>
        <w:jc w:val="both"/>
        <w:rPr>
          <w:sz w:val="24"/>
        </w:rPr>
      </w:pPr>
      <w:r>
        <w:rPr>
          <w:color w:val="000000"/>
          <w:sz w:val="24"/>
        </w:rPr>
        <w:t>«Разве я изменила мужу, решив выйти замуж? Что же было делать' Разве в Сибири можно спокойно жить молодой вдове без защитника? А Вася... Ведь он желал добра. Откуда он мог знать, что Гриша жив?»</w:t>
      </w:r>
    </w:p>
    <w:p>
      <w:pPr>
        <w:pStyle w:val="Normal"/>
        <w:ind w:firstLine="426"/>
        <w:jc w:val="both"/>
        <w:rPr>
          <w:sz w:val="24"/>
        </w:rPr>
      </w:pPr>
      <w:r>
        <w:rPr>
          <w:color w:val="000000"/>
          <w:sz w:val="24"/>
        </w:rPr>
        <w:t>...Через две недели на трех камчатских санках, с двумя проводниками Шелиховы приехали в Иркутск.</w:t>
      </w:r>
    </w:p>
    <w:p>
      <w:pPr>
        <w:pStyle w:val="Normal"/>
        <w:ind w:firstLine="426"/>
        <w:jc w:val="both"/>
        <w:rPr/>
      </w:pPr>
      <w:r>
        <w:rPr>
          <w:color w:val="000000"/>
          <w:sz w:val="24"/>
        </w:rPr>
        <w:t>Сердце не камень... Безропотность Натальи Алексеевны, ее преданные, любящие глаза, тяготы пути смягчили сердце Шелихова. Неотложные дела и суета на время отвлекли от выполнения «христианского долга». Окончательно примирить</w:t>
        <w:softHyphen/>
        <w:t>ся с Натальей Алексеевной заставила Шелихова привычная, уже забытая было домашняя обстановка в Иркутске, а глав</w:t>
        <w:softHyphen/>
        <w:t>ное, дети. Да и любил Григорий Иванович свою жену той вечно молодой любовью, которая многое заставляет прощать и забывать.</w:t>
      </w:r>
    </w:p>
    <w:p>
      <w:pPr>
        <w:pStyle w:val="Normal"/>
        <w:ind w:firstLine="426"/>
        <w:jc w:val="both"/>
        <w:rPr>
          <w:color w:val="000000"/>
          <w:sz w:val="16"/>
        </w:rPr>
      </w:pPr>
      <w:r>
        <w:rPr>
          <w:color w:val="000000"/>
          <w:sz w:val="16"/>
        </w:rPr>
      </w:r>
    </w:p>
    <w:p>
      <w:pPr>
        <w:pStyle w:val="Normal"/>
        <w:jc w:val="center"/>
        <w:rPr>
          <w:sz w:val="24"/>
        </w:rPr>
      </w:pPr>
      <w:r>
        <w:rPr>
          <w:color w:val="000000"/>
          <w:sz w:val="24"/>
        </w:rPr>
        <w:t>4. «ЗЕМЛЯ РОССИЙСКОГО ВЛАДЕНИЯ»</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Громадный, почти во всю комнату, пушистый ковер, сму</w:t>
        <w:softHyphen/>
        <w:t>щавший посетителей-сибиряков своею шелковой мягкостью и цепкостью, прикрывал великолепный штучный паркет кабинета генерал-губернатора иркутского и колыванского. Высо</w:t>
        <w:softHyphen/>
        <w:t>кие окна скрывались под спущенными тяжелыми гардинами, и ни один звук не долетал с улицы до ушей его высокопревосходительства.</w:t>
      </w:r>
    </w:p>
    <w:p>
      <w:pPr>
        <w:pStyle w:val="Normal"/>
        <w:ind w:firstLine="426"/>
        <w:jc w:val="both"/>
        <w:rPr>
          <w:sz w:val="24"/>
        </w:rPr>
      </w:pPr>
      <w:r>
        <w:rPr>
          <w:color w:val="000000"/>
          <w:sz w:val="24"/>
        </w:rPr>
        <w:t>Тишину губернаторского кабинета нарушало мерное ти</w:t>
        <w:softHyphen/>
        <w:t>канье еле-еле качающегося маятника стоячих лондонских часов в гладком футляре красного дерева с золочеными рельефными завитушками. На подзеркальном вычурном сто</w:t>
        <w:softHyphen/>
        <w:t>лике, под стеклянным колпаком, группа фарфоровых па</w:t>
        <w:softHyphen/>
        <w:t>стухов и пастушек застыла в реверансе менуэта.</w:t>
      </w:r>
    </w:p>
    <w:p>
      <w:pPr>
        <w:pStyle w:val="Normal"/>
        <w:ind w:firstLine="426"/>
        <w:jc w:val="both"/>
        <w:rPr>
          <w:sz w:val="24"/>
        </w:rPr>
      </w:pPr>
      <w:r>
        <w:rPr>
          <w:color w:val="000000"/>
          <w:sz w:val="24"/>
        </w:rPr>
        <w:t>За большим письменным столом утонул в мягком кресле, обложенном легкими, лебяжьего пуха подушками, гроза одной седьмой части земного шара, всесильный сатрап и вельможа матушки Екатерины II, сам генерал-губернатор и ка</w:t>
        <w:softHyphen/>
        <w:t>валер, генерал-поручик Иван Варфоломеевич Якоби. Его длинный, отороченный мехом шелковый шлафрок свисал до самого пола.</w:t>
      </w:r>
    </w:p>
    <w:p>
      <w:pPr>
        <w:pStyle w:val="Normal"/>
        <w:ind w:firstLine="426"/>
        <w:jc w:val="both"/>
        <w:rPr>
          <w:sz w:val="24"/>
        </w:rPr>
      </w:pPr>
      <w:r>
        <w:rPr>
          <w:color w:val="000000"/>
          <w:sz w:val="24"/>
        </w:rPr>
        <w:t>Зажженные в больших бронзовых канделябрах свечи ко</w:t>
        <w:softHyphen/>
        <w:t>леблющимся желтым пламенем освещали стол и блестящими кружками отражались на голом, как бильярдный шар, черепе рано состарившегося вельможи: Якоби было всего около пятидесяти.</w:t>
      </w:r>
    </w:p>
    <w:p>
      <w:pPr>
        <w:pStyle w:val="Normal"/>
        <w:ind w:firstLine="426"/>
        <w:jc w:val="both"/>
        <w:rPr>
          <w:sz w:val="24"/>
        </w:rPr>
      </w:pPr>
      <w:r>
        <w:rPr>
          <w:color w:val="000000"/>
          <w:sz w:val="24"/>
        </w:rPr>
        <w:t>Гневно нахмурив седые мохнатые брови, генерал-губерна</w:t>
        <w:softHyphen/>
        <w:t>тор читал очередной анонимный донос на себя, адресован</w:t>
        <w:softHyphen/>
        <w:t>ный «в собственные руки матушки государыни-императрицы». Донос был перехвачен и услужливо доставлен наместнику его любовно взлелеянной и оберегаемой, собственной генерал-губернатора тайной полицией.</w:t>
      </w:r>
    </w:p>
    <w:p>
      <w:pPr>
        <w:pStyle w:val="Normal"/>
        <w:ind w:firstLine="426"/>
        <w:jc w:val="both"/>
        <w:rPr>
          <w:sz w:val="24"/>
        </w:rPr>
      </w:pPr>
      <w:r>
        <w:rPr>
          <w:color w:val="000000"/>
          <w:sz w:val="24"/>
        </w:rPr>
        <w:t>«И откуда все знает эта неизвестная каналья? – задавал себе в десятый раз вопрос генерал-губернатор, читая точный список полученных им от именитых купцов и питейных откуп</w:t>
        <w:softHyphen/>
        <w:t>щиков взяток и длинный ряд примеров самодурства. – До</w:t>
        <w:softHyphen/>
        <w:t>носы растут, и, кто знает, сколько их просачивается и доходит по адресу... Надо непременно съездить в Питер, потолкаться в передних у покровителей и благодетелей. Неприятно оби</w:t>
        <w:softHyphen/>
        <w:t>вать пороги и бросать деньги, но ничего не поделаешь».</w:t>
      </w:r>
    </w:p>
    <w:p>
      <w:pPr>
        <w:pStyle w:val="Normal"/>
        <w:ind w:firstLine="426"/>
        <w:jc w:val="both"/>
        <w:rPr>
          <w:sz w:val="24"/>
        </w:rPr>
      </w:pPr>
      <w:r>
        <w:rPr>
          <w:color w:val="000000"/>
          <w:sz w:val="24"/>
        </w:rPr>
        <w:t xml:space="preserve">– </w:t>
      </w:r>
      <w:r>
        <w:rPr>
          <w:color w:val="000000"/>
          <w:sz w:val="24"/>
        </w:rPr>
        <w:t>Да, жаль, жаль, не застанешь светлейшего князя По</w:t>
        <w:softHyphen/>
        <w:t>темкина, – произнес неожиданно для самого себя громко Якоби и задумался. «Мамонов? – спросил он себя. – Перекинуться к очередному любимцу Екатерины, Мамоно</w:t>
        <w:softHyphen/>
        <w:t>ву?.. Пожалуй, придется!»</w:t>
      </w:r>
    </w:p>
    <w:p>
      <w:pPr>
        <w:pStyle w:val="Normal"/>
        <w:ind w:firstLine="426"/>
        <w:jc w:val="both"/>
        <w:rPr>
          <w:sz w:val="24"/>
        </w:rPr>
      </w:pPr>
      <w:r>
        <w:rPr>
          <w:color w:val="000000"/>
          <w:sz w:val="24"/>
        </w:rPr>
        <w:t>И не подозревал всесильный сатрап, что дни его сочтены и что в Санкт-Петербурге над толстыми и затрепанными то</w:t>
        <w:softHyphen/>
        <w:t>мами его дел и делишек, переходящими из рук в руки, угод</w:t>
        <w:softHyphen/>
        <w:t>ливо трудится мелкая чиновничья братия, пакостно вылав</w:t>
        <w:softHyphen/>
        <w:t>ливая то, что будет приятно их высоким начальникам. Не знал и того, что сам приютил на свою беду в иркутских кан</w:t>
        <w:softHyphen/>
        <w:t>целяриях братца Гарновского, доверенного «светлейшего» в Петербурге, и что шпионские сети, раскинутые над ним, – дело рук самого генерал-прокурора князя Вяземского.</w:t>
      </w:r>
    </w:p>
    <w:p>
      <w:pPr>
        <w:pStyle w:val="Normal"/>
        <w:ind w:firstLine="426"/>
        <w:jc w:val="both"/>
        <w:rPr>
          <w:sz w:val="24"/>
        </w:rPr>
      </w:pPr>
      <w:r>
        <w:rPr>
          <w:color w:val="000000"/>
          <w:sz w:val="24"/>
        </w:rPr>
        <w:t>Искусными маневрами Якоби перед назначением спасся от брачных сетей, расставленных родственницей князя, но тут же запутался в других сетях – генерал-прокурорских. Дружба пошла к черту... Не знал Якоби, что уже опоздал. Не знал, что не пройдет и года, как Гарновский (не здешний, а петербургский), облизывая сухие тонкие губы, под датой 20–26 июня 1788 года запишет в своем дневнике: «Якоби приехал. Был здесь в Царском Селе два дня, но государыню не имел чести видеть, и граф Александр Матвеевич его при</w:t>
        <w:softHyphen/>
        <w:t>нять не восхотел. Теперь сей наместник засел в городе под видом болезни на квартире и никого, кроме людей ему по</w:t>
        <w:softHyphen/>
        <w:t>требных, не принимает».</w:t>
      </w:r>
    </w:p>
    <w:p>
      <w:pPr>
        <w:pStyle w:val="Normal"/>
        <w:ind w:firstLine="426"/>
        <w:jc w:val="both"/>
        <w:rPr>
          <w:sz w:val="24"/>
        </w:rPr>
      </w:pPr>
      <w:r>
        <w:rPr>
          <w:color w:val="000000"/>
          <w:sz w:val="24"/>
        </w:rPr>
        <w:t>Судьба генерал-поручика Якобия и других сибирских на</w:t>
        <w:softHyphen/>
        <w:t>местников была одинакова: быстрое возвышение и неогра</w:t>
        <w:softHyphen/>
        <w:t>ниченное доверие, самоуправные поступки возвеличенного избранника, охлаждение, питаемое доносами обиженных, раздраженных и завидующих, внезапное смещение и суд. Иногда сначала суд, потом смещение, а то и ссылка. И, несмотря на то, что этот ход событий повторялся неизменно десятки раз, каждый думал о себе, что он исключение, и, конечно, в своей беспечности ошибался.</w:t>
      </w:r>
    </w:p>
    <w:p>
      <w:pPr>
        <w:pStyle w:val="Normal"/>
        <w:ind w:firstLine="426"/>
        <w:jc w:val="both"/>
        <w:rPr>
          <w:sz w:val="24"/>
        </w:rPr>
      </w:pPr>
      <w:r>
        <w:rPr>
          <w:color w:val="000000"/>
          <w:sz w:val="24"/>
        </w:rPr>
        <w:t>Отдаленность Сибири и безначалие разнуздывало стра</w:t>
        <w:softHyphen/>
        <w:t>сти: одни, распоясавшись, развратничали, нахально похищая понравившихся чужих жен, невест и дочерей; другие находили наслаждение в буйных пирах, попойках и в безудержном разгуле, резво ездили на тройках, запряженных подчинен</w:t>
        <w:softHyphen/>
        <w:t>ными чиновниками и недругами; третьи занимались незаконными поборами и взятками; четвертые тащили за собой де</w:t>
        <w:softHyphen/>
        <w:t>сятки родственников и росчерком своего блудливого пера очищали для них теплые местечки, обрекая таких же предшественников на голод и нищету.</w:t>
      </w:r>
    </w:p>
    <w:p>
      <w:pPr>
        <w:pStyle w:val="Normal"/>
        <w:ind w:firstLine="426"/>
        <w:jc w:val="both"/>
        <w:rPr>
          <w:sz w:val="24"/>
        </w:rPr>
      </w:pPr>
      <w:r>
        <w:rPr>
          <w:color w:val="000000"/>
          <w:sz w:val="24"/>
        </w:rPr>
        <w:t>Сейчас, с досадой отложивши в сторону донос, генерал-губернатор придвинул поближе к свету аккуратно сложен</w:t>
        <w:softHyphen/>
        <w:t>ный лист бумаги и стал его читать, подчеркивая отдельные места...</w:t>
      </w:r>
    </w:p>
    <w:p>
      <w:pPr>
        <w:pStyle w:val="Normal"/>
        <w:ind w:firstLine="426"/>
        <w:jc w:val="both"/>
        <w:rPr>
          <w:sz w:val="24"/>
        </w:rPr>
      </w:pPr>
      <w:r>
        <w:rPr>
          <w:color w:val="000000"/>
          <w:sz w:val="24"/>
        </w:rPr>
        <w:t>Бесшумно приоткрылись высокие тяжелые двери, и во</w:t>
        <w:softHyphen/>
        <w:t>шедший в придворной форме, в белых чулках и лакирован</w:t>
        <w:softHyphen/>
        <w:t>ных туфлях с большими блестящими пряжками лакей до</w:t>
        <w:softHyphen/>
        <w:t>ложил:</w:t>
      </w:r>
    </w:p>
    <w:p>
      <w:pPr>
        <w:pStyle w:val="Normal"/>
        <w:ind w:firstLine="426"/>
        <w:jc w:val="both"/>
        <w:rPr>
          <w:sz w:val="24"/>
        </w:rPr>
      </w:pPr>
      <w:r>
        <w:rPr>
          <w:color w:val="000000"/>
          <w:sz w:val="24"/>
        </w:rPr>
        <w:t xml:space="preserve">– </w:t>
      </w:r>
      <w:r>
        <w:rPr>
          <w:color w:val="000000"/>
          <w:sz w:val="24"/>
        </w:rPr>
        <w:t>Господа купцы Шелихов и Голиков, по приглашению к вашему высокопревосходительству.</w:t>
      </w:r>
    </w:p>
    <w:p>
      <w:pPr>
        <w:pStyle w:val="Normal"/>
        <w:ind w:firstLine="426"/>
        <w:jc w:val="both"/>
        <w:rPr>
          <w:sz w:val="24"/>
        </w:rPr>
      </w:pPr>
      <w:r>
        <w:rPr>
          <w:color w:val="000000"/>
          <w:sz w:val="24"/>
        </w:rPr>
        <w:t>Ответа не последовало. Слуга вышел, но, выходя, двери широко распахнул. В них прошли и остановились у порога статный, худощавый, в мягких сапогах, тщательно выбритый, похожий на молодого щеголя-приказчика Григорий Иванович Шелихов и кургузый, широкоплечий, с окладистой бородой и обвислым животом, тоже в сапогах, курский купец Голиков, оба владельцы бобровых и котиковых промыслов на Куриль</w:t>
        <w:softHyphen/>
        <w:t>ских и Алеутских островах и на американском берегу. Оста</w:t>
        <w:softHyphen/>
        <w:t>новившись у дверей, купцы спокойно, привычно, без трепета и любопытства созерцали блестящую лысину генерала и мол</w:t>
        <w:softHyphen/>
        <w:t>чали, не приближаясь к столу.</w:t>
      </w:r>
    </w:p>
    <w:p>
      <w:pPr>
        <w:pStyle w:val="Normal"/>
        <w:ind w:firstLine="426"/>
        <w:jc w:val="both"/>
        <w:rPr>
          <w:sz w:val="24"/>
        </w:rPr>
      </w:pPr>
      <w:r>
        <w:rPr>
          <w:color w:val="000000"/>
          <w:sz w:val="24"/>
        </w:rPr>
        <w:t>Якоби кончил читать, откинулся на спинку кресла, поднял голову и сделал вид, что только сейчас заметил гостей.</w:t>
      </w:r>
    </w:p>
    <w:p>
      <w:pPr>
        <w:pStyle w:val="Normal"/>
        <w:ind w:firstLine="426"/>
        <w:jc w:val="both"/>
        <w:rPr>
          <w:sz w:val="24"/>
        </w:rPr>
      </w:pPr>
      <w:r>
        <w:rPr>
          <w:color w:val="000000"/>
          <w:sz w:val="24"/>
        </w:rPr>
        <w:t xml:space="preserve">– </w:t>
      </w:r>
      <w:r>
        <w:rPr>
          <w:color w:val="000000"/>
          <w:sz w:val="24"/>
        </w:rPr>
        <w:t>А, здравствуйте, почтеннейшие и именитые, прошу. Как вы неслышно вошли...</w:t>
      </w:r>
    </w:p>
    <w:p>
      <w:pPr>
        <w:pStyle w:val="Normal"/>
        <w:ind w:firstLine="426"/>
        <w:jc w:val="both"/>
        <w:rPr>
          <w:sz w:val="24"/>
        </w:rPr>
      </w:pPr>
      <w:r>
        <w:rPr>
          <w:color w:val="000000"/>
          <w:sz w:val="24"/>
        </w:rPr>
        <w:t xml:space="preserve">– </w:t>
      </w:r>
      <w:r>
        <w:rPr>
          <w:color w:val="000000"/>
          <w:sz w:val="24"/>
        </w:rPr>
        <w:t>Не смели мешать вашему высокопревосходительству, – ответил Голиков, подходя к столу.</w:t>
      </w:r>
    </w:p>
    <w:p>
      <w:pPr>
        <w:pStyle w:val="Normal"/>
        <w:ind w:firstLine="426"/>
        <w:jc w:val="both"/>
        <w:rPr>
          <w:sz w:val="24"/>
        </w:rPr>
      </w:pPr>
      <w:r>
        <w:rPr>
          <w:color w:val="000000"/>
          <w:sz w:val="24"/>
        </w:rPr>
        <w:t xml:space="preserve">– </w:t>
      </w:r>
      <w:r>
        <w:rPr>
          <w:color w:val="000000"/>
          <w:sz w:val="24"/>
        </w:rPr>
        <w:t>Изволили звать? – спросил Шелихав.</w:t>
      </w:r>
    </w:p>
    <w:p>
      <w:pPr>
        <w:pStyle w:val="Normal"/>
        <w:ind w:firstLine="426"/>
        <w:jc w:val="both"/>
        <w:rPr>
          <w:sz w:val="24"/>
        </w:rPr>
      </w:pPr>
      <w:r>
        <w:rPr>
          <w:color w:val="000000"/>
          <w:sz w:val="24"/>
        </w:rPr>
        <w:t xml:space="preserve">– </w:t>
      </w:r>
      <w:r>
        <w:rPr>
          <w:color w:val="000000"/>
          <w:sz w:val="24"/>
        </w:rPr>
        <w:t>Садитесь, дело есть, – ответил вельможа, жестом указывая на кресла.</w:t>
      </w:r>
    </w:p>
    <w:p>
      <w:pPr>
        <w:pStyle w:val="Normal"/>
        <w:ind w:firstLine="426"/>
        <w:jc w:val="both"/>
        <w:rPr>
          <w:sz w:val="24"/>
        </w:rPr>
      </w:pPr>
      <w:r>
        <w:rPr>
          <w:color w:val="000000"/>
          <w:sz w:val="24"/>
        </w:rPr>
        <w:t xml:space="preserve">– </w:t>
      </w:r>
      <w:r>
        <w:rPr>
          <w:color w:val="000000"/>
          <w:sz w:val="24"/>
        </w:rPr>
        <w:t>А дело такое, – сказал наместник и, обращаясь к Шелихову, вставил: – Твой рапорт препроводил государыне императрице, но высочайшего решения пока не имею... – И после паузы: – Сделать же сейчас надо вот что: надо постараться закрепить за Российской империей вновь откры</w:t>
        <w:softHyphen/>
        <w:t>тые американские земли... Пошлите немедленно от моего имени вашим доверенным мое секретнейшее, повторяю – се-крет-ней-шее, наставление, – он, погрозив указательным пальцем, приостановился, давая гостям прочувствовать важ</w:t>
        <w:softHyphen/>
        <w:t>ность задания. – За их усердие и преданность российскому престолу можете поручиться?</w:t>
      </w:r>
    </w:p>
    <w:p>
      <w:pPr>
        <w:pStyle w:val="Normal"/>
        <w:ind w:firstLine="426"/>
        <w:jc w:val="both"/>
        <w:rPr>
          <w:sz w:val="24"/>
        </w:rPr>
      </w:pPr>
      <w:r>
        <w:rPr>
          <w:color w:val="000000"/>
          <w:sz w:val="24"/>
        </w:rPr>
        <w:t xml:space="preserve">– </w:t>
      </w:r>
      <w:r>
        <w:rPr>
          <w:color w:val="000000"/>
          <w:sz w:val="24"/>
        </w:rPr>
        <w:t>Можем, – дружно ответили купцы.</w:t>
      </w:r>
    </w:p>
    <w:p>
      <w:pPr>
        <w:pStyle w:val="Normal"/>
        <w:ind w:firstLine="426"/>
        <w:jc w:val="both"/>
        <w:rPr>
          <w:sz w:val="24"/>
        </w:rPr>
      </w:pPr>
      <w:r>
        <w:rPr>
          <w:color w:val="000000"/>
          <w:sz w:val="24"/>
        </w:rPr>
        <w:t xml:space="preserve">– </w:t>
      </w:r>
      <w:r>
        <w:rPr>
          <w:color w:val="000000"/>
          <w:sz w:val="24"/>
        </w:rPr>
        <w:t>Так вот им, а стало быть, и вам обоим. Первое: когда доставятся вложенные в одном ящике пятнадцать гербов Рос</w:t>
        <w:softHyphen/>
        <w:t>сийской империи и десять досок железных с изображением на оных медного креста и медными литерами сказанных слов «Земля Российского Владения», то стараться без потеряния времени выставить оные гербы на твердой земле Северо-Западной Америки, называемой Аляска... Далее: я даю свое наставление, как зарывать и как описывать место зарытая... А вот... четвертое: зарывать стараться доски так, чтобы не только не видали оных тамошние жители, но скрыть и от наших русских работников... Пятое: если случится, что для такого же промысла придут суда других держав, то вы имеете право сказать, что земля и промысел на оной принадлежат Российской империи. И что оные сысканы первее нашими мореплавателями... Ну, дальше там требую: о человеколю</w:t>
        <w:softHyphen/>
        <w:t>бивом обращении с туземцами... о похвальном старании открывать новые земли... о хлебопашестве... Поняли?</w:t>
      </w:r>
    </w:p>
    <w:p>
      <w:pPr>
        <w:pStyle w:val="Normal"/>
        <w:ind w:firstLine="426"/>
        <w:jc w:val="both"/>
        <w:rPr>
          <w:color w:val="000000"/>
          <w:sz w:val="24"/>
        </w:rPr>
      </w:pPr>
      <w:r>
        <w:rPr>
          <w:color w:val="000000"/>
          <w:sz w:val="24"/>
        </w:rPr>
        <w:t xml:space="preserve">– </w:t>
      </w:r>
      <w:r>
        <w:rPr>
          <w:color w:val="000000"/>
          <w:sz w:val="24"/>
        </w:rPr>
        <w:t>Да, ваше высокопревосходительство, исполним, – от</w:t>
        <w:softHyphen/>
        <w:t>ветил Голиков, вставая и низко кланяясь наместнику.</w:t>
      </w:r>
    </w:p>
    <w:p>
      <w:pPr>
        <w:pStyle w:val="Normal"/>
        <w:ind w:firstLine="426"/>
        <w:jc w:val="both"/>
        <w:rPr>
          <w:sz w:val="24"/>
        </w:rPr>
      </w:pPr>
      <w:r>
        <w:rPr>
          <w:color w:val="000000"/>
          <w:sz w:val="24"/>
        </w:rPr>
        <w:t>Привстал и поклонился и Шелихов:</w:t>
      </w:r>
    </w:p>
    <w:p>
      <w:pPr>
        <w:pStyle w:val="Normal"/>
        <w:ind w:firstLine="426"/>
        <w:jc w:val="both"/>
        <w:rPr>
          <w:sz w:val="24"/>
        </w:rPr>
      </w:pPr>
      <w:r>
        <w:rPr>
          <w:color w:val="000000"/>
          <w:sz w:val="24"/>
        </w:rPr>
        <w:t xml:space="preserve">– </w:t>
      </w:r>
      <w:r>
        <w:rPr>
          <w:color w:val="000000"/>
          <w:sz w:val="24"/>
        </w:rPr>
        <w:t>Будет точно исполнена воля вашего высокопревосхо</w:t>
        <w:softHyphen/>
        <w:t>дительства...</w:t>
      </w:r>
    </w:p>
    <w:p>
      <w:pPr>
        <w:pStyle w:val="Normal"/>
        <w:ind w:firstLine="426"/>
        <w:jc w:val="both"/>
        <w:rPr>
          <w:sz w:val="24"/>
        </w:rPr>
      </w:pPr>
      <w:r>
        <w:rPr>
          <w:color w:val="000000"/>
          <w:sz w:val="24"/>
        </w:rPr>
        <w:t>Якоби встал, схватил трость и, по-стариковски ковыляя, направился во внутренние покои. Сделав несколько шагов, он остановился и, повернувшись к смотревшим вслед купцам, пальцем поманил к себе Шелихова.</w:t>
      </w:r>
    </w:p>
    <w:p>
      <w:pPr>
        <w:pStyle w:val="Normal"/>
        <w:ind w:firstLine="426"/>
        <w:jc w:val="both"/>
        <w:rPr>
          <w:sz w:val="24"/>
        </w:rPr>
      </w:pPr>
      <w:r>
        <w:rPr>
          <w:color w:val="000000"/>
          <w:sz w:val="24"/>
        </w:rPr>
        <w:t>Шелихов, цепляя носками сапог пушистый ковер, быстро обежал стол и приблизился вплотную.</w:t>
      </w:r>
    </w:p>
    <w:p>
      <w:pPr>
        <w:pStyle w:val="Normal"/>
        <w:ind w:firstLine="426"/>
        <w:jc w:val="both"/>
        <w:rPr>
          <w:sz w:val="24"/>
        </w:rPr>
      </w:pPr>
      <w:r>
        <w:rPr>
          <w:color w:val="000000"/>
          <w:sz w:val="24"/>
        </w:rPr>
        <w:t xml:space="preserve">– </w:t>
      </w:r>
      <w:r>
        <w:rPr>
          <w:color w:val="000000"/>
          <w:sz w:val="24"/>
        </w:rPr>
        <w:t>Я чуть было не забыл, – сказал Якоби и тихо спро</w:t>
        <w:softHyphen/>
        <w:t>сил: – Как рапорт твой о странствованиях по островам и в Америку?</w:t>
      </w:r>
    </w:p>
    <w:p>
      <w:pPr>
        <w:pStyle w:val="Normal"/>
        <w:ind w:firstLine="426"/>
        <w:jc w:val="both"/>
        <w:rPr>
          <w:sz w:val="24"/>
        </w:rPr>
      </w:pPr>
      <w:r>
        <w:rPr>
          <w:color w:val="000000"/>
          <w:sz w:val="24"/>
        </w:rPr>
        <w:t xml:space="preserve">– </w:t>
      </w:r>
      <w:r>
        <w:rPr>
          <w:color w:val="000000"/>
          <w:sz w:val="24"/>
        </w:rPr>
        <w:t>Составлен, ваше высокопревосходительство.</w:t>
      </w:r>
    </w:p>
    <w:p>
      <w:pPr>
        <w:pStyle w:val="Normal"/>
        <w:ind w:firstLine="426"/>
        <w:jc w:val="both"/>
        <w:rPr>
          <w:color w:val="000000"/>
          <w:sz w:val="24"/>
        </w:rPr>
      </w:pPr>
      <w:r>
        <w:rPr>
          <w:color w:val="000000"/>
          <w:sz w:val="24"/>
        </w:rPr>
        <w:t xml:space="preserve">– </w:t>
      </w:r>
      <w:r>
        <w:rPr>
          <w:color w:val="000000"/>
          <w:sz w:val="24"/>
        </w:rPr>
        <w:t>Хорошо, поскорее представляй, поторопись.</w:t>
      </w:r>
    </w:p>
    <w:p>
      <w:pPr>
        <w:pStyle w:val="Normal"/>
        <w:ind w:firstLine="426"/>
        <w:jc w:val="both"/>
        <w:rPr>
          <w:sz w:val="24"/>
        </w:rPr>
      </w:pPr>
      <w:r>
        <w:rPr>
          <w:color w:val="000000"/>
          <w:sz w:val="24"/>
        </w:rPr>
        <w:t>Шелихов низко поклонился и, пятясь, отошел к своему спутнику.</w:t>
      </w:r>
    </w:p>
    <w:p>
      <w:pPr>
        <w:pStyle w:val="Normal"/>
        <w:ind w:firstLine="426"/>
        <w:jc w:val="both"/>
        <w:rPr>
          <w:sz w:val="24"/>
        </w:rPr>
      </w:pPr>
      <w:r>
        <w:rPr>
          <w:color w:val="000000"/>
          <w:sz w:val="24"/>
        </w:rPr>
        <w:t xml:space="preserve">– </w:t>
      </w:r>
      <w:r>
        <w:rPr>
          <w:color w:val="000000"/>
          <w:sz w:val="24"/>
        </w:rPr>
        <w:t>Кораблишек бы да войска немного, – вполголоса про</w:t>
        <w:softHyphen/>
        <w:t>говорил Григорий Иванович, останавливаясь у запряженных сытыми лошадьми пролеток. – А он – гербы да доски для зарытия в землю...</w:t>
      </w:r>
    </w:p>
    <w:p>
      <w:pPr>
        <w:pStyle w:val="Normal"/>
        <w:ind w:firstLine="426"/>
        <w:jc w:val="both"/>
        <w:rPr>
          <w:sz w:val="24"/>
        </w:rPr>
      </w:pPr>
      <w:r>
        <w:rPr>
          <w:color w:val="000000"/>
          <w:sz w:val="24"/>
        </w:rPr>
        <w:t xml:space="preserve">– </w:t>
      </w:r>
      <w:r>
        <w:rPr>
          <w:color w:val="000000"/>
          <w:sz w:val="24"/>
        </w:rPr>
        <w:t>Да, много так навоюешь «земель российского владе</w:t>
        <w:softHyphen/>
        <w:t>ния», – усмехнулся Голиков.</w:t>
      </w:r>
    </w:p>
    <w:p>
      <w:pPr>
        <w:pStyle w:val="Normal"/>
        <w:ind w:firstLine="426"/>
        <w:jc w:val="both"/>
        <w:rPr>
          <w:color w:val="000000"/>
          <w:sz w:val="24"/>
        </w:rPr>
      </w:pPr>
      <w:r>
        <w:rPr>
          <w:color w:val="000000"/>
          <w:sz w:val="24"/>
        </w:rPr>
        <w:t>Но иронические замечания купцов не доходили до ушей вельможи.</w:t>
      </w:r>
    </w:p>
    <w:p>
      <w:pPr>
        <w:pStyle w:val="Normal"/>
        <w:ind w:firstLine="426"/>
        <w:jc w:val="both"/>
        <w:rPr>
          <w:color w:val="000000"/>
          <w:sz w:val="16"/>
        </w:rPr>
      </w:pPr>
      <w:r>
        <w:rPr>
          <w:color w:val="000000"/>
          <w:sz w:val="16"/>
        </w:rPr>
      </w:r>
    </w:p>
    <w:p>
      <w:pPr>
        <w:pStyle w:val="Normal"/>
        <w:jc w:val="center"/>
        <w:rPr>
          <w:sz w:val="24"/>
        </w:rPr>
      </w:pPr>
      <w:r>
        <w:rPr>
          <w:color w:val="000000"/>
          <w:sz w:val="24"/>
        </w:rPr>
        <w:t>5. «РОССИЙСКОГО КУПЦА ГРИГОРИЯ ШЕЛИХОВА</w:t>
      </w:r>
    </w:p>
    <w:p>
      <w:pPr>
        <w:pStyle w:val="Normal"/>
        <w:jc w:val="center"/>
        <w:rPr>
          <w:color w:val="000000"/>
          <w:sz w:val="24"/>
        </w:rPr>
      </w:pPr>
      <w:r>
        <w:rPr>
          <w:color w:val="000000"/>
          <w:sz w:val="24"/>
        </w:rPr>
        <w:t>СТРАНСТВОВАНИЕ В 1783 ГОДУ ИЗ ОХОТСКА</w:t>
      </w:r>
    </w:p>
    <w:p>
      <w:pPr>
        <w:pStyle w:val="Normal"/>
        <w:jc w:val="center"/>
        <w:rPr>
          <w:color w:val="000000"/>
          <w:sz w:val="24"/>
        </w:rPr>
      </w:pPr>
      <w:r>
        <w:rPr>
          <w:color w:val="000000"/>
          <w:sz w:val="24"/>
        </w:rPr>
        <w:t>ПО ВОСТОЧНОМУ ОКЕАНУ К АМЕРИКАНСКИМ БЕРЕГАМ»</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Ну что же, Сергей Петрович, читай, слушаю, – вер</w:t>
        <w:softHyphen/>
        <w:t>нувшись от Якоби, обратился Григорий Иванович к ожидав</w:t>
        <w:softHyphen/>
        <w:t>шему его секретарю и поудобнее уселся в глубокое кресло, крытое черной блестящей тканью из конского волоса. На сиденье и спинку кресла в зимнее время набрасывалась жест</w:t>
        <w:softHyphen/>
        <w:t>кая волчья шкура.</w:t>
      </w:r>
    </w:p>
    <w:p>
      <w:pPr>
        <w:pStyle w:val="Normal"/>
        <w:ind w:firstLine="426"/>
        <w:jc w:val="both"/>
        <w:rPr>
          <w:sz w:val="24"/>
        </w:rPr>
      </w:pPr>
      <w:r>
        <w:rPr>
          <w:color w:val="000000"/>
          <w:sz w:val="24"/>
        </w:rPr>
        <w:t>На столе перед секретарем Шелихова лежала объемистая рукопись, состоявшая из отдельных, мелко исписанных замыс</w:t>
        <w:softHyphen/>
        <w:t>ловатыми закорючками толстых синевато-зеленых листов шершавой бумаги.</w:t>
      </w:r>
    </w:p>
    <w:p>
      <w:pPr>
        <w:pStyle w:val="Normal"/>
        <w:ind w:firstLine="426"/>
        <w:jc w:val="both"/>
        <w:rPr>
          <w:sz w:val="24"/>
        </w:rPr>
      </w:pPr>
      <w:r>
        <w:rPr>
          <w:color w:val="000000"/>
          <w:sz w:val="24"/>
        </w:rPr>
        <w:t>Любовно и нежно прикрывая и поглаживая ее левой ру</w:t>
        <w:softHyphen/>
        <w:t>кой, Сергей Петрович держал в заметно дрожащей правой основательную, наполненную до краев заморскую чарку в ви</w:t>
        <w:softHyphen/>
        <w:t>де полушария. Украшенный аляповатым выпуклым гербом, тяжелый екатерининский штоф зеленоватого стекла опусто</w:t>
        <w:softHyphen/>
        <w:t>шен был до половины и свидетельствовал о том, что собесед</w:t>
        <w:softHyphen/>
        <w:t>ники уселись за стол не сейчас, хотя разложенные в мисочках соблазнительные закуски – зернистая икра, жирный балык, скользкие соленые рыжики – оставались нетронутыми.</w:t>
      </w:r>
    </w:p>
    <w:p>
      <w:pPr>
        <w:pStyle w:val="Normal"/>
        <w:ind w:firstLine="426"/>
        <w:jc w:val="both"/>
        <w:rPr>
          <w:sz w:val="24"/>
        </w:rPr>
      </w:pPr>
      <w:r>
        <w:rPr>
          <w:color w:val="000000"/>
          <w:sz w:val="24"/>
        </w:rPr>
        <w:t>Приглашение приступить к чтению заставило Сергея Пет</w:t>
        <w:softHyphen/>
        <w:t>ровича вздрогнуть. Он молча и быстро привычным жестом опрокинул чарку в рот и, не закусывая, тотчас же маши</w:t>
        <w:softHyphen/>
        <w:t>нально налил другую, а затем, растерянно глядя на хозяина, стал беспомощно водить выпуклым дном чарки по скатерти, не находя, к чему ее прислонить.</w:t>
      </w:r>
    </w:p>
    <w:p>
      <w:pPr>
        <w:pStyle w:val="Normal"/>
        <w:ind w:firstLine="426"/>
        <w:jc w:val="both"/>
        <w:rPr>
          <w:sz w:val="24"/>
        </w:rPr>
      </w:pPr>
      <w:r>
        <w:rPr>
          <w:color w:val="000000"/>
          <w:sz w:val="24"/>
        </w:rPr>
        <w:t>Серьезные холодные глаза Григория Ивановича превратились вдруг в смеющиеся щелки, окаймленные сетью лучи</w:t>
        <w:softHyphen/>
        <w:t>стых морщинок. Не повышая голоса, он протянул руку к чарке и оказал:</w:t>
      </w:r>
    </w:p>
    <w:p>
      <w:pPr>
        <w:pStyle w:val="Normal"/>
        <w:ind w:firstLine="426"/>
        <w:jc w:val="both"/>
        <w:rPr>
          <w:sz w:val="24"/>
        </w:rPr>
      </w:pPr>
      <w:r>
        <w:rPr>
          <w:color w:val="000000"/>
          <w:sz w:val="24"/>
        </w:rPr>
        <w:t xml:space="preserve">– </w:t>
      </w:r>
      <w:r>
        <w:rPr>
          <w:color w:val="000000"/>
          <w:sz w:val="24"/>
        </w:rPr>
        <w:t>Дай ужо подержу, – а затем расхохотался, когда Сергей Петрович, откинувшись всем корпусом назад и убирая таким образом подальше от протянутой руки наполненную чарку, опять стремительно опрокинул ее прямо в широкое горло, булькнул и уже пустую услужливым жестом сунул хозяину. На одно мгновение перед глазами Григория Ива</w:t>
        <w:softHyphen/>
        <w:t>новича мелькнула небритая, грязная шея гостя. Кожа на горле тотчас же дрябло обвисла, выпятился острый старче</w:t>
        <w:softHyphen/>
        <w:t>ский кадык.</w:t>
      </w:r>
    </w:p>
    <w:p>
      <w:pPr>
        <w:pStyle w:val="Normal"/>
        <w:ind w:firstLine="426"/>
        <w:jc w:val="both"/>
        <w:rPr>
          <w:sz w:val="24"/>
        </w:rPr>
      </w:pPr>
      <w:r>
        <w:rPr>
          <w:color w:val="000000"/>
          <w:sz w:val="24"/>
        </w:rPr>
        <w:t>Веселая вспышка в глазах Шелихова погасла, и с участием в голосе он мягко повторил свою просьбу приступить к чте</w:t>
        <w:softHyphen/>
        <w:t>нию.</w:t>
      </w:r>
    </w:p>
    <w:p>
      <w:pPr>
        <w:pStyle w:val="Normal"/>
        <w:ind w:firstLine="426"/>
        <w:jc w:val="both"/>
        <w:rPr>
          <w:sz w:val="24"/>
        </w:rPr>
      </w:pPr>
      <w:r>
        <w:rPr>
          <w:color w:val="000000"/>
          <w:sz w:val="24"/>
        </w:rPr>
        <w:t xml:space="preserve">– </w:t>
      </w:r>
      <w:r>
        <w:rPr>
          <w:color w:val="000000"/>
          <w:sz w:val="24"/>
        </w:rPr>
        <w:t>Григорий Иванович, – все еще держа руку на стопке бумаги, сказал секретарь, – я думаю, было бы весьма по</w:t>
        <w:softHyphen/>
        <w:t>лезно прибавить к вашему повествованию посвящение его какой-либо знатной персоне, быть может, – он как-то по</w:t>
        <w:softHyphen/>
        <w:t>перхнулся, – всемилостивейшей матушке государыне.</w:t>
      </w:r>
    </w:p>
    <w:p>
      <w:pPr>
        <w:pStyle w:val="Normal"/>
        <w:ind w:firstLine="426"/>
        <w:jc w:val="both"/>
        <w:rPr>
          <w:sz w:val="24"/>
        </w:rPr>
      </w:pPr>
      <w:r>
        <w:rPr>
          <w:color w:val="000000"/>
          <w:sz w:val="24"/>
        </w:rPr>
        <w:t>Последние слова он произнес с нескрываемой иронией: ему трудно было называть так непосредственную виновницу даль</w:t>
        <w:softHyphen/>
        <w:t>ней одинокой ссылки, которую он разделял вместе со своим сиятельным патроном. Однако патрон неплохо поживал, окру</w:t>
        <w:softHyphen/>
        <w:t>женный комфортом, в Томске. Дети его продолжали учиться в собственном курском имении. А бедный домашний учитель и гувернер Сергей Петрович Басов небрежным росчерком «высочайшего пера» был брошен безо всяких средств в да</w:t>
        <w:softHyphen/>
        <w:t>лекую заимку на суровой Ангаре, откуда его извлек вездесущий Шелихов.</w:t>
      </w:r>
    </w:p>
    <w:p>
      <w:pPr>
        <w:pStyle w:val="Normal"/>
        <w:ind w:firstLine="426"/>
        <w:jc w:val="both"/>
        <w:rPr>
          <w:sz w:val="24"/>
        </w:rPr>
      </w:pPr>
      <w:r>
        <w:rPr>
          <w:color w:val="000000"/>
          <w:sz w:val="24"/>
        </w:rPr>
        <w:t>Тщетно пытался Григорий Иванович поставить на ноги хорошо образованного спившегося учителя, поручая ему не</w:t>
        <w:softHyphen/>
        <w:t>которые свои дела, требующие тонкой грамоты. Терпеливо, иногда целые недели, он ожидал исполнения своих поручений, но, видимо, тщетно старался увлечь Басова своими широкими планами создания мощных русских колоний на Курильских, Алеутских островах, на Большой земле, как именовали тогда берега Северо-Западной Америки, и даже на почти забытом русскими малоизвестном Сахалине...</w:t>
      </w:r>
    </w:p>
    <w:p>
      <w:pPr>
        <w:pStyle w:val="Normal"/>
        <w:ind w:firstLine="426"/>
        <w:jc w:val="both"/>
        <w:rPr>
          <w:sz w:val="24"/>
        </w:rPr>
      </w:pPr>
      <w:r>
        <w:rPr>
          <w:color w:val="000000"/>
          <w:sz w:val="24"/>
        </w:rPr>
        <w:t>Разбираться в материалах путешествия на острова помо</w:t>
        <w:softHyphen/>
        <w:t>гала Басову Наталья Алексеевна.</w:t>
      </w:r>
    </w:p>
    <w:p>
      <w:pPr>
        <w:pStyle w:val="Normal"/>
        <w:ind w:firstLine="426"/>
        <w:jc w:val="both"/>
        <w:rPr>
          <w:sz w:val="24"/>
        </w:rPr>
      </w:pPr>
      <w:r>
        <w:rPr>
          <w:color w:val="000000"/>
          <w:sz w:val="24"/>
        </w:rPr>
        <w:t>Стоял конец апреля, и, стало быть, зимнего пути на Пе</w:t>
        <w:softHyphen/>
        <w:t>тербург не захватишь. Нечего было и думать дожидаться пока подсохнут дороги, – в Петербург надо было торопиться, а хлопот еще по горло, причем одни дела требовали широкой огласки, шумихи, другие, наоборот, – глубочайшей тайны или участия только немногих избранных.</w:t>
      </w:r>
    </w:p>
    <w:p>
      <w:pPr>
        <w:pStyle w:val="Normal"/>
        <w:ind w:firstLine="426"/>
        <w:jc w:val="both"/>
        <w:rPr>
          <w:sz w:val="24"/>
        </w:rPr>
      </w:pPr>
      <w:r>
        <w:rPr>
          <w:color w:val="000000"/>
          <w:sz w:val="24"/>
        </w:rPr>
        <w:t>Самой глубокой тайной была покрыта затея издания соб</w:t>
        <w:softHyphen/>
        <w:t>ственной книжки о морских подвигах рыльского купца Ше</w:t>
        <w:softHyphen/>
        <w:t>лихова: с одной стороны, было страшно – засмеют, а с дру</w:t>
        <w:softHyphen/>
        <w:t>гой – заманчиво. Ведь прославишься на всю Россию. И только этот страх (засмеют!) останавливал Шелихова от посвя</w:t>
        <w:softHyphen/>
        <w:t>щения книги «великодержавной матушке»... Но если не ей, то кому?</w:t>
      </w:r>
    </w:p>
    <w:p>
      <w:pPr>
        <w:pStyle w:val="Normal"/>
        <w:ind w:firstLine="426"/>
        <w:jc w:val="both"/>
        <w:rPr>
          <w:sz w:val="24"/>
        </w:rPr>
      </w:pPr>
      <w:r>
        <w:rPr>
          <w:color w:val="000000"/>
          <w:sz w:val="24"/>
        </w:rPr>
        <w:t>Перед мысленным взором Шелихова мелькнул образ хорошо ему известного, с большими связями Александра Нико</w:t>
        <w:softHyphen/>
        <w:t>лаевича Зубова. «Правда, этот пройдоха и взяточник, – ду</w:t>
        <w:softHyphen/>
        <w:t>мал Григорий Иванович, – всего только вице-губернатор и лишь мечтает о карьере в Санкт-Петербурге. Зато сын его, красавец Платоша, в конной гвардии и, говорят, частенько дежурит во дворце у императрицы. И кто знает, ведь Платоше, говорят, покровительствуют сам князь Салтыков и камер-юнгфрау царицы известная Мария Саввишна Перекусихина. Светлейший князь Потемкин далеко на юге и бес</w:t>
        <w:softHyphen/>
        <w:t>силен помешать Салтыкову. А заместитель светлейшего в Пе</w:t>
        <w:softHyphen/>
        <w:t>тербурге при Екатерине, Мамонов, что-то, по слухам, дурить начал: с какой-то фрейлиной в любовь играет...»</w:t>
      </w:r>
    </w:p>
    <w:p>
      <w:pPr>
        <w:pStyle w:val="Normal"/>
        <w:ind w:firstLine="426"/>
        <w:jc w:val="both"/>
        <w:rPr>
          <w:sz w:val="24"/>
        </w:rPr>
      </w:pPr>
      <w:r>
        <w:rPr>
          <w:color w:val="000000"/>
          <w:sz w:val="24"/>
        </w:rPr>
        <w:t xml:space="preserve">– </w:t>
      </w:r>
      <w:r>
        <w:rPr>
          <w:color w:val="000000"/>
          <w:sz w:val="24"/>
        </w:rPr>
        <w:t>Нет, – решительно произносит, будто очнувшись от тяжких раздумий, Григорий Иванович, – никакого посвящения пока не надо... Ты все же сочини его, но без указания персоны. А я в Санкт-Петербурге подумаю, что делать... Читай титул, как написал.</w:t>
      </w:r>
    </w:p>
    <w:p>
      <w:pPr>
        <w:pStyle w:val="Normal"/>
        <w:ind w:firstLine="426"/>
        <w:jc w:val="both"/>
        <w:rPr>
          <w:sz w:val="24"/>
        </w:rPr>
      </w:pPr>
      <w:r>
        <w:rPr>
          <w:color w:val="000000"/>
          <w:sz w:val="24"/>
        </w:rPr>
        <w:t>Сергей Петрович откашлялся, высморкался в какую-то тем</w:t>
        <w:softHyphen/>
        <w:t>ную разноцветную тряпицу, снял большие очки в медной оправе, обвитые на переносице тесемкой, тщательно протер их, той же тряпицей вытер слезящиеся глаза и застуженным, сиплым голосам торжественно начал:</w:t>
      </w:r>
    </w:p>
    <w:p>
      <w:pPr>
        <w:pStyle w:val="Normal"/>
        <w:ind w:firstLine="426"/>
        <w:jc w:val="both"/>
        <w:rPr>
          <w:sz w:val="24"/>
        </w:rPr>
      </w:pPr>
      <w:r>
        <w:rPr>
          <w:color w:val="000000"/>
          <w:sz w:val="24"/>
        </w:rPr>
        <w:t xml:space="preserve">– </w:t>
      </w:r>
      <w:r>
        <w:rPr>
          <w:color w:val="000000"/>
          <w:sz w:val="24"/>
        </w:rPr>
        <w:t>«Российского купца, именитого рыльского гражданина Григория Шелихова первое странствование с 1783 по 1787 год из Охотска по Восточному Океану к Американским берегам и возвращение его в Россию с обстоятельным уведомлением об открытии новообретенных им островов Кыктака и Афогнака, до коих не достигал и славный аглицкий мореход капитан Кук, и с приобщением описания...»</w:t>
      </w:r>
    </w:p>
    <w:p>
      <w:pPr>
        <w:pStyle w:val="Normal"/>
        <w:ind w:firstLine="426"/>
        <w:jc w:val="both"/>
        <w:rPr>
          <w:sz w:val="24"/>
        </w:rPr>
      </w:pPr>
      <w:r>
        <w:rPr>
          <w:color w:val="000000"/>
          <w:sz w:val="24"/>
        </w:rPr>
        <w:t xml:space="preserve">– </w:t>
      </w:r>
      <w:r>
        <w:rPr>
          <w:color w:val="000000"/>
          <w:sz w:val="24"/>
        </w:rPr>
        <w:t>Погоди, погоди, Сергей Петрович, – пытался остано</w:t>
        <w:softHyphen/>
        <w:t>вить его Шелихов, но тот только досадливо отмахнулся рукой и продолжал:</w:t>
      </w:r>
    </w:p>
    <w:p>
      <w:pPr>
        <w:pStyle w:val="Normal"/>
        <w:ind w:firstLine="426"/>
        <w:jc w:val="both"/>
        <w:rPr>
          <w:sz w:val="24"/>
        </w:rPr>
      </w:pPr>
      <w:r>
        <w:rPr>
          <w:color w:val="000000"/>
          <w:sz w:val="24"/>
        </w:rPr>
        <w:t xml:space="preserve">– </w:t>
      </w:r>
      <w:r>
        <w:rPr>
          <w:color w:val="000000"/>
          <w:sz w:val="24"/>
        </w:rPr>
        <w:t>«...описания образа жизни, нравов, обрядов, жилищ и одежд обитающих там народов, покорившихся под Россий</w:t>
        <w:softHyphen/>
        <w:t>скую державу; также климат, годовые перемены, звери, домашние животные, рыбы, птицы, земные произрастания и многие другие любопытные предметы, там находящиеся, что все верно и точно описано им самим. С географическим чер</w:t>
        <w:softHyphen/>
        <w:t>тежом, с изображением самого мореходца и найденных им диких людей».</w:t>
      </w:r>
    </w:p>
    <w:p>
      <w:pPr>
        <w:pStyle w:val="Normal"/>
        <w:ind w:firstLine="426"/>
        <w:jc w:val="both"/>
        <w:rPr>
          <w:sz w:val="24"/>
        </w:rPr>
      </w:pPr>
      <w:r>
        <w:rPr>
          <w:color w:val="000000"/>
          <w:sz w:val="24"/>
        </w:rPr>
        <w:t>Здесь он, наконец, остановился и вопросительно уставился на раскрасневшегося и протестующего Шелихова.</w:t>
      </w:r>
    </w:p>
    <w:p>
      <w:pPr>
        <w:pStyle w:val="Normal"/>
        <w:ind w:firstLine="426"/>
        <w:jc w:val="both"/>
        <w:rPr/>
      </w:pPr>
      <w:r>
        <w:rPr>
          <w:i/>
          <w:color w:val="000000"/>
          <w:sz w:val="24"/>
        </w:rPr>
        <w:t xml:space="preserve">– </w:t>
      </w:r>
      <w:r>
        <w:rPr>
          <w:color w:val="000000"/>
          <w:sz w:val="24"/>
        </w:rPr>
        <w:t>Послушай, Сергей Петрович, я тебя ведь просил не врать. Не сам ли ты мне рассказывал, что аглицкий капи</w:t>
        <w:softHyphen/>
        <w:t>тан Кук пять лет тому назад видел Кыктак и описал его, а наш мореходец Беринг еще раньше был на острове Афогнак... Да и наши промышленные не раз бывали. Что же на это скажут наши купцы, когда все знают, и мы с Натальей Алексеевной слышали на Кадьяке, что там уже лет двадцать тому назад зимовал мореход Глотов...</w:t>
      </w:r>
    </w:p>
    <w:p>
      <w:pPr>
        <w:pStyle w:val="Normal"/>
        <w:ind w:firstLine="426"/>
        <w:jc w:val="both"/>
        <w:rPr>
          <w:sz w:val="24"/>
        </w:rPr>
      </w:pPr>
      <w:r>
        <w:rPr>
          <w:color w:val="000000"/>
          <w:sz w:val="24"/>
        </w:rPr>
        <w:t>Наталья Алексеев</w:t>
        <w:softHyphen/>
        <w:t>на! – позвал он.</w:t>
      </w:r>
    </w:p>
    <w:p>
      <w:pPr>
        <w:pStyle w:val="Normal"/>
        <w:ind w:firstLine="426"/>
        <w:jc w:val="both"/>
        <w:rPr>
          <w:sz w:val="24"/>
        </w:rPr>
      </w:pPr>
      <w:r>
        <w:rPr>
          <w:color w:val="000000"/>
          <w:sz w:val="24"/>
        </w:rPr>
        <w:t xml:space="preserve">– </w:t>
      </w:r>
      <w:r>
        <w:rPr>
          <w:color w:val="000000"/>
          <w:sz w:val="24"/>
        </w:rPr>
        <w:t>Иду-у... – послышался низкий бархатный голос, и из соседней комнаты тотчас вышла легкой и плавной походкой с гордо поднятой головой «королева», как ее называли все без исключения в Иркутске, Наталья Алексеевна.</w:t>
      </w:r>
    </w:p>
    <w:p>
      <w:pPr>
        <w:pStyle w:val="Normal"/>
        <w:ind w:firstLine="426"/>
        <w:jc w:val="both"/>
        <w:rPr>
          <w:sz w:val="24"/>
        </w:rPr>
      </w:pPr>
      <w:r>
        <w:rPr>
          <w:color w:val="000000"/>
          <w:sz w:val="24"/>
        </w:rPr>
        <w:t>Она похудела и окрепла в исключительно тяжелом походе в Америку и несколько изменилась, но все, и в том числе сам генерал-губернатор, находили, что к лучшему. Темно-синие васильковые глаза, умевшие в зависимости от настроения и гневно вспыхивать и обвораживать, на этот раз глядели спо</w:t>
        <w:softHyphen/>
        <w:t>койно и строго. Высоко взбитые золотые волосы действи</w:t>
        <w:softHyphen/>
        <w:t>тельно напоминали корону. Трудно было поверить, что эта женщина всего только три-четыре недели тому назад, спасаясь со спутниками от неистовых якутских метелей и моро</w:t>
        <w:softHyphen/>
        <w:t>зов, проводила в высоких сугробах, зарывшись глубоко под снегом, по трое-четверо суток. Лежа почти без движения, пи</w:t>
        <w:softHyphen/>
        <w:t>талась одними сухарями, утоляла жажду сухим, рассыпчатым снегом с неприятным вкусом.</w:t>
      </w:r>
    </w:p>
    <w:p>
      <w:pPr>
        <w:pStyle w:val="Normal"/>
        <w:ind w:firstLine="426"/>
        <w:jc w:val="both"/>
        <w:rPr>
          <w:sz w:val="24"/>
        </w:rPr>
      </w:pPr>
      <w:r>
        <w:rPr>
          <w:color w:val="000000"/>
          <w:sz w:val="24"/>
        </w:rPr>
        <w:t>Мягкий голос и спокойный зов мужа обрадовали Наталью Алексеевну: это после охотской истории случилось впервые. Приветливо улыбнулась она неуклюже засеменившему к ней навстречу в меховых торбасах Сергею Петровичу и вопро</w:t>
        <w:softHyphen/>
        <w:t>сительно взглянула на мужа.</w:t>
      </w:r>
    </w:p>
    <w:p>
      <w:pPr>
        <w:pStyle w:val="Normal"/>
        <w:ind w:firstLine="426"/>
        <w:jc w:val="both"/>
        <w:rPr>
          <w:sz w:val="24"/>
        </w:rPr>
      </w:pPr>
      <w:r>
        <w:rPr>
          <w:color w:val="000000"/>
          <w:sz w:val="24"/>
        </w:rPr>
        <w:t xml:space="preserve">– </w:t>
      </w:r>
      <w:r>
        <w:rPr>
          <w:color w:val="000000"/>
          <w:sz w:val="24"/>
        </w:rPr>
        <w:t>Послушай, что натитулил тут Сергей Петрович, вот... – Шелихов взял из рук Басова листок и прочитал: – «...с обстоятельным уведомлением об открытии им остро</w:t>
        <w:softHyphen/>
        <w:t>вов Кыктака и Афогнака, до коих не достигал и славный аглицкий мореходец капитан Кук...»</w:t>
      </w:r>
    </w:p>
    <w:p>
      <w:pPr>
        <w:pStyle w:val="Normal"/>
        <w:ind w:firstLine="426"/>
        <w:jc w:val="both"/>
        <w:rPr>
          <w:sz w:val="24"/>
        </w:rPr>
      </w:pPr>
      <w:r>
        <w:rPr>
          <w:color w:val="000000"/>
          <w:sz w:val="24"/>
        </w:rPr>
        <w:t>Наталья Алексеевна рассмеялась, обнаружив два плотных ряда мелких зубов, и укоризненно покачала головой</w:t>
      </w:r>
    </w:p>
    <w:p>
      <w:pPr>
        <w:pStyle w:val="Normal"/>
        <w:ind w:firstLine="426"/>
        <w:jc w:val="both"/>
        <w:rPr>
          <w:sz w:val="24"/>
        </w:rPr>
      </w:pPr>
      <w:r>
        <w:rPr>
          <w:color w:val="000000"/>
          <w:sz w:val="24"/>
        </w:rPr>
        <w:t xml:space="preserve">– </w:t>
      </w:r>
      <w:r>
        <w:rPr>
          <w:color w:val="000000"/>
          <w:sz w:val="24"/>
        </w:rPr>
        <w:t>Можно так оставить? – спросил Шелихов. – Ведь засмеют, а?</w:t>
      </w:r>
    </w:p>
    <w:p>
      <w:pPr>
        <w:pStyle w:val="Normal"/>
        <w:ind w:firstLine="426"/>
        <w:jc w:val="both"/>
        <w:rPr>
          <w:sz w:val="24"/>
        </w:rPr>
      </w:pPr>
      <w:r>
        <w:rPr>
          <w:color w:val="000000"/>
          <w:sz w:val="24"/>
        </w:rPr>
        <w:t xml:space="preserve">– </w:t>
      </w:r>
      <w:r>
        <w:rPr>
          <w:color w:val="000000"/>
          <w:sz w:val="24"/>
        </w:rPr>
        <w:t>Да, засмеют... Один Лебедев-Ласточкин проходу не даст и уж, наверное, Куком будет прозывать.</w:t>
      </w:r>
    </w:p>
    <w:p>
      <w:pPr>
        <w:pStyle w:val="Normal"/>
        <w:ind w:firstLine="426"/>
        <w:jc w:val="both"/>
        <w:rPr>
          <w:sz w:val="24"/>
        </w:rPr>
      </w:pPr>
      <w:r>
        <w:rPr>
          <w:color w:val="000000"/>
          <w:sz w:val="24"/>
        </w:rPr>
        <w:t xml:space="preserve">– </w:t>
      </w:r>
      <w:r>
        <w:rPr>
          <w:color w:val="000000"/>
          <w:sz w:val="24"/>
        </w:rPr>
        <w:t>Хорошо, если аглицким Куком дразнить будет, а не русским кукишем... Нет, Сергей Петрович, вычеркивай... Вот о подвигах Натальи Алексеевны пиши сколько хочешь – ведь она первая российская женщина, прожившая у амери</w:t>
        <w:softHyphen/>
        <w:t>канских диких племен целых три года.</w:t>
      </w:r>
    </w:p>
    <w:p>
      <w:pPr>
        <w:pStyle w:val="Normal"/>
        <w:ind w:firstLine="426"/>
        <w:jc w:val="both"/>
        <w:rPr>
          <w:sz w:val="24"/>
        </w:rPr>
      </w:pPr>
      <w:r>
        <w:rPr>
          <w:color w:val="000000"/>
          <w:sz w:val="24"/>
        </w:rPr>
        <w:t xml:space="preserve">– </w:t>
      </w:r>
      <w:r>
        <w:rPr>
          <w:color w:val="000000"/>
          <w:sz w:val="24"/>
        </w:rPr>
        <w:t>Нет, ради бога, Сергей Петрович, – умоляюще сказа</w:t>
        <w:softHyphen/>
        <w:t>ла Наталья Алексеевна, – меня не трогайте, сердиться бу</w:t>
        <w:softHyphen/>
        <w:t>ду, – и она повернулась, чтобы уйти. Однако этого сделать не удалось, так как Басов протянул ей собственноручный, тонко сделанный, но совершенно неправдоподобный рисунок пером.</w:t>
      </w:r>
    </w:p>
    <w:p>
      <w:pPr>
        <w:pStyle w:val="Normal"/>
        <w:ind w:firstLine="426"/>
        <w:jc w:val="both"/>
        <w:rPr>
          <w:sz w:val="24"/>
        </w:rPr>
      </w:pPr>
      <w:r>
        <w:rPr>
          <w:color w:val="000000"/>
          <w:sz w:val="24"/>
        </w:rPr>
        <w:t xml:space="preserve">– </w:t>
      </w:r>
      <w:r>
        <w:rPr>
          <w:color w:val="000000"/>
          <w:sz w:val="24"/>
        </w:rPr>
        <w:t>А я тебя ищу по всему дому... и в коровник посылала и в погреб – везде-везде, и нигде не могла найти, – скороговоркой, запыхавшись, затрещала, широко распахнув дверь девочка лет тринадцати. Она кинулась к отцу на шею, звонко и сочно его поцеловала и тотчас же вместе с матерью стала внимательно рассматривать рисунок.</w:t>
      </w:r>
    </w:p>
    <w:p>
      <w:pPr>
        <w:pStyle w:val="Normal"/>
        <w:ind w:firstLine="426"/>
        <w:jc w:val="both"/>
        <w:rPr>
          <w:sz w:val="24"/>
        </w:rPr>
      </w:pPr>
      <w:r>
        <w:rPr>
          <w:color w:val="000000"/>
          <w:sz w:val="24"/>
        </w:rPr>
        <w:t>На песчаном низменном берегу волнующегося моря, оде</w:t>
        <w:softHyphen/>
        <w:t>тый в летний костюм, в кружевном жилете и с кружевными же манжетами, в легких туфельках с большими пряжками, окруженный дикарями стоит Шелихов – российский Кук. Один из дикарей присел перед бочкой у ног знаменитого мореплавателя с трубкой во рту. Другой, украшенный оже</w:t>
        <w:softHyphen/>
        <w:t>рельем, и сам мореплаватель стоят по обе стороны бочки и поддерживают сложенную пополам шкурку бобра. На песке лежит шкурка белки. На голове дикаря нечто вроде греческо</w:t>
        <w:softHyphen/>
        <w:t>го кожаного шлема. Позади мореплавателя видна чья-то всклокоченная, непокрытая голова и одетая в кожу фигура третьего дикаря, вооруженного большим луком. Из-за спины его торчат три гигантские оперенные стрелы. В левом ниж</w:t>
        <w:softHyphen/>
        <w:t>нем углу рисунка – два громадных клыкастых усатых мор</w:t>
        <w:softHyphen/>
        <w:t>жа с человеческими лицами, за которыми виден весь в тонкой резьбе, оснащенный мачтами, украшенный флагами сказоч</w:t>
        <w:softHyphen/>
        <w:t>ный корабль с развевающимся по ветру длинным узким вым</w:t>
        <w:softHyphen/>
        <w:t>пелом, а около него, прямо над группой людей и зверей, с большим жезлом в руке и маленькими крылышками у ло</w:t>
        <w:softHyphen/>
        <w:t>дыжек сам греческий бог Меркурий.</w:t>
      </w:r>
    </w:p>
    <w:p>
      <w:pPr>
        <w:pStyle w:val="Normal"/>
        <w:ind w:firstLine="426"/>
        <w:jc w:val="both"/>
        <w:rPr>
          <w:sz w:val="24"/>
        </w:rPr>
      </w:pPr>
      <w:r>
        <w:rPr>
          <w:color w:val="000000"/>
          <w:sz w:val="24"/>
        </w:rPr>
        <w:t>Девочка делилась впечатлениями вслух:</w:t>
      </w:r>
    </w:p>
    <w:p>
      <w:pPr>
        <w:pStyle w:val="Normal"/>
        <w:ind w:firstLine="426"/>
        <w:jc w:val="both"/>
        <w:rPr>
          <w:sz w:val="24"/>
        </w:rPr>
      </w:pPr>
      <w:r>
        <w:rPr>
          <w:color w:val="000000"/>
          <w:sz w:val="24"/>
        </w:rPr>
        <w:t xml:space="preserve">– </w:t>
      </w:r>
      <w:r>
        <w:rPr>
          <w:color w:val="000000"/>
          <w:sz w:val="24"/>
        </w:rPr>
        <w:t>Папочка, ты как настоящий маркиз из сказки – в кру</w:t>
        <w:softHyphen/>
        <w:t>жевах, а рядом с тобой должна стоять мама или герцогиня, а не грязные, непричесанные алеуты... Туфли ты, конечно, уже промочил, стоишь ведь на мокром-мокром песке. Сергей Пет</w:t>
        <w:softHyphen/>
        <w:t>рович, – обратилась она к своему учителю, – а это ангел?</w:t>
      </w:r>
    </w:p>
    <w:p>
      <w:pPr>
        <w:pStyle w:val="Normal"/>
        <w:ind w:firstLine="426"/>
        <w:jc w:val="both"/>
        <w:rPr>
          <w:sz w:val="24"/>
        </w:rPr>
      </w:pPr>
      <w:r>
        <w:rPr>
          <w:color w:val="000000"/>
          <w:sz w:val="24"/>
        </w:rPr>
        <w:t xml:space="preserve">– </w:t>
      </w:r>
      <w:r>
        <w:rPr>
          <w:color w:val="000000"/>
          <w:sz w:val="24"/>
        </w:rPr>
        <w:t>Это греческий бог торговли, Меркурий.</w:t>
      </w:r>
    </w:p>
    <w:p>
      <w:pPr>
        <w:pStyle w:val="Normal"/>
        <w:ind w:firstLine="426"/>
        <w:jc w:val="both"/>
        <w:rPr>
          <w:sz w:val="24"/>
        </w:rPr>
      </w:pPr>
      <w:r>
        <w:rPr>
          <w:color w:val="000000"/>
          <w:sz w:val="24"/>
        </w:rPr>
        <w:t xml:space="preserve">– </w:t>
      </w:r>
      <w:r>
        <w:rPr>
          <w:color w:val="000000"/>
          <w:sz w:val="24"/>
        </w:rPr>
        <w:t>А почему моржи как люди?</w:t>
      </w:r>
    </w:p>
    <w:p>
      <w:pPr>
        <w:pStyle w:val="Normal"/>
        <w:ind w:firstLine="426"/>
        <w:jc w:val="both"/>
        <w:rPr>
          <w:sz w:val="24"/>
        </w:rPr>
      </w:pPr>
      <w:r>
        <w:rPr>
          <w:color w:val="000000"/>
          <w:sz w:val="24"/>
        </w:rPr>
        <w:t>И, обняв мать и задыхаясь от смеха, шептала в ухо ма</w:t>
        <w:softHyphen/>
        <w:t>тери:</w:t>
      </w:r>
    </w:p>
    <w:p>
      <w:pPr>
        <w:pStyle w:val="Normal"/>
        <w:ind w:firstLine="426"/>
        <w:jc w:val="both"/>
        <w:rPr>
          <w:sz w:val="24"/>
        </w:rPr>
      </w:pPr>
      <w:r>
        <w:rPr>
          <w:color w:val="000000"/>
          <w:sz w:val="24"/>
        </w:rPr>
        <w:t xml:space="preserve">– </w:t>
      </w:r>
      <w:r>
        <w:rPr>
          <w:color w:val="000000"/>
          <w:sz w:val="24"/>
        </w:rPr>
        <w:t>Смотри, моржи похожи на Сергея Петровича, ну точь-в-точь...</w:t>
      </w:r>
    </w:p>
    <w:p>
      <w:pPr>
        <w:pStyle w:val="Normal"/>
        <w:ind w:firstLine="426"/>
        <w:jc w:val="both"/>
        <w:rPr>
          <w:sz w:val="24"/>
        </w:rPr>
      </w:pPr>
      <w:r>
        <w:rPr>
          <w:color w:val="000000"/>
          <w:sz w:val="24"/>
        </w:rPr>
        <w:t xml:space="preserve">– </w:t>
      </w:r>
      <w:r>
        <w:rPr>
          <w:color w:val="000000"/>
          <w:sz w:val="24"/>
        </w:rPr>
        <w:t>А я и не знала, что вы к тому же искусный рисоваль</w:t>
        <w:softHyphen/>
        <w:t>щик, – сказала с запинкой Наталья Алексеевна, едва удерживаясь от смеха, так как сходство моржа с автором было несомненно. Она протянула рисунок мужу и вышла.</w:t>
      </w:r>
    </w:p>
    <w:p>
      <w:pPr>
        <w:pStyle w:val="Normal"/>
        <w:ind w:firstLine="426"/>
        <w:jc w:val="both"/>
        <w:rPr>
          <w:sz w:val="24"/>
        </w:rPr>
      </w:pPr>
      <w:r>
        <w:rPr>
          <w:color w:val="000000"/>
          <w:sz w:val="24"/>
        </w:rPr>
        <w:t>Шегшхов сумрачно и долго смотрел на рисунок, медленно читая хвалебную стихотворную надпись:</w:t>
      </w:r>
    </w:p>
    <w:p>
      <w:pPr>
        <w:pStyle w:val="Normal"/>
        <w:ind w:firstLine="3402"/>
        <w:jc w:val="both"/>
        <w:rPr>
          <w:sz w:val="24"/>
        </w:rPr>
      </w:pPr>
      <w:r>
        <w:rPr>
          <w:color w:val="000000"/>
          <w:sz w:val="24"/>
        </w:rPr>
        <w:t>Коломбы Росские, презрев угрюмый рок,</w:t>
      </w:r>
    </w:p>
    <w:p>
      <w:pPr>
        <w:pStyle w:val="Normal"/>
        <w:ind w:firstLine="3402"/>
        <w:jc w:val="both"/>
        <w:rPr>
          <w:color w:val="000000"/>
          <w:sz w:val="24"/>
        </w:rPr>
      </w:pPr>
      <w:r>
        <w:rPr>
          <w:color w:val="000000"/>
          <w:sz w:val="24"/>
        </w:rPr>
        <w:t>Меж льдами новый путь отворят на восток,</w:t>
      </w:r>
    </w:p>
    <w:p>
      <w:pPr>
        <w:pStyle w:val="Normal"/>
        <w:ind w:firstLine="3402"/>
        <w:jc w:val="both"/>
        <w:rPr>
          <w:color w:val="000000"/>
          <w:sz w:val="24"/>
        </w:rPr>
      </w:pPr>
      <w:r>
        <w:rPr>
          <w:color w:val="000000"/>
          <w:sz w:val="24"/>
        </w:rPr>
        <w:t>И наша досягнет в Америку держава,</w:t>
      </w:r>
    </w:p>
    <w:p>
      <w:pPr>
        <w:pStyle w:val="Normal"/>
        <w:ind w:firstLine="3402"/>
        <w:jc w:val="both"/>
        <w:rPr>
          <w:sz w:val="24"/>
        </w:rPr>
      </w:pPr>
      <w:r>
        <w:rPr>
          <w:color w:val="000000"/>
          <w:sz w:val="24"/>
        </w:rPr>
        <w:t>Во все концы достигнет Россов слава.</w:t>
      </w:r>
    </w:p>
    <w:p>
      <w:pPr>
        <w:pStyle w:val="Normal"/>
        <w:ind w:firstLine="426"/>
        <w:jc w:val="both"/>
        <w:rPr>
          <w:sz w:val="24"/>
        </w:rPr>
      </w:pPr>
      <w:r>
        <w:rPr>
          <w:color w:val="000000"/>
          <w:sz w:val="24"/>
        </w:rPr>
        <w:t xml:space="preserve">– </w:t>
      </w:r>
      <w:r>
        <w:rPr>
          <w:color w:val="000000"/>
          <w:sz w:val="24"/>
        </w:rPr>
        <w:t>Не надо, – коротко бросил он Басову, возвращая ри</w:t>
        <w:softHyphen/>
        <w:t>сунок, и добавил: – Вычеркни и «именитого» в титуле.</w:t>
      </w:r>
    </w:p>
    <w:p>
      <w:pPr>
        <w:pStyle w:val="Normal"/>
        <w:ind w:firstLine="426"/>
        <w:jc w:val="both"/>
        <w:rPr>
          <w:sz w:val="24"/>
        </w:rPr>
      </w:pPr>
      <w:r>
        <w:rPr>
          <w:color w:val="000000"/>
          <w:sz w:val="24"/>
        </w:rPr>
        <w:t>Однако эта скромность не помешала Шелихову допустить в дальнейшем преувеличения, которые не только не усили</w:t>
        <w:softHyphen/>
        <w:t>вали значения «славных подвигов», но, наоборот, окутывали их досадным туманом вымысла и вызывали недоверие ко все</w:t>
        <w:softHyphen/>
        <w:t>му повествованию. Басов твердо настаивал на преувеличе</w:t>
        <w:softHyphen/>
        <w:t>ниях, приводя десятки вымыслов прославленных мореходов, начиная с Одиссея.</w:t>
      </w:r>
    </w:p>
    <w:p>
      <w:pPr>
        <w:pStyle w:val="Normal"/>
        <w:ind w:firstLine="426"/>
        <w:jc w:val="both"/>
        <w:rPr>
          <w:sz w:val="24"/>
        </w:rPr>
      </w:pPr>
      <w:r>
        <w:rPr>
          <w:color w:val="000000"/>
          <w:sz w:val="24"/>
        </w:rPr>
        <w:t xml:space="preserve">– </w:t>
      </w:r>
      <w:r>
        <w:rPr>
          <w:color w:val="000000"/>
          <w:sz w:val="24"/>
        </w:rPr>
        <w:t>Пойми, Григорий Иванович, – говорил он, – россияне до сих пор о своих подвигах и открытиях новых земель ниче</w:t>
        <w:softHyphen/>
        <w:t>го нигде не говорили, а ведь Алеутские острова, Аляску и даже дальние берега Америки мы лучше знаем, чем ино</w:t>
        <w:softHyphen/>
        <w:t>странные мореплаватели. Почему? А потому, что они пишут и хвастают, а мы о себе сообщаем только государевым воево</w:t>
        <w:softHyphen/>
        <w:t>дам да губернаторам, которые наши рескрипты прячут, или теряют, или, что еще хуже, выдают иноземцам, не понимая, сколь важны они для отечества...</w:t>
      </w:r>
    </w:p>
    <w:p>
      <w:pPr>
        <w:pStyle w:val="Normal"/>
        <w:ind w:firstLine="426"/>
        <w:jc w:val="both"/>
        <w:rPr>
          <w:sz w:val="24"/>
        </w:rPr>
      </w:pPr>
      <w:r>
        <w:rPr>
          <w:color w:val="000000"/>
          <w:sz w:val="24"/>
        </w:rPr>
        <w:t xml:space="preserve">– </w:t>
      </w:r>
      <w:r>
        <w:rPr>
          <w:color w:val="000000"/>
          <w:sz w:val="24"/>
        </w:rPr>
        <w:t>Ты говоришь, Кук, – горячо продолжал он. – Ну, так вот, послушай. Кенейскую губу Кук назвал рекой. Врал?.. Пролив между Кадьяком и Афогнаком он принял за залив и дал ему название Вайнтсентайд-бай, а настоящего Кенайского пролива, между Кадьяком и Аляскою, Кук не знал вовсе. Два острова, Ситхунок и Тугидок, подле которых Кук плыл к Кадьяку, он принял за один и назвал их островом Троицы... А кем был послан капитан Джемс Кук к берегам Америки десять лет назад? Ост-Индской торговой компанией. Догады</w:t>
        <w:softHyphen/>
        <w:t>ваешься зачем? Затем, чтобы записать русские острова анг</w:t>
        <w:softHyphen/>
        <w:t>лийскими именами. Сам Кук пишет, что он встречал тут наших русских промышленных, но это не помешало ему нашу Нутку переименовать в мыс короля Георга. Поверь, что и встреченный тобою английский капитан Мирс вновь откроет после тебя и Кадьяк и Кенайский пролив и об этом оповестит весь мир. Верно говоришь – к Кадьяку приставали наши русские компании еще в тысяча семьсот шестьдесят первом году. Холодиловская – в семьдесят шестом, Пановых – в восьмидесятом. Но куда приставали? Только к Агаехталицкому мысу, откуда их прогоняли коняги. А самого острова они и не видали. Об этих россиянах я написал, не скрыл.</w:t>
      </w:r>
    </w:p>
    <w:p>
      <w:pPr>
        <w:pStyle w:val="Normal"/>
        <w:ind w:firstLine="426"/>
        <w:jc w:val="both"/>
        <w:rPr>
          <w:sz w:val="24"/>
        </w:rPr>
      </w:pPr>
      <w:r>
        <w:rPr>
          <w:color w:val="000000"/>
          <w:sz w:val="24"/>
        </w:rPr>
        <w:t>Сергей Петрович судорожно стал перелистывать рукопись, тыча в разные листы грязным указательным пальцем:</w:t>
      </w:r>
    </w:p>
    <w:p>
      <w:pPr>
        <w:pStyle w:val="Normal"/>
        <w:ind w:firstLine="426"/>
        <w:jc w:val="both"/>
        <w:rPr/>
      </w:pPr>
      <w:r>
        <w:rPr>
          <w:color w:val="000000"/>
          <w:sz w:val="24"/>
        </w:rPr>
        <w:t xml:space="preserve">– </w:t>
      </w:r>
      <w:r>
        <w:rPr>
          <w:color w:val="000000"/>
          <w:sz w:val="24"/>
        </w:rPr>
        <w:t>Вот Холодилов, вот Пановы, вот еще... Нет, открыл по-настоящему и Кыктак и Афогнак все-таки ты, рыльский купец Григорий Иванович Шелихов.</w:t>
      </w:r>
    </w:p>
    <w:p>
      <w:pPr>
        <w:pStyle w:val="Normal"/>
        <w:ind w:firstLine="426"/>
        <w:jc w:val="both"/>
        <w:rPr>
          <w:sz w:val="24"/>
        </w:rPr>
      </w:pPr>
      <w:r>
        <w:rPr>
          <w:color w:val="000000"/>
          <w:sz w:val="24"/>
        </w:rPr>
        <w:t>Шелихов молчал.</w:t>
      </w:r>
    </w:p>
    <w:p>
      <w:pPr>
        <w:pStyle w:val="Normal"/>
        <w:ind w:firstLine="426"/>
        <w:jc w:val="both"/>
        <w:rPr>
          <w:sz w:val="24"/>
        </w:rPr>
      </w:pPr>
      <w:r>
        <w:rPr>
          <w:color w:val="000000"/>
          <w:sz w:val="24"/>
        </w:rPr>
        <w:t>И действительно, то, что в запальчивости, брызгая слю</w:t>
        <w:softHyphen/>
        <w:t>ной, доказывал запойный пьяница Басов, было сущей прав</w:t>
        <w:softHyphen/>
        <w:t>дой. Не ошибся он и в отношении англичанина Мирса, кото</w:t>
        <w:softHyphen/>
        <w:t>рый, наименовавши показанный ему русскими, промышленни</w:t>
        <w:softHyphen/>
        <w:t>ками Кенайский. пролив проливом Святого Петра, присвоил его открытие себе.</w:t>
      </w:r>
    </w:p>
    <w:p>
      <w:pPr>
        <w:pStyle w:val="Normal"/>
        <w:ind w:firstLine="426"/>
        <w:jc w:val="both"/>
        <w:rPr>
          <w:sz w:val="24"/>
        </w:rPr>
      </w:pPr>
      <w:r>
        <w:rPr>
          <w:color w:val="000000"/>
          <w:sz w:val="24"/>
        </w:rPr>
        <w:t>Соседние государства с завистью смотрели на рас</w:t>
        <w:softHyphen/>
        <w:t>пространение русских на северных островах Восточного океана, изобиловавших пушным зверем. Государства эти ежегодно десятками посылали своих мореходцев на развед</w:t>
        <w:softHyphen/>
        <w:t>ки, а попутно отнимали у русских славу первооткрытия но</w:t>
        <w:softHyphen/>
        <w:t>вых земель. Эти люди ссорили русских промышленников с туземцами и вооружали последних не только ружьями, но и пушками и в изобилии доставляли им порох. Они – осо</w:t>
        <w:softHyphen/>
        <w:t>бенно англичане – одновременно старались расстроить даже хорошо налаженную русскую торговлю пушниной с Китаем через Кяхту.</w:t>
      </w:r>
    </w:p>
    <w:p>
      <w:pPr>
        <w:pStyle w:val="Normal"/>
        <w:ind w:firstLine="426"/>
        <w:jc w:val="both"/>
        <w:rPr>
          <w:sz w:val="24"/>
        </w:rPr>
      </w:pPr>
      <w:r>
        <w:rPr>
          <w:color w:val="000000"/>
          <w:sz w:val="24"/>
        </w:rPr>
        <w:t>В течение нескольких лет, с 1786 года, у берегов Восточ</w:t>
        <w:softHyphen/>
        <w:t>ного океана, на Алеутских и Курильских островах побывали, кроме Мирса, и другие англичане. Мирс откровенно писал, что занятие какого-нибудь из Курильских островов не встре</w:t>
        <w:softHyphen/>
        <w:t>тит сопротивления, но благодаря этому окрепнет торговля пушниной.</w:t>
      </w:r>
    </w:p>
    <w:p>
      <w:pPr>
        <w:pStyle w:val="Normal"/>
        <w:ind w:firstLine="426"/>
        <w:jc w:val="both"/>
        <w:rPr>
          <w:sz w:val="24"/>
        </w:rPr>
      </w:pPr>
      <w:r>
        <w:rPr>
          <w:color w:val="000000"/>
          <w:sz w:val="24"/>
        </w:rPr>
        <w:t>Именитый купец Шелихов ничего не знал о письмах Мир</w:t>
        <w:softHyphen/>
        <w:t>са, но это не помешало ему в донесении на имя императрицы Екатерины сказать: «Без монаршего одобрения мал и недостаточен будет труд мой, поелику и по делу сему приступал и приступаю единственно с тем, чтобы в означенном море землям и островам сделать собою обозрение и угодьям оным учинить замечания, а в пристойных местах, в отвращение других держав, расположить надежнейшие наши, служащие к славе премудрой нашей Государыни, в пользу свою и на</w:t>
        <w:softHyphen/>
        <w:t>ших соотечественников, занятия.</w:t>
      </w:r>
    </w:p>
    <w:p>
      <w:pPr>
        <w:pStyle w:val="Normal"/>
        <w:ind w:firstLine="426"/>
        <w:jc w:val="both"/>
        <w:rPr>
          <w:sz w:val="24"/>
        </w:rPr>
      </w:pPr>
      <w:r>
        <w:rPr>
          <w:color w:val="000000"/>
          <w:sz w:val="24"/>
        </w:rPr>
        <w:t>И не без основания питаюсь надеждою, что такое намере</w:t>
        <w:softHyphen/>
        <w:t>ние и на будущие времена в тех странах по мере моего стремления, сколько сил и возможности будет, открою непредвиденные государству доходы, с пользою притом и своею...»</w:t>
      </w:r>
    </w:p>
    <w:p>
      <w:pPr>
        <w:pStyle w:val="Normal"/>
        <w:ind w:firstLine="426"/>
        <w:jc w:val="both"/>
        <w:rPr>
          <w:sz w:val="24"/>
        </w:rPr>
      </w:pPr>
      <w:r>
        <w:rPr>
          <w:color w:val="000000"/>
          <w:sz w:val="24"/>
        </w:rPr>
        <w:t xml:space="preserve">– </w:t>
      </w:r>
      <w:r>
        <w:rPr>
          <w:color w:val="000000"/>
          <w:sz w:val="24"/>
        </w:rPr>
        <w:t>Григорий Иванович, кушать подано, приглашай гос</w:t>
        <w:softHyphen/>
        <w:t>тя, – сказала, появляясь на пороге, Наталья Алексеевна.</w:t>
      </w:r>
    </w:p>
    <w:p>
      <w:pPr>
        <w:pStyle w:val="Normal"/>
        <w:ind w:firstLine="426"/>
        <w:jc w:val="both"/>
        <w:rPr>
          <w:sz w:val="24"/>
        </w:rPr>
      </w:pPr>
      <w:r>
        <w:rPr>
          <w:color w:val="000000"/>
          <w:sz w:val="24"/>
        </w:rPr>
        <w:t>Оба тотчас же встали.</w:t>
      </w:r>
    </w:p>
    <w:p>
      <w:pPr>
        <w:pStyle w:val="Normal"/>
        <w:ind w:firstLine="426"/>
        <w:jc w:val="both"/>
        <w:rPr>
          <w:sz w:val="24"/>
        </w:rPr>
      </w:pPr>
      <w:r>
        <w:rPr>
          <w:color w:val="000000"/>
          <w:sz w:val="24"/>
        </w:rPr>
        <w:t>Обед был изобилен, но прост. Из закусок к водке поданы были только икра и вяленый омуль. Далее шел пирог рыб</w:t>
        <w:softHyphen/>
        <w:t>ный, щи мясные, пельмени, холодное заливное из рыбы, ка</w:t>
        <w:softHyphen/>
        <w:t>ша, молоко с таньгою. От молока Басов просил его осво</w:t>
        <w:softHyphen/>
        <w:t>бодить.</w:t>
      </w:r>
    </w:p>
    <w:p>
      <w:pPr>
        <w:pStyle w:val="Normal"/>
        <w:ind w:firstLine="426"/>
        <w:jc w:val="both"/>
        <w:rPr>
          <w:color w:val="000000"/>
          <w:sz w:val="24"/>
        </w:rPr>
      </w:pPr>
      <w:r>
        <w:rPr>
          <w:color w:val="000000"/>
          <w:sz w:val="24"/>
        </w:rPr>
        <w:t>Во время обеда, по обычаю прошедшего в молчании, Шелихов не удерживал Басова от обильных возлияний, а после обеда отправил его спать в отведенную для этой цели в доме комнатушку. Лег отдохнуть и сам, но заснуть никак не мог... Близилась поездка в Санкт-Петербург.</w:t>
      </w:r>
    </w:p>
    <w:p>
      <w:pPr>
        <w:pStyle w:val="Normal"/>
        <w:ind w:firstLine="426"/>
        <w:jc w:val="both"/>
        <w:rPr>
          <w:color w:val="000000"/>
          <w:sz w:val="16"/>
        </w:rPr>
      </w:pPr>
      <w:r>
        <w:rPr>
          <w:color w:val="000000"/>
          <w:sz w:val="16"/>
        </w:rPr>
      </w:r>
    </w:p>
    <w:p>
      <w:pPr>
        <w:pStyle w:val="Normal"/>
        <w:jc w:val="center"/>
        <w:rPr>
          <w:sz w:val="24"/>
        </w:rPr>
      </w:pPr>
      <w:r>
        <w:rPr>
          <w:color w:val="000000"/>
          <w:sz w:val="24"/>
        </w:rPr>
        <w:t>6. ВЫСОЧАЙШАЯ БЕСЕД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Приезд Григория Ивановича Шелихова в Петербург на первых порах оказался весьма неудачным: государыня про</w:t>
        <w:softHyphen/>
        <w:t>должала путешествие по югу России. Зато, пользуясь досу</w:t>
        <w:softHyphen/>
        <w:t>гом, ему несколько раз удалось побывать и серьезно побесе</w:t>
        <w:softHyphen/>
        <w:t>довать с президентом коммерц-коллегии графом Александром Романовичем Воронцовым. Весьма скептически настроенный к российским начинаниям, совершенно не доверявший им, этот англофил после нескольких бесед с Шелиховым убедился в том, что видит перед собой незаурядного человека, обладающего, несмотря на отсутствие образования, серьезным и зрелым государственным умом. Шелихов обнаруживал глу</w:t>
        <w:softHyphen/>
        <w:t>бокие познания в области китайской торговли, а замыслы его о превращении случайных посещений побережья Америки в постоянные заселения очень понравились графу Воронцову.</w:t>
      </w:r>
    </w:p>
    <w:p>
      <w:pPr>
        <w:pStyle w:val="Normal"/>
        <w:ind w:firstLine="426"/>
        <w:jc w:val="both"/>
        <w:rPr>
          <w:sz w:val="24"/>
        </w:rPr>
      </w:pPr>
      <w:r>
        <w:rPr>
          <w:color w:val="000000"/>
          <w:sz w:val="24"/>
        </w:rPr>
        <w:t>Правда, он продолжал насмешливо улыбаться при упоми</w:t>
        <w:softHyphen/>
        <w:t>нании о головокружительном и мощном развитии Ост-Индской компании, с которой Шелихов сравнивал будущее своей торговой компании, собираясь успешно конкурировать с ней.</w:t>
      </w:r>
    </w:p>
    <w:p>
      <w:pPr>
        <w:pStyle w:val="Normal"/>
        <w:ind w:firstLine="426"/>
        <w:jc w:val="both"/>
        <w:rPr>
          <w:sz w:val="24"/>
        </w:rPr>
      </w:pPr>
      <w:r>
        <w:rPr>
          <w:color w:val="000000"/>
          <w:sz w:val="24"/>
        </w:rPr>
        <w:t>В конце концов Воронцов обещал всяческую поддержку начинаниям Шелихова и серьезно обсуждал с ним вопросы, которые необходимо было поднять перед государыней.</w:t>
      </w:r>
    </w:p>
    <w:p>
      <w:pPr>
        <w:pStyle w:val="Normal"/>
        <w:ind w:firstLine="426"/>
        <w:jc w:val="both"/>
        <w:rPr>
          <w:sz w:val="24"/>
        </w:rPr>
      </w:pPr>
      <w:r>
        <w:rPr>
          <w:color w:val="000000"/>
          <w:sz w:val="24"/>
        </w:rPr>
        <w:t xml:space="preserve">– </w:t>
      </w:r>
      <w:r>
        <w:rPr>
          <w:color w:val="000000"/>
          <w:sz w:val="24"/>
        </w:rPr>
        <w:t>Одного не делайте, – предупреждал он Шелихова, – не упоминайте о вашем стремлении к получению монополь</w:t>
        <w:softHyphen/>
        <w:t>ных прав, так как государыню раздражает самое даже слово «монополия».</w:t>
      </w:r>
    </w:p>
    <w:p>
      <w:pPr>
        <w:pStyle w:val="Normal"/>
        <w:ind w:firstLine="426"/>
        <w:jc w:val="both"/>
        <w:rPr>
          <w:sz w:val="24"/>
        </w:rPr>
      </w:pPr>
      <w:r>
        <w:rPr>
          <w:color w:val="000000"/>
          <w:sz w:val="24"/>
        </w:rPr>
        <w:t>Императрица приехала, но остановилась в Петербурге проездом только на несколько дней. Тем не менее Шелихов удостоился приглашения присутствовать при высочайшем выходе.</w:t>
      </w:r>
    </w:p>
    <w:p>
      <w:pPr>
        <w:pStyle w:val="Normal"/>
        <w:ind w:firstLine="426"/>
        <w:jc w:val="both"/>
        <w:rPr>
          <w:sz w:val="24"/>
        </w:rPr>
      </w:pPr>
      <w:r>
        <w:rPr>
          <w:color w:val="000000"/>
          <w:sz w:val="24"/>
        </w:rPr>
        <w:t>Всем виденным на большом выходе императрицы он был буквально потрясен и вместе с тем глубоко разочарован: он терпеливо, больше месяца, ожидал возвращения Екатерины из путешествия в Тавриду, твердо надеясь на то, что при представлении, давно назначенном ею самой, ему удастся толково объяснить значение для государства развития рус</w:t>
        <w:softHyphen/>
        <w:t>ских поселений на американском континенте. И вдруг про</w:t>
        <w:softHyphen/>
        <w:t>изошло то, чего менее всего ожидал Шелихов: она не сказа</w:t>
        <w:softHyphen/>
        <w:t>ла ему ни одного слова.</w:t>
      </w:r>
    </w:p>
    <w:p>
      <w:pPr>
        <w:pStyle w:val="Normal"/>
        <w:ind w:firstLine="426"/>
        <w:jc w:val="both"/>
        <w:rPr>
          <w:sz w:val="24"/>
        </w:rPr>
      </w:pPr>
      <w:r>
        <w:rPr>
          <w:color w:val="000000"/>
          <w:sz w:val="24"/>
        </w:rPr>
        <w:t>К Зимнему дворцу он подъехал в карете четверкой цугом, осуществляя недавно дарованное именитым купцам право ездить не на пролетке, а в карете – пусть все видят, каковы российские «купчишки»! К сожалению, его карета буквально потонула в море дорогих экипажей знати. Во дворце он был оглушен высокопоставленным сборищем, до отказа наполнявшим обширную кавалергардскую комнату. Ярмарочный го</w:t>
        <w:softHyphen/>
        <w:t>мон разодетой толпы как бы нарочито игнорировал священ</w:t>
        <w:softHyphen/>
        <w:t>ное местопребывание только что вернувшейся государыни, находившейся тут же, где-то в соседних апартаментах, за одной-двумя дверями. Шелихов с опаской поглядывал на двери, в которых должна была появиться «сама». Неожидан</w:t>
        <w:softHyphen/>
        <w:t>но дверь действительно стремительно распахнулась... для одного только человека – это был гофмаршал. Он не успел произнести обычного «шш-шш», как наступила мертвая, жут</w:t>
        <w:softHyphen/>
        <w:t>кая тишина. Толпа образовала широкий проход через всю комнату и застыла в низком поклоне; вдали показалось шест</w:t>
        <w:softHyphen/>
        <w:t>вие, впереди которого медленно, величавой походкой вы</w:t>
        <w:softHyphen/>
        <w:t>ступала Екатерина, сопровождаемая капитаном гвардии с одной стороны и кавалергардом в чине полковника – с другой.</w:t>
      </w:r>
    </w:p>
    <w:p>
      <w:pPr>
        <w:pStyle w:val="Normal"/>
        <w:ind w:firstLine="426"/>
        <w:jc w:val="both"/>
        <w:rPr>
          <w:sz w:val="24"/>
        </w:rPr>
      </w:pPr>
      <w:r>
        <w:rPr>
          <w:color w:val="000000"/>
          <w:sz w:val="24"/>
        </w:rPr>
        <w:t>«Какая величественная и красивая!» – подумал Григорий Иванович, нагибаясь в поклоне почти до полу.</w:t>
      </w:r>
    </w:p>
    <w:p>
      <w:pPr>
        <w:pStyle w:val="Normal"/>
        <w:ind w:firstLine="426"/>
        <w:jc w:val="both"/>
        <w:rPr>
          <w:sz w:val="24"/>
        </w:rPr>
      </w:pPr>
      <w:r>
        <w:rPr>
          <w:color w:val="000000"/>
          <w:sz w:val="24"/>
        </w:rPr>
        <w:t>Освеженная приятным путешествием и длительным отды</w:t>
        <w:softHyphen/>
        <w:t>хом, помолодевшая, она подчеркнула это свое возрождение возобновлением забытого было обыкновения наряжаться на выдающихся торжествах в длинное белое платье. Порфира на плечах и маленькая, украшенная брильянтами корона на голове придавали ей самой и всему шествию нечто сказочное. По плечам низко свисали в изобилии локоны роскошных бе</w:t>
        <w:softHyphen/>
        <w:t>лых как снег припудренных волос. Четко выделялись скре</w:t>
        <w:softHyphen/>
        <w:t>щенные на груди муаровые ленты с орденскими знаками, а несколько выше них с шеи падали на грудь нитки крупных чистых жемчужных ожерелий. Высоко держа голову, чуть-чуть наклонив ее на мгновение в ответ на поклон, она проплыла в дворцовую церковь. За ней потянулась нескончаемой лентой нестройная вереница присутствовавших.</w:t>
      </w:r>
    </w:p>
    <w:p>
      <w:pPr>
        <w:pStyle w:val="Normal"/>
        <w:ind w:firstLine="426"/>
        <w:jc w:val="both"/>
        <w:rPr>
          <w:sz w:val="24"/>
        </w:rPr>
      </w:pPr>
      <w:r>
        <w:rPr>
          <w:color w:val="000000"/>
          <w:sz w:val="24"/>
        </w:rPr>
        <w:t>Стоя почти все время на цыпочках и не сводя глаз с пора</w:t>
        <w:softHyphen/>
        <w:t>зившей его своим величием Екатерины, Шелихов не слыхал ни торжественного и полнокровного густого церковного хора придворных певчих, ни громовых раскатов протодьяконской октавы, изо всех сил провозглашавшей «многолетие». В ка</w:t>
        <w:softHyphen/>
        <w:t>ком-то полузабытьи, не прикладываясь ко кресту, он прошел в обширный для представления государыне зал, где тотчас же дежурным чиновником ему было указано место в ряду удостоенных высочайшего представления...</w:t>
      </w:r>
    </w:p>
    <w:p>
      <w:pPr>
        <w:pStyle w:val="Normal"/>
        <w:ind w:firstLine="426"/>
        <w:jc w:val="both"/>
        <w:rPr>
          <w:sz w:val="24"/>
        </w:rPr>
      </w:pPr>
      <w:r>
        <w:rPr>
          <w:color w:val="000000"/>
          <w:sz w:val="24"/>
        </w:rPr>
        <w:t xml:space="preserve">– </w:t>
      </w:r>
      <w:r>
        <w:rPr>
          <w:color w:val="000000"/>
          <w:sz w:val="24"/>
        </w:rPr>
        <w:t>Именитый купец российский Григорий Иванович Ше</w:t>
        <w:softHyphen/>
        <w:t>лихов из Америки, по всемилостивейшему соизволению ва</w:t>
        <w:softHyphen/>
        <w:t>шего величества, – услышал он над собой чей-то голос.</w:t>
      </w:r>
    </w:p>
    <w:p>
      <w:pPr>
        <w:pStyle w:val="Normal"/>
        <w:ind w:firstLine="426"/>
        <w:jc w:val="both"/>
        <w:rPr>
          <w:sz w:val="24"/>
        </w:rPr>
      </w:pPr>
      <w:r>
        <w:rPr>
          <w:color w:val="000000"/>
          <w:sz w:val="24"/>
        </w:rPr>
        <w:t>Государыня молча протянула руку. С благоговением, как к иконе, приложился к ней Григорий Иванович и опустился на колено, склонил голову, ожидая вопроса. У него вдруг задрожал от волнения подбородок и судорога сковала челю</w:t>
        <w:softHyphen/>
        <w:t>сти. Он твердо помнил, что может отвечать только на вопро</w:t>
        <w:softHyphen/>
        <w:t>сы, и затаив дыхание ждал, трепеща от одной мысли, что, может, вопрос еще воспоследует, а он не в состоянии проро</w:t>
        <w:softHyphen/>
        <w:t>нить ни слова... Казалось, прошла целая вечность. Григорий Иванович вдруг почувствовал довольно бесцеремонный тол</w:t>
        <w:softHyphen/>
        <w:t>чок ногой и понял, что надо вставать. Вставая, он уже не видел ни императрицы, ни лиц придворных – все слилось в безликую толпу. Он отошел в сторону и закрыл глаза, а затем медленно направился к выходу...</w:t>
      </w:r>
    </w:p>
    <w:p>
      <w:pPr>
        <w:pStyle w:val="Normal"/>
        <w:ind w:firstLine="426"/>
        <w:jc w:val="both"/>
        <w:rPr>
          <w:sz w:val="24"/>
        </w:rPr>
      </w:pPr>
      <w:r>
        <w:rPr>
          <w:color w:val="000000"/>
          <w:sz w:val="24"/>
        </w:rPr>
        <w:t>Через два дня государыня уехала в Царское Село про</w:t>
        <w:softHyphen/>
        <w:t>водить там обычный летний отдых. Надежды на ожидаемую беседу не было никакой... И вдруг приглашение в Село. «Поддержка Воронцова», – решил Шелихов.</w:t>
      </w:r>
    </w:p>
    <w:p>
      <w:pPr>
        <w:pStyle w:val="Normal"/>
        <w:ind w:firstLine="426"/>
        <w:jc w:val="both"/>
        <w:rPr>
          <w:sz w:val="24"/>
        </w:rPr>
      </w:pPr>
      <w:r>
        <w:rPr>
          <w:color w:val="000000"/>
          <w:sz w:val="24"/>
        </w:rPr>
        <w:t>Направляясь на прием, Григорий Иванович волновался: он не на шутку боялся, что, когда увидит величественную им</w:t>
        <w:softHyphen/>
        <w:t>ператрицу вблизи, язык его снова прилипнет к гортани. Однако, проходя мимо громадного трюмо, несмотря на волне</w:t>
        <w:softHyphen/>
        <w:t>ние, он внимательно оглядел себя и с удовольствием увидел элегантно, даже роскошно, но не кричаще одетого, привыкше</w:t>
        <w:softHyphen/>
        <w:t>го к дворцовым паркетам придворного, а не какого-то рыльского «презренного купчишку». Расшитый, украшенный круже</w:t>
        <w:softHyphen/>
        <w:t>вами кафтан красиво облегал стройную фигуру. Безукориз</w:t>
        <w:softHyphen/>
        <w:t>ненной формы сильные, упругие ноги в атласных белых чул</w:t>
        <w:softHyphen/>
        <w:t>ках и красивых туфлях с затейливыми пряжками легко, по-молодому несли их обладателя.</w:t>
      </w:r>
    </w:p>
    <w:p>
      <w:pPr>
        <w:pStyle w:val="Normal"/>
        <w:ind w:firstLine="426"/>
        <w:jc w:val="both"/>
        <w:rPr>
          <w:sz w:val="24"/>
        </w:rPr>
      </w:pPr>
      <w:r>
        <w:rPr>
          <w:color w:val="000000"/>
          <w:sz w:val="24"/>
        </w:rPr>
        <w:t>Войдя в широко распахнутые двери кабинета, он быстрым взглядом окинул комнату с одиноко сидевшей за столом в профиль ко входу пожилой, полной и невысокой дамой... Где же государыня?.. В этой стареющей, небольшого роста женщине он никак не мог признать виденной им величест</w:t>
        <w:softHyphen/>
        <w:t>венной императрицы, образ которой так ярко запечатлелся у него в памяти.</w:t>
      </w:r>
    </w:p>
    <w:p>
      <w:pPr>
        <w:pStyle w:val="Normal"/>
        <w:ind w:firstLine="426"/>
        <w:jc w:val="both"/>
        <w:rPr>
          <w:sz w:val="24"/>
        </w:rPr>
      </w:pPr>
      <w:r>
        <w:rPr>
          <w:color w:val="000000"/>
          <w:sz w:val="24"/>
        </w:rPr>
        <w:t>Робость исчезла и даже сменилась какою-то жалостью к ней, когда он увидел ясные следы свежего слоя пудры, припухшие мешки под глазами и густую сеть лучистых мор</w:t>
        <w:softHyphen/>
        <w:t>щинок... Тихий мягкий голос императрицы и пригласитель</w:t>
        <w:softHyphen/>
        <w:t>ный жест сесть вывели его из оцепенения.</w:t>
      </w:r>
    </w:p>
    <w:p>
      <w:pPr>
        <w:pStyle w:val="Normal"/>
        <w:ind w:firstLine="426"/>
        <w:jc w:val="both"/>
        <w:rPr>
          <w:sz w:val="24"/>
        </w:rPr>
      </w:pPr>
      <w:r>
        <w:rPr>
          <w:color w:val="000000"/>
          <w:sz w:val="24"/>
        </w:rPr>
        <w:t xml:space="preserve">– </w:t>
      </w:r>
      <w:r>
        <w:rPr>
          <w:color w:val="000000"/>
          <w:sz w:val="24"/>
        </w:rPr>
        <w:t>Я радуюсь вашим успехам, господа российские куп</w:t>
        <w:softHyphen/>
        <w:t>цы, – сказала Екатерина, милостиво протягивая руку.</w:t>
      </w:r>
    </w:p>
    <w:p>
      <w:pPr>
        <w:pStyle w:val="Normal"/>
        <w:ind w:firstLine="426"/>
        <w:jc w:val="both"/>
        <w:rPr>
          <w:sz w:val="24"/>
        </w:rPr>
      </w:pPr>
      <w:r>
        <w:rPr>
          <w:color w:val="000000"/>
          <w:sz w:val="24"/>
        </w:rPr>
        <w:t xml:space="preserve">– </w:t>
      </w:r>
      <w:r>
        <w:rPr>
          <w:color w:val="000000"/>
          <w:sz w:val="24"/>
        </w:rPr>
        <w:t>Стараемся, ваше императорское величество, как толь</w:t>
        <w:softHyphen/>
        <w:t>ко можем, во имя любезного нам отечества и вашей славы, матушка государыня, – Шелихов низко наклонил голову.</w:t>
      </w:r>
    </w:p>
    <w:p>
      <w:pPr>
        <w:pStyle w:val="Normal"/>
        <w:ind w:firstLine="426"/>
        <w:jc w:val="both"/>
        <w:rPr>
          <w:sz w:val="24"/>
        </w:rPr>
      </w:pPr>
      <w:r>
        <w:rPr>
          <w:color w:val="000000"/>
          <w:sz w:val="24"/>
        </w:rPr>
        <w:t xml:space="preserve">– </w:t>
      </w:r>
      <w:r>
        <w:rPr>
          <w:color w:val="000000"/>
          <w:sz w:val="24"/>
        </w:rPr>
        <w:t>В чем особо нуждаетесь? – спросила Екатерина. – Не обижаете ли туземных обитателей при ясашных сборах?</w:t>
      </w:r>
    </w:p>
    <w:p>
      <w:pPr>
        <w:pStyle w:val="Normal"/>
        <w:ind w:firstLine="426"/>
        <w:jc w:val="both"/>
        <w:rPr>
          <w:sz w:val="24"/>
        </w:rPr>
      </w:pPr>
      <w:r>
        <w:rPr>
          <w:color w:val="000000"/>
          <w:sz w:val="24"/>
        </w:rPr>
        <w:t xml:space="preserve">– </w:t>
      </w:r>
      <w:r>
        <w:rPr>
          <w:color w:val="000000"/>
          <w:sz w:val="24"/>
        </w:rPr>
        <w:t>Ясак, ваше величество, алеуты платят охотно, дикие же коняги и другие народы сопротивляются, сами по-звери</w:t>
        <w:softHyphen/>
        <w:t>ному обитают и в умягчении нравов через веру православ</w:t>
        <w:softHyphen/>
        <w:t>ную зело нуждаются...</w:t>
      </w:r>
    </w:p>
    <w:p>
      <w:pPr>
        <w:pStyle w:val="Normal"/>
        <w:ind w:firstLine="426"/>
        <w:jc w:val="both"/>
        <w:rPr>
          <w:sz w:val="24"/>
        </w:rPr>
      </w:pPr>
      <w:r>
        <w:rPr>
          <w:color w:val="000000"/>
          <w:sz w:val="24"/>
        </w:rPr>
        <w:t>Екатерина взяла в руки перо и, придвинув к себе лист бу</w:t>
        <w:softHyphen/>
        <w:t>маги, что-то отметила.</w:t>
      </w:r>
    </w:p>
    <w:p>
      <w:pPr>
        <w:pStyle w:val="Normal"/>
        <w:ind w:firstLine="426"/>
        <w:jc w:val="both"/>
        <w:rPr>
          <w:sz w:val="24"/>
        </w:rPr>
      </w:pPr>
      <w:r>
        <w:rPr>
          <w:color w:val="000000"/>
          <w:sz w:val="24"/>
        </w:rPr>
        <w:t xml:space="preserve">– </w:t>
      </w:r>
      <w:r>
        <w:rPr>
          <w:color w:val="000000"/>
          <w:sz w:val="24"/>
        </w:rPr>
        <w:t>Пробовали просвещать светом христианского учения?</w:t>
      </w:r>
    </w:p>
    <w:p>
      <w:pPr>
        <w:pStyle w:val="Normal"/>
        <w:ind w:firstLine="426"/>
        <w:jc w:val="both"/>
        <w:rPr>
          <w:sz w:val="24"/>
        </w:rPr>
      </w:pPr>
      <w:r>
        <w:rPr>
          <w:color w:val="000000"/>
          <w:sz w:val="24"/>
        </w:rPr>
        <w:t xml:space="preserve">– </w:t>
      </w:r>
      <w:r>
        <w:rPr>
          <w:color w:val="000000"/>
          <w:sz w:val="24"/>
        </w:rPr>
        <w:t>Ваше величество, с христианского увещевания повсе</w:t>
        <w:softHyphen/>
        <w:t>местно начинали. Дикие американцы великое усердие стать христианами являют, от них же первыми – племена алеут</w:t>
        <w:softHyphen/>
        <w:t>ские... В воинской помощи, матушка государыня, також нуж</w:t>
        <w:softHyphen/>
        <w:t>даемся. Иноземцы, особливо бостонцы и аглицкие купцы-мореходы, не токмо товар перебивают и знатные цены зря назначают, да на нашу к тому погибель на порох и пушки выменивают. Ловом же звериным сами не промышляют.</w:t>
      </w:r>
    </w:p>
    <w:p>
      <w:pPr>
        <w:pStyle w:val="Normal"/>
        <w:ind w:firstLine="426"/>
        <w:jc w:val="both"/>
        <w:rPr>
          <w:sz w:val="24"/>
        </w:rPr>
      </w:pPr>
      <w:r>
        <w:rPr>
          <w:color w:val="000000"/>
          <w:sz w:val="24"/>
        </w:rPr>
        <w:t xml:space="preserve">– </w:t>
      </w:r>
      <w:r>
        <w:rPr>
          <w:color w:val="000000"/>
          <w:sz w:val="24"/>
        </w:rPr>
        <w:t>Своими силами не можете справиться?</w:t>
      </w:r>
    </w:p>
    <w:p>
      <w:pPr>
        <w:pStyle w:val="Normal"/>
        <w:ind w:firstLine="426"/>
        <w:jc w:val="both"/>
        <w:rPr>
          <w:sz w:val="24"/>
        </w:rPr>
      </w:pPr>
      <w:r>
        <w:rPr>
          <w:color w:val="000000"/>
          <w:sz w:val="24"/>
        </w:rPr>
        <w:t xml:space="preserve">– </w:t>
      </w:r>
      <w:r>
        <w:rPr>
          <w:color w:val="000000"/>
          <w:sz w:val="24"/>
        </w:rPr>
        <w:t>Справляемся, ваше величество, да надолго ли сил на</w:t>
        <w:softHyphen/>
        <w:t>ших хватит? Большие тысячи войска требуются, а сами по</w:t>
        <w:softHyphen/>
        <w:t>ставить можем только две или три тысячи, да и то не дюже надежных... Крепости тоже строить надобно... Торопиться на</w:t>
        <w:softHyphen/>
        <w:t>до захватить острова к полдню ближе, земля наша дюже прохладная, не родит, дожди тоже превеликие... Хлеб у нас дорогой, возим далече, из Сибири...</w:t>
      </w:r>
    </w:p>
    <w:p>
      <w:pPr>
        <w:pStyle w:val="Normal"/>
        <w:ind w:firstLine="426"/>
        <w:jc w:val="both"/>
        <w:rPr>
          <w:sz w:val="24"/>
        </w:rPr>
      </w:pPr>
      <w:r>
        <w:rPr>
          <w:color w:val="000000"/>
          <w:sz w:val="24"/>
        </w:rPr>
        <w:t>Екатерина сначала было записала, потом отчеркнула на</w:t>
        <w:softHyphen/>
        <w:t>писанное и поставила сбоку большой вопросительный знак.</w:t>
      </w:r>
    </w:p>
    <w:p>
      <w:pPr>
        <w:pStyle w:val="Normal"/>
        <w:ind w:firstLine="426"/>
        <w:jc w:val="both"/>
        <w:rPr>
          <w:color w:val="000000"/>
          <w:sz w:val="24"/>
        </w:rPr>
      </w:pPr>
      <w:r>
        <w:rPr>
          <w:color w:val="000000"/>
          <w:sz w:val="24"/>
        </w:rPr>
        <w:t xml:space="preserve">– </w:t>
      </w:r>
      <w:r>
        <w:rPr>
          <w:color w:val="000000"/>
          <w:sz w:val="24"/>
        </w:rPr>
        <w:t>Сами-то между собой дружно ли живете, российские промышленники?</w:t>
      </w:r>
    </w:p>
    <w:p>
      <w:pPr>
        <w:pStyle w:val="Normal"/>
        <w:ind w:firstLine="426"/>
        <w:jc w:val="both"/>
        <w:rPr>
          <w:sz w:val="24"/>
        </w:rPr>
      </w:pPr>
      <w:r>
        <w:rPr>
          <w:color w:val="000000"/>
          <w:sz w:val="24"/>
        </w:rPr>
        <w:t>Шелихов молчал.</w:t>
      </w:r>
    </w:p>
    <w:p>
      <w:pPr>
        <w:pStyle w:val="Normal"/>
        <w:ind w:firstLine="426"/>
        <w:jc w:val="both"/>
        <w:rPr>
          <w:sz w:val="24"/>
        </w:rPr>
      </w:pPr>
      <w:r>
        <w:rPr>
          <w:color w:val="000000"/>
          <w:sz w:val="24"/>
        </w:rPr>
        <w:t xml:space="preserve">– </w:t>
      </w:r>
      <w:r>
        <w:rPr>
          <w:color w:val="000000"/>
          <w:sz w:val="24"/>
        </w:rPr>
        <w:t>Говори без утайки...</w:t>
      </w:r>
    </w:p>
    <w:p>
      <w:pPr>
        <w:pStyle w:val="Normal"/>
        <w:ind w:firstLine="426"/>
        <w:jc w:val="both"/>
        <w:rPr>
          <w:sz w:val="24"/>
        </w:rPr>
      </w:pPr>
      <w:r>
        <w:rPr>
          <w:color w:val="000000"/>
          <w:sz w:val="24"/>
        </w:rPr>
        <w:t xml:space="preserve">– </w:t>
      </w:r>
      <w:r>
        <w:rPr>
          <w:color w:val="000000"/>
          <w:sz w:val="24"/>
        </w:rPr>
        <w:t>Плохо меж собой живем, матушка, чего таить. До кровопролитных дел доходим и тем сами себе прибытки уменьшаем.</w:t>
      </w:r>
    </w:p>
    <w:p>
      <w:pPr>
        <w:pStyle w:val="Normal"/>
        <w:ind w:firstLine="426"/>
        <w:jc w:val="both"/>
        <w:rPr>
          <w:sz w:val="24"/>
        </w:rPr>
      </w:pPr>
      <w:r>
        <w:rPr>
          <w:color w:val="000000"/>
          <w:sz w:val="24"/>
        </w:rPr>
        <w:t xml:space="preserve">– </w:t>
      </w:r>
      <w:r>
        <w:rPr>
          <w:color w:val="000000"/>
          <w:sz w:val="24"/>
        </w:rPr>
        <w:t>Это очень дурно, – недовольным голосом отметила императрица. – А чего же поделить не можете?</w:t>
      </w:r>
    </w:p>
    <w:p>
      <w:pPr>
        <w:pStyle w:val="Normal"/>
        <w:ind w:firstLine="426"/>
        <w:jc w:val="both"/>
        <w:rPr>
          <w:sz w:val="24"/>
        </w:rPr>
      </w:pPr>
      <w:r>
        <w:rPr>
          <w:color w:val="000000"/>
          <w:sz w:val="24"/>
        </w:rPr>
        <w:t xml:space="preserve">– </w:t>
      </w:r>
      <w:r>
        <w:rPr>
          <w:color w:val="000000"/>
          <w:sz w:val="24"/>
        </w:rPr>
        <w:t>Набольшого не имеем, которому все бы повиновались, а хозяев много – каждый хочет сорвать, жадничает.</w:t>
      </w:r>
    </w:p>
    <w:p>
      <w:pPr>
        <w:pStyle w:val="Normal"/>
        <w:ind w:firstLine="426"/>
        <w:jc w:val="both"/>
        <w:rPr>
          <w:sz w:val="24"/>
        </w:rPr>
      </w:pPr>
      <w:r>
        <w:rPr>
          <w:color w:val="000000"/>
          <w:sz w:val="24"/>
        </w:rPr>
        <w:t>Екатерина нахмурилась: ясно было, что неуклюжий намек Шелихова на монополию не понравился.</w:t>
      </w:r>
    </w:p>
    <w:p>
      <w:pPr>
        <w:pStyle w:val="Normal"/>
        <w:ind w:firstLine="426"/>
        <w:jc w:val="both"/>
        <w:rPr>
          <w:sz w:val="24"/>
        </w:rPr>
      </w:pPr>
      <w:r>
        <w:rPr>
          <w:color w:val="000000"/>
          <w:sz w:val="24"/>
        </w:rPr>
        <w:t xml:space="preserve">– </w:t>
      </w:r>
      <w:r>
        <w:rPr>
          <w:color w:val="000000"/>
          <w:sz w:val="24"/>
        </w:rPr>
        <w:t>Не помиритесь, – твердо сказала она, – чиновника своего пошлю, ему повиноваться будете.</w:t>
      </w:r>
    </w:p>
    <w:p>
      <w:pPr>
        <w:pStyle w:val="Normal"/>
        <w:ind w:firstLine="426"/>
        <w:jc w:val="both"/>
        <w:rPr>
          <w:sz w:val="24"/>
        </w:rPr>
      </w:pPr>
      <w:r>
        <w:rPr>
          <w:color w:val="000000"/>
          <w:sz w:val="24"/>
        </w:rPr>
        <w:t xml:space="preserve">– </w:t>
      </w:r>
      <w:r>
        <w:rPr>
          <w:color w:val="000000"/>
          <w:sz w:val="24"/>
        </w:rPr>
        <w:t>Силы рабочей, матушка государыня, недостаточно имеем, – постарался Шелихов перевести разговор на дру</w:t>
        <w:softHyphen/>
        <w:t>гое. – А ремесленников, почитай, и совсем нет.</w:t>
      </w:r>
    </w:p>
    <w:p>
      <w:pPr>
        <w:pStyle w:val="Normal"/>
        <w:ind w:firstLine="426"/>
        <w:jc w:val="both"/>
        <w:rPr>
          <w:sz w:val="24"/>
        </w:rPr>
      </w:pPr>
      <w:r>
        <w:rPr>
          <w:color w:val="000000"/>
          <w:sz w:val="24"/>
        </w:rPr>
        <w:t xml:space="preserve">– </w:t>
      </w:r>
      <w:r>
        <w:rPr>
          <w:color w:val="000000"/>
          <w:sz w:val="24"/>
        </w:rPr>
        <w:t>Много надобно?</w:t>
      </w:r>
    </w:p>
    <w:p>
      <w:pPr>
        <w:pStyle w:val="Normal"/>
        <w:ind w:firstLine="426"/>
        <w:jc w:val="both"/>
        <w:rPr>
          <w:color w:val="000000"/>
          <w:sz w:val="24"/>
        </w:rPr>
      </w:pPr>
      <w:r>
        <w:rPr>
          <w:color w:val="000000"/>
          <w:sz w:val="24"/>
        </w:rPr>
        <w:t xml:space="preserve">– </w:t>
      </w:r>
      <w:r>
        <w:rPr>
          <w:color w:val="000000"/>
          <w:sz w:val="24"/>
        </w:rPr>
        <w:t>Да человек бы ста полтора, хотя из сибирских ссыль</w:t>
        <w:softHyphen/>
        <w:t>ных, что на поселение выписаны. Многие бы по своей охоте...</w:t>
      </w:r>
    </w:p>
    <w:p>
      <w:pPr>
        <w:pStyle w:val="Normal"/>
        <w:ind w:firstLine="426"/>
        <w:jc w:val="both"/>
        <w:rPr>
          <w:sz w:val="24"/>
        </w:rPr>
      </w:pPr>
      <w:r>
        <w:rPr>
          <w:color w:val="000000"/>
          <w:sz w:val="24"/>
        </w:rPr>
        <w:t>Екатерина записала и тихо сказала: «Дам».</w:t>
      </w:r>
    </w:p>
    <w:p>
      <w:pPr>
        <w:pStyle w:val="Normal"/>
        <w:ind w:firstLine="426"/>
        <w:jc w:val="both"/>
        <w:rPr>
          <w:sz w:val="24"/>
        </w:rPr>
      </w:pPr>
      <w:r>
        <w:rPr>
          <w:color w:val="000000"/>
          <w:sz w:val="24"/>
        </w:rPr>
        <w:t xml:space="preserve">– </w:t>
      </w:r>
      <w:r>
        <w:rPr>
          <w:color w:val="000000"/>
          <w:sz w:val="24"/>
        </w:rPr>
        <w:t>Калгов покупать у них бостонцы и аглицкие морехо</w:t>
        <w:softHyphen/>
        <w:t>ды предлагают, – вопросительно проговорил Шелихов и, подумав, добавил: – Ремесла иные из них знают...</w:t>
      </w:r>
    </w:p>
    <w:p>
      <w:pPr>
        <w:pStyle w:val="Normal"/>
        <w:ind w:firstLine="426"/>
        <w:jc w:val="both"/>
        <w:rPr>
          <w:sz w:val="24"/>
        </w:rPr>
      </w:pPr>
      <w:r>
        <w:rPr>
          <w:color w:val="000000"/>
          <w:sz w:val="24"/>
        </w:rPr>
        <w:t xml:space="preserve">– </w:t>
      </w:r>
      <w:r>
        <w:rPr>
          <w:color w:val="000000"/>
          <w:sz w:val="24"/>
        </w:rPr>
        <w:t>Калгов не надо, – нахмурившись, ответила Екатери</w:t>
        <w:softHyphen/>
        <w:t>на и кивнула головой в знак того, что аудиенция окончена.</w:t>
      </w:r>
    </w:p>
    <w:p>
      <w:pPr>
        <w:pStyle w:val="Normal"/>
        <w:ind w:firstLine="426"/>
        <w:jc w:val="both"/>
        <w:rPr>
          <w:sz w:val="24"/>
        </w:rPr>
      </w:pPr>
      <w:r>
        <w:rPr>
          <w:color w:val="000000"/>
          <w:sz w:val="24"/>
        </w:rPr>
        <w:t>Шелихов понял и встал, но был остановлен мягким жес</w:t>
        <w:softHyphen/>
        <w:t>том красивой белой руки государыни. Она, низко наклонив</w:t>
        <w:softHyphen/>
        <w:t>шись к столу, что-то искала.</w:t>
      </w:r>
    </w:p>
    <w:p>
      <w:pPr>
        <w:pStyle w:val="Normal"/>
        <w:ind w:firstLine="426"/>
        <w:jc w:val="both"/>
        <w:rPr>
          <w:sz w:val="24"/>
        </w:rPr>
      </w:pPr>
      <w:r>
        <w:rPr>
          <w:color w:val="000000"/>
          <w:sz w:val="24"/>
        </w:rPr>
        <w:t xml:space="preserve">– </w:t>
      </w:r>
      <w:r>
        <w:rPr>
          <w:color w:val="000000"/>
          <w:sz w:val="24"/>
        </w:rPr>
        <w:t>Ах, вот, – она поднесла ближе к глазам исписанный листочек и, пробежавши его про себя, заметила: – Не ска</w:t>
        <w:softHyphen/>
        <w:t>зал ничего о школах, о болезнях...</w:t>
      </w:r>
    </w:p>
    <w:p>
      <w:pPr>
        <w:pStyle w:val="Normal"/>
        <w:ind w:firstLine="426"/>
        <w:jc w:val="both"/>
        <w:rPr>
          <w:sz w:val="24"/>
        </w:rPr>
      </w:pPr>
      <w:r>
        <w:rPr>
          <w:color w:val="000000"/>
          <w:sz w:val="24"/>
        </w:rPr>
        <w:t xml:space="preserve">– </w:t>
      </w:r>
      <w:r>
        <w:rPr>
          <w:color w:val="000000"/>
          <w:sz w:val="24"/>
        </w:rPr>
        <w:t>Школы, ваше величество, стараемся иметь везде и грамоту распространяем, грамотные работники самим весьма нужны, а вот лекаря хушь бы одного и то не имеем...</w:t>
      </w:r>
    </w:p>
    <w:p>
      <w:pPr>
        <w:pStyle w:val="Normal"/>
        <w:ind w:firstLine="426"/>
        <w:jc w:val="both"/>
        <w:rPr>
          <w:sz w:val="24"/>
        </w:rPr>
      </w:pPr>
      <w:r>
        <w:rPr>
          <w:color w:val="000000"/>
          <w:sz w:val="24"/>
        </w:rPr>
        <w:t>Екатерина отметила.</w:t>
      </w:r>
    </w:p>
    <w:p>
      <w:pPr>
        <w:pStyle w:val="Normal"/>
        <w:ind w:firstLine="426"/>
        <w:jc w:val="both"/>
        <w:rPr>
          <w:sz w:val="24"/>
        </w:rPr>
      </w:pPr>
      <w:r>
        <w:rPr>
          <w:color w:val="000000"/>
          <w:sz w:val="24"/>
        </w:rPr>
        <w:t xml:space="preserve">– </w:t>
      </w:r>
      <w:r>
        <w:rPr>
          <w:color w:val="000000"/>
          <w:sz w:val="24"/>
        </w:rPr>
        <w:t>А какими больше болезнями хворают у вас?</w:t>
      </w:r>
    </w:p>
    <w:p>
      <w:pPr>
        <w:pStyle w:val="Normal"/>
        <w:ind w:firstLine="426"/>
        <w:jc w:val="both"/>
        <w:rPr>
          <w:sz w:val="24"/>
        </w:rPr>
      </w:pPr>
      <w:r>
        <w:rPr>
          <w:color w:val="000000"/>
          <w:sz w:val="24"/>
        </w:rPr>
        <w:t xml:space="preserve">– </w:t>
      </w:r>
      <w:r>
        <w:rPr>
          <w:color w:val="000000"/>
          <w:sz w:val="24"/>
        </w:rPr>
        <w:t>Вереда разные, животом тоже страдают – улитками морскими отравляются да травами дикими. Горячка тоже косит немало...</w:t>
      </w:r>
    </w:p>
    <w:p>
      <w:pPr>
        <w:pStyle w:val="Normal"/>
        <w:ind w:firstLine="426"/>
        <w:jc w:val="both"/>
        <w:rPr>
          <w:sz w:val="24"/>
        </w:rPr>
      </w:pPr>
      <w:r>
        <w:rPr>
          <w:color w:val="000000"/>
          <w:sz w:val="24"/>
        </w:rPr>
        <w:t xml:space="preserve">– </w:t>
      </w:r>
      <w:r>
        <w:rPr>
          <w:color w:val="000000"/>
          <w:sz w:val="24"/>
        </w:rPr>
        <w:t>А оспа? – живо перебила его Екатерина. – Оспу не</w:t>
        <w:softHyphen/>
        <w:t>обходимо прививать, хотя я думаю, что у диких, вероятно, это будет трудно – будут бояться. А сами вы себе приви</w:t>
        <w:softHyphen/>
        <w:t>вали?</w:t>
      </w:r>
    </w:p>
    <w:p>
      <w:pPr>
        <w:pStyle w:val="Normal"/>
        <w:ind w:firstLine="426"/>
        <w:jc w:val="both"/>
        <w:rPr>
          <w:sz w:val="24"/>
        </w:rPr>
      </w:pPr>
      <w:r>
        <w:rPr>
          <w:color w:val="000000"/>
          <w:sz w:val="24"/>
        </w:rPr>
        <w:t xml:space="preserve">– </w:t>
      </w:r>
      <w:r>
        <w:rPr>
          <w:color w:val="000000"/>
          <w:sz w:val="24"/>
        </w:rPr>
        <w:t>Да, ваше величество, у меня привита десять лет тому назад.</w:t>
      </w:r>
    </w:p>
    <w:p>
      <w:pPr>
        <w:pStyle w:val="Normal"/>
        <w:ind w:firstLine="426"/>
        <w:jc w:val="both"/>
        <w:rPr>
          <w:sz w:val="24"/>
        </w:rPr>
      </w:pPr>
      <w:r>
        <w:rPr>
          <w:color w:val="000000"/>
          <w:sz w:val="24"/>
        </w:rPr>
        <w:t xml:space="preserve">– </w:t>
      </w:r>
      <w:r>
        <w:rPr>
          <w:color w:val="000000"/>
          <w:sz w:val="24"/>
        </w:rPr>
        <w:t>В один год со мною, – улыбнулась Екатерина. – Но ее надо возобновлять, я уже возобновила один раз, года два тому назад, вот! – и, вздернув к плечу широкий рукав, под</w:t>
        <w:softHyphen/>
        <w:t>несла к глазам сконфуженного и оторопевшего Шелихова обнаженную до плеча руку. На правом предплечье ясно бы</w:t>
        <w:softHyphen/>
        <w:t>ли видны две оспины. – Да, да, несомненно, будет трудно, придется, пожалуй, действовать через их лекарей. У них есть такие?</w:t>
      </w:r>
    </w:p>
    <w:p>
      <w:pPr>
        <w:pStyle w:val="Normal"/>
        <w:ind w:firstLine="426"/>
        <w:jc w:val="both"/>
        <w:rPr>
          <w:sz w:val="24"/>
        </w:rPr>
      </w:pPr>
      <w:r>
        <w:rPr>
          <w:color w:val="000000"/>
          <w:sz w:val="24"/>
        </w:rPr>
        <w:t xml:space="preserve">– </w:t>
      </w:r>
      <w:r>
        <w:rPr>
          <w:color w:val="000000"/>
          <w:sz w:val="24"/>
        </w:rPr>
        <w:t>Лечат у них, ваше величество, шаманы.</w:t>
      </w:r>
    </w:p>
    <w:p>
      <w:pPr>
        <w:pStyle w:val="Normal"/>
        <w:ind w:firstLine="426"/>
        <w:jc w:val="both"/>
        <w:rPr>
          <w:sz w:val="24"/>
        </w:rPr>
      </w:pPr>
      <w:r>
        <w:rPr>
          <w:color w:val="000000"/>
          <w:sz w:val="24"/>
        </w:rPr>
        <w:t xml:space="preserve">– </w:t>
      </w:r>
      <w:r>
        <w:rPr>
          <w:color w:val="000000"/>
          <w:sz w:val="24"/>
        </w:rPr>
        <w:t>Попы ихние?</w:t>
      </w:r>
    </w:p>
    <w:p>
      <w:pPr>
        <w:pStyle w:val="Normal"/>
        <w:ind w:firstLine="426"/>
        <w:jc w:val="both"/>
        <w:rPr>
          <w:sz w:val="24"/>
        </w:rPr>
      </w:pPr>
      <w:r>
        <w:rPr>
          <w:color w:val="000000"/>
          <w:sz w:val="24"/>
        </w:rPr>
        <w:t xml:space="preserve">– </w:t>
      </w:r>
      <w:r>
        <w:rPr>
          <w:color w:val="000000"/>
          <w:sz w:val="24"/>
        </w:rPr>
        <w:t>Колдуны.</w:t>
      </w:r>
    </w:p>
    <w:p>
      <w:pPr>
        <w:pStyle w:val="Normal"/>
        <w:ind w:firstLine="426"/>
        <w:jc w:val="both"/>
        <w:rPr>
          <w:sz w:val="24"/>
        </w:rPr>
      </w:pPr>
      <w:r>
        <w:rPr>
          <w:color w:val="000000"/>
          <w:sz w:val="24"/>
        </w:rPr>
        <w:t xml:space="preserve">– </w:t>
      </w:r>
      <w:r>
        <w:rPr>
          <w:color w:val="000000"/>
          <w:sz w:val="24"/>
        </w:rPr>
        <w:t>Попробовать, однако, следует... – она позвонила. Во</w:t>
        <w:softHyphen/>
        <w:t>шел кабинет-секретарь.</w:t>
      </w:r>
    </w:p>
    <w:p>
      <w:pPr>
        <w:pStyle w:val="Normal"/>
        <w:ind w:firstLine="426"/>
        <w:jc w:val="both"/>
        <w:rPr>
          <w:sz w:val="24"/>
        </w:rPr>
      </w:pPr>
      <w:r>
        <w:rPr>
          <w:color w:val="000000"/>
          <w:sz w:val="24"/>
        </w:rPr>
        <w:t xml:space="preserve">– </w:t>
      </w:r>
      <w:r>
        <w:rPr>
          <w:color w:val="000000"/>
          <w:sz w:val="24"/>
        </w:rPr>
        <w:t>Поговори, голубчик, вот с ним, – кивнула она на сто</w:t>
        <w:softHyphen/>
        <w:t>явшего Шелихона, – насчет прививки оспы американским народам. Да вот посмотри и остальное, – она протянула вошедшему обе записки.</w:t>
      </w:r>
    </w:p>
    <w:p>
      <w:pPr>
        <w:pStyle w:val="Normal"/>
        <w:ind w:firstLine="426"/>
        <w:jc w:val="both"/>
        <w:rPr>
          <w:sz w:val="24"/>
        </w:rPr>
      </w:pPr>
      <w:r>
        <w:rPr>
          <w:color w:val="000000"/>
          <w:sz w:val="24"/>
        </w:rPr>
        <w:t>Шелихов, пятясь к двери, вышел. Беседа с кабинет-секре</w:t>
        <w:softHyphen/>
        <w:t>тарем, державшим перед собой записки Екатерины, продол</w:t>
        <w:softHyphen/>
        <w:t>жалась часа полтора. Он живо интересовался путешествием Шелихова на острова, но особенно иркутским житьем-быть</w:t>
        <w:softHyphen/>
        <w:t>ем и Якоби.</w:t>
      </w:r>
    </w:p>
    <w:p>
      <w:pPr>
        <w:pStyle w:val="Normal"/>
        <w:ind w:firstLine="426"/>
        <w:jc w:val="both"/>
        <w:rPr>
          <w:sz w:val="24"/>
        </w:rPr>
      </w:pPr>
      <w:r>
        <w:rPr>
          <w:color w:val="000000"/>
          <w:sz w:val="24"/>
        </w:rPr>
        <w:t>В подробной беседе с секретарем Григорий Иванович затронул еще два существеннейших для русских владений в Америке вопроса, прежде всего – о самостоятельном от</w:t>
        <w:softHyphen/>
        <w:t>дельном порте на Охотском море в устье реки Уды. Помимо преимуществ чисто морских, место это имело и особое тор</w:t>
        <w:softHyphen/>
        <w:t>говое значение, создаваемое ежегодной в течение трех ме</w:t>
        <w:softHyphen/>
        <w:t>сяцев – августа, сентября и октября – оживленной пуш</w:t>
        <w:softHyphen/>
        <w:t>ной ярмаркой. Другим вопросом было дарование купеческим компаниям права самим заключать торговые связи и вести свободную торговлю с Японией, Китаем, Кореей, Индией, Филиппинскими и другими островами на Тихом океане.</w:t>
      </w:r>
    </w:p>
    <w:p>
      <w:pPr>
        <w:pStyle w:val="Normal"/>
        <w:ind w:firstLine="426"/>
        <w:jc w:val="both"/>
        <w:rPr>
          <w:sz w:val="24"/>
        </w:rPr>
      </w:pPr>
      <w:r>
        <w:rPr>
          <w:color w:val="000000"/>
          <w:sz w:val="24"/>
        </w:rPr>
        <w:t>От секретаря Шелихов узнал, что государыня действи</w:t>
        <w:softHyphen/>
        <w:t>тельно очень интересуется американскими делами и успеха</w:t>
        <w:softHyphen/>
        <w:t>ми русских промышленников и что «по случаю покушений со стороны английских торговцев и промышленников на про</w:t>
        <w:softHyphen/>
        <w:t>изводство торгу и промыслов звериных на Восточном море» с ее стороны английскому правительству давно уже сделано соответствующее представление.</w:t>
      </w:r>
    </w:p>
    <w:p>
      <w:pPr>
        <w:pStyle w:val="Normal"/>
        <w:ind w:firstLine="426"/>
        <w:jc w:val="both"/>
        <w:rPr>
          <w:sz w:val="24"/>
        </w:rPr>
      </w:pPr>
      <w:r>
        <w:rPr>
          <w:color w:val="000000"/>
          <w:sz w:val="24"/>
        </w:rPr>
        <w:t>Докладывая государыне о впечатлениях от своей беседы с Шелиховым и отдавая дань его уму и обширным познани</w:t>
        <w:softHyphen/>
        <w:t>ям в торговле, кабинет-секретарь, смеясь, сказал:</w:t>
      </w:r>
    </w:p>
    <w:p>
      <w:pPr>
        <w:pStyle w:val="Normal"/>
        <w:ind w:firstLine="426"/>
        <w:jc w:val="both"/>
        <w:rPr>
          <w:sz w:val="24"/>
        </w:rPr>
      </w:pPr>
      <w:r>
        <w:rPr>
          <w:color w:val="000000"/>
          <w:sz w:val="24"/>
        </w:rPr>
        <w:t xml:space="preserve">– </w:t>
      </w:r>
      <w:r>
        <w:rPr>
          <w:color w:val="000000"/>
          <w:sz w:val="24"/>
        </w:rPr>
        <w:t>Хитрый и умный мужик, из тех, про которых говорят: «глаза завидущие, руки загребущие»... Однако пользу госу</w:t>
        <w:softHyphen/>
        <w:t>дарству может принести немалую.</w:t>
      </w:r>
    </w:p>
    <w:p>
      <w:pPr>
        <w:pStyle w:val="Normal"/>
        <w:ind w:firstLine="426"/>
        <w:jc w:val="both"/>
        <w:rPr>
          <w:sz w:val="24"/>
        </w:rPr>
      </w:pPr>
      <w:r>
        <w:rPr>
          <w:color w:val="000000"/>
          <w:sz w:val="24"/>
        </w:rPr>
        <w:t xml:space="preserve">– </w:t>
      </w:r>
      <w:r>
        <w:rPr>
          <w:color w:val="000000"/>
          <w:sz w:val="24"/>
        </w:rPr>
        <w:t>Надо подумать о награждениях ему и его компаниону, – заключила Екатерина.</w:t>
      </w:r>
    </w:p>
    <w:p>
      <w:pPr>
        <w:pStyle w:val="Normal"/>
        <w:ind w:firstLine="426"/>
        <w:jc w:val="both"/>
        <w:rPr>
          <w:sz w:val="24"/>
        </w:rPr>
      </w:pPr>
      <w:r>
        <w:rPr>
          <w:color w:val="000000"/>
          <w:sz w:val="24"/>
        </w:rPr>
        <w:t>Через три месяца Шелихов вершил дела уже у себя в Ир</w:t>
        <w:softHyphen/>
        <w:t>кутске.</w:t>
      </w:r>
    </w:p>
    <w:p>
      <w:pPr>
        <w:pStyle w:val="Normal"/>
        <w:ind w:firstLine="426"/>
        <w:jc w:val="both"/>
        <w:rPr>
          <w:sz w:val="16"/>
        </w:rPr>
      </w:pPr>
      <w:r>
        <w:rPr>
          <w:sz w:val="16"/>
        </w:rPr>
      </w:r>
    </w:p>
    <w:p>
      <w:pPr>
        <w:pStyle w:val="Normal"/>
        <w:jc w:val="center"/>
        <w:rPr>
          <w:sz w:val="24"/>
        </w:rPr>
      </w:pPr>
      <w:r>
        <w:rPr>
          <w:color w:val="000000"/>
          <w:sz w:val="24"/>
        </w:rPr>
        <w:t>7. В ИЛИМСКЕ У РАДИЩЕВ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Недовольный, весь в пыли, облизывая сухие, потрескав</w:t>
        <w:softHyphen/>
        <w:t>шиеся губы и изнывая от жажды, Григорий Иванович Шелихов в жаркий июльский день 1792 года подъезжал к ре</w:t>
        <w:softHyphen/>
        <w:t>ке, направляясь к Илимску. С путешествием своим Шелихов сильно запоздал: надо было выехать еще весной, но он под</w:t>
        <w:softHyphen/>
        <w:t>жидал в Охотске приезда правителя североамериканских промыслов Деларова с докладом о делах вообще и в част</w:t>
        <w:softHyphen/>
        <w:t>ности о первых шагах назначенного туда нового правителя Баранова. Только дождавшись Деларова, он смог отправить</w:t>
        <w:softHyphen/>
        <w:t>ся на разведку причин исчезновения белки, улов которой в этом году составлял едва четыре-пять процентов улова предшествующего года. Это угрожало расстроить торг с Ки</w:t>
        <w:softHyphen/>
        <w:t>таем через Кяхту. Прекращение его сильно било Григория Ивановича по карману.</w:t>
      </w:r>
    </w:p>
    <w:p>
      <w:pPr>
        <w:pStyle w:val="Normal"/>
        <w:ind w:firstLine="426"/>
        <w:jc w:val="both"/>
        <w:rPr>
          <w:sz w:val="24"/>
        </w:rPr>
      </w:pPr>
      <w:r>
        <w:rPr>
          <w:color w:val="000000"/>
          <w:sz w:val="24"/>
        </w:rPr>
        <w:t>Илимская округа изобиловала белкой. Правда, здесь во множестве водились и лисицы, хорьки, росомахи, более ред</w:t>
        <w:softHyphen/>
        <w:t>кий гость – горностай и даже особо ценный черный соболь, однако Григория Ивановича на этот раз озабочивало толь</w:t>
        <w:softHyphen/>
        <w:t>ко отсутствие белки. При длительном затоваривании други</w:t>
        <w:softHyphen/>
        <w:t>ми мехами отсутствие белки в торговом ассортименте грози</w:t>
        <w:softHyphen/>
        <w:t>ло большими убытками.</w:t>
      </w:r>
    </w:p>
    <w:p>
      <w:pPr>
        <w:pStyle w:val="Normal"/>
        <w:ind w:firstLine="426"/>
        <w:jc w:val="both"/>
        <w:rPr>
          <w:sz w:val="24"/>
        </w:rPr>
      </w:pPr>
      <w:r>
        <w:rPr>
          <w:color w:val="000000"/>
          <w:sz w:val="24"/>
        </w:rPr>
        <w:t>Созерцание унылых лысин каменистых гор, только в ниж</w:t>
        <w:softHyphen/>
        <w:t>них частях опоясанных темной густой зеленью хвойных ле</w:t>
        <w:softHyphen/>
        <w:t>сов, усугубляло и без того удрученное настроение Шелихова. Беспокоили и долги: отношения с Голиковым обострились из-за постоянных задержек в финансировании предприятия, в то время как неуклонно растущий размах дела требовал все большего вложения средств. Тем временем не дремали и враги и, не стесняясь, как только могли, старались подорвать кредит Шелихова. Особенно хлопотали об этом Мыльнико</w:t>
        <w:softHyphen/>
        <w:t>вы, распространяя слухи о близком банкротстве раздувшего</w:t>
        <w:softHyphen/>
        <w:t>ся и до сих пор удачливого их конкурента.</w:t>
      </w:r>
    </w:p>
    <w:p>
      <w:pPr>
        <w:pStyle w:val="Normal"/>
        <w:ind w:firstLine="426"/>
        <w:jc w:val="both"/>
        <w:rPr>
          <w:sz w:val="24"/>
        </w:rPr>
      </w:pPr>
      <w:r>
        <w:rPr>
          <w:color w:val="000000"/>
          <w:sz w:val="24"/>
        </w:rPr>
        <w:t>Сердит Шелихов был и на матушку Екатерину, отказав</w:t>
        <w:softHyphen/>
        <w:t>шую ему и Голикову в займе пятисот тысяч рублей, несмот</w:t>
        <w:softHyphen/>
        <w:t>ря на сильную поддержку сибирского генерал-губернатора, президента коммерц-коллегии и благоприятное заключение ее комиссии.</w:t>
      </w:r>
    </w:p>
    <w:p>
      <w:pPr>
        <w:pStyle w:val="Normal"/>
        <w:ind w:firstLine="426"/>
        <w:jc w:val="both"/>
        <w:rPr>
          <w:sz w:val="24"/>
        </w:rPr>
      </w:pPr>
      <w:r>
        <w:rPr>
          <w:color w:val="000000"/>
          <w:sz w:val="24"/>
        </w:rPr>
        <w:t>Конечно, и шпага и большая золотая, украшенная брильянтами медаль – хорошая награда, и ею Шелихов гордился. Но что стоили все эти отличия сами по себе, без денег?</w:t>
      </w:r>
    </w:p>
    <w:p>
      <w:pPr>
        <w:pStyle w:val="Normal"/>
        <w:ind w:firstLine="426"/>
        <w:jc w:val="both"/>
        <w:rPr>
          <w:sz w:val="24"/>
        </w:rPr>
      </w:pPr>
      <w:r>
        <w:rPr>
          <w:color w:val="000000"/>
          <w:sz w:val="24"/>
        </w:rPr>
        <w:t>Наконец с гиканием ямщика, подсвистыванием и оглуши</w:t>
        <w:softHyphen/>
        <w:t>тельным звоном бубенцов, в облаке пыли лошади вскачь по</w:t>
        <w:softHyphen/>
        <w:t>неслись по пологому спуску к реке. Еще несколько часов покойного лежания на дне широкой посудины, мягко и неслышно несущейся вниз по течению, и он будет в Илимске. Одна</w:t>
        <w:softHyphen/>
        <w:t>ко и в лодке не лучше, чем на мрачном берегу: влажный воз</w:t>
        <w:softHyphen/>
        <w:t>дух наполнен гнусом – мошка липнет к потному лицу, не спасает и одежда.</w:t>
      </w:r>
    </w:p>
    <w:p>
      <w:pPr>
        <w:pStyle w:val="Normal"/>
        <w:ind w:firstLine="426"/>
        <w:jc w:val="both"/>
        <w:rPr>
          <w:sz w:val="24"/>
        </w:rPr>
      </w:pPr>
      <w:r>
        <w:rPr>
          <w:color w:val="000000"/>
          <w:sz w:val="24"/>
        </w:rPr>
        <w:t>Шелихов познакомился с Радищевым в Иркутске. Неод</w:t>
        <w:softHyphen/>
        <w:t>нократные беседы с ним о китайском торге и своих американ</w:t>
        <w:softHyphen/>
        <w:t>ских затеях не прошли бесследно для впечатлительного и делового купца. Радищев казался ему таким человеком, ко</w:t>
        <w:softHyphen/>
        <w:t>торый может его понять и может увлечься его широкими за</w:t>
        <w:softHyphen/>
        <w:t>мыслами. Содружество этого умеющего широко смотреть и много видеть, знающего и всесторонне образованного чело</w:t>
        <w:softHyphen/>
        <w:t>века с практически сильным и полным энергии Барановым, новым правителем промысловых поселений, не раз мерещи</w:t>
        <w:softHyphen/>
        <w:t>лось Шелихову как особо желанное. Ведь простые случайные промыслы превращались в постоянные, фактически автоном</w:t>
        <w:softHyphen/>
        <w:t>ные российские, занимавшие необъятные пространства, вла</w:t>
        <w:softHyphen/>
        <w:t>дения, которые, несомненно, должны вскоре перерасти чуть не в отдельное государство – есть над чем задуматься!.. Справляться с этим новым делом Шелихову было трудно, а пожалуй, и вовсе непосильно. Облик же государственных чиновников и сановников, как нравственный, так и деловой, не внушал ему никакого доверия. Эти бесчестные и честолю</w:t>
        <w:softHyphen/>
        <w:t>бивые моты легко могли только разорить любое дело, но ни</w:t>
        <w:softHyphen/>
        <w:t>как не создать. А строить надо было нечто совершенно но</w:t>
        <w:softHyphen/>
        <w:t>вое, небывалое...</w:t>
      </w:r>
    </w:p>
    <w:p>
      <w:pPr>
        <w:pStyle w:val="Normal"/>
        <w:ind w:firstLine="426"/>
        <w:jc w:val="both"/>
        <w:rPr>
          <w:sz w:val="24"/>
        </w:rPr>
      </w:pPr>
      <w:r>
        <w:rPr>
          <w:color w:val="000000"/>
          <w:sz w:val="24"/>
        </w:rPr>
        <w:t>Тянуло Шелихова к Радищеву и то, что тот оставался в самых лучших отношениях с графом Александром Романо</w:t>
        <w:softHyphen/>
        <w:t>вичем Воронцовым, президентом коммерц-коллегии. Нако</w:t>
        <w:softHyphen/>
        <w:t>нец, знакомство по службе Радищева с управляющим Кяхтинской таможней Вонифатьевым, с которым Шелихову по</w:t>
        <w:softHyphen/>
        <w:t>стоянно приходилось иметь дело, тоже было одной из причин, заставлявших Григория Ивановича искать дружбы с опаль</w:t>
        <w:softHyphen/>
        <w:t>ным дворянином.</w:t>
      </w:r>
    </w:p>
    <w:p>
      <w:pPr>
        <w:pStyle w:val="Normal"/>
        <w:ind w:firstLine="426"/>
        <w:jc w:val="both"/>
        <w:rPr>
          <w:sz w:val="24"/>
        </w:rPr>
      </w:pPr>
      <w:r>
        <w:rPr>
          <w:color w:val="000000"/>
          <w:sz w:val="24"/>
        </w:rPr>
        <w:t>С другой стороны, и Радищев остался в восторге от это</w:t>
        <w:softHyphen/>
        <w:t>го необычного для него знакомства с волевым русским куп</w:t>
        <w:softHyphen/>
        <w:t>цом-самородком из глухого Рыльска, сумевшим завоевать без войск новые земли и начавшим осваивать их природные богатства...</w:t>
      </w:r>
    </w:p>
    <w:p>
      <w:pPr>
        <w:pStyle w:val="Normal"/>
        <w:ind w:firstLine="426"/>
        <w:jc w:val="both"/>
        <w:rPr>
          <w:sz w:val="24"/>
        </w:rPr>
      </w:pPr>
      <w:r>
        <w:rPr>
          <w:color w:val="000000"/>
          <w:sz w:val="24"/>
        </w:rPr>
        <w:t>Лодка Шелихова обогнала большой плот с крестьянской молодежью, возвращающейся с лугов. На фоне лесов пока</w:t>
        <w:softHyphen/>
        <w:t>зался четырехугольник до черноты потемневшего острожного тына с башнями по углам, а за ним – новешенький дом Ра</w:t>
        <w:softHyphen/>
        <w:t>дищева, только что им выстроенный.</w:t>
      </w:r>
    </w:p>
    <w:p>
      <w:pPr>
        <w:pStyle w:val="Normal"/>
        <w:ind w:firstLine="426"/>
        <w:jc w:val="both"/>
        <w:rPr>
          <w:sz w:val="24"/>
        </w:rPr>
      </w:pPr>
      <w:r>
        <w:rPr>
          <w:color w:val="000000"/>
          <w:sz w:val="24"/>
        </w:rPr>
        <w:t>Погруженный в свои невеселые думы, хозяин дома дале</w:t>
        <w:softHyphen/>
        <w:t>ко унесся от начатого философского трактата «О человеке, о его смертности и бессмертии» и, рассеянно поглядывая в окно на дремучий лес, раскинувшийся на противополож</w:t>
        <w:softHyphen/>
        <w:t>ном берегу реки, не видя ни его, ни плота, ни лодки Шелихова, машинально каллиграфическим почерком выводил на полях начатой рукописи: «От Иркутска 568, от Тобольска 2 953, от Москвы 5 894... почти 6 000».</w:t>
      </w:r>
    </w:p>
    <w:p>
      <w:pPr>
        <w:pStyle w:val="Normal"/>
        <w:ind w:firstLine="426"/>
        <w:jc w:val="both"/>
        <w:rPr>
          <w:sz w:val="24"/>
        </w:rPr>
      </w:pPr>
      <w:r>
        <w:rPr>
          <w:color w:val="000000"/>
          <w:sz w:val="24"/>
        </w:rPr>
        <w:t>«Вишь, куда загнала напуганная матушка! – мысленно усмехнулся он. – Вот и попробуй после этого открывать царям глаза или верить их словам...»</w:t>
      </w:r>
    </w:p>
    <w:p>
      <w:pPr>
        <w:pStyle w:val="Normal"/>
        <w:ind w:firstLine="426"/>
        <w:jc w:val="both"/>
        <w:rPr>
          <w:sz w:val="24"/>
        </w:rPr>
      </w:pPr>
      <w:r>
        <w:rPr>
          <w:color w:val="000000"/>
          <w:sz w:val="24"/>
        </w:rPr>
        <w:t>Ни одного слова порицания или неудовольствия не вы</w:t>
        <w:softHyphen/>
        <w:t>звал сделанный им в 1773 году перевод слова «деспотизм» словом «самодержавство», да еще с примечанием, что «самодержавство есть наипротивнейшее человеческому сущест</w:t>
        <w:softHyphen/>
        <w:t>ву состояние».</w:t>
      </w:r>
    </w:p>
    <w:p>
      <w:pPr>
        <w:pStyle w:val="Normal"/>
        <w:ind w:firstLine="426"/>
        <w:jc w:val="both"/>
        <w:rPr>
          <w:sz w:val="24"/>
        </w:rPr>
      </w:pPr>
      <w:r>
        <w:rPr>
          <w:color w:val="000000"/>
          <w:sz w:val="24"/>
        </w:rPr>
        <w:t>«Поняла ли она тогда мои слова или притворилась, что не верит им? – продолжал он рассуждать, охваченный тя</w:t>
        <w:softHyphen/>
        <w:t>желым раздумьем. – Конечно, притворилась. Не она ли пи</w:t>
        <w:softHyphen/>
        <w:t>сала генерал-прокурору Вяземскому в 1775 году, что поло</w:t>
        <w:softHyphen/>
        <w:t>жение помещичьих крестьян таково, что если не воспоследует генерального освобождения от несносного и жестокого ига, то, не имеющие обороны ни в законах, ни вообще нигде, они могут впасть в отчаяние и что если не пойти по пути облег</w:t>
        <w:softHyphen/>
        <w:t>чения нестерпимого положения, то такое освобождение бу</w:t>
        <w:softHyphen/>
        <w:t>дет взято силой, против воли правителей... Но все это – сплошное притворство, игра. И напрасно Державин утверж</w:t>
        <w:softHyphen/>
        <w:t>дал, что ей «можно правду говорить». Как раз наоборот, она любит лесть, хотя бы и самую грубую».</w:t>
      </w:r>
    </w:p>
    <w:p>
      <w:pPr>
        <w:pStyle w:val="Normal"/>
        <w:ind w:firstLine="426"/>
        <w:jc w:val="both"/>
        <w:rPr>
          <w:sz w:val="24"/>
        </w:rPr>
      </w:pPr>
      <w:r>
        <w:rPr>
          <w:color w:val="000000"/>
          <w:sz w:val="24"/>
        </w:rPr>
        <w:t>Вспомнился змеиный взгляд допрашивавшего его Шешковского и то, как дурашливый Потемкин, фамильярно при</w:t>
        <w:softHyphen/>
        <w:t>ветствуя всесильного палача, всякий раз спрашивал его: «Ну как, кнутобойствуешь, дорогой?..» Холодок отвращения про</w:t>
        <w:softHyphen/>
        <w:t>бежал по спине Радищева.</w:t>
      </w:r>
    </w:p>
    <w:p>
      <w:pPr>
        <w:pStyle w:val="Normal"/>
        <w:ind w:firstLine="426"/>
        <w:jc w:val="both"/>
        <w:rPr>
          <w:sz w:val="24"/>
        </w:rPr>
      </w:pPr>
      <w:r>
        <w:rPr>
          <w:color w:val="000000"/>
          <w:sz w:val="24"/>
        </w:rPr>
        <w:t>«Да взять хотя бы Тайную концеярию и пытки. Существуют они или упразднены? – спросил он себ я и ответил: – Упразднены Петром III, что и подтверждено указом Екате</w:t>
        <w:softHyphen/>
        <w:t>рины еще в 1762 году, а на самом деле... Чем же хуже ека</w:t>
        <w:softHyphen/>
        <w:t>терининская экспедиция с Шешковским во главе Тайной кан</w:t>
        <w:softHyphen/>
        <w:t>целярии или Преображенского приказа?.. Все обман...»</w:t>
      </w:r>
    </w:p>
    <w:p>
      <w:pPr>
        <w:pStyle w:val="Normal"/>
        <w:ind w:firstLine="426"/>
        <w:jc w:val="both"/>
        <w:rPr>
          <w:sz w:val="24"/>
        </w:rPr>
      </w:pPr>
      <w:r>
        <w:rPr>
          <w:color w:val="000000"/>
          <w:sz w:val="24"/>
        </w:rPr>
        <w:t>Из сеней донеслась громогласная речь только что посту</w:t>
        <w:softHyphen/>
        <w:t>пившей в горничные ссыльной девицы с Урала.</w:t>
      </w:r>
    </w:p>
    <w:p>
      <w:pPr>
        <w:pStyle w:val="Normal"/>
        <w:ind w:firstLine="426"/>
        <w:jc w:val="both"/>
        <w:rPr>
          <w:sz w:val="24"/>
        </w:rPr>
      </w:pPr>
      <w:r>
        <w:rPr>
          <w:color w:val="000000"/>
          <w:sz w:val="24"/>
        </w:rPr>
        <w:t>«Никак гости?» – подумал Радищев и, поднявшись, вы</w:t>
        <w:softHyphen/>
        <w:t>шел навстречу.</w:t>
      </w:r>
    </w:p>
    <w:p>
      <w:pPr>
        <w:pStyle w:val="Normal"/>
        <w:ind w:firstLine="426"/>
        <w:jc w:val="both"/>
        <w:rPr>
          <w:sz w:val="24"/>
        </w:rPr>
      </w:pPr>
      <w:r>
        <w:rPr>
          <w:color w:val="000000"/>
          <w:sz w:val="24"/>
        </w:rPr>
        <w:t xml:space="preserve">– </w:t>
      </w:r>
      <w:r>
        <w:rPr>
          <w:color w:val="000000"/>
          <w:sz w:val="24"/>
        </w:rPr>
        <w:t>Какой добрый ветер занес вас в наши края, дорогой Григорий Иванович? – оживленно заговорил он, увидев Шелихова, и сейчас же распорядился: – Катя, проводи Григория Ивановича в ту комнату, подай умыться, да самовар на стол, быстро!</w:t>
      </w:r>
    </w:p>
    <w:p>
      <w:pPr>
        <w:pStyle w:val="Normal"/>
        <w:ind w:firstLine="426"/>
        <w:jc w:val="both"/>
        <w:rPr>
          <w:sz w:val="24"/>
        </w:rPr>
      </w:pPr>
      <w:r>
        <w:rPr>
          <w:color w:val="000000"/>
          <w:sz w:val="24"/>
        </w:rPr>
        <w:t>Шелихов с удовольствием ополоснул холодной водой ис</w:t>
        <w:softHyphen/>
        <w:t xml:space="preserve">кусанное мошкарой лицо и </w:t>
      </w:r>
      <w:r>
        <w:rPr>
          <w:sz w:val="24"/>
        </w:rPr>
        <w:t>поспешил</w:t>
      </w:r>
      <w:r>
        <w:rPr>
          <w:smallCaps/>
          <w:color w:val="000000"/>
          <w:sz w:val="24"/>
        </w:rPr>
        <w:t xml:space="preserve"> </w:t>
      </w:r>
      <w:r>
        <w:rPr>
          <w:color w:val="000000"/>
          <w:sz w:val="24"/>
        </w:rPr>
        <w:t>выйти к хозяину.</w:t>
      </w:r>
    </w:p>
    <w:p>
      <w:pPr>
        <w:pStyle w:val="Normal"/>
        <w:ind w:firstLine="426"/>
        <w:jc w:val="both"/>
        <w:rPr>
          <w:sz w:val="24"/>
        </w:rPr>
      </w:pPr>
      <w:r>
        <w:rPr>
          <w:color w:val="000000"/>
          <w:sz w:val="24"/>
        </w:rPr>
        <w:t xml:space="preserve">– </w:t>
      </w:r>
      <w:r>
        <w:rPr>
          <w:color w:val="000000"/>
          <w:sz w:val="24"/>
        </w:rPr>
        <w:t>Ну, как китайский торг, открыт? – спросил гостя сго</w:t>
        <w:softHyphen/>
        <w:t>равший от любопытства и нетерпения Радищев после беглых вопросов о Наталье Алексеевне, о детках.</w:t>
      </w:r>
    </w:p>
    <w:p>
      <w:pPr>
        <w:pStyle w:val="Normal"/>
        <w:ind w:firstLine="426"/>
        <w:jc w:val="both"/>
        <w:rPr>
          <w:sz w:val="24"/>
        </w:rPr>
      </w:pPr>
      <w:r>
        <w:rPr>
          <w:color w:val="000000"/>
          <w:sz w:val="24"/>
        </w:rPr>
        <w:t xml:space="preserve">– </w:t>
      </w:r>
      <w:r>
        <w:rPr>
          <w:color w:val="000000"/>
          <w:sz w:val="24"/>
        </w:rPr>
        <w:t>Это дело решенное, – весело ответил Шелихов, пред</w:t>
        <w:softHyphen/>
        <w:t>вкушая чайное блаженство и шумно усаживаясь за стол. – Из-за него-то я и очутился здесь у тебя, Александр Нико</w:t>
        <w:softHyphen/>
        <w:t>лаевич, – перешел он сразу на простецкое «ты». – Мехов у меня хоть отбавляй, затоварился, а ассортимента нет, и не хватает как раз вашего товара, белки...</w:t>
      </w:r>
    </w:p>
    <w:p>
      <w:pPr>
        <w:pStyle w:val="Normal"/>
        <w:ind w:firstLine="426"/>
        <w:jc w:val="both"/>
        <w:rPr>
          <w:sz w:val="24"/>
        </w:rPr>
      </w:pPr>
      <w:r>
        <w:rPr>
          <w:color w:val="000000"/>
          <w:sz w:val="24"/>
        </w:rPr>
        <w:t xml:space="preserve">– </w:t>
      </w:r>
      <w:r>
        <w:rPr>
          <w:color w:val="000000"/>
          <w:sz w:val="24"/>
        </w:rPr>
        <w:t>А я как раз закончил исследование о китайском торге и теперь хорошо понимаю твое беличье горе, – ответил хо</w:t>
        <w:softHyphen/>
        <w:t>зяин. – Охотники говорят, три года подряд неурожай кед</w:t>
        <w:softHyphen/>
        <w:t>ровых орехов был, ну и сбежала белка в другие места, где посытнее... Ищи вот теперь, где она поселилась</w:t>
      </w:r>
    </w:p>
    <w:p>
      <w:pPr>
        <w:pStyle w:val="Normal"/>
        <w:ind w:firstLine="426"/>
        <w:jc w:val="both"/>
        <w:rPr>
          <w:sz w:val="24"/>
        </w:rPr>
      </w:pPr>
      <w:r>
        <w:rPr>
          <w:color w:val="000000"/>
          <w:sz w:val="24"/>
        </w:rPr>
        <w:t xml:space="preserve">– </w:t>
      </w:r>
      <w:r>
        <w:rPr>
          <w:color w:val="000000"/>
          <w:sz w:val="24"/>
        </w:rPr>
        <w:t>Я кое-что поразведал по дороге из Якутска, да хочу расспросить и здешних охотников... Без белки не обойтись... А ты говоришь, китайский торг исследовал? Наверно, для графа старался? Интересно...</w:t>
      </w:r>
    </w:p>
    <w:p>
      <w:pPr>
        <w:pStyle w:val="Normal"/>
        <w:ind w:firstLine="426"/>
        <w:jc w:val="both"/>
        <w:rPr>
          <w:sz w:val="24"/>
        </w:rPr>
      </w:pPr>
      <w:r>
        <w:rPr>
          <w:color w:val="000000"/>
          <w:sz w:val="24"/>
        </w:rPr>
        <w:t>После чая перешли в обширный кабинет. Густой смолис</w:t>
        <w:softHyphen/>
        <w:t>тый запах свежеструганой сосны шел от высоких, чистых и гладких стен. Красивый и простой рисунок искусно подо</w:t>
        <w:softHyphen/>
        <w:t>бранных досок украшал их лучше входящих в моду обоев. Еще красивее были широкие лиственные доски пола, как бы окаймленные рядом продольных прямых темных линий, ров</w:t>
        <w:softHyphen/>
        <w:t>но протянувшихся под прозрачной вощаной полировкой. Тя</w:t>
        <w:softHyphen/>
        <w:t>желые полки по стенам сплошь уставлены книгами. Еще не разобранными журналами на европейских языках наполне</w:t>
        <w:softHyphen/>
        <w:t>ны и расставленные в беспорядке только что открытые ящи</w:t>
        <w:softHyphen/>
        <w:t>ки. Громадный тяжелый письменный стол, накрытый зеле</w:t>
        <w:softHyphen/>
        <w:t>ным сукном, и большие кожаные кресла дополняли обста</w:t>
        <w:softHyphen/>
        <w:t>новку. Кабинет бодрил легкой прохладой и свежим запахом леса.</w:t>
      </w:r>
    </w:p>
    <w:p>
      <w:pPr>
        <w:pStyle w:val="Normal"/>
        <w:ind w:firstLine="426"/>
        <w:jc w:val="both"/>
        <w:rPr>
          <w:sz w:val="24"/>
        </w:rPr>
      </w:pPr>
      <w:r>
        <w:rPr>
          <w:color w:val="000000"/>
          <w:sz w:val="24"/>
        </w:rPr>
        <w:t xml:space="preserve">– </w:t>
      </w:r>
      <w:r>
        <w:rPr>
          <w:color w:val="000000"/>
          <w:sz w:val="24"/>
        </w:rPr>
        <w:t>Однако у тебя тут уже целая библиотека, – заметил Шелихов, показывая на полки и ящики.</w:t>
      </w:r>
    </w:p>
    <w:p>
      <w:pPr>
        <w:pStyle w:val="Normal"/>
        <w:ind w:firstLine="426"/>
        <w:jc w:val="both"/>
        <w:rPr>
          <w:sz w:val="24"/>
        </w:rPr>
      </w:pPr>
      <w:r>
        <w:rPr>
          <w:color w:val="000000"/>
          <w:sz w:val="24"/>
        </w:rPr>
        <w:t xml:space="preserve">– </w:t>
      </w:r>
      <w:r>
        <w:rPr>
          <w:color w:val="000000"/>
          <w:sz w:val="24"/>
        </w:rPr>
        <w:t>Это граф Александр Романович, дай бог ему здоровья, печется обо мне. Не знаю, что и делал бы без его помощи... А теперь блаженствую: утром детей своих учу, потом сам учусь и не скучаю, хотя, признаться, боюсь, затоскую – не привык я к такому одиночеству... Есть тут у меня на полке и твое «Странствование в Америку», читал... Неужто с На</w:t>
        <w:softHyphen/>
        <w:t>тальей Алексеевной ездил?</w:t>
      </w:r>
    </w:p>
    <w:p>
      <w:pPr>
        <w:pStyle w:val="Normal"/>
        <w:ind w:firstLine="426"/>
        <w:jc w:val="both"/>
        <w:rPr>
          <w:sz w:val="24"/>
        </w:rPr>
      </w:pPr>
      <w:r>
        <w:rPr>
          <w:color w:val="000000"/>
          <w:sz w:val="24"/>
        </w:rPr>
        <w:t xml:space="preserve">– </w:t>
      </w:r>
      <w:r>
        <w:rPr>
          <w:color w:val="000000"/>
          <w:sz w:val="24"/>
        </w:rPr>
        <w:t>Да, с ней, а только книгой сей, Александр Николаевич, недоволен я, ох, как недоволен!.. Издана она без моего ведома... Многого бы в ней не допустил, – с сердцем и как-то беспокойно сказал Шелихов.</w:t>
      </w:r>
    </w:p>
    <w:p>
      <w:pPr>
        <w:pStyle w:val="Normal"/>
        <w:ind w:firstLine="426"/>
        <w:jc w:val="both"/>
        <w:rPr>
          <w:sz w:val="24"/>
        </w:rPr>
      </w:pPr>
      <w:r>
        <w:rPr>
          <w:color w:val="000000"/>
          <w:sz w:val="24"/>
        </w:rPr>
        <w:t>Радищев с недоумением посмотрел на него и спросил:</w:t>
      </w:r>
    </w:p>
    <w:p>
      <w:pPr>
        <w:pStyle w:val="Normal"/>
        <w:ind w:firstLine="426"/>
        <w:jc w:val="both"/>
        <w:rPr>
          <w:sz w:val="24"/>
        </w:rPr>
      </w:pPr>
      <w:r>
        <w:rPr>
          <w:color w:val="000000"/>
          <w:sz w:val="24"/>
        </w:rPr>
        <w:t xml:space="preserve">– </w:t>
      </w:r>
      <w:r>
        <w:rPr>
          <w:color w:val="000000"/>
          <w:sz w:val="24"/>
        </w:rPr>
        <w:t>А как теперь идут твои американские дела?</w:t>
      </w:r>
    </w:p>
    <w:p>
      <w:pPr>
        <w:pStyle w:val="Normal"/>
        <w:ind w:firstLine="426"/>
        <w:jc w:val="both"/>
        <w:rPr>
          <w:sz w:val="24"/>
        </w:rPr>
      </w:pPr>
      <w:r>
        <w:rPr>
          <w:color w:val="000000"/>
          <w:sz w:val="24"/>
        </w:rPr>
        <w:t xml:space="preserve">– </w:t>
      </w:r>
      <w:r>
        <w:rPr>
          <w:color w:val="000000"/>
          <w:sz w:val="24"/>
        </w:rPr>
        <w:t>Что же, Александр Николаевич, идут кое-как. Вот главного управляющего нового подыскал, каргопольского купца Баранова. Смелый, крепкий и прилежный мужик, бу</w:t>
        <w:softHyphen/>
        <w:t>дет польза, но все-таки скажу, не то, что надо... Тебя бы ту</w:t>
        <w:softHyphen/>
        <w:t>да... Дорого бы дал!.. Размахнулись бы мы с тобой, Алек</w:t>
        <w:softHyphen/>
        <w:t>сандр Николаевич... Не упирайся, друг!</w:t>
      </w:r>
    </w:p>
    <w:p>
      <w:pPr>
        <w:pStyle w:val="Normal"/>
        <w:ind w:firstLine="426"/>
        <w:jc w:val="both"/>
        <w:rPr>
          <w:sz w:val="24"/>
        </w:rPr>
      </w:pPr>
      <w:r>
        <w:rPr>
          <w:color w:val="000000"/>
          <w:sz w:val="24"/>
        </w:rPr>
        <w:t xml:space="preserve">– </w:t>
      </w:r>
      <w:r>
        <w:rPr>
          <w:color w:val="000000"/>
          <w:sz w:val="24"/>
        </w:rPr>
        <w:t>Ну что ты, Григорий Иванович, заладил одно и то же... Ведь никак не подхожу. Ты порабощать хочешь, а я зако</w:t>
        <w:softHyphen/>
        <w:t>ном заклейменный враг рабства, да еще какой упорный! Я тебе там все испорчу...</w:t>
      </w:r>
    </w:p>
    <w:p>
      <w:pPr>
        <w:pStyle w:val="Normal"/>
        <w:ind w:firstLine="426"/>
        <w:jc w:val="both"/>
        <w:rPr>
          <w:sz w:val="24"/>
        </w:rPr>
      </w:pPr>
      <w:r>
        <w:rPr>
          <w:color w:val="000000"/>
          <w:sz w:val="24"/>
        </w:rPr>
        <w:t xml:space="preserve">– </w:t>
      </w:r>
      <w:r>
        <w:rPr>
          <w:color w:val="000000"/>
          <w:sz w:val="24"/>
        </w:rPr>
        <w:t>Зачем рабство? Там крепостных нет и не будет. Мне ведь тоже подневольный труд не по душе, да и невыгоден. Баранов, понимаешь ли, ни алеута, ни другого дикаря при</w:t>
        <w:softHyphen/>
        <w:t>ручить не сумеет, а ты бы придумал, как сделать труд их необременительным для них самих, а для нас прибыльным.</w:t>
      </w:r>
    </w:p>
    <w:p>
      <w:pPr>
        <w:pStyle w:val="Normal"/>
        <w:ind w:firstLine="426"/>
        <w:jc w:val="both"/>
        <w:rPr>
          <w:sz w:val="24"/>
        </w:rPr>
      </w:pPr>
      <w:r>
        <w:rPr>
          <w:color w:val="000000"/>
          <w:sz w:val="24"/>
        </w:rPr>
        <w:t xml:space="preserve">– </w:t>
      </w:r>
      <w:r>
        <w:rPr>
          <w:color w:val="000000"/>
          <w:sz w:val="24"/>
        </w:rPr>
        <w:t>Лукавишь, Григорий Иванович! Ведь ты хочешь боль</w:t>
        <w:softHyphen/>
        <w:t>шой прибыли – на том стоишь: чем твой прибыток больше, тем больше убыток твоему работничку, не так ли?</w:t>
      </w:r>
    </w:p>
    <w:p>
      <w:pPr>
        <w:pStyle w:val="Normal"/>
        <w:ind w:firstLine="426"/>
        <w:jc w:val="both"/>
        <w:rPr>
          <w:sz w:val="24"/>
        </w:rPr>
      </w:pPr>
      <w:r>
        <w:rPr>
          <w:color w:val="000000"/>
          <w:sz w:val="24"/>
        </w:rPr>
        <w:t xml:space="preserve">– </w:t>
      </w:r>
      <w:r>
        <w:rPr>
          <w:color w:val="000000"/>
          <w:sz w:val="24"/>
        </w:rPr>
        <w:t>Нет, Александр Николаевич, грабить не стану и не хочу, а богатеть можно, и ох как можно! Умением да сно</w:t>
        <w:softHyphen/>
        <w:t>ровкой. Пусть живут хорошо, так хорошо, как никогда не жили, а я богатею себе да богатею... Я только направляю да приохочиваю...</w:t>
      </w:r>
    </w:p>
    <w:p>
      <w:pPr>
        <w:pStyle w:val="Normal"/>
        <w:ind w:firstLine="426"/>
        <w:jc w:val="both"/>
        <w:rPr>
          <w:sz w:val="24"/>
        </w:rPr>
      </w:pPr>
      <w:r>
        <w:rPr>
          <w:color w:val="000000"/>
          <w:sz w:val="24"/>
        </w:rPr>
        <w:t xml:space="preserve">– </w:t>
      </w:r>
      <w:r>
        <w:rPr>
          <w:color w:val="000000"/>
          <w:sz w:val="24"/>
        </w:rPr>
        <w:t>Ну, это все, голубчик, сладкие соловьиные песни, и сам ты знаешь, что ничего этого не будет. Зажмешь безза</w:t>
        <w:softHyphen/>
        <w:t>щитного в кулак, а потом проглотишь, – смеясь, сказал Ра</w:t>
        <w:softHyphen/>
        <w:t>дищев.</w:t>
      </w:r>
    </w:p>
    <w:p>
      <w:pPr>
        <w:pStyle w:val="Normal"/>
        <w:ind w:firstLine="426"/>
        <w:jc w:val="both"/>
        <w:rPr>
          <w:sz w:val="24"/>
        </w:rPr>
      </w:pPr>
      <w:r>
        <w:rPr>
          <w:color w:val="000000"/>
          <w:sz w:val="24"/>
        </w:rPr>
        <w:t>Шелихов обиделся и замолчал, но, подумавши, отошел и робко спросил:</w:t>
      </w:r>
    </w:p>
    <w:p>
      <w:pPr>
        <w:pStyle w:val="Normal"/>
        <w:ind w:firstLine="426"/>
        <w:jc w:val="both"/>
        <w:rPr>
          <w:sz w:val="24"/>
        </w:rPr>
      </w:pPr>
      <w:r>
        <w:rPr>
          <w:color w:val="000000"/>
          <w:sz w:val="24"/>
        </w:rPr>
        <w:t xml:space="preserve">– </w:t>
      </w:r>
      <w:r>
        <w:rPr>
          <w:color w:val="000000"/>
          <w:sz w:val="24"/>
        </w:rPr>
        <w:t>Ну хорошо, а детей моих тоже учить не хочешь? В Ир</w:t>
        <w:softHyphen/>
        <w:t>кутск переедешь, от этого одиночества избавишься...</w:t>
      </w:r>
    </w:p>
    <w:p>
      <w:pPr>
        <w:pStyle w:val="Normal"/>
        <w:ind w:firstLine="426"/>
        <w:jc w:val="both"/>
        <w:rPr>
          <w:sz w:val="24"/>
        </w:rPr>
      </w:pPr>
      <w:r>
        <w:rPr>
          <w:color w:val="000000"/>
          <w:sz w:val="24"/>
        </w:rPr>
        <w:t xml:space="preserve">– </w:t>
      </w:r>
      <w:r>
        <w:rPr>
          <w:color w:val="000000"/>
          <w:sz w:val="24"/>
        </w:rPr>
        <w:t>Неужто не боишься, что из твоих детей крамольников понаделаю? – улыбнулся Радищев. – Да и говоришь зря... Видишь ли, хоть сильная у тебя рука в Петербурге, хоть покровитель твой все может, а вот от Илимска избавить меня не возьмется. Что за охота ему сердить государыню? А рас</w:t>
        <w:softHyphen/>
        <w:t>сердится, знаю, крепко и, может быть, сделает еще хуже... Надо тихонько в Илимске посидеть годика три-четыре... Сей</w:t>
        <w:softHyphen/>
        <w:t>час нельзя, – добавил он, помолчав.</w:t>
      </w:r>
    </w:p>
    <w:p>
      <w:pPr>
        <w:pStyle w:val="Normal"/>
        <w:ind w:firstLine="426"/>
        <w:jc w:val="both"/>
        <w:rPr/>
      </w:pPr>
      <w:r>
        <w:rPr>
          <w:color w:val="000000"/>
          <w:sz w:val="24"/>
        </w:rPr>
        <w:t xml:space="preserve">– </w:t>
      </w:r>
      <w:r>
        <w:rPr>
          <w:color w:val="000000"/>
          <w:sz w:val="24"/>
        </w:rPr>
        <w:t>А славно было бы, – мечтательно заметил Шелихов, с любовью глядя на задумавшегося Радищева, – славно бы зажили... Я бы размахнулся во как! Огорчил ты меня, до</w:t>
        <w:softHyphen/>
        <w:t>рогой...</w:t>
      </w:r>
    </w:p>
    <w:p>
      <w:pPr>
        <w:pStyle w:val="Normal"/>
        <w:ind w:firstLine="426"/>
        <w:jc w:val="both"/>
        <w:rPr>
          <w:color w:val="000000"/>
          <w:sz w:val="24"/>
        </w:rPr>
      </w:pPr>
      <w:r>
        <w:rPr>
          <w:color w:val="000000"/>
          <w:sz w:val="24"/>
        </w:rPr>
        <w:t>Сделка не состоялась.</w:t>
      </w:r>
    </w:p>
    <w:p>
      <w:pPr>
        <w:pStyle w:val="Normal"/>
        <w:ind w:firstLine="426"/>
        <w:jc w:val="both"/>
        <w:rPr>
          <w:color w:val="000000"/>
          <w:sz w:val="16"/>
        </w:rPr>
      </w:pPr>
      <w:r>
        <w:rPr>
          <w:color w:val="000000"/>
          <w:sz w:val="16"/>
        </w:rPr>
      </w:r>
    </w:p>
    <w:p>
      <w:pPr>
        <w:pStyle w:val="Normal"/>
        <w:jc w:val="center"/>
        <w:rPr>
          <w:sz w:val="24"/>
        </w:rPr>
      </w:pPr>
      <w:r>
        <w:rPr>
          <w:color w:val="000000"/>
          <w:sz w:val="24"/>
        </w:rPr>
        <w:t>8. НИКОЛАЙ ПЕТРОВИЧ РЕЗАНОВ</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Давно ходили по городу слухи, что еще в июне 1793 года состоялся указ о посылке в Америку многочисленной духов</w:t>
        <w:softHyphen/>
        <w:t>ной миссии, но год был на исходе, а о миссии даже и говорить перестали.</w:t>
      </w:r>
    </w:p>
    <w:p>
      <w:pPr>
        <w:pStyle w:val="Normal"/>
        <w:ind w:firstLine="426"/>
        <w:jc w:val="both"/>
        <w:rPr>
          <w:sz w:val="24"/>
        </w:rPr>
      </w:pPr>
      <w:r>
        <w:rPr>
          <w:color w:val="000000"/>
          <w:sz w:val="24"/>
        </w:rPr>
        <w:t>Для Григория Ивановича Шелихова было ясно, что июнь</w:t>
        <w:softHyphen/>
        <w:t>ский указ является ответом на его настойчивые четырех</w:t>
        <w:softHyphen/>
        <w:t>летние просьбы о необходимости проповеди христианства на островах. И теперь он терялся в догадках о причинах мол</w:t>
        <w:softHyphen/>
        <w:t>чания. На частные письма столичные друзья и благодете</w:t>
        <w:softHyphen/>
        <w:t>ли не отвечали. И вдруг спешный вызов к генерал-губерна</w:t>
        <w:softHyphen/>
        <w:t>тору!..</w:t>
      </w:r>
    </w:p>
    <w:p>
      <w:pPr>
        <w:pStyle w:val="Normal"/>
        <w:ind w:firstLine="426"/>
        <w:jc w:val="both"/>
        <w:rPr>
          <w:sz w:val="24"/>
        </w:rPr>
      </w:pPr>
      <w:r>
        <w:rPr>
          <w:color w:val="000000"/>
          <w:sz w:val="24"/>
        </w:rPr>
        <w:t>Едва вошел, как Якоби, даже не ответив на приветствие, приказал:</w:t>
      </w:r>
    </w:p>
    <w:p>
      <w:pPr>
        <w:pStyle w:val="Normal"/>
        <w:ind w:firstLine="426"/>
        <w:jc w:val="both"/>
        <w:rPr>
          <w:sz w:val="24"/>
        </w:rPr>
      </w:pPr>
      <w:r>
        <w:rPr>
          <w:color w:val="000000"/>
          <w:sz w:val="24"/>
        </w:rPr>
        <w:t xml:space="preserve">– </w:t>
      </w:r>
      <w:r>
        <w:rPr>
          <w:color w:val="000000"/>
          <w:sz w:val="24"/>
        </w:rPr>
        <w:t>Поезжайте сейчас же к преосвященному... Завтра в Иркутск прибудет духовная миссия на американские остро</w:t>
        <w:softHyphen/>
        <w:t>ва. Надо подобающим образом принять ее в каком-нибудь монастыре. Устроить достойную встречу, стол... Словом, что следует... Сообщите архиерею, что миссия состоит из десяти человек, во главе с архимандритом Александро-Невской лав</w:t>
        <w:softHyphen/>
        <w:t>ры, и что сопровождает ее чиновник сената по личному пору</w:t>
        <w:softHyphen/>
        <w:t>чению императрицы... Поняли?</w:t>
      </w:r>
    </w:p>
    <w:p>
      <w:pPr>
        <w:pStyle w:val="Normal"/>
        <w:ind w:firstLine="426"/>
        <w:jc w:val="both"/>
        <w:rPr>
          <w:sz w:val="24"/>
        </w:rPr>
      </w:pPr>
      <w:r>
        <w:rPr>
          <w:color w:val="000000"/>
          <w:sz w:val="24"/>
        </w:rPr>
        <w:t>В тот же день Григорий Иванович успел побывать не только у архиерея, но и у игуменьи Знаменского женского монастыря, в коем намерены были принять гостей. Обсудили и важный вопрос: как устроить стол поразнообразнее и вкус</w:t>
        <w:softHyphen/>
        <w:t>нее, что представляло некоторые трудности – был рождест</w:t>
        <w:softHyphen/>
        <w:t>венский пост.</w:t>
      </w:r>
    </w:p>
    <w:p>
      <w:pPr>
        <w:pStyle w:val="Normal"/>
        <w:ind w:firstLine="426"/>
        <w:jc w:val="both"/>
        <w:rPr>
          <w:sz w:val="24"/>
        </w:rPr>
      </w:pPr>
      <w:r>
        <w:rPr>
          <w:color w:val="000000"/>
          <w:sz w:val="24"/>
        </w:rPr>
        <w:t xml:space="preserve">– </w:t>
      </w:r>
      <w:r>
        <w:rPr>
          <w:color w:val="000000"/>
          <w:sz w:val="24"/>
        </w:rPr>
        <w:t>Да вы лучше меня понимаете, как и что надо, – лебе</w:t>
        <w:softHyphen/>
        <w:t>зил перед игуменьей Григорий Иванович. – Ну, там икорки, балычка пожирнее да побольше, омулька не забудьте, гриб</w:t>
        <w:softHyphen/>
        <w:t>ков солененьких... Денег, сколько нужно, скажите... Вина, ме</w:t>
        <w:softHyphen/>
        <w:t>ду, наливок пришлю... Только, знаете, – замялся он, – излишества, того, не допущайте, а то, пожалуй, оборони бо</w:t>
        <w:softHyphen/>
        <w:t>же, не осрамились бы гости...</w:t>
      </w:r>
    </w:p>
    <w:p>
      <w:pPr>
        <w:pStyle w:val="Normal"/>
        <w:ind w:firstLine="426"/>
        <w:jc w:val="both"/>
        <w:rPr>
          <w:sz w:val="24"/>
        </w:rPr>
      </w:pPr>
      <w:r>
        <w:rPr>
          <w:color w:val="000000"/>
          <w:sz w:val="24"/>
        </w:rPr>
        <w:t>«Монахов добились, – взволнованно думал он, ныряя по пригородным ухабам в открытых санях, – а вот церковь на Кадьяке не достроена до сих пор... Не досталось бы от этого сенатского чиновника... Алеутов, почитай, всех и без миссии окрестили, кадьяковцы сами напрашиваются, а вот коняги, с теми плохо – упорны... Монахам, пожалуй, тяжела будет жизнь на островах, непривычны... »</w:t>
      </w:r>
    </w:p>
    <w:p>
      <w:pPr>
        <w:pStyle w:val="Normal"/>
        <w:ind w:firstLine="426"/>
        <w:jc w:val="both"/>
        <w:rPr>
          <w:sz w:val="24"/>
        </w:rPr>
      </w:pPr>
      <w:r>
        <w:rPr>
          <w:color w:val="000000"/>
          <w:sz w:val="24"/>
        </w:rPr>
        <w:t>Григорий Иванович к религии был безразличен, но тща</w:t>
        <w:softHyphen/>
        <w:t>тельно это скрывал: сам аккуратно исполнял церковные обрядности и этого же требовал в своей семье. Здесь строю соблюдались посты, в дни поста все отстаивали обедни, часы и вечерни, говели. За стол садились с молитвой, с нею же вставали: «без бога ни до порога». Григорий Иванович в свои частые и долгие поездки не уезжал без молебна «о путешест</w:t>
        <w:softHyphen/>
        <w:t>вующих» и по возвращении не начинал дела без «благодар</w:t>
        <w:softHyphen/>
        <w:t>ственного». При встрече со священниками истово осенял себя крестным знамением и благоговейно, сложив руки горсточ</w:t>
        <w:softHyphen/>
        <w:t>кой, подходил под благословение и лобызал руку... Так было на людях...</w:t>
      </w:r>
    </w:p>
    <w:p>
      <w:pPr>
        <w:pStyle w:val="Normal"/>
        <w:ind w:firstLine="426"/>
        <w:jc w:val="both"/>
        <w:rPr>
          <w:sz w:val="24"/>
        </w:rPr>
      </w:pPr>
      <w:r>
        <w:rPr>
          <w:color w:val="000000"/>
          <w:sz w:val="24"/>
        </w:rPr>
        <w:t>Но за глаза он презрительно называл тех же священников и монахов «долгогривыми» и, опрокидывая рюмочку и нани</w:t>
        <w:softHyphen/>
        <w:t>зывая на вилку груздочков, любил пошутить: «Ее же и монаси приемлют». Религия нужна была ему на островах «для умягчения нравов» и для того, чтобы поражать вообра</w:t>
        <w:softHyphen/>
        <w:t>жение дикарей торжественностью и благолепием богослу</w:t>
        <w:softHyphen/>
        <w:t>жения...</w:t>
      </w:r>
    </w:p>
    <w:p>
      <w:pPr>
        <w:pStyle w:val="Normal"/>
        <w:ind w:firstLine="426"/>
        <w:jc w:val="both"/>
        <w:rPr>
          <w:sz w:val="24"/>
        </w:rPr>
      </w:pPr>
      <w:r>
        <w:rPr>
          <w:color w:val="000000"/>
          <w:sz w:val="24"/>
        </w:rPr>
        <w:t>Встречали монахов колокольным звоном, а кое-где около церквей и целым причтом, в лучших облачениях, с клиром. В архиерейской церкви служили молебен. Слушали епископское слово приветствия и ответное – архимандрита. Словом, было торжественно и пышно.</w:t>
      </w:r>
    </w:p>
    <w:p>
      <w:pPr>
        <w:pStyle w:val="Normal"/>
        <w:ind w:firstLine="426"/>
        <w:jc w:val="both"/>
        <w:rPr>
          <w:sz w:val="24"/>
        </w:rPr>
      </w:pPr>
      <w:r>
        <w:rPr>
          <w:color w:val="000000"/>
          <w:sz w:val="24"/>
        </w:rPr>
        <w:t>На следующий день Григория Ивановича посетил особен</w:t>
        <w:softHyphen/>
        <w:t>но интересовавший иркутян «уполномоченный самой императ</w:t>
        <w:softHyphen/>
        <w:t>рицы». Шли слухи: «Гвардейский офицер, у императрицы бывает каждый день... В правительствующем сенате засе</w:t>
        <w:softHyphen/>
        <w:t>дает... По распоряжению царицы обучает законам самого Платона Александровича Зубова».</w:t>
      </w:r>
    </w:p>
    <w:p>
      <w:pPr>
        <w:pStyle w:val="Normal"/>
        <w:ind w:firstLine="426"/>
        <w:jc w:val="both"/>
        <w:rPr>
          <w:sz w:val="24"/>
        </w:rPr>
      </w:pPr>
      <w:r>
        <w:rPr>
          <w:color w:val="000000"/>
          <w:sz w:val="24"/>
        </w:rPr>
        <w:t xml:space="preserve">– </w:t>
      </w:r>
      <w:r>
        <w:rPr>
          <w:color w:val="000000"/>
          <w:sz w:val="24"/>
        </w:rPr>
        <w:t>Вот когда настоящая заручка в Санкт-Петербурге бу</w:t>
        <w:softHyphen/>
        <w:t>дет у Шелихова, – волновались конкуренты.</w:t>
      </w:r>
    </w:p>
    <w:p>
      <w:pPr>
        <w:pStyle w:val="Normal"/>
        <w:ind w:firstLine="426"/>
        <w:jc w:val="both"/>
        <w:rPr>
          <w:sz w:val="24"/>
        </w:rPr>
      </w:pPr>
      <w:r>
        <w:rPr>
          <w:color w:val="000000"/>
          <w:sz w:val="24"/>
        </w:rPr>
        <w:t xml:space="preserve">– </w:t>
      </w:r>
      <w:r>
        <w:rPr>
          <w:color w:val="000000"/>
          <w:sz w:val="24"/>
        </w:rPr>
        <w:t>Холостой, – шептались в семьях, – а ведь Анна-то у Григория Ивановича на выданье... Неужто упустит случай породниться?</w:t>
      </w:r>
    </w:p>
    <w:p>
      <w:pPr>
        <w:pStyle w:val="Normal"/>
        <w:ind w:firstLine="426"/>
        <w:jc w:val="both"/>
        <w:rPr>
          <w:sz w:val="24"/>
        </w:rPr>
      </w:pPr>
      <w:r>
        <w:rPr>
          <w:color w:val="000000"/>
          <w:sz w:val="24"/>
        </w:rPr>
        <w:t>Оказалось, что сенатский чиновник – родной сын предсе</w:t>
        <w:softHyphen/>
        <w:t>дателя Совестного суда Петра Гавриловича Резанова. При</w:t>
        <w:softHyphen/>
        <w:t>ехал отца повидать. У него и поселился. А что состоял прокурором самого правительствующего сената, этого не отрицал и сам отец.</w:t>
      </w:r>
    </w:p>
    <w:p>
      <w:pPr>
        <w:pStyle w:val="Normal"/>
        <w:ind w:firstLine="426"/>
        <w:jc w:val="both"/>
        <w:rPr>
          <w:sz w:val="24"/>
        </w:rPr>
      </w:pPr>
      <w:r>
        <w:rPr>
          <w:color w:val="000000"/>
          <w:sz w:val="24"/>
        </w:rPr>
        <w:t>Заволновались свахи. Одна успела побывать, как вхожая в дом, у Натальи Алексеевны и с полчаса шушукалась с нею наедине. Проходя мимо Анны и прощаясь с нею, она как бы мимоходом спросила:</w:t>
      </w:r>
    </w:p>
    <w:p>
      <w:pPr>
        <w:pStyle w:val="Normal"/>
        <w:ind w:firstLine="426"/>
        <w:jc w:val="both"/>
        <w:rPr>
          <w:sz w:val="24"/>
        </w:rPr>
      </w:pPr>
      <w:r>
        <w:rPr>
          <w:color w:val="000000"/>
          <w:sz w:val="24"/>
        </w:rPr>
        <w:t xml:space="preserve">– </w:t>
      </w:r>
      <w:r>
        <w:rPr>
          <w:color w:val="000000"/>
          <w:sz w:val="24"/>
        </w:rPr>
        <w:t>Ты что же это, Анна Григорьевна, вздумала голову кружить приезжим кавалерам – обижать своих?</w:t>
      </w:r>
    </w:p>
    <w:p>
      <w:pPr>
        <w:pStyle w:val="Normal"/>
        <w:ind w:firstLine="426"/>
        <w:jc w:val="both"/>
        <w:rPr>
          <w:sz w:val="24"/>
        </w:rPr>
      </w:pPr>
      <w:r>
        <w:rPr>
          <w:color w:val="000000"/>
          <w:sz w:val="24"/>
        </w:rPr>
        <w:t>Вспыхнула Анна, хотела было что-то спросить, а свахи и след простыл...</w:t>
      </w:r>
    </w:p>
    <w:p>
      <w:pPr>
        <w:pStyle w:val="Normal"/>
        <w:ind w:firstLine="426"/>
        <w:jc w:val="both"/>
        <w:rPr>
          <w:sz w:val="24"/>
        </w:rPr>
      </w:pPr>
      <w:r>
        <w:rPr>
          <w:color w:val="000000"/>
          <w:sz w:val="24"/>
        </w:rPr>
        <w:t>Прокурор правительствующего сената Николай Петрович Резанов оказался красивым, веселым и простым молодым человеком. Держался он скромно, забавно рассказывал о сво</w:t>
        <w:softHyphen/>
        <w:t>их дорожных впечатлениях и придворных сплетнях, ни разу не похвастал тем, что видает императрицу. И больше всего интересовался Иркутском. А от Натальи Алексеевны букваль</w:t>
        <w:softHyphen/>
        <w:t>но не отрывался, требуя подробностей о житье-бытье ее на островах... Понравился он решительно всем, даже требова</w:t>
        <w:softHyphen/>
        <w:t>тельному отцу.</w:t>
      </w:r>
    </w:p>
    <w:p>
      <w:pPr>
        <w:pStyle w:val="Normal"/>
        <w:ind w:firstLine="426"/>
        <w:jc w:val="both"/>
        <w:rPr>
          <w:sz w:val="24"/>
        </w:rPr>
      </w:pPr>
      <w:r>
        <w:rPr>
          <w:color w:val="000000"/>
          <w:sz w:val="24"/>
        </w:rPr>
        <w:t>«Можно подумать, что сам только что прибыл с Кадьяка, так досконально все знает», – удивлялся Григорий Ивано</w:t>
        <w:softHyphen/>
        <w:t>вич. И решил хвастнуть перед Резановым школой, устроен</w:t>
        <w:softHyphen/>
        <w:t>ной им для вывезенных с Кадьяка алеутских ребят.</w:t>
      </w:r>
    </w:p>
    <w:p>
      <w:pPr>
        <w:pStyle w:val="Normal"/>
        <w:ind w:firstLine="426"/>
        <w:jc w:val="both"/>
        <w:rPr>
          <w:sz w:val="24"/>
        </w:rPr>
      </w:pPr>
      <w:r>
        <w:rPr>
          <w:color w:val="000000"/>
          <w:sz w:val="24"/>
        </w:rPr>
        <w:t xml:space="preserve">– </w:t>
      </w:r>
      <w:r>
        <w:rPr>
          <w:color w:val="000000"/>
          <w:sz w:val="24"/>
        </w:rPr>
        <w:t>Давайте осмотрим школу сначала вдвоем, – тут же предложил Николай Петрович. – А там, если охота, для мис</w:t>
        <w:softHyphen/>
        <w:t>сии устройте парадный смотр отдельно.</w:t>
      </w:r>
    </w:p>
    <w:p>
      <w:pPr>
        <w:pStyle w:val="Normal"/>
        <w:ind w:firstLine="426"/>
        <w:jc w:val="both"/>
        <w:rPr>
          <w:sz w:val="24"/>
        </w:rPr>
      </w:pPr>
      <w:r>
        <w:rPr>
          <w:color w:val="000000"/>
          <w:sz w:val="24"/>
        </w:rPr>
        <w:t>Школа с общежитием занимала отдельный дом с флигель</w:t>
        <w:softHyphen/>
        <w:t>ком, где помещалась поварня. Ребят застали за уроками.</w:t>
      </w:r>
    </w:p>
    <w:p>
      <w:pPr>
        <w:pStyle w:val="Normal"/>
        <w:ind w:firstLine="426"/>
        <w:jc w:val="both"/>
        <w:rPr>
          <w:sz w:val="24"/>
        </w:rPr>
      </w:pPr>
      <w:r>
        <w:rPr>
          <w:color w:val="000000"/>
          <w:sz w:val="24"/>
        </w:rPr>
        <w:t>Любопытные черные глаза с лукавинкой вперились в за</w:t>
        <w:softHyphen/>
        <w:t>бавное, похожее на человека существо из столицы. Они никогда не видели такой головы в мелких кудряшках... Хорошо бы до них дотронуться... Существо, если только это настоящий человек, прикасалось, подходя, к их стриженым головам, но это было мало похоже на прикосновение, скорее легкое дуновение какого-то ласкового ветерка... И белая рука с длинными пальцами, украшенными светящимися колечка</w:t>
        <w:softHyphen/>
        <w:t>ми, не могла быть настоящей – таких нет. А что у него на ногах с такими изумительными застежками? А гладкие неж</w:t>
        <w:softHyphen/>
        <w:t>ные штаны до колен – из чего они сделаны? Все интересно, но совершенно непонятно. Говорит и улыбается, а что гово</w:t>
        <w:softHyphen/>
        <w:t>рит – не поймешь ни одного слова, кроме «Григорываныч», когда обращается к тойону Шелихову... Как трудно слушать и понимать учителя, когда перед глазами этот странный при</w:t>
        <w:softHyphen/>
        <w:t>езжий!</w:t>
      </w:r>
    </w:p>
    <w:p>
      <w:pPr>
        <w:pStyle w:val="Normal"/>
        <w:ind w:firstLine="426"/>
        <w:jc w:val="both"/>
        <w:rPr>
          <w:sz w:val="24"/>
        </w:rPr>
      </w:pPr>
      <w:r>
        <w:rPr>
          <w:color w:val="000000"/>
          <w:sz w:val="24"/>
        </w:rPr>
        <w:t>Однако учитель овладел вниманием учеников довольно скоро. Писали под диктовку на доске русские буквы и целые выражения, прочитывали вслух, складывали и вычитали чис</w:t>
        <w:softHyphen/>
        <w:t>ла, загибая пальцы или наизусть.</w:t>
      </w:r>
    </w:p>
    <w:p>
      <w:pPr>
        <w:pStyle w:val="Normal"/>
        <w:ind w:firstLine="426"/>
        <w:jc w:val="both"/>
        <w:rPr>
          <w:sz w:val="24"/>
        </w:rPr>
      </w:pPr>
      <w:r>
        <w:rPr>
          <w:color w:val="000000"/>
          <w:sz w:val="24"/>
        </w:rPr>
        <w:t>Учителю очень хотелось блеснуть знаниями старших уче</w:t>
        <w:softHyphen/>
        <w:t>ников, заучивших книжку «Об обязанности русского гражда</w:t>
        <w:softHyphen/>
        <w:t>нина».</w:t>
      </w:r>
    </w:p>
    <w:p>
      <w:pPr>
        <w:pStyle w:val="Normal"/>
        <w:ind w:firstLine="426"/>
        <w:jc w:val="both"/>
        <w:rPr>
          <w:sz w:val="24"/>
        </w:rPr>
      </w:pPr>
      <w:r>
        <w:rPr>
          <w:color w:val="000000"/>
          <w:sz w:val="24"/>
        </w:rPr>
        <w:t>Смешно было, как старательно двенадцатилетние детишки выговаривали, отчеканивая каждое слово: «Закон христиан</w:t>
        <w:softHyphen/>
        <w:t>ской научает нас взаимоделати друг другу добро, сколько возможно». Или: «Законы можно назвати способами, коими люди соединяются и сохраняются в обществе и без кото</w:t>
        <w:softHyphen/>
        <w:t>рых бы общество разрушилось». Называя по-алеутски себя и селение, откуда происходит, мальчик отходил в сторону. Шелихов тут же добавлял вслед отходящему:</w:t>
      </w:r>
    </w:p>
    <w:p>
      <w:pPr>
        <w:pStyle w:val="Normal"/>
        <w:ind w:firstLine="426"/>
        <w:jc w:val="both"/>
        <w:rPr>
          <w:sz w:val="24"/>
        </w:rPr>
      </w:pPr>
      <w:r>
        <w:rPr>
          <w:color w:val="000000"/>
          <w:sz w:val="24"/>
        </w:rPr>
        <w:t xml:space="preserve">– </w:t>
      </w:r>
      <w:r>
        <w:rPr>
          <w:color w:val="000000"/>
          <w:sz w:val="24"/>
        </w:rPr>
        <w:t>По святому крещению – Роман.</w:t>
      </w:r>
    </w:p>
    <w:p>
      <w:pPr>
        <w:pStyle w:val="Normal"/>
        <w:ind w:firstLine="426"/>
        <w:jc w:val="both"/>
        <w:rPr>
          <w:sz w:val="24"/>
        </w:rPr>
      </w:pPr>
      <w:r>
        <w:rPr>
          <w:color w:val="000000"/>
          <w:sz w:val="24"/>
        </w:rPr>
        <w:t>Старшие щеголяли таблицей умножения, четырьмя пра</w:t>
        <w:softHyphen/>
        <w:t>вилами арифметики и бойко, с азартом отстукивали костяш</w:t>
        <w:softHyphen/>
        <w:t>ками на счетах. Не выдержал и подсел к ним сам Григорий Иванович. Тут он называл детвору и по-христиански, и по-алеутски, как попало, и задавал задачи «на счет вперегонки». Ясно было, что он здесь не случайный гость, а свой – ребя</w:t>
        <w:softHyphen/>
        <w:t>та его не дичились, свободно отвечали ему по-русски.</w:t>
      </w:r>
    </w:p>
    <w:p>
      <w:pPr>
        <w:pStyle w:val="Normal"/>
        <w:ind w:firstLine="426"/>
        <w:jc w:val="both"/>
        <w:rPr>
          <w:sz w:val="24"/>
        </w:rPr>
      </w:pPr>
      <w:r>
        <w:rPr>
          <w:color w:val="000000"/>
          <w:sz w:val="24"/>
        </w:rPr>
        <w:t>За бойкий правильный ответ Шелихов с детски гордели</w:t>
        <w:softHyphen/>
        <w:t>вой радостью каждый раз вынимал из кармана гостинец.</w:t>
      </w:r>
    </w:p>
    <w:p>
      <w:pPr>
        <w:pStyle w:val="Normal"/>
        <w:ind w:firstLine="426"/>
        <w:jc w:val="both"/>
        <w:rPr>
          <w:sz w:val="24"/>
        </w:rPr>
      </w:pPr>
      <w:r>
        <w:rPr>
          <w:color w:val="000000"/>
          <w:sz w:val="24"/>
        </w:rPr>
        <w:t>В заключение гостю была представлена оркестровая му</w:t>
        <w:softHyphen/>
        <w:t>зыка: флейты, скрипки, контрабас, тарелки, а всех покрывал большой турецкий барабан.</w:t>
      </w:r>
    </w:p>
    <w:p>
      <w:pPr>
        <w:pStyle w:val="Normal"/>
        <w:ind w:firstLine="426"/>
        <w:jc w:val="both"/>
        <w:rPr>
          <w:sz w:val="24"/>
        </w:rPr>
      </w:pPr>
      <w:r>
        <w:rPr>
          <w:color w:val="000000"/>
          <w:sz w:val="24"/>
        </w:rPr>
        <w:t xml:space="preserve">– </w:t>
      </w:r>
      <w:r>
        <w:rPr>
          <w:color w:val="000000"/>
          <w:sz w:val="24"/>
        </w:rPr>
        <w:t>Что твой Преображенский полк идет со свистулька</w:t>
        <w:softHyphen/>
        <w:t>ми! – пошутил Резанов.</w:t>
      </w:r>
    </w:p>
    <w:p>
      <w:pPr>
        <w:pStyle w:val="Normal"/>
        <w:ind w:firstLine="426"/>
        <w:jc w:val="both"/>
        <w:rPr>
          <w:sz w:val="24"/>
        </w:rPr>
      </w:pPr>
      <w:r>
        <w:rPr>
          <w:color w:val="000000"/>
          <w:sz w:val="24"/>
        </w:rPr>
        <w:t xml:space="preserve">– </w:t>
      </w:r>
      <w:r>
        <w:rPr>
          <w:color w:val="000000"/>
          <w:sz w:val="24"/>
        </w:rPr>
        <w:t>Пока достигли одного: шибко громко, – смеялся Ше</w:t>
        <w:softHyphen/>
        <w:t>лихов. – Теперь стараемся дальше... – Он кивнул мальчику с контрабасом. Тот отставил контрабас к стенке и с вызы</w:t>
        <w:softHyphen/>
        <w:t>вающим видом подошел к Шелихову, но тут напускная храб</w:t>
        <w:softHyphen/>
        <w:t>рость, видимо, его покинула, и он виновато опустил голову.</w:t>
      </w:r>
    </w:p>
    <w:p>
      <w:pPr>
        <w:pStyle w:val="Normal"/>
        <w:ind w:firstLine="426"/>
        <w:jc w:val="both"/>
        <w:rPr>
          <w:sz w:val="24"/>
        </w:rPr>
      </w:pPr>
      <w:r>
        <w:rPr>
          <w:color w:val="000000"/>
          <w:sz w:val="24"/>
        </w:rPr>
        <w:t xml:space="preserve">– </w:t>
      </w:r>
      <w:r>
        <w:rPr>
          <w:color w:val="000000"/>
          <w:sz w:val="24"/>
        </w:rPr>
        <w:t>Андрюша, тебя, говорят, два раза драли, – сказал сурово Григорий Иванович. – За что?</w:t>
      </w:r>
    </w:p>
    <w:p>
      <w:pPr>
        <w:pStyle w:val="Normal"/>
        <w:ind w:firstLine="426"/>
        <w:jc w:val="both"/>
        <w:rPr>
          <w:sz w:val="24"/>
        </w:rPr>
      </w:pPr>
      <w:r>
        <w:rPr>
          <w:color w:val="000000"/>
          <w:sz w:val="24"/>
        </w:rPr>
        <w:t xml:space="preserve">– </w:t>
      </w:r>
      <w:r>
        <w:rPr>
          <w:color w:val="000000"/>
          <w:sz w:val="24"/>
        </w:rPr>
        <w:t>Я не хочу учиться на скрипке, а бас мне нравится, – проговорил мальчик.</w:t>
      </w:r>
    </w:p>
    <w:p>
      <w:pPr>
        <w:pStyle w:val="Normal"/>
        <w:ind w:firstLine="426"/>
        <w:jc w:val="both"/>
        <w:rPr>
          <w:sz w:val="24"/>
        </w:rPr>
      </w:pPr>
      <w:r>
        <w:rPr>
          <w:color w:val="000000"/>
          <w:sz w:val="24"/>
        </w:rPr>
        <w:t xml:space="preserve">– </w:t>
      </w:r>
      <w:r>
        <w:rPr>
          <w:color w:val="000000"/>
          <w:sz w:val="24"/>
        </w:rPr>
        <w:t>Розгами учитель драл? – спросил Шелихов.</w:t>
      </w:r>
    </w:p>
    <w:p>
      <w:pPr>
        <w:pStyle w:val="Normal"/>
        <w:ind w:firstLine="426"/>
        <w:jc w:val="both"/>
        <w:rPr>
          <w:sz w:val="24"/>
        </w:rPr>
      </w:pPr>
      <w:r>
        <w:rPr>
          <w:color w:val="000000"/>
          <w:sz w:val="24"/>
        </w:rPr>
        <w:t xml:space="preserve">– </w:t>
      </w:r>
      <w:r>
        <w:rPr>
          <w:color w:val="000000"/>
          <w:sz w:val="24"/>
        </w:rPr>
        <w:t>Нет, рукой... – левая щека мальчика задергалась, крупные слезинки покатились вниз, прокладывая борозду, растираемую грязным кулачком. – Я буду и на скрипке, – пообещал Андрюшка.</w:t>
      </w:r>
    </w:p>
    <w:p>
      <w:pPr>
        <w:pStyle w:val="Normal"/>
        <w:ind w:firstLine="426"/>
        <w:jc w:val="both"/>
        <w:rPr>
          <w:sz w:val="24"/>
        </w:rPr>
      </w:pPr>
      <w:r>
        <w:rPr>
          <w:color w:val="000000"/>
          <w:sz w:val="24"/>
        </w:rPr>
        <w:t xml:space="preserve">– </w:t>
      </w:r>
      <w:r>
        <w:rPr>
          <w:color w:val="000000"/>
          <w:sz w:val="24"/>
        </w:rPr>
        <w:t>Ну вот, это другое дело, молодец... – сказал Шелихов и протянул мальчонке несколько разноцветных леденцов.</w:t>
      </w:r>
    </w:p>
    <w:p>
      <w:pPr>
        <w:pStyle w:val="Normal"/>
        <w:ind w:firstLine="426"/>
        <w:jc w:val="both"/>
        <w:rPr>
          <w:sz w:val="24"/>
        </w:rPr>
      </w:pPr>
      <w:r>
        <w:rPr>
          <w:color w:val="000000"/>
          <w:sz w:val="24"/>
        </w:rPr>
        <w:t xml:space="preserve">– </w:t>
      </w:r>
      <w:r>
        <w:rPr>
          <w:color w:val="000000"/>
          <w:sz w:val="24"/>
        </w:rPr>
        <w:t>К чему вы их готовите, Григорий Иванович? – спро</w:t>
        <w:softHyphen/>
        <w:t>сил Резанов уже в сенях.</w:t>
      </w:r>
    </w:p>
    <w:p>
      <w:pPr>
        <w:pStyle w:val="Normal"/>
        <w:ind w:firstLine="426"/>
        <w:jc w:val="both"/>
        <w:rPr>
          <w:sz w:val="24"/>
        </w:rPr>
      </w:pPr>
      <w:r>
        <w:rPr>
          <w:color w:val="000000"/>
          <w:sz w:val="24"/>
        </w:rPr>
        <w:t xml:space="preserve">– </w:t>
      </w:r>
      <w:r>
        <w:rPr>
          <w:color w:val="000000"/>
          <w:sz w:val="24"/>
        </w:rPr>
        <w:t>До зарезу нужны служащие в конторах, хотя и там у меня есть школа и учителя из моряков и конторщиков. Мне учителя из своих алеутов еще больше нужны. Этих думаю задержать лет до семнадцати, а потом – в семинарию меч</w:t>
        <w:softHyphen/>
        <w:t>таю... Ну, да это не скоро...</w:t>
      </w:r>
    </w:p>
    <w:p>
      <w:pPr>
        <w:pStyle w:val="Normal"/>
        <w:ind w:firstLine="426"/>
        <w:jc w:val="both"/>
        <w:rPr>
          <w:sz w:val="24"/>
        </w:rPr>
      </w:pPr>
      <w:r>
        <w:rPr>
          <w:color w:val="000000"/>
          <w:sz w:val="24"/>
        </w:rPr>
        <w:t xml:space="preserve">– </w:t>
      </w:r>
      <w:r>
        <w:rPr>
          <w:color w:val="000000"/>
          <w:sz w:val="24"/>
        </w:rPr>
        <w:t>А взрослых учить не пробовали? – спросил Резанов.</w:t>
      </w:r>
    </w:p>
    <w:p>
      <w:pPr>
        <w:pStyle w:val="Normal"/>
        <w:ind w:firstLine="426"/>
        <w:jc w:val="both"/>
        <w:rPr>
          <w:sz w:val="24"/>
        </w:rPr>
      </w:pPr>
      <w:r>
        <w:rPr>
          <w:color w:val="000000"/>
          <w:sz w:val="24"/>
        </w:rPr>
        <w:t xml:space="preserve">– </w:t>
      </w:r>
      <w:r>
        <w:rPr>
          <w:color w:val="000000"/>
          <w:sz w:val="24"/>
        </w:rPr>
        <w:t>Не выходит... А паче всего, – добавил Шелихов после раздумья, – мореходы нам нужны. Хочу теперь же к навигацкой школе приступить. Кораблей на островах нужно мно</w:t>
        <w:softHyphen/>
        <w:t>го, – он глубоко вздохнул, – а кто командовать будет? Морские офицеры? Первое – не пойдут, а во-вторых, ежели и пришлют выгнатых или еще кого-нибудь, на кой они бес! Кому охота жить на островах, кроме открывателей? Вот эти – другое дело: с корабля просто не выгонишь. Для них и корабли стоит строить особые и команды подбирать не простые.</w:t>
      </w:r>
    </w:p>
    <w:p>
      <w:pPr>
        <w:pStyle w:val="Normal"/>
        <w:ind w:firstLine="426"/>
        <w:jc w:val="both"/>
        <w:rPr>
          <w:sz w:val="24"/>
        </w:rPr>
      </w:pPr>
      <w:r>
        <w:rPr>
          <w:color w:val="000000"/>
          <w:sz w:val="24"/>
        </w:rPr>
        <w:t xml:space="preserve">– </w:t>
      </w:r>
      <w:r>
        <w:rPr>
          <w:color w:val="000000"/>
          <w:sz w:val="24"/>
        </w:rPr>
        <w:t>А про каких вы открывателей обмолвились? На самом деле есть такие, или только мечтаете о них?</w:t>
      </w:r>
    </w:p>
    <w:p>
      <w:pPr>
        <w:pStyle w:val="Normal"/>
        <w:ind w:firstLine="426"/>
        <w:jc w:val="both"/>
        <w:rPr>
          <w:sz w:val="24"/>
        </w:rPr>
      </w:pPr>
      <w:r>
        <w:rPr>
          <w:color w:val="000000"/>
          <w:sz w:val="24"/>
        </w:rPr>
        <w:t xml:space="preserve">– </w:t>
      </w:r>
      <w:r>
        <w:rPr>
          <w:color w:val="000000"/>
          <w:sz w:val="24"/>
        </w:rPr>
        <w:t>Мало, но есть. Слыхали, быть может, про штурманов Измайлова и Бочарова? Оба уже не молодые... Когда-то бы</w:t>
        <w:softHyphen/>
        <w:t>ли замешаны в Большерецком бунте, устроенном ссыльным поляком Беневским. Одному пришлось побывать с ним даже во Франции, другому удалось сбежать с дороги.</w:t>
      </w:r>
    </w:p>
    <w:p>
      <w:pPr>
        <w:pStyle w:val="Normal"/>
        <w:ind w:firstLine="426"/>
        <w:jc w:val="both"/>
        <w:rPr>
          <w:sz w:val="24"/>
        </w:rPr>
      </w:pPr>
      <w:r>
        <w:rPr>
          <w:color w:val="000000"/>
          <w:sz w:val="24"/>
        </w:rPr>
        <w:t xml:space="preserve">– </w:t>
      </w:r>
      <w:r>
        <w:rPr>
          <w:color w:val="000000"/>
          <w:sz w:val="24"/>
        </w:rPr>
        <w:t>Я что-то слышал об этой истории, – подтвердил Ре</w:t>
        <w:softHyphen/>
        <w:t>занов, силясь вспомнить. – Встревожила она государыню...</w:t>
      </w:r>
    </w:p>
    <w:p>
      <w:pPr>
        <w:pStyle w:val="Normal"/>
        <w:ind w:firstLine="426"/>
        <w:jc w:val="both"/>
        <w:rPr>
          <w:sz w:val="24"/>
        </w:rPr>
      </w:pPr>
      <w:r>
        <w:rPr>
          <w:color w:val="000000"/>
          <w:sz w:val="24"/>
        </w:rPr>
        <w:t xml:space="preserve">– </w:t>
      </w:r>
      <w:r>
        <w:rPr>
          <w:color w:val="000000"/>
          <w:sz w:val="24"/>
        </w:rPr>
        <w:t>Ну вот, оба и служат у меня штурманами.</w:t>
      </w:r>
    </w:p>
    <w:p>
      <w:pPr>
        <w:pStyle w:val="Normal"/>
        <w:ind w:firstLine="426"/>
        <w:jc w:val="both"/>
        <w:rPr>
          <w:sz w:val="24"/>
        </w:rPr>
      </w:pPr>
      <w:r>
        <w:rPr>
          <w:color w:val="000000"/>
          <w:sz w:val="24"/>
        </w:rPr>
        <w:t xml:space="preserve">– </w:t>
      </w:r>
      <w:r>
        <w:rPr>
          <w:color w:val="000000"/>
          <w:sz w:val="24"/>
        </w:rPr>
        <w:t>И как?</w:t>
      </w:r>
    </w:p>
    <w:p>
      <w:pPr>
        <w:pStyle w:val="Normal"/>
        <w:ind w:firstLine="426"/>
        <w:jc w:val="both"/>
        <w:rPr>
          <w:sz w:val="24"/>
        </w:rPr>
      </w:pPr>
      <w:r>
        <w:rPr>
          <w:color w:val="000000"/>
          <w:sz w:val="24"/>
        </w:rPr>
        <w:t xml:space="preserve">– </w:t>
      </w:r>
      <w:r>
        <w:rPr>
          <w:color w:val="000000"/>
          <w:sz w:val="24"/>
        </w:rPr>
        <w:t>А вот так: им только бы плавать на кораблях, откры</w:t>
        <w:softHyphen/>
        <w:t>вать новые земли, описывать да наносить на карту – на</w:t>
        <w:softHyphen/>
        <w:t>стоящие мореходцы! Они понемногу и алеутов натаскивают на это дело. Отдадут якоря у какой-нибудь земли – все кру</w:t>
        <w:softHyphen/>
        <w:t>гом и облазят и обмерят... Отважные, ничего не боятся. Всех плавающих англичан, шведов, бостонцев, разных там Куков, Чатамов наизусть знают – со всеми не раз встречались. И не зевают: хорошо помнят, что все Куки одним миром мазаны: чуть недосмотрел, обязательно десяток ружьишек, а то и пушчонку нашим островитянам против нас же сбудут. Только это Куки наладят все, шито-крыто, ан смотришь – из-за мыса кораблишко с Измайловым или Бочаровым тут как тут... Ну и, смотришь, уходят пришельцы ни с чем.</w:t>
      </w:r>
    </w:p>
    <w:p>
      <w:pPr>
        <w:pStyle w:val="Normal"/>
        <w:ind w:firstLine="426"/>
        <w:jc w:val="both"/>
        <w:rPr>
          <w:sz w:val="24"/>
        </w:rPr>
      </w:pPr>
      <w:r>
        <w:rPr>
          <w:color w:val="000000"/>
          <w:sz w:val="24"/>
        </w:rPr>
        <w:t>Шелихов глубоко вздохнул.</w:t>
      </w:r>
    </w:p>
    <w:p>
      <w:pPr>
        <w:pStyle w:val="Normal"/>
        <w:ind w:firstLine="426"/>
        <w:jc w:val="both"/>
        <w:rPr>
          <w:sz w:val="24"/>
        </w:rPr>
      </w:pPr>
      <w:r>
        <w:rPr>
          <w:color w:val="000000"/>
          <w:sz w:val="24"/>
        </w:rPr>
        <w:t xml:space="preserve">– </w:t>
      </w:r>
      <w:r>
        <w:rPr>
          <w:color w:val="000000"/>
          <w:sz w:val="24"/>
        </w:rPr>
        <w:t>Конечно, вам самим обороняться не легко, – признал Резанов. – В постоянном плавании необходимо иметь по меньшей мере пять-шесть крейсеров. Пусть даже ваших, но действующих от имени государства, охраняющего свои пре</w:t>
        <w:softHyphen/>
        <w:t>делы и безопасность промыслов.</w:t>
      </w:r>
    </w:p>
    <w:p>
      <w:pPr>
        <w:pStyle w:val="Normal"/>
        <w:ind w:firstLine="426"/>
        <w:jc w:val="both"/>
        <w:rPr>
          <w:sz w:val="24"/>
        </w:rPr>
      </w:pPr>
      <w:r>
        <w:rPr>
          <w:color w:val="000000"/>
          <w:sz w:val="24"/>
        </w:rPr>
        <w:t xml:space="preserve">– </w:t>
      </w:r>
      <w:r>
        <w:rPr>
          <w:color w:val="000000"/>
          <w:sz w:val="24"/>
        </w:rPr>
        <w:t>Матушка государыня очень сердится, – заметил Ше</w:t>
        <w:softHyphen/>
        <w:t>лихов, – думает, монополии добиваемся... А как же иначе? Почему же не слиться нам воедино? Тогда по крайней мере мешать друг другу не будем, да и крепче станем, ежели ка</w:t>
        <w:softHyphen/>
        <w:t>питалы сольем. Ведь земли, почитай, с три Франции, а по</w:t>
        <w:softHyphen/>
        <w:t>рядка нет. Ты глянь-ка, что на островах делается! Чуть недоглядел, как липку обдерут. «Мое», и все тут – иди жа</w:t>
        <w:softHyphen/>
        <w:t>луйся. А кому? Выбьет зверя дочиста и пошли дальше – хоть трава не расти. Ну, и торопимся друг перед дружкой. И в этом все дело, голубчик...</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Монахи скоро надоели, а до весны было еще далеко: ко</w:t>
        <w:softHyphen/>
        <w:t>рабли могли выйти в плавание только весной. Выехать же в Охотск не было возможности раньше, чем просохнут доро</w:t>
        <w:softHyphen/>
        <w:t>ги. Пользуясь свободным временем, Григорий Иванович кат</w:t>
        <w:softHyphen/>
        <w:t>нул на север подстегнуть охотников за белкой, забрать у них, что уже набито, подкинуть пороху, дроби... Готовился к боль</w:t>
        <w:softHyphen/>
        <w:t>шим делам в Кяхте. А на досуге решил поразмыслить о том, как обзавестись крепкой рукой в столице.</w:t>
      </w:r>
    </w:p>
    <w:p>
      <w:pPr>
        <w:pStyle w:val="Normal"/>
        <w:ind w:firstLine="426"/>
        <w:jc w:val="both"/>
        <w:rPr>
          <w:sz w:val="24"/>
        </w:rPr>
      </w:pPr>
      <w:r>
        <w:rPr>
          <w:color w:val="000000"/>
          <w:sz w:val="24"/>
        </w:rPr>
        <w:t>К весне Шелихов получил ободряющие сведения из Охотска. Оттуда писали: «Корабли почти готовы. Как только лед сойдет, будем спущать, а потом и грузиться. Товар, люди есть».</w:t>
      </w:r>
    </w:p>
    <w:p>
      <w:pPr>
        <w:pStyle w:val="Normal"/>
        <w:ind w:firstLine="426"/>
        <w:jc w:val="both"/>
        <w:rPr>
          <w:sz w:val="24"/>
        </w:rPr>
      </w:pPr>
      <w:r>
        <w:rPr>
          <w:color w:val="000000"/>
          <w:sz w:val="24"/>
        </w:rPr>
        <w:t>Обязательства Резанова позаботиться о духовной миссии кончались Иркутском. Однако Шелихов пригласил его про</w:t>
        <w:softHyphen/>
        <w:t>ехать вместе с ним в Охотск – проводить монахов на ко</w:t>
        <w:softHyphen/>
        <w:t>рабли, – сам он не решался взять на себя эту обузу. Это чрезвычайно устраивало Резанова – он жаждал ознакомить</w:t>
        <w:softHyphen/>
        <w:t>ся не только с делами такого выдающегося организатора, как Шелихов, но и с его замыслами, новизна которых и размах захватывали. Ведь Шелихову нужна теснейшая связь с Пе</w:t>
        <w:softHyphen/>
        <w:t>тербургом и помощь оттуда. Эта мысль стала перед Реза</w:t>
        <w:softHyphen/>
        <w:t>новым с поразительной ясностью... Было и другое. В семье Шелихова он давно чувствовал себя как дома: приходил за</w:t>
        <w:softHyphen/>
        <w:t>просто посидеть, не подыскивая предлогов, любил посвящать Наталью Алексеевну в жизнь крупного чиновничества в Пе</w:t>
        <w:softHyphen/>
        <w:t>тербурге, уговаривал проехать туда с мужем – побывать в театрах, повеселиться.</w:t>
      </w:r>
    </w:p>
    <w:p>
      <w:pPr>
        <w:pStyle w:val="Normal"/>
        <w:ind w:firstLine="426"/>
        <w:jc w:val="both"/>
        <w:rPr>
          <w:sz w:val="24"/>
        </w:rPr>
      </w:pPr>
      <w:r>
        <w:rPr>
          <w:color w:val="000000"/>
          <w:sz w:val="24"/>
        </w:rPr>
        <w:t>К вечернему чаю собирались всей семьей. Не дичились Резанова и девицы. На юную Анну, похожую на мать, Реза</w:t>
        <w:softHyphen/>
        <w:t>нов давно засматривался... Чего думать? Молода, красива, скромна, много читала, особенно по географии, богата. Не похожа на развязных петербургских девиц... Правда, купчи</w:t>
        <w:softHyphen/>
        <w:t>ха. Что скажут в Петербурге?.. Однако торгующее дворян</w:t>
        <w:softHyphen/>
        <w:t>ство не выдумка, оно необходимо государству. Россия осо</w:t>
        <w:softHyphen/>
        <w:t>бенно нуждается в широком выходе на международный ры</w:t>
        <w:softHyphen/>
        <w:t>нок и только тогда будет играть подобающую ей мировую роль. Коммерсанты – это ведь не просто торговцы, это по</w:t>
        <w:softHyphen/>
        <w:t>литически влиятельные лица, нужные государству. Они могут получать и высокие дворянские титулы за оказываемые го</w:t>
        <w:softHyphen/>
        <w:t>сударству услуги – графство, княжество...</w:t>
      </w:r>
    </w:p>
    <w:p>
      <w:pPr>
        <w:pStyle w:val="Normal"/>
        <w:ind w:firstLine="426"/>
        <w:jc w:val="both"/>
        <w:rPr>
          <w:sz w:val="24"/>
        </w:rPr>
      </w:pPr>
      <w:r>
        <w:rPr>
          <w:color w:val="000000"/>
          <w:sz w:val="24"/>
        </w:rPr>
        <w:t>Резанова все больше влекло к умному, предприимчивому купцу. А Шелихову молодой, любознательный и со связями Резанов решительно пришелся по душе. Так, не сговариваясь, оба стремились друг к другу.</w:t>
      </w:r>
    </w:p>
    <w:p>
      <w:pPr>
        <w:pStyle w:val="Normal"/>
        <w:ind w:firstLine="426"/>
        <w:jc w:val="both"/>
        <w:rPr>
          <w:sz w:val="24"/>
        </w:rPr>
      </w:pPr>
      <w:r>
        <w:rPr>
          <w:color w:val="000000"/>
          <w:sz w:val="24"/>
        </w:rPr>
        <w:t>Затеваемая комбинация, в которой имя Анны не называ</w:t>
        <w:softHyphen/>
        <w:t>лось, но подразумевалось, давно уже не была тайной для всего города. Об этом своевременно позаботилась сваха, трудолюбиво сплетавшая брачные сети. Догадывалась и Анна. Стала с чего-то вдруг конфузиться, убегала при появлении Резанова, хотя тот ни одним намеком не выдавал ни своих чувств, ни намерений. Купеческий обычай заставлял начи</w:t>
        <w:softHyphen/>
        <w:t>нать дело с родителей, и Резанов откладывал свое решение до поездки с Шелиховым в Охотск...</w:t>
      </w:r>
    </w:p>
    <w:p>
      <w:pPr>
        <w:pStyle w:val="Normal"/>
        <w:ind w:firstLine="426"/>
        <w:jc w:val="both"/>
        <w:rPr>
          <w:sz w:val="24"/>
        </w:rPr>
      </w:pPr>
      <w:r>
        <w:rPr>
          <w:color w:val="000000"/>
          <w:sz w:val="24"/>
        </w:rPr>
        <w:t>Провожали монахов всем городом после молебна в архие</w:t>
        <w:softHyphen/>
        <w:t>рейской церкви и прощального обеда у генерал-губернатора. С архиереем архимандрит окончательно договорился о рукоположении его «во епископа» будущей Кадьякской епархии через два года работы «по просвещению» дикарей на остро</w:t>
        <w:softHyphen/>
        <w:t>вах. Решили ехать на колесах до Усть-Кута и дальше до Якутска – водою по Лене.</w:t>
      </w:r>
    </w:p>
    <w:p>
      <w:pPr>
        <w:pStyle w:val="Normal"/>
        <w:ind w:firstLine="426"/>
        <w:jc w:val="both"/>
        <w:rPr>
          <w:sz w:val="24"/>
        </w:rPr>
      </w:pPr>
      <w:r>
        <w:rPr>
          <w:color w:val="000000"/>
          <w:sz w:val="24"/>
        </w:rPr>
        <w:t xml:space="preserve">– </w:t>
      </w:r>
      <w:r>
        <w:rPr>
          <w:color w:val="000000"/>
          <w:sz w:val="24"/>
        </w:rPr>
        <w:t>Не знаю, как они воссядут от Якутска на лошадей верхом, – озабоченно говорил Шелихов. – Доедут ли с не</w:t>
        <w:softHyphen/>
        <w:t>привычки?</w:t>
      </w:r>
    </w:p>
    <w:p>
      <w:pPr>
        <w:pStyle w:val="Normal"/>
        <w:ind w:firstLine="426"/>
        <w:jc w:val="both"/>
        <w:rPr>
          <w:sz w:val="24"/>
        </w:rPr>
      </w:pPr>
      <w:r>
        <w:rPr>
          <w:color w:val="000000"/>
          <w:sz w:val="24"/>
        </w:rPr>
        <w:t>Выбирали лошадей сами монахи.</w:t>
      </w:r>
    </w:p>
    <w:p>
      <w:pPr>
        <w:pStyle w:val="Normal"/>
        <w:ind w:firstLine="426"/>
        <w:jc w:val="both"/>
        <w:rPr>
          <w:sz w:val="24"/>
        </w:rPr>
      </w:pPr>
      <w:r>
        <w:rPr>
          <w:color w:val="000000"/>
          <w:sz w:val="24"/>
        </w:rPr>
        <w:t xml:space="preserve">– </w:t>
      </w:r>
      <w:r>
        <w:rPr>
          <w:color w:val="000000"/>
          <w:sz w:val="24"/>
        </w:rPr>
        <w:t>Мне посердитее, – потребовал высокий, с лихорадочно сверкающими глазами фанатика иеромонах Ювеналий, из горных офицеров. – Они, сердитые-то, выносливее.</w:t>
      </w:r>
    </w:p>
    <w:p>
      <w:pPr>
        <w:pStyle w:val="Normal"/>
        <w:ind w:firstLine="426"/>
        <w:jc w:val="both"/>
        <w:rPr>
          <w:sz w:val="24"/>
        </w:rPr>
      </w:pPr>
      <w:r>
        <w:rPr>
          <w:color w:val="000000"/>
          <w:sz w:val="24"/>
        </w:rPr>
        <w:t xml:space="preserve">– </w:t>
      </w:r>
      <w:r>
        <w:rPr>
          <w:color w:val="000000"/>
          <w:sz w:val="24"/>
        </w:rPr>
        <w:t>Отец Ювеналий, куда же вам такую мышь? – угова</w:t>
        <w:softHyphen/>
        <w:t>ривал его иеродиакон Стефан. – Ногами по кочкам молотить будете – искалечитесь...</w:t>
      </w:r>
    </w:p>
    <w:p>
      <w:pPr>
        <w:pStyle w:val="Normal"/>
        <w:ind w:firstLine="426"/>
        <w:jc w:val="both"/>
        <w:rPr>
          <w:sz w:val="24"/>
        </w:rPr>
      </w:pPr>
      <w:r>
        <w:rPr>
          <w:color w:val="000000"/>
          <w:sz w:val="24"/>
        </w:rPr>
        <w:t xml:space="preserve">– </w:t>
      </w:r>
      <w:r>
        <w:rPr>
          <w:color w:val="000000"/>
          <w:sz w:val="24"/>
        </w:rPr>
        <w:t>Не твое дело, – бурчал Ювеналий, подходя к облюбованной лошаденке.</w:t>
      </w:r>
    </w:p>
    <w:p>
      <w:pPr>
        <w:pStyle w:val="Normal"/>
        <w:ind w:firstLine="426"/>
        <w:jc w:val="both"/>
        <w:rPr>
          <w:sz w:val="24"/>
        </w:rPr>
      </w:pPr>
      <w:r>
        <w:rPr>
          <w:color w:val="000000"/>
          <w:sz w:val="24"/>
        </w:rPr>
        <w:t>Но не успел он ухватиться за гриву и занести ногу, как вскрикнул от боли: «мышь» укусила его за икру.</w:t>
      </w:r>
    </w:p>
    <w:p>
      <w:pPr>
        <w:pStyle w:val="Normal"/>
        <w:ind w:firstLine="426"/>
        <w:jc w:val="both"/>
        <w:rPr>
          <w:sz w:val="24"/>
        </w:rPr>
      </w:pPr>
      <w:r>
        <w:rPr>
          <w:color w:val="000000"/>
          <w:sz w:val="24"/>
        </w:rPr>
        <w:t xml:space="preserve">– </w:t>
      </w:r>
      <w:r>
        <w:rPr>
          <w:color w:val="000000"/>
          <w:sz w:val="24"/>
        </w:rPr>
        <w:t>Вот чертяка!..</w:t>
      </w:r>
    </w:p>
    <w:p>
      <w:pPr>
        <w:pStyle w:val="Normal"/>
        <w:ind w:firstLine="426"/>
        <w:jc w:val="both"/>
        <w:rPr>
          <w:sz w:val="24"/>
        </w:rPr>
      </w:pPr>
      <w:r>
        <w:rPr>
          <w:color w:val="000000"/>
          <w:sz w:val="24"/>
        </w:rPr>
        <w:t>В устах Ювеналия упоминание черта было так неожидан</w:t>
        <w:softHyphen/>
        <w:t>но, что монахи дружно захохотали.</w:t>
      </w:r>
    </w:p>
    <w:p>
      <w:pPr>
        <w:pStyle w:val="Normal"/>
        <w:ind w:firstLine="426"/>
        <w:jc w:val="both"/>
        <w:rPr>
          <w:sz w:val="24"/>
        </w:rPr>
      </w:pPr>
      <w:r>
        <w:rPr>
          <w:color w:val="000000"/>
          <w:sz w:val="24"/>
        </w:rPr>
        <w:t>Длинная костлявая фигура аскета, нелепый на ней якут</w:t>
        <w:softHyphen/>
        <w:t>ский костюм и прямая (как палку проглотил) посадка еще долго смешили людей.</w:t>
      </w:r>
    </w:p>
    <w:p>
      <w:pPr>
        <w:pStyle w:val="Normal"/>
        <w:ind w:firstLine="426"/>
        <w:jc w:val="both"/>
        <w:rPr>
          <w:sz w:val="24"/>
        </w:rPr>
      </w:pPr>
      <w:r>
        <w:rPr>
          <w:color w:val="000000"/>
          <w:sz w:val="24"/>
        </w:rPr>
        <w:t>Вслед за проводниками двинулись миссионеры по узкой тропочке молчаливой тайги. Архимандрит лежал в качалке, прикрепленной на длинных жердинках к двум идущим гуськом лошадям. Сидеть в ней было нельзя, но утомительно было и лежать: лошади шли не шаг в шаг, жестоко трясло, от непрерывной качки тошнило. Архимандрит оценил этот способ передвижения только через несколько дней, когда научился засыпать. Но раз научившись, спал беспросыпно... Двигались почти целыми сутками, на привалах валились на землю и тут же забывались мертвецким сном до рассвета, задыхаясь от жары под волосяными сетками, которых не сни</w:t>
        <w:softHyphen/>
        <w:t>мали... От несметной мошкары не спасал даже густой дым костров.</w:t>
      </w:r>
    </w:p>
    <w:p>
      <w:pPr>
        <w:pStyle w:val="Normal"/>
        <w:ind w:firstLine="426"/>
        <w:jc w:val="both"/>
        <w:rPr>
          <w:sz w:val="24"/>
        </w:rPr>
      </w:pPr>
      <w:r>
        <w:rPr>
          <w:color w:val="000000"/>
          <w:sz w:val="24"/>
        </w:rPr>
        <w:t>Близился август. Короче стали дни, прохладнее ночи. До</w:t>
        <w:softHyphen/>
        <w:t>рога казалась бесконечной. Да она и в самом деле была такой. Для верности ехали сухим путем, через Юдомский Крест. Тут путников неожиданно обнадежили: до Охотска каких-нибудь двести верст.</w:t>
      </w:r>
    </w:p>
    <w:p>
      <w:pPr>
        <w:pStyle w:val="Normal"/>
        <w:ind w:firstLine="426"/>
        <w:jc w:val="both"/>
        <w:rPr>
          <w:sz w:val="24"/>
        </w:rPr>
      </w:pPr>
      <w:r>
        <w:rPr>
          <w:color w:val="000000"/>
          <w:sz w:val="24"/>
        </w:rPr>
        <w:t>Прибыли ночью прямо в контору Шелихова. Сонный и недовольный Василий, тот самый, который после охотской истории при возвращении Григория Ивановича с островов валялся у него в ногах, вымаливая себе прощение, засуетил</w:t>
        <w:softHyphen/>
        <w:t>ся, стараясь устроить удобный ночлег наехавшей дюжине гостей, людям при лошадях и усталым коням. Василий фак</w:t>
        <w:softHyphen/>
        <w:t>тически уже давно стал управляющим Охотской конторой. На нем и доверенном Голикова Полевом лежал надзор за по</w:t>
        <w:softHyphen/>
        <w:t>стройкой кораблей и их снаряжением. Они же опекали при</w:t>
        <w:softHyphen/>
        <w:t>бывших из разных мест промышленных. Во всех уголках бы</w:t>
        <w:softHyphen/>
        <w:t>ло людно и тесно.</w:t>
      </w:r>
    </w:p>
    <w:p>
      <w:pPr>
        <w:pStyle w:val="Normal"/>
        <w:ind w:firstLine="426"/>
        <w:jc w:val="both"/>
        <w:rPr>
          <w:sz w:val="24"/>
        </w:rPr>
      </w:pPr>
      <w:r>
        <w:rPr>
          <w:color w:val="000000"/>
          <w:sz w:val="24"/>
        </w:rPr>
        <w:t xml:space="preserve">– </w:t>
      </w:r>
      <w:r>
        <w:rPr>
          <w:color w:val="000000"/>
          <w:sz w:val="24"/>
        </w:rPr>
        <w:t>Как корабли? – не поздоровавшись, спросил брата Шелихов.</w:t>
      </w:r>
    </w:p>
    <w:p>
      <w:pPr>
        <w:pStyle w:val="Normal"/>
        <w:ind w:firstLine="426"/>
        <w:jc w:val="both"/>
        <w:rPr>
          <w:sz w:val="24"/>
        </w:rPr>
      </w:pPr>
      <w:r>
        <w:rPr>
          <w:color w:val="000000"/>
          <w:sz w:val="24"/>
        </w:rPr>
        <w:t xml:space="preserve">– </w:t>
      </w:r>
      <w:r>
        <w:rPr>
          <w:color w:val="000000"/>
          <w:sz w:val="24"/>
        </w:rPr>
        <w:t>Спущены на воду, нагружены и стоят на рейде, – отвечал Василий.</w:t>
      </w:r>
    </w:p>
    <w:p>
      <w:pPr>
        <w:pStyle w:val="Normal"/>
        <w:ind w:firstLine="426"/>
        <w:jc w:val="both"/>
        <w:rPr>
          <w:sz w:val="24"/>
        </w:rPr>
      </w:pPr>
      <w:r>
        <w:rPr>
          <w:color w:val="000000"/>
          <w:sz w:val="24"/>
        </w:rPr>
        <w:t xml:space="preserve">– </w:t>
      </w:r>
      <w:r>
        <w:rPr>
          <w:color w:val="000000"/>
          <w:sz w:val="24"/>
        </w:rPr>
        <w:t>Людей много ли? Промышленные, больные?</w:t>
      </w:r>
    </w:p>
    <w:p>
      <w:pPr>
        <w:pStyle w:val="Normal"/>
        <w:ind w:firstLine="426"/>
        <w:jc w:val="both"/>
        <w:rPr>
          <w:sz w:val="24"/>
        </w:rPr>
      </w:pPr>
      <w:r>
        <w:rPr>
          <w:color w:val="000000"/>
          <w:sz w:val="24"/>
        </w:rPr>
        <w:t xml:space="preserve">– </w:t>
      </w:r>
      <w:r>
        <w:rPr>
          <w:color w:val="000000"/>
          <w:sz w:val="24"/>
        </w:rPr>
        <w:t>Людей много, больше двухсот. Больных, благодарение богу, нет. Старых промышленных пришлось принять шесть</w:t>
        <w:softHyphen/>
        <w:t>десят...</w:t>
      </w:r>
    </w:p>
    <w:p>
      <w:pPr>
        <w:pStyle w:val="Normal"/>
        <w:ind w:firstLine="426"/>
        <w:jc w:val="both"/>
        <w:rPr>
          <w:sz w:val="24"/>
        </w:rPr>
      </w:pPr>
      <w:r>
        <w:rPr>
          <w:color w:val="000000"/>
          <w:sz w:val="24"/>
        </w:rPr>
        <w:t xml:space="preserve">– </w:t>
      </w:r>
      <w:r>
        <w:rPr>
          <w:color w:val="000000"/>
          <w:sz w:val="24"/>
        </w:rPr>
        <w:t>Чужих много? – озабоченно наморщился Шелихов. Он боялся «чужих», которые приходили из конкурирующих компаний, – их подсылали шпионить на промыслах и вредить.</w:t>
      </w:r>
    </w:p>
    <w:p>
      <w:pPr>
        <w:pStyle w:val="Normal"/>
        <w:ind w:firstLine="426"/>
        <w:jc w:val="both"/>
        <w:rPr>
          <w:sz w:val="24"/>
        </w:rPr>
      </w:pPr>
      <w:r>
        <w:rPr>
          <w:color w:val="000000"/>
          <w:sz w:val="24"/>
        </w:rPr>
        <w:t xml:space="preserve">– </w:t>
      </w:r>
      <w:r>
        <w:rPr>
          <w:color w:val="000000"/>
          <w:sz w:val="24"/>
        </w:rPr>
        <w:t>Только два от Ласточкина и один от Мыльникова.</w:t>
      </w:r>
    </w:p>
    <w:p>
      <w:pPr>
        <w:pStyle w:val="Normal"/>
        <w:ind w:firstLine="426"/>
        <w:jc w:val="both"/>
        <w:rPr>
          <w:sz w:val="24"/>
        </w:rPr>
      </w:pPr>
      <w:r>
        <w:rPr>
          <w:color w:val="000000"/>
          <w:sz w:val="24"/>
        </w:rPr>
        <w:t xml:space="preserve">– </w:t>
      </w:r>
      <w:r>
        <w:rPr>
          <w:color w:val="000000"/>
          <w:sz w:val="24"/>
        </w:rPr>
        <w:t>Надежны?</w:t>
      </w:r>
    </w:p>
    <w:p>
      <w:pPr>
        <w:pStyle w:val="Normal"/>
        <w:ind w:firstLine="426"/>
        <w:jc w:val="both"/>
        <w:rPr>
          <w:sz w:val="24"/>
        </w:rPr>
      </w:pPr>
      <w:r>
        <w:rPr>
          <w:color w:val="000000"/>
          <w:sz w:val="24"/>
        </w:rPr>
        <w:t xml:space="preserve">– </w:t>
      </w:r>
      <w:r>
        <w:rPr>
          <w:color w:val="000000"/>
          <w:sz w:val="24"/>
        </w:rPr>
        <w:t>Не дюже... Других нет.</w:t>
      </w:r>
    </w:p>
    <w:p>
      <w:pPr>
        <w:pStyle w:val="Normal"/>
        <w:ind w:firstLine="426"/>
        <w:jc w:val="both"/>
        <w:rPr>
          <w:color w:val="000000"/>
          <w:sz w:val="24"/>
        </w:rPr>
      </w:pPr>
      <w:r>
        <w:rPr>
          <w:color w:val="000000"/>
          <w:sz w:val="24"/>
        </w:rPr>
        <w:t xml:space="preserve">– </w:t>
      </w:r>
      <w:r>
        <w:rPr>
          <w:color w:val="000000"/>
          <w:sz w:val="24"/>
        </w:rPr>
        <w:t>Завтра собери, посмотрю сам. Чужих проверю...</w:t>
      </w:r>
    </w:p>
    <w:p>
      <w:pPr>
        <w:pStyle w:val="Normal"/>
        <w:ind w:firstLine="426"/>
        <w:jc w:val="both"/>
        <w:rPr>
          <w:sz w:val="24"/>
        </w:rPr>
      </w:pPr>
      <w:r>
        <w:rPr>
          <w:color w:val="000000"/>
          <w:sz w:val="24"/>
        </w:rPr>
        <w:t>На другой день монахи поднялись поздно и жадно набро</w:t>
        <w:softHyphen/>
        <w:t>сились на Резанова с расспросами о кораблях.</w:t>
      </w:r>
    </w:p>
    <w:p>
      <w:pPr>
        <w:pStyle w:val="Normal"/>
        <w:ind w:firstLine="426"/>
        <w:jc w:val="both"/>
        <w:rPr>
          <w:sz w:val="24"/>
        </w:rPr>
      </w:pPr>
      <w:r>
        <w:rPr>
          <w:color w:val="000000"/>
          <w:sz w:val="24"/>
        </w:rPr>
        <w:t xml:space="preserve">– </w:t>
      </w:r>
      <w:r>
        <w:rPr>
          <w:color w:val="000000"/>
          <w:sz w:val="24"/>
        </w:rPr>
        <w:t>До посадки кораблей не увидите – невидимки, – пошутил Резанов. – А впрочем, пойдемте, – и повел их к реке.</w:t>
      </w:r>
    </w:p>
    <w:p>
      <w:pPr>
        <w:pStyle w:val="Normal"/>
        <w:ind w:firstLine="426"/>
        <w:jc w:val="both"/>
        <w:rPr>
          <w:sz w:val="24"/>
        </w:rPr>
      </w:pPr>
      <w:r>
        <w:rPr>
          <w:color w:val="000000"/>
          <w:sz w:val="24"/>
        </w:rPr>
        <w:t>Далеко на рейде, километрах в пяти, видны были неясные очертания двух судов: большего – «Трех святителей» и меньшего – «Екатерины». Монахи остановились и молча созерцали захватывающую картину гладкого, как стекло, бирюзового залива.</w:t>
      </w:r>
    </w:p>
    <w:p>
      <w:pPr>
        <w:pStyle w:val="Normal"/>
        <w:ind w:firstLine="426"/>
        <w:jc w:val="both"/>
        <w:rPr>
          <w:sz w:val="24"/>
        </w:rPr>
      </w:pPr>
      <w:r>
        <w:rPr>
          <w:color w:val="000000"/>
          <w:sz w:val="24"/>
        </w:rPr>
        <w:t xml:space="preserve">– </w:t>
      </w:r>
      <w:r>
        <w:rPr>
          <w:color w:val="000000"/>
          <w:sz w:val="24"/>
        </w:rPr>
        <w:t>Ветерок, господи, как хорошо! – вдохновенно сказал Ювеналий. – Смотрите, смотрите...</w:t>
      </w:r>
    </w:p>
    <w:p>
      <w:pPr>
        <w:pStyle w:val="Normal"/>
        <w:ind w:firstLine="426"/>
        <w:jc w:val="both"/>
        <w:rPr>
          <w:sz w:val="24"/>
        </w:rPr>
      </w:pPr>
      <w:r>
        <w:rPr>
          <w:color w:val="000000"/>
          <w:sz w:val="24"/>
        </w:rPr>
        <w:t>Вдали как будто кто-то острым инструментом прочер</w:t>
        <w:softHyphen/>
        <w:t>тил по линейке тонкую прямую серебряную полоску.</w:t>
      </w:r>
    </w:p>
    <w:p>
      <w:pPr>
        <w:pStyle w:val="Normal"/>
        <w:ind w:firstLine="426"/>
        <w:jc w:val="both"/>
        <w:rPr>
          <w:sz w:val="24"/>
        </w:rPr>
      </w:pPr>
      <w:r>
        <w:rPr>
          <w:color w:val="000000"/>
          <w:sz w:val="24"/>
        </w:rPr>
        <w:t xml:space="preserve">– </w:t>
      </w:r>
      <w:r>
        <w:rPr>
          <w:color w:val="000000"/>
          <w:sz w:val="24"/>
        </w:rPr>
        <w:t>Это не ветер, – пробурчал, проходя мимо, какой-то старик. – Прибой начал шалить...</w:t>
      </w:r>
    </w:p>
    <w:p>
      <w:pPr>
        <w:pStyle w:val="Normal"/>
        <w:ind w:firstLine="426"/>
        <w:jc w:val="both"/>
        <w:rPr>
          <w:sz w:val="24"/>
        </w:rPr>
      </w:pPr>
      <w:r>
        <w:rPr>
          <w:color w:val="000000"/>
          <w:sz w:val="24"/>
        </w:rPr>
        <w:t>Полоска ширилась на глазах. Не прошло и минуты, как изумленные монахи стали различать, что полоской кажется быстрое течение к морю из залива. Вода стала падать, но вдруг остановилась, загороженная высокой и грозной водя</w:t>
        <w:softHyphen/>
        <w:t>ной стеной с моря.</w:t>
      </w:r>
    </w:p>
    <w:p>
      <w:pPr>
        <w:pStyle w:val="Normal"/>
        <w:ind w:firstLine="426"/>
        <w:jc w:val="both"/>
        <w:rPr>
          <w:sz w:val="24"/>
        </w:rPr>
      </w:pPr>
      <w:r>
        <w:rPr>
          <w:color w:val="000000"/>
          <w:sz w:val="24"/>
        </w:rPr>
        <w:t>Стена стояла неподвижно. Проходил час за часом, она не обрушивалась на залив, но и не уходила. Увлеченные ее созерцанием, зрители не заметили, как падал уровень воды. Он казался им тоже неподвижным, а между тем опускался все ниже и ниже, обнажая песчаные мели островов и мысов, пересеченных во всех направлениях узенькими полосками ру</w:t>
        <w:softHyphen/>
        <w:t>чейков. Далекие мачты судов покосились, как будто корабли повалились набок.</w:t>
      </w:r>
    </w:p>
    <w:p>
      <w:pPr>
        <w:pStyle w:val="Normal"/>
        <w:ind w:firstLine="426"/>
        <w:jc w:val="both"/>
        <w:rPr>
          <w:sz w:val="24"/>
        </w:rPr>
      </w:pPr>
      <w:r>
        <w:rPr>
          <w:color w:val="000000"/>
          <w:sz w:val="24"/>
        </w:rPr>
        <w:t>В море появилась на синем фоне воды резкая белая по</w:t>
        <w:softHyphen/>
        <w:t>лоска. Она приближалась к ясно обозначившемуся обмелев</w:t>
        <w:softHyphen/>
        <w:t>шему устью реки, сначала окаймляла его широкой дугой, а потом, выпрямившись, с шумом обрушивалась на русло, подымая беспорядочные кипящие буруны, не дающие пощады застрявшим на отмелях залива судам.</w:t>
      </w:r>
    </w:p>
    <w:p>
      <w:pPr>
        <w:pStyle w:val="Normal"/>
        <w:ind w:firstLine="426"/>
        <w:jc w:val="both"/>
        <w:rPr>
          <w:sz w:val="24"/>
        </w:rPr>
      </w:pPr>
      <w:r>
        <w:rPr>
          <w:color w:val="000000"/>
          <w:sz w:val="24"/>
        </w:rPr>
        <w:t xml:space="preserve">– </w:t>
      </w:r>
      <w:r>
        <w:rPr>
          <w:color w:val="000000"/>
          <w:sz w:val="24"/>
        </w:rPr>
        <w:t>Что притихли? – спросил тот же старик, возвра</w:t>
        <w:softHyphen/>
        <w:t>щаясь – Видите, никого в устье нет – все попрятались. Тут море не шутит... И так дважды в день. Кораблей у нас тут, лодок гибнет каждый год – счету нет. Вишь, куда их ста</w:t>
        <w:softHyphen/>
        <w:t>вят, – указал он на выпрямившиеся мачты «Екатерины» и «Трех святителей». – А туда добираемся, когда воды много. Ну, тут торопиться надо. Не успеешь – погибнешь, – доба</w:t>
        <w:softHyphen/>
        <w:t>вил он и ушел.</w:t>
      </w:r>
    </w:p>
    <w:p>
      <w:pPr>
        <w:pStyle w:val="Normal"/>
        <w:ind w:firstLine="426"/>
        <w:jc w:val="both"/>
        <w:rPr>
          <w:sz w:val="24"/>
        </w:rPr>
      </w:pPr>
      <w:r>
        <w:rPr>
          <w:color w:val="000000"/>
          <w:sz w:val="24"/>
        </w:rPr>
        <w:t xml:space="preserve">– </w:t>
      </w:r>
      <w:r>
        <w:rPr>
          <w:color w:val="000000"/>
          <w:sz w:val="24"/>
        </w:rPr>
        <w:t>Налюбовались! – ехидно заметил Стефан. – Пошли...</w:t>
      </w:r>
    </w:p>
    <w:p>
      <w:pPr>
        <w:pStyle w:val="Normal"/>
        <w:ind w:firstLine="426"/>
        <w:jc w:val="both"/>
        <w:rPr>
          <w:sz w:val="24"/>
        </w:rPr>
      </w:pPr>
      <w:r>
        <w:rPr>
          <w:color w:val="000000"/>
          <w:sz w:val="24"/>
        </w:rPr>
        <w:t xml:space="preserve">– </w:t>
      </w:r>
      <w:r>
        <w:rPr>
          <w:color w:val="000000"/>
          <w:sz w:val="24"/>
        </w:rPr>
        <w:t>Послезавтра погрузимся, – объявил вышедший из кон</w:t>
        <w:softHyphen/>
        <w:t>торы Шелихов. – Завтра съезжу, проверю, все ли в порядке. Хочу я, – обратился он к Резанову, – человек сто доставить вместе с миссией на Кадьяк, а несколько семейств с десят</w:t>
        <w:softHyphen/>
        <w:t>ками двумя промышленных отправить к Японии, на Куриль</w:t>
        <w:softHyphen/>
        <w:t>ский остров Уруп. Там можно и промыслом заняться и торговлишку с японцами попытать – сами предложили при</w:t>
        <w:softHyphen/>
        <w:t>слать корабль.</w:t>
      </w:r>
    </w:p>
    <w:p>
      <w:pPr>
        <w:pStyle w:val="Normal"/>
        <w:ind w:firstLine="426"/>
        <w:jc w:val="both"/>
        <w:rPr>
          <w:sz w:val="24"/>
        </w:rPr>
      </w:pPr>
      <w:r>
        <w:rPr>
          <w:color w:val="000000"/>
          <w:sz w:val="24"/>
        </w:rPr>
        <w:t xml:space="preserve">– </w:t>
      </w:r>
      <w:r>
        <w:rPr>
          <w:color w:val="000000"/>
          <w:sz w:val="24"/>
        </w:rPr>
        <w:t>Ну что же, в добрый час, – сказал Резанов.</w:t>
      </w:r>
    </w:p>
    <w:p>
      <w:pPr>
        <w:pStyle w:val="Normal"/>
        <w:ind w:firstLine="426"/>
        <w:jc w:val="both"/>
        <w:rPr>
          <w:sz w:val="24"/>
        </w:rPr>
      </w:pPr>
      <w:r>
        <w:rPr>
          <w:color w:val="000000"/>
          <w:sz w:val="24"/>
        </w:rPr>
        <w:t xml:space="preserve">– </w:t>
      </w:r>
      <w:r>
        <w:rPr>
          <w:color w:val="000000"/>
          <w:sz w:val="24"/>
        </w:rPr>
        <w:t>Все дело в начальнике... Есть у меня один на примете, но что-то сумнительным кажется. Хотите, вместе посмотрим...</w:t>
      </w:r>
    </w:p>
    <w:p>
      <w:pPr>
        <w:pStyle w:val="Normal"/>
        <w:ind w:firstLine="426"/>
        <w:jc w:val="both"/>
        <w:rPr>
          <w:sz w:val="24"/>
        </w:rPr>
      </w:pPr>
      <w:r>
        <w:rPr>
          <w:color w:val="000000"/>
          <w:sz w:val="24"/>
        </w:rPr>
        <w:t>До поздней ночи сидел Шелихов за конторскими книгами и счетами. Но главное было не здесь – книги говорили только о количестве... А что именно погружено? А качество? Проявленная Василием суетливость вызывала подозрение: ведь товаров, купленных на ярмарке Василием, он не видал.</w:t>
      </w:r>
    </w:p>
    <w:p>
      <w:pPr>
        <w:pStyle w:val="Normal"/>
        <w:ind w:firstLine="426"/>
        <w:jc w:val="both"/>
        <w:rPr>
          <w:sz w:val="24"/>
        </w:rPr>
      </w:pPr>
      <w:r>
        <w:rPr>
          <w:color w:val="000000"/>
          <w:sz w:val="24"/>
        </w:rPr>
        <w:t>На рассвете Шелихов вскочил и разбудил Василия.</w:t>
      </w:r>
    </w:p>
    <w:p>
      <w:pPr>
        <w:pStyle w:val="Normal"/>
        <w:ind w:firstLine="426"/>
        <w:jc w:val="both"/>
        <w:rPr>
          <w:sz w:val="24"/>
        </w:rPr>
      </w:pPr>
      <w:r>
        <w:rPr>
          <w:color w:val="000000"/>
          <w:sz w:val="24"/>
        </w:rPr>
        <w:t xml:space="preserve">– </w:t>
      </w:r>
      <w:r>
        <w:rPr>
          <w:color w:val="000000"/>
          <w:sz w:val="24"/>
        </w:rPr>
        <w:t>Приготовься ехать со мной. Побуди Полевого, может, и он соберется.</w:t>
      </w:r>
    </w:p>
    <w:p>
      <w:pPr>
        <w:pStyle w:val="Normal"/>
        <w:ind w:firstLine="426"/>
        <w:jc w:val="both"/>
        <w:rPr>
          <w:sz w:val="24"/>
        </w:rPr>
      </w:pPr>
      <w:r>
        <w:rPr>
          <w:color w:val="000000"/>
          <w:sz w:val="24"/>
        </w:rPr>
        <w:t>Василий смутился.</w:t>
      </w:r>
    </w:p>
    <w:p>
      <w:pPr>
        <w:pStyle w:val="Normal"/>
        <w:ind w:firstLine="426"/>
        <w:jc w:val="both"/>
        <w:rPr>
          <w:sz w:val="24"/>
        </w:rPr>
      </w:pPr>
      <w:r>
        <w:rPr>
          <w:color w:val="000000"/>
          <w:sz w:val="24"/>
        </w:rPr>
        <w:t xml:space="preserve">– </w:t>
      </w:r>
      <w:r>
        <w:rPr>
          <w:color w:val="000000"/>
          <w:sz w:val="24"/>
        </w:rPr>
        <w:t>Ночью? Кораблей не найдем – туманит.</w:t>
      </w:r>
    </w:p>
    <w:p>
      <w:pPr>
        <w:pStyle w:val="Normal"/>
        <w:ind w:firstLine="426"/>
        <w:jc w:val="both"/>
        <w:rPr>
          <w:sz w:val="24"/>
        </w:rPr>
      </w:pPr>
      <w:r>
        <w:rPr>
          <w:color w:val="000000"/>
          <w:sz w:val="24"/>
        </w:rPr>
        <w:t xml:space="preserve">– </w:t>
      </w:r>
      <w:r>
        <w:rPr>
          <w:color w:val="000000"/>
          <w:sz w:val="24"/>
        </w:rPr>
        <w:t>Светает уже... Найдем...</w:t>
      </w:r>
    </w:p>
    <w:p>
      <w:pPr>
        <w:pStyle w:val="Normal"/>
        <w:ind w:firstLine="426"/>
        <w:jc w:val="both"/>
        <w:rPr>
          <w:sz w:val="24"/>
        </w:rPr>
      </w:pPr>
      <w:r>
        <w:rPr>
          <w:color w:val="000000"/>
          <w:sz w:val="24"/>
        </w:rPr>
        <w:t>Собрался и разбуженный Полевой.</w:t>
      </w:r>
    </w:p>
    <w:p>
      <w:pPr>
        <w:pStyle w:val="Normal"/>
        <w:ind w:firstLine="426"/>
        <w:jc w:val="both"/>
        <w:rPr>
          <w:sz w:val="24"/>
        </w:rPr>
      </w:pPr>
      <w:r>
        <w:rPr>
          <w:color w:val="000000"/>
          <w:sz w:val="24"/>
        </w:rPr>
        <w:t>Корабли Шелихову понравились: надежные, из крепкого мелкослойного леса. Такелаж тоже не вызывал сомнений в добротности.</w:t>
      </w:r>
    </w:p>
    <w:p>
      <w:pPr>
        <w:pStyle w:val="Normal"/>
        <w:ind w:firstLine="426"/>
        <w:jc w:val="both"/>
        <w:rPr>
          <w:sz w:val="24"/>
        </w:rPr>
      </w:pPr>
      <w:r>
        <w:rPr>
          <w:color w:val="000000"/>
          <w:sz w:val="24"/>
        </w:rPr>
        <w:t>Спозаранку познабливало – Полевой зябко кутался в плащ.</w:t>
      </w:r>
    </w:p>
    <w:p>
      <w:pPr>
        <w:pStyle w:val="Normal"/>
        <w:ind w:firstLine="426"/>
        <w:jc w:val="both"/>
        <w:rPr>
          <w:sz w:val="24"/>
        </w:rPr>
      </w:pPr>
      <w:r>
        <w:rPr>
          <w:color w:val="000000"/>
          <w:sz w:val="24"/>
        </w:rPr>
        <w:t xml:space="preserve">– </w:t>
      </w:r>
      <w:r>
        <w:rPr>
          <w:color w:val="000000"/>
          <w:sz w:val="24"/>
        </w:rPr>
        <w:t>Тесновато, – заметил Шелихов, оглядывая предназна</w:t>
        <w:softHyphen/>
        <w:t>ченные для миссии каюты. – Да что ж, в тесноте, да не в обиде. Привыкнут...</w:t>
      </w:r>
    </w:p>
    <w:p>
      <w:pPr>
        <w:pStyle w:val="Normal"/>
        <w:ind w:firstLine="426"/>
        <w:jc w:val="both"/>
        <w:rPr>
          <w:sz w:val="24"/>
        </w:rPr>
      </w:pPr>
      <w:r>
        <w:rPr>
          <w:color w:val="000000"/>
          <w:sz w:val="24"/>
        </w:rPr>
        <w:t>«Неужто товар из трюма начнет вытаскивать?» – с тре</w:t>
        <w:softHyphen/>
        <w:t>вогой думал Василий.</w:t>
      </w:r>
    </w:p>
    <w:p>
      <w:pPr>
        <w:pStyle w:val="Normal"/>
        <w:ind w:firstLine="426"/>
        <w:jc w:val="both"/>
        <w:rPr>
          <w:sz w:val="24"/>
        </w:rPr>
      </w:pPr>
      <w:r>
        <w:rPr>
          <w:color w:val="000000"/>
          <w:sz w:val="24"/>
        </w:rPr>
        <w:t>Так и случилось. И первый же тюк сукна оказался лежа</w:t>
        <w:softHyphen/>
        <w:t>лым.</w:t>
      </w:r>
    </w:p>
    <w:p>
      <w:pPr>
        <w:pStyle w:val="Normal"/>
        <w:ind w:firstLine="426"/>
        <w:jc w:val="both"/>
        <w:rPr>
          <w:sz w:val="24"/>
        </w:rPr>
      </w:pPr>
      <w:r>
        <w:rPr>
          <w:color w:val="000000"/>
          <w:sz w:val="24"/>
        </w:rPr>
        <w:t xml:space="preserve">– </w:t>
      </w:r>
      <w:r>
        <w:rPr>
          <w:color w:val="000000"/>
          <w:sz w:val="24"/>
        </w:rPr>
        <w:t>Убью, негодяй! – шипел Шелихов, тыча пальцем в книгу. – Записан тюк из последней моей санкт-петербург</w:t>
        <w:softHyphen/>
        <w:t>ской закупки. А положено? Скотина!</w:t>
      </w:r>
    </w:p>
    <w:p>
      <w:pPr>
        <w:pStyle w:val="Normal"/>
        <w:ind w:firstLine="426"/>
        <w:jc w:val="both"/>
        <w:rPr>
          <w:sz w:val="24"/>
        </w:rPr>
      </w:pPr>
      <w:r>
        <w:rPr>
          <w:color w:val="000000"/>
          <w:sz w:val="24"/>
        </w:rPr>
        <w:t xml:space="preserve">– </w:t>
      </w:r>
      <w:r>
        <w:rPr>
          <w:color w:val="000000"/>
          <w:sz w:val="24"/>
        </w:rPr>
        <w:t>А это что? – заметил Шелихов на полке у самой об</w:t>
        <w:softHyphen/>
        <w:t>шивки мятые медные котлы, такие же чайники и даже две расколотые чугунные шестерни для предполагаемой пильной мельницы. – Мы еще с тобой поговорим после отправки го</w:t>
        <w:softHyphen/>
        <w:t>стей! А сегодня ты заберешь все это к себе и завтра же утром обменяешь на годное. У кого и почем покупал?</w:t>
      </w:r>
    </w:p>
    <w:p>
      <w:pPr>
        <w:pStyle w:val="Normal"/>
        <w:ind w:firstLine="426"/>
        <w:jc w:val="both"/>
        <w:rPr>
          <w:sz w:val="24"/>
        </w:rPr>
      </w:pPr>
      <w:r>
        <w:rPr>
          <w:color w:val="000000"/>
          <w:sz w:val="24"/>
        </w:rPr>
        <w:t>Василий молчал, опустив голову. Звонкая пощечина за</w:t>
        <w:softHyphen/>
        <w:t>ставила его зажать щеку рукой.</w:t>
      </w:r>
    </w:p>
    <w:p>
      <w:pPr>
        <w:pStyle w:val="Normal"/>
        <w:ind w:firstLine="426"/>
        <w:jc w:val="both"/>
        <w:rPr>
          <w:sz w:val="24"/>
        </w:rPr>
      </w:pPr>
      <w:r>
        <w:rPr>
          <w:color w:val="000000"/>
          <w:sz w:val="24"/>
        </w:rPr>
        <w:t>Поздним вечером, когда Григорий Иванович озабоченно трудился над письмом Баранову на острова, Василий тихонь</w:t>
        <w:softHyphen/>
        <w:t>ко подошел к нему и заискивающе сказал:</w:t>
      </w:r>
    </w:p>
    <w:p>
      <w:pPr>
        <w:pStyle w:val="Normal"/>
        <w:ind w:firstLine="426"/>
        <w:jc w:val="both"/>
        <w:rPr>
          <w:sz w:val="24"/>
        </w:rPr>
      </w:pPr>
      <w:r>
        <w:rPr>
          <w:color w:val="000000"/>
          <w:sz w:val="24"/>
        </w:rPr>
        <w:t xml:space="preserve">– </w:t>
      </w:r>
      <w:r>
        <w:rPr>
          <w:color w:val="000000"/>
          <w:sz w:val="24"/>
        </w:rPr>
        <w:t>Я переменил негодный товар на хороший, Григорий Иванович, – и протянул список. – Прости...</w:t>
      </w:r>
    </w:p>
    <w:p>
      <w:pPr>
        <w:pStyle w:val="Normal"/>
        <w:ind w:firstLine="426"/>
        <w:jc w:val="both"/>
        <w:rPr>
          <w:sz w:val="24"/>
        </w:rPr>
      </w:pPr>
      <w:r>
        <w:rPr>
          <w:color w:val="000000"/>
          <w:sz w:val="24"/>
        </w:rPr>
        <w:t xml:space="preserve">– </w:t>
      </w:r>
      <w:r>
        <w:rPr>
          <w:color w:val="000000"/>
          <w:sz w:val="24"/>
        </w:rPr>
        <w:t>Если б не дети, давно бы послал тебя к дьяволу... Убирайся!</w:t>
      </w:r>
    </w:p>
    <w:p>
      <w:pPr>
        <w:pStyle w:val="Normal"/>
        <w:ind w:firstLine="426"/>
        <w:jc w:val="both"/>
        <w:rPr>
          <w:sz w:val="24"/>
        </w:rPr>
      </w:pPr>
      <w:r>
        <w:rPr>
          <w:color w:val="000000"/>
          <w:sz w:val="24"/>
        </w:rPr>
        <w:t xml:space="preserve">– </w:t>
      </w:r>
      <w:r>
        <w:rPr>
          <w:color w:val="000000"/>
          <w:sz w:val="24"/>
        </w:rPr>
        <w:t>Спасибо, – некстати, но с покорностью в тоне про</w:t>
        <w:softHyphen/>
        <w:t>молвил Василий и на цыпочках вышел.</w:t>
      </w:r>
    </w:p>
    <w:p>
      <w:pPr>
        <w:pStyle w:val="Normal"/>
        <w:ind w:firstLine="426"/>
        <w:jc w:val="both"/>
        <w:rPr>
          <w:sz w:val="24"/>
        </w:rPr>
      </w:pPr>
      <w:r>
        <w:rPr>
          <w:color w:val="000000"/>
          <w:sz w:val="24"/>
        </w:rPr>
        <w:t>«Поздравляю вас с гостьми, – писал Григорий Иванович Баранову, подчеркивая возможную пользу от миссионеров. – Уверен, что вы не менее моего почувствуете удовольствие, когда увидите в них подпору своего будущего благополу</w:t>
        <w:softHyphen/>
        <w:t>чия...»</w:t>
      </w:r>
    </w:p>
    <w:p>
      <w:pPr>
        <w:pStyle w:val="Normal"/>
        <w:ind w:firstLine="426"/>
        <w:jc w:val="both"/>
        <w:rPr>
          <w:sz w:val="24"/>
        </w:rPr>
      </w:pPr>
      <w:r>
        <w:rPr>
          <w:color w:val="000000"/>
          <w:sz w:val="24"/>
        </w:rPr>
        <w:t>День и ночь переправляли людей. Приходилось это делать с большими перерывами из-за отливов. Шелихов в это время тщательно, строка за строкой, следил по книгам, все ли предположенное погружено, и время от времени бросал Василии короткие замечания:</w:t>
      </w:r>
    </w:p>
    <w:p>
      <w:pPr>
        <w:pStyle w:val="Normal"/>
        <w:ind w:firstLine="426"/>
        <w:jc w:val="both"/>
        <w:rPr>
          <w:sz w:val="24"/>
        </w:rPr>
      </w:pPr>
      <w:r>
        <w:rPr>
          <w:color w:val="000000"/>
          <w:sz w:val="24"/>
        </w:rPr>
        <w:t xml:space="preserve">– </w:t>
      </w:r>
      <w:r>
        <w:rPr>
          <w:color w:val="000000"/>
          <w:sz w:val="24"/>
        </w:rPr>
        <w:t>Воды на «Святителях» мало... Заморим скот, птицу, что будем делать? Опять посылать? Бочек тридцать прибавь... Железа тоже не хватит, гвоздей, припасу разного для кораблестроения...</w:t>
      </w:r>
    </w:p>
    <w:p>
      <w:pPr>
        <w:pStyle w:val="Normal"/>
        <w:ind w:firstLine="426"/>
        <w:jc w:val="both"/>
        <w:rPr>
          <w:sz w:val="24"/>
        </w:rPr>
      </w:pPr>
      <w:r>
        <w:rPr>
          <w:color w:val="000000"/>
          <w:sz w:val="24"/>
        </w:rPr>
        <w:t>Последними перевозили миссию, и только слышалось: «Господи, сохрани и помилуй мя грешного...» Косясь по сто</w:t>
        <w:softHyphen/>
        <w:t>ронам, монахи со страхом поглядывали на угрожающую сте</w:t>
        <w:softHyphen/>
        <w:t>ну воды – вдруг рухнет и потопит? А когда причаливали к кораблю, с облегчением торопливо бормотали: «Слава тебе, господи!» – и резво взбегали по лесенке на борт.</w:t>
      </w:r>
    </w:p>
    <w:p>
      <w:pPr>
        <w:pStyle w:val="Normal"/>
        <w:ind w:firstLine="426"/>
        <w:jc w:val="both"/>
        <w:rPr/>
      </w:pPr>
      <w:r>
        <w:rPr>
          <w:color w:val="000000"/>
          <w:sz w:val="24"/>
        </w:rPr>
        <w:t>Нагруженные до отказа, оба корабля, особенно «Три свя</w:t>
        <w:softHyphen/>
        <w:t>тителя», несли на себе не только миссию и больше двухсот человек переселенцев, мастеровых, рабочих, но и более чем годовое снабжение островов, скот для расплода, семена и инструменты для разведения огородов. Одних товаров насчи</w:t>
        <w:softHyphen/>
        <w:t>тывалось двадцать пять тысяч пудов, и об особых удобствах для миссии нельзя было мечтать. Монахи их и не требовали, считая, что потерпеть в море придется месяца полтора, не больше. Сторонясь грубой, недисциплинированной толпы, ску</w:t>
        <w:softHyphen/>
        <w:t>ченной на небольшой палубе корабля, они предпочитали от</w:t>
        <w:softHyphen/>
        <w:t>сиживаться в тесных каютах. Не смущался один лишь Ювеналий. Как только вышли в море, он взгромоздился на ка</w:t>
        <w:softHyphen/>
        <w:t>кой-то бочонок и, грозно сверкая своими сверлящими глаза</w:t>
        <w:softHyphen/>
        <w:t>ми маньяка, стал проповедовать, призывая некрещеных креститься, а остальных – каяться во грехах...</w:t>
      </w:r>
    </w:p>
    <w:p>
      <w:pPr>
        <w:pStyle w:val="Normal"/>
        <w:ind w:firstLine="426"/>
        <w:jc w:val="both"/>
        <w:rPr>
          <w:color w:val="000000"/>
          <w:sz w:val="16"/>
        </w:rPr>
      </w:pPr>
      <w:r>
        <w:rPr>
          <w:color w:val="000000"/>
          <w:sz w:val="16"/>
        </w:rPr>
      </w:r>
    </w:p>
    <w:p>
      <w:pPr>
        <w:pStyle w:val="Normal"/>
        <w:jc w:val="center"/>
        <w:rPr>
          <w:sz w:val="24"/>
        </w:rPr>
      </w:pPr>
      <w:r>
        <w:rPr>
          <w:color w:val="000000"/>
          <w:sz w:val="24"/>
        </w:rPr>
        <w:t>9. РУКА ОБ РУКУ</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 Охотске Шелихов пробыл недолго. Через два дня после отправки кораблей у начальника порта состоялся прощаль</w:t>
        <w:softHyphen/>
        <w:t>ный обед в честь столичного гостя.</w:t>
      </w:r>
    </w:p>
    <w:p>
      <w:pPr>
        <w:pStyle w:val="Normal"/>
        <w:ind w:firstLine="426"/>
        <w:jc w:val="both"/>
        <w:rPr>
          <w:sz w:val="24"/>
        </w:rPr>
      </w:pPr>
      <w:r>
        <w:rPr>
          <w:color w:val="000000"/>
          <w:sz w:val="24"/>
        </w:rPr>
        <w:t xml:space="preserve">– </w:t>
      </w:r>
      <w:r>
        <w:rPr>
          <w:color w:val="000000"/>
          <w:sz w:val="24"/>
        </w:rPr>
        <w:t>Вот что, ваше высокоблагородие, – обратился к на</w:t>
        <w:softHyphen/>
        <w:t>чальнику порта Шелихов, когда все уже достаточно нагру</w:t>
        <w:softHyphen/>
        <w:t>зились и речи лились свободно, – хочу я от тебя из Охотска бежать. Не сердись, да видишь ли что – выход из своего порта вроде выигрыш какой: не успел поймать прилив, по</w:t>
        <w:softHyphen/>
        <w:t>минай как звали. Либо в море унесет и выбросит на камни, либо кинет на отмель – не сойдешь. Каждый год по кораб</w:t>
        <w:softHyphen/>
        <w:t>лю теряю, а то и по два. Уйду подальше, хошь на Улью. Там и леса хорошие и спокойнее.</w:t>
      </w:r>
    </w:p>
    <w:p>
      <w:pPr>
        <w:pStyle w:val="Normal"/>
        <w:ind w:firstLine="426"/>
        <w:jc w:val="both"/>
        <w:rPr>
          <w:sz w:val="24"/>
        </w:rPr>
      </w:pPr>
      <w:r>
        <w:rPr>
          <w:color w:val="000000"/>
          <w:sz w:val="24"/>
        </w:rPr>
        <w:t xml:space="preserve">– </w:t>
      </w:r>
      <w:r>
        <w:rPr>
          <w:color w:val="000000"/>
          <w:sz w:val="24"/>
        </w:rPr>
        <w:t>А правительство? – возразил хозяин. – Я-то перечить не буду, но за Санкт-Петербург не ручаюсь. Порт обошелся дорого, и кто же осмелится заявить, что деньги выброшены на ветер?</w:t>
      </w:r>
    </w:p>
    <w:p>
      <w:pPr>
        <w:pStyle w:val="Normal"/>
        <w:ind w:firstLine="426"/>
        <w:jc w:val="both"/>
        <w:rPr>
          <w:sz w:val="24"/>
        </w:rPr>
      </w:pPr>
      <w:r>
        <w:rPr>
          <w:color w:val="000000"/>
          <w:sz w:val="24"/>
        </w:rPr>
        <w:t xml:space="preserve">– </w:t>
      </w:r>
      <w:r>
        <w:rPr>
          <w:color w:val="000000"/>
          <w:sz w:val="24"/>
        </w:rPr>
        <w:t>Похлопочем... не правда ли, Николай Петрович? – Шелихов вопросительно посмотрел на Резанова.</w:t>
      </w:r>
    </w:p>
    <w:p>
      <w:pPr>
        <w:pStyle w:val="Normal"/>
        <w:ind w:firstLine="426"/>
        <w:jc w:val="both"/>
        <w:rPr>
          <w:sz w:val="24"/>
        </w:rPr>
      </w:pPr>
      <w:r>
        <w:rPr>
          <w:color w:val="000000"/>
          <w:sz w:val="24"/>
        </w:rPr>
        <w:t xml:space="preserve">– </w:t>
      </w:r>
      <w:r>
        <w:rPr>
          <w:color w:val="000000"/>
          <w:sz w:val="24"/>
        </w:rPr>
        <w:t>Да, выход в море здесь – это какой-то цирковой фо</w:t>
        <w:softHyphen/>
        <w:t>кус-покус, – подтвердил Резанов.</w:t>
      </w:r>
    </w:p>
    <w:p>
      <w:pPr>
        <w:pStyle w:val="Normal"/>
        <w:ind w:firstLine="426"/>
        <w:jc w:val="both"/>
        <w:rPr>
          <w:sz w:val="24"/>
        </w:rPr>
      </w:pPr>
      <w:r>
        <w:rPr>
          <w:color w:val="000000"/>
          <w:sz w:val="24"/>
        </w:rPr>
        <w:t xml:space="preserve">– </w:t>
      </w:r>
      <w:r>
        <w:rPr>
          <w:color w:val="000000"/>
          <w:sz w:val="24"/>
        </w:rPr>
        <w:t>Веришь ли, – продолжал Шелихов, – каждый раз, как отправляю суда, дрожмя дрожу, удастся ли выбраться из этой проклятой мышеловки. Даром гибнут и труды и капи</w:t>
        <w:softHyphen/>
        <w:t>талы. А люди? Не воскресишь... Слава богу, – перекрестил</w:t>
        <w:softHyphen/>
        <w:t>ся он, – на этот раз удалось...</w:t>
      </w:r>
    </w:p>
    <w:p>
      <w:pPr>
        <w:pStyle w:val="Normal"/>
        <w:ind w:firstLine="426"/>
        <w:jc w:val="both"/>
        <w:rPr>
          <w:sz w:val="24"/>
        </w:rPr>
      </w:pPr>
      <w:r>
        <w:rPr>
          <w:color w:val="000000"/>
          <w:sz w:val="24"/>
        </w:rPr>
        <w:t>Обратно Шелихов и Резанов ехали налегке. За ними тя</w:t>
        <w:softHyphen/>
        <w:t>нулись и все возвращавшиеся с лошадьми домой якуты. На этот раз они везли только небольшой запас продовольствия и закупленные Шелиховым на охотской ярмарке в небольшом количестве товары да подарки жене и детям.</w:t>
      </w:r>
    </w:p>
    <w:p>
      <w:pPr>
        <w:pStyle w:val="Normal"/>
        <w:ind w:firstLine="426"/>
        <w:jc w:val="both"/>
        <w:rPr>
          <w:sz w:val="24"/>
        </w:rPr>
      </w:pPr>
      <w:r>
        <w:rPr>
          <w:color w:val="000000"/>
          <w:sz w:val="24"/>
        </w:rPr>
        <w:t>Григорий Иванович уже пришел к окончательному выво</w:t>
        <w:softHyphen/>
        <w:t>ду, что в лице Резанова он может приобрести надежного и знающего помощника в Петербурге и, по всему вероятию, вполне подходящего мужа для своей Анны.</w:t>
      </w:r>
    </w:p>
    <w:p>
      <w:pPr>
        <w:pStyle w:val="Normal"/>
        <w:ind w:firstLine="426"/>
        <w:jc w:val="both"/>
        <w:rPr>
          <w:sz w:val="24"/>
        </w:rPr>
      </w:pPr>
      <w:r>
        <w:rPr>
          <w:color w:val="000000"/>
          <w:sz w:val="24"/>
        </w:rPr>
        <w:t xml:space="preserve">– </w:t>
      </w:r>
      <w:r>
        <w:rPr>
          <w:color w:val="000000"/>
          <w:sz w:val="24"/>
        </w:rPr>
        <w:t>Ну, так что же скажешь на все это, дорогой Николай Петрович? – заговорил он, когда выехали из Охотска. – Что думаешь о монахах? Справятся ли?..</w:t>
      </w:r>
    </w:p>
    <w:p>
      <w:pPr>
        <w:pStyle w:val="Normal"/>
        <w:ind w:firstLine="426"/>
        <w:jc w:val="both"/>
        <w:rPr>
          <w:sz w:val="24"/>
        </w:rPr>
      </w:pPr>
      <w:r>
        <w:rPr>
          <w:color w:val="000000"/>
          <w:sz w:val="24"/>
        </w:rPr>
        <w:t xml:space="preserve">– </w:t>
      </w:r>
      <w:r>
        <w:rPr>
          <w:color w:val="000000"/>
          <w:sz w:val="24"/>
        </w:rPr>
        <w:t>Смотря с чем, – ответил Резанов, решив быть откро</w:t>
        <w:softHyphen/>
        <w:t>венным. – К проповеди христианства они непривычны и как-то мало полагают о своей миссии – никак к ней не под</w:t>
        <w:softHyphen/>
        <w:t>готовились. Изучать язык, да и то слишком поздно, начал один Ювеналий. Но чего стоит один вид его: скорее напу</w:t>
        <w:softHyphen/>
        <w:t>гает, чем привлечет какого-нибудь конягу. Плана будущих работ миссии вовсе нет.</w:t>
      </w:r>
    </w:p>
    <w:p>
      <w:pPr>
        <w:pStyle w:val="Normal"/>
        <w:ind w:firstLine="426"/>
        <w:jc w:val="both"/>
        <w:rPr>
          <w:sz w:val="24"/>
        </w:rPr>
      </w:pPr>
      <w:r>
        <w:rPr>
          <w:color w:val="000000"/>
          <w:sz w:val="24"/>
        </w:rPr>
        <w:t xml:space="preserve">– </w:t>
      </w:r>
      <w:r>
        <w:rPr>
          <w:color w:val="000000"/>
          <w:sz w:val="24"/>
        </w:rPr>
        <w:t>Я, признаться, тоже не больно на них рассчитываю, – раздумчиво проговорил Шелихов. – Но если поставят как следует хоть одни школы, будет большая польза. Торжественность богослужения привлечет дикарей. О школах много ду</w:t>
        <w:softHyphen/>
        <w:t>маю и заставлю ими заниматься. А вообще замыслил я так: дадены нам милостию божией многие земли, никем не за</w:t>
        <w:softHyphen/>
        <w:t>нятые и даже незнаемые, изобилующие богатствами. Что из сего следует? Первое дело – удержать уже известные. Народцы тут хорошие – их лаской взять легче, нежели насилием. Они сыздавна терпят от белых, да и сами из ссор не выходят, войнами уничтожают друг друга. Мне старшины их частенько говорили на Кадьяке, когда мы подружились: «Спасибо, вы пришли, а то мы выбили бы друг друга до последнего человека». Ну, так вот я и положил: первое – их приручить и землю закрепить за матушкой Россией; вто</w:t>
        <w:softHyphen/>
        <w:t>рое – не останавливаться с приобретением земель новых. Тут я наметил два пути: один к северу – через пролив до самого полюса...</w:t>
      </w:r>
    </w:p>
    <w:p>
      <w:pPr>
        <w:pStyle w:val="Normal"/>
        <w:ind w:firstLine="426"/>
        <w:jc w:val="both"/>
        <w:rPr>
          <w:sz w:val="24"/>
        </w:rPr>
      </w:pPr>
      <w:r>
        <w:rPr>
          <w:color w:val="000000"/>
          <w:sz w:val="24"/>
        </w:rPr>
        <w:t xml:space="preserve">– </w:t>
      </w:r>
      <w:r>
        <w:rPr>
          <w:color w:val="000000"/>
          <w:sz w:val="24"/>
        </w:rPr>
        <w:t>Далеко хватил, Григорий Иванович, – усмехнулся Ре</w:t>
        <w:softHyphen/>
        <w:t>занов. – Когда же ты...</w:t>
      </w:r>
    </w:p>
    <w:p>
      <w:pPr>
        <w:pStyle w:val="Normal"/>
        <w:ind w:firstLine="426"/>
        <w:jc w:val="both"/>
        <w:rPr>
          <w:sz w:val="24"/>
        </w:rPr>
      </w:pPr>
      <w:r>
        <w:rPr>
          <w:color w:val="000000"/>
          <w:sz w:val="24"/>
        </w:rPr>
        <w:t xml:space="preserve">– </w:t>
      </w:r>
      <w:r>
        <w:rPr>
          <w:color w:val="000000"/>
          <w:sz w:val="24"/>
        </w:rPr>
        <w:t>Я не для себя так рассуждаю, не я сделать должен, другие – вся Россия, а я только пути намечаю... Другой путь – к югу до самой реки Колумбии или даже до Кали</w:t>
        <w:softHyphen/>
        <w:t>форнии, где земля знатно родит – кормить будет. А по нашу сторону океана – все Курильские острова, до самого Япон</w:t>
        <w:softHyphen/>
        <w:t>ского государства.</w:t>
      </w:r>
    </w:p>
    <w:p>
      <w:pPr>
        <w:pStyle w:val="Normal"/>
        <w:ind w:firstLine="426"/>
        <w:jc w:val="both"/>
        <w:rPr>
          <w:sz w:val="24"/>
        </w:rPr>
      </w:pPr>
      <w:r>
        <w:rPr>
          <w:color w:val="000000"/>
          <w:sz w:val="24"/>
        </w:rPr>
        <w:t xml:space="preserve">– </w:t>
      </w:r>
      <w:r>
        <w:rPr>
          <w:color w:val="000000"/>
          <w:sz w:val="24"/>
        </w:rPr>
        <w:t>Так, так... – Резанов улыбался, но слушал с возра</w:t>
        <w:softHyphen/>
        <w:t>стающим вниманием.</w:t>
      </w:r>
    </w:p>
    <w:p>
      <w:pPr>
        <w:pStyle w:val="Normal"/>
        <w:ind w:firstLine="426"/>
        <w:jc w:val="both"/>
        <w:rPr>
          <w:sz w:val="24"/>
        </w:rPr>
      </w:pPr>
      <w:r>
        <w:rPr>
          <w:color w:val="000000"/>
          <w:sz w:val="24"/>
        </w:rPr>
        <w:t xml:space="preserve">– </w:t>
      </w:r>
      <w:r>
        <w:rPr>
          <w:color w:val="000000"/>
          <w:sz w:val="24"/>
        </w:rPr>
        <w:t>Зверя, вишь, тут морского, кажется, много. Не пере</w:t>
        <w:softHyphen/>
        <w:t>честь, – продолжал Шелихов. – Да поберегать его все же надо так, чтобы он был без переводу. Ты смотри, хороший был еще недавно и прибыльный зверь «морская корова», а где он теперь? В музеях, может быть, да и то скоро не найдешь. Я еще застал его у островов. А что делали промысло</w:t>
        <w:softHyphen/>
        <w:t>вики? Печень вырежут, а несколько тонн хорошего мяса вы</w:t>
        <w:softHyphen/>
        <w:t>бросят в море. Ну вот, так будет и с китами. Зверя надо беречь... А земля? Мы вот чуть копнули – железо нашли, медь... Об этом надо подумать. Кто может навести порядок? Хозяин, а ему-то и не дают развернуться, всячески мешают. Ватаги наши не хозяева – разбойники...</w:t>
      </w:r>
    </w:p>
    <w:p>
      <w:pPr>
        <w:pStyle w:val="Normal"/>
        <w:ind w:firstLine="426"/>
        <w:jc w:val="both"/>
        <w:rPr>
          <w:sz w:val="24"/>
        </w:rPr>
      </w:pPr>
      <w:r>
        <w:rPr>
          <w:color w:val="000000"/>
          <w:sz w:val="24"/>
        </w:rPr>
        <w:t xml:space="preserve">– </w:t>
      </w:r>
      <w:r>
        <w:rPr>
          <w:color w:val="000000"/>
          <w:sz w:val="24"/>
        </w:rPr>
        <w:t>Пойми, друг, – повысил он голос, – я не монополии, я порядка добиваюсь и мощного капитала. С «пятачком» мож</w:t>
        <w:softHyphen/>
        <w:t>но урвать то тут, то там. А нам великое товарищество нуж</w:t>
        <w:softHyphen/>
        <w:t>но – с миллионами... Польза, прибытки – это потом, они не уйдут... Кто же будет защищать нас? Сами? Да разве но</w:t>
        <w:softHyphen/>
        <w:t>вые рубежи, что мы создаем государству, можем сами за</w:t>
        <w:softHyphen/>
        <w:t>щитить! Правда, пока поневоле стараемся, а что видим? Чуть где-нибудь наладили, придут Куки, Чатамы и выхватят под</w:t>
        <w:softHyphen/>
        <w:t>готовленное из-под носа, нагадят и уйдут. Так вот и бьемся... Вы там в столицах сидите да похваливаете нас... Хорошо... А надо и помогать!.. Просил я тотчас после удачи Лаксмана в Японии послать новую экспедицию. Матушка царица по</w:t>
        <w:softHyphen/>
        <w:t>няла, что дело не терпит, – к сибирскому генерал-губернато</w:t>
        <w:softHyphen/>
        <w:t>ру... А у того, вишь, денег нет. Да надо бы экспедицию не от него, а высокую – от государства... Ну и застопорилось. Зачинать, что я затеял, конечно, можно, но дальше надо разво</w:t>
        <w:softHyphen/>
        <w:t>рачивать это дело. Хватит ли меня? Капиталу у меня для своего дома довольно, нажить сумею и больше, но в этом ли дело! Я хочу, чтобы с уважением и трепетом говорили не «Англия», а «Россия». Понимаешь, Россия, а не какая-то там Ост-Индия. Наша Российская Америка, вот что нужно... И достигнуть этого могу! Генерал Пиль правильно доносил в Петербург царице: «Заведется Удинский порт, и умножат</w:t>
        <w:softHyphen/>
        <w:t>ся при оном военные силы ваши». Но пока их нет... Вот хочу дорогу на свой счет от Охотска к Иркутску построить, изму</w:t>
        <w:softHyphen/>
        <w:t>чился, а разрешения все не имею. Открыть Удинский порт для купеческих кораблей тоже не могу... Ты подумай, Нико</w:t>
        <w:softHyphen/>
        <w:t>лай Петрович, Кантон, Макао, Батавия, Филиппинские острова ждут нашей торговли. С ними и разговор может идти не об одних китах, а обо всем, чем так богат наш и амери</w:t>
        <w:softHyphen/>
        <w:t>канский пустопорожний сейчас и север и юг. А у нас руки связаны, и никто в столицах не может и не хочет объяснить, насколько все, что говорю, важно. Сандвичевы острова не займем, попомни – другие займут. А Сахалин и река Амур? Неужто можно спокойно сидеть и ждать, когда сядут дру</w:t>
        <w:softHyphen/>
        <w:t>гие? Не дай бог увидеть это... Ты спрашивал о промышленни</w:t>
        <w:softHyphen/>
        <w:t>ке Звездочетове, которого я на Курилы послал с партией. Я и сам знаю – ненадежный человек, может загубить все дело на Урупе. Но ведь другого-то, лучшего, нет!</w:t>
      </w:r>
    </w:p>
    <w:p>
      <w:pPr>
        <w:pStyle w:val="Normal"/>
        <w:ind w:firstLine="426"/>
        <w:jc w:val="both"/>
        <w:rPr>
          <w:sz w:val="24"/>
        </w:rPr>
      </w:pPr>
      <w:r>
        <w:rPr>
          <w:color w:val="000000"/>
          <w:sz w:val="24"/>
        </w:rPr>
        <w:t>Резанова оглушила перспектива разворота дел, начатых Шелиховым, перерастающих на глазах в целое государство. Это был целый, связный и продуманный план, для осуществления которого мало было одной жизни...</w:t>
      </w:r>
    </w:p>
    <w:p>
      <w:pPr>
        <w:pStyle w:val="Normal"/>
        <w:ind w:firstLine="426"/>
        <w:jc w:val="both"/>
        <w:rPr>
          <w:sz w:val="24"/>
        </w:rPr>
      </w:pPr>
      <w:r>
        <w:rPr>
          <w:color w:val="000000"/>
          <w:sz w:val="24"/>
        </w:rPr>
        <w:t xml:space="preserve">– </w:t>
      </w:r>
      <w:r>
        <w:rPr>
          <w:color w:val="000000"/>
          <w:sz w:val="24"/>
        </w:rPr>
        <w:t>Григорий Иванович, – произнес он неуверенно, – я хорошо понимаю и целесообразность и осуществимость ва</w:t>
        <w:softHyphen/>
        <w:t>ми задуманного. Однако без помощи человека, который бы думал, как вы, и умел бы действовать на петербургской поч</w:t>
        <w:softHyphen/>
        <w:t>ве, не обойтись... Есть у вас такой человек в Петербурге?</w:t>
      </w:r>
    </w:p>
    <w:p>
      <w:pPr>
        <w:pStyle w:val="Normal"/>
        <w:ind w:firstLine="426"/>
        <w:jc w:val="both"/>
        <w:rPr>
          <w:sz w:val="24"/>
        </w:rPr>
      </w:pPr>
      <w:r>
        <w:rPr>
          <w:color w:val="000000"/>
          <w:sz w:val="24"/>
        </w:rPr>
        <w:t xml:space="preserve">– </w:t>
      </w:r>
      <w:r>
        <w:rPr>
          <w:color w:val="000000"/>
          <w:sz w:val="24"/>
        </w:rPr>
        <w:t>К тому, голубчик, и гну... Нет... За деньги таких в Пи</w:t>
        <w:softHyphen/>
        <w:t>тере найдешь хоть нескольких, даже честных и знающих, и вес имеющих, а вот такого, который зажегся бы и горел, по</w:t>
        <w:softHyphen/>
        <w:t>куда жив, такого у меня нет... На островах нашел такого – Баранова Александра Андреевича. Загорелся, признаюсь, он не сразу, а как вспыхнул – ну, прямо удержу нет: и не толь</w:t>
        <w:softHyphen/>
        <w:t>ко исполнит все в акурате, а еще и подскажет, предусмот</w:t>
        <w:softHyphen/>
        <w:t>рит... Ну, словом, лучшего не надо... Зато компаньоны мои, прямо скажу, грабители – в ложке воды готовы утопить. А с ними и братец мой родной Василий – продажная ду</w:t>
        <w:softHyphen/>
        <w:t>шонка... Вот и посуди: в Иркутске живу, как на вулкане: ходи да оглядайся кругом. В Охотском – сам видал... На</w:t>
        <w:softHyphen/>
        <w:t>езжаю сюда каждый год, а то и два раза. А нужно бы просто жить здесь да глаз не спущать – отсюдова все снабжение, отсюда и дурную славу пущают. Эх! – Он махнул рукой и долго ехал молча.</w:t>
      </w:r>
    </w:p>
    <w:p>
      <w:pPr>
        <w:pStyle w:val="Normal"/>
        <w:ind w:firstLine="426"/>
        <w:jc w:val="both"/>
        <w:rPr>
          <w:sz w:val="24"/>
        </w:rPr>
      </w:pPr>
      <w:r>
        <w:rPr>
          <w:color w:val="000000"/>
          <w:sz w:val="24"/>
        </w:rPr>
        <w:t xml:space="preserve">– </w:t>
      </w:r>
      <w:r>
        <w:rPr>
          <w:color w:val="000000"/>
          <w:sz w:val="24"/>
        </w:rPr>
        <w:t>Много претерпевает от оговоров и Баранов. Обносят его передо мной всячески. Я, видишь ли, – Шелихов усмех</w:t>
        <w:softHyphen/>
        <w:t>нулся, – притворяюсь, что верю клевете и оговорам, запра</w:t>
        <w:softHyphen/>
        <w:t>шиваю его, что, мол, так и так. А он опасается, честная душа, что я и впрямь могу поверить клевете, огорчается и оправды</w:t>
        <w:softHyphen/>
        <w:t>вается... Не понимает, что иначе не скажешь ему в письме: «Бди и смотри, чем не брезгуют враги, научись различать их».</w:t>
      </w:r>
    </w:p>
    <w:p>
      <w:pPr>
        <w:pStyle w:val="Normal"/>
        <w:ind w:firstLine="426"/>
        <w:jc w:val="both"/>
        <w:rPr>
          <w:sz w:val="24"/>
        </w:rPr>
      </w:pPr>
      <w:r>
        <w:rPr>
          <w:color w:val="000000"/>
          <w:sz w:val="24"/>
        </w:rPr>
        <w:t>Шелихов весело засмеялся и прибавил:</w:t>
      </w:r>
    </w:p>
    <w:p>
      <w:pPr>
        <w:pStyle w:val="Normal"/>
        <w:ind w:firstLine="426"/>
        <w:jc w:val="both"/>
        <w:rPr>
          <w:sz w:val="24"/>
        </w:rPr>
      </w:pPr>
      <w:r>
        <w:rPr>
          <w:color w:val="000000"/>
          <w:sz w:val="24"/>
        </w:rPr>
        <w:t xml:space="preserve">– </w:t>
      </w:r>
      <w:r>
        <w:rPr>
          <w:color w:val="000000"/>
          <w:sz w:val="24"/>
        </w:rPr>
        <w:t>Люблю я Александра Андреевича всей душой. Да и он меня премного уважает...</w:t>
      </w:r>
    </w:p>
    <w:p>
      <w:pPr>
        <w:pStyle w:val="Normal"/>
        <w:ind w:firstLine="426"/>
        <w:jc w:val="both"/>
        <w:rPr>
          <w:sz w:val="24"/>
        </w:rPr>
      </w:pPr>
      <w:r>
        <w:rPr>
          <w:color w:val="000000"/>
          <w:sz w:val="24"/>
        </w:rPr>
        <w:t>Разговор возобновился вечером у костра, после ужина, при длительном чаепитии. Шелихов хворостинкой старатель</w:t>
        <w:softHyphen/>
        <w:t>но подравнивал края костра.</w:t>
      </w:r>
    </w:p>
    <w:p>
      <w:pPr>
        <w:pStyle w:val="Normal"/>
        <w:ind w:firstLine="426"/>
        <w:jc w:val="both"/>
        <w:rPr>
          <w:sz w:val="24"/>
        </w:rPr>
      </w:pPr>
      <w:r>
        <w:rPr>
          <w:color w:val="000000"/>
          <w:sz w:val="24"/>
        </w:rPr>
        <w:t xml:space="preserve">– </w:t>
      </w:r>
      <w:r>
        <w:rPr>
          <w:color w:val="000000"/>
          <w:sz w:val="24"/>
        </w:rPr>
        <w:t>Я давеча не окончил разговора с тобой, Николай Пет</w:t>
        <w:softHyphen/>
        <w:t>рович, – задумчиво проговорил он, сдвигая вылезающие из огня потрескивающие сучья.</w:t>
      </w:r>
    </w:p>
    <w:p>
      <w:pPr>
        <w:pStyle w:val="Normal"/>
        <w:ind w:firstLine="426"/>
        <w:jc w:val="both"/>
        <w:rPr>
          <w:sz w:val="24"/>
        </w:rPr>
      </w:pPr>
      <w:r>
        <w:rPr>
          <w:color w:val="000000"/>
          <w:sz w:val="24"/>
        </w:rPr>
        <w:t xml:space="preserve">– </w:t>
      </w:r>
      <w:r>
        <w:rPr>
          <w:color w:val="000000"/>
          <w:sz w:val="24"/>
        </w:rPr>
        <w:t>Слушаю, – встрепенулся Резанов.</w:t>
      </w:r>
    </w:p>
    <w:p>
      <w:pPr>
        <w:pStyle w:val="Normal"/>
        <w:ind w:firstLine="426"/>
        <w:jc w:val="both"/>
        <w:rPr>
          <w:sz w:val="24"/>
        </w:rPr>
      </w:pPr>
      <w:r>
        <w:rPr>
          <w:color w:val="000000"/>
          <w:sz w:val="24"/>
        </w:rPr>
        <w:t xml:space="preserve">– </w:t>
      </w:r>
      <w:r>
        <w:rPr>
          <w:color w:val="000000"/>
          <w:sz w:val="24"/>
        </w:rPr>
        <w:t>Так вот, видишь ли: я здесь, в Иркутске, при губерна</w:t>
        <w:softHyphen/>
        <w:t>торе, Баранов – на островах, с промышленными и американ</w:t>
        <w:softHyphen/>
        <w:t>цами, а в Питере, так скажем, ты – при царице.</w:t>
      </w:r>
    </w:p>
    <w:p>
      <w:pPr>
        <w:pStyle w:val="Normal"/>
        <w:ind w:firstLine="426"/>
        <w:jc w:val="both"/>
        <w:rPr>
          <w:sz w:val="24"/>
        </w:rPr>
      </w:pPr>
      <w:r>
        <w:rPr>
          <w:color w:val="000000"/>
          <w:sz w:val="24"/>
        </w:rPr>
        <w:t>Шелихов остановился, Резанов молчал.</w:t>
      </w:r>
    </w:p>
    <w:p>
      <w:pPr>
        <w:pStyle w:val="Normal"/>
        <w:ind w:firstLine="426"/>
        <w:jc w:val="both"/>
        <w:rPr>
          <w:sz w:val="24"/>
        </w:rPr>
      </w:pPr>
      <w:r>
        <w:rPr>
          <w:color w:val="000000"/>
          <w:sz w:val="24"/>
        </w:rPr>
        <w:t xml:space="preserve">– </w:t>
      </w:r>
      <w:r>
        <w:rPr>
          <w:color w:val="000000"/>
          <w:sz w:val="24"/>
        </w:rPr>
        <w:t>Только, видишь ли, в чем тут загвоздка... Нанять тебя, хотя бы и за большие деньги, нельзя...</w:t>
      </w:r>
    </w:p>
    <w:p>
      <w:pPr>
        <w:pStyle w:val="Normal"/>
        <w:ind w:firstLine="426"/>
        <w:jc w:val="both"/>
        <w:rPr>
          <w:sz w:val="24"/>
        </w:rPr>
      </w:pPr>
      <w:r>
        <w:rPr>
          <w:color w:val="000000"/>
          <w:sz w:val="24"/>
        </w:rPr>
        <w:t>«Нанять!» – Резанова покоробило от этого грубого слова. В замешательстве он поднялся на ноги.</w:t>
      </w:r>
    </w:p>
    <w:p>
      <w:pPr>
        <w:pStyle w:val="Normal"/>
        <w:ind w:firstLine="426"/>
        <w:jc w:val="both"/>
        <w:rPr>
          <w:sz w:val="24"/>
        </w:rPr>
      </w:pPr>
      <w:r>
        <w:rPr>
          <w:color w:val="000000"/>
          <w:sz w:val="24"/>
        </w:rPr>
        <w:t xml:space="preserve">– </w:t>
      </w:r>
      <w:r>
        <w:rPr>
          <w:color w:val="000000"/>
          <w:sz w:val="24"/>
        </w:rPr>
        <w:t>Надо сделать так, чтобы мои дела стали нашими, понял?</w:t>
      </w:r>
    </w:p>
    <w:p>
      <w:pPr>
        <w:pStyle w:val="Normal"/>
        <w:ind w:firstLine="426"/>
        <w:jc w:val="both"/>
        <w:rPr>
          <w:sz w:val="24"/>
        </w:rPr>
      </w:pPr>
      <w:r>
        <w:rPr>
          <w:color w:val="000000"/>
          <w:sz w:val="24"/>
        </w:rPr>
        <w:t xml:space="preserve">– </w:t>
      </w:r>
      <w:r>
        <w:rPr>
          <w:color w:val="000000"/>
          <w:sz w:val="24"/>
        </w:rPr>
        <w:t>Григорий Иванович, – тихо сказал Резанов, подходя и подсаживаясь к Шелихову. – Григорий Иванович, я вот все хочу сказать, да не решаюсь... Выдайте за меня Анну Григорьевну. Люба она мне, да и от меня как будто не от</w:t>
        <w:softHyphen/>
        <w:t>ворачивается.</w:t>
      </w:r>
    </w:p>
    <w:p>
      <w:pPr>
        <w:pStyle w:val="Normal"/>
        <w:ind w:firstLine="426"/>
        <w:jc w:val="both"/>
        <w:rPr>
          <w:sz w:val="24"/>
        </w:rPr>
      </w:pPr>
      <w:r>
        <w:rPr>
          <w:color w:val="000000"/>
          <w:sz w:val="24"/>
        </w:rPr>
        <w:t xml:space="preserve">– </w:t>
      </w:r>
      <w:r>
        <w:rPr>
          <w:color w:val="000000"/>
          <w:sz w:val="24"/>
        </w:rPr>
        <w:t>Договорился, что ли, с ней? – спросил Шелихов.</w:t>
      </w:r>
    </w:p>
    <w:p>
      <w:pPr>
        <w:pStyle w:val="Normal"/>
        <w:ind w:firstLine="426"/>
        <w:jc w:val="both"/>
        <w:rPr>
          <w:sz w:val="24"/>
        </w:rPr>
      </w:pPr>
      <w:r>
        <w:rPr>
          <w:color w:val="000000"/>
          <w:sz w:val="24"/>
        </w:rPr>
        <w:t xml:space="preserve">– </w:t>
      </w:r>
      <w:r>
        <w:rPr>
          <w:color w:val="000000"/>
          <w:sz w:val="24"/>
        </w:rPr>
        <w:t>Нет, ни с нею, ни с Натальей Алексеевной я не го</w:t>
        <w:softHyphen/>
        <w:t>ворил. Ждал случая сначала поговорить с вами.</w:t>
      </w:r>
    </w:p>
    <w:p>
      <w:pPr>
        <w:pStyle w:val="Normal"/>
        <w:ind w:firstLine="426"/>
        <w:jc w:val="both"/>
        <w:rPr>
          <w:sz w:val="24"/>
        </w:rPr>
      </w:pPr>
      <w:r>
        <w:rPr>
          <w:color w:val="000000"/>
          <w:sz w:val="24"/>
        </w:rPr>
        <w:t xml:space="preserve">– </w:t>
      </w:r>
      <w:r>
        <w:rPr>
          <w:color w:val="000000"/>
          <w:sz w:val="24"/>
        </w:rPr>
        <w:t>Отвечу прямо и коротко: это было бы лучше всего, – весело проговорил Шелихов. – Но учитывать надо здесь вот что: первое – молода и учения еще не кончила, а второе – хочет ли, ибо неволить не буду... Разрешим это дело в Ир</w:t>
        <w:softHyphen/>
        <w:t>кутске, а пока что обнимемся, дорогой.</w:t>
      </w:r>
    </w:p>
    <w:p>
      <w:pPr>
        <w:pStyle w:val="Normal"/>
        <w:ind w:firstLine="426"/>
        <w:jc w:val="both"/>
        <w:rPr>
          <w:sz w:val="24"/>
        </w:rPr>
      </w:pPr>
      <w:r>
        <w:rPr>
          <w:color w:val="000000"/>
          <w:sz w:val="24"/>
        </w:rPr>
        <w:t>Они обнялись и потом крепко пожали друг другу руки.</w:t>
      </w:r>
    </w:p>
    <w:p>
      <w:pPr>
        <w:pStyle w:val="Normal"/>
        <w:ind w:firstLine="426"/>
        <w:jc w:val="both"/>
        <w:rPr>
          <w:sz w:val="24"/>
        </w:rPr>
      </w:pPr>
      <w:r>
        <w:rPr>
          <w:color w:val="000000"/>
          <w:sz w:val="24"/>
        </w:rPr>
        <w:t>На следующий день, когда они опять расположились у костра на привале, ехавший навстречу им якут привез письмо от Натальи Алексеевны. Шелихов по прочтении молча протянул его Резанову. Сообщая о различных семейных ново</w:t>
        <w:softHyphen/>
        <w:t>стях, Наталья Алексеевна писала:</w:t>
      </w:r>
    </w:p>
    <w:p>
      <w:pPr>
        <w:pStyle w:val="Normal"/>
        <w:ind w:firstLine="426"/>
        <w:jc w:val="both"/>
        <w:rPr>
          <w:sz w:val="24"/>
        </w:rPr>
      </w:pPr>
      <w:r>
        <w:rPr>
          <w:color w:val="000000"/>
          <w:sz w:val="24"/>
        </w:rPr>
        <w:t>«Таскают здесь по всему городу, будто Биллингс обнес вас государыне, что вы ее обманули и просили миссию на</w:t>
        <w:softHyphen/>
        <w:t>прасно, так как у вас в Америке, как он сам видел, ничего нет и то, что у вас все выдумано из своей головы. А госу</w:t>
        <w:softHyphen/>
        <w:t>дарыня будто разгневалась и послала курьера, чтобы вас воротить с дороги и привезти скованного прямо в Петербург. Этот курьер будто бы проехал под секретом, и о нем ни</w:t>
        <w:softHyphen/>
        <w:t>кто не знает, кроме только одного генерал-губернатора. Весь город барабанит, что вы вот-вот прибудете сюда в железах, и много разных пустяков, о которых говорить не стану...»</w:t>
      </w:r>
    </w:p>
    <w:p>
      <w:pPr>
        <w:pStyle w:val="Normal"/>
        <w:ind w:firstLine="426"/>
        <w:jc w:val="both"/>
        <w:rPr>
          <w:sz w:val="24"/>
        </w:rPr>
      </w:pPr>
      <w:r>
        <w:rPr>
          <w:color w:val="000000"/>
          <w:sz w:val="24"/>
        </w:rPr>
        <w:t xml:space="preserve">– </w:t>
      </w:r>
      <w:r>
        <w:rPr>
          <w:color w:val="000000"/>
          <w:sz w:val="24"/>
        </w:rPr>
        <w:t>Ну, вот тебе, – сказал Шелихов, – полюбуйся, как строят против меня козни и не унимаются до сих пор. Ведь дело идет все о том же доносе, написанном подлекарем Бритюковым по наущению Биллингса. Бритюков послан был охотским начальником со мною на острова. Жили мы там с ним три года и вернулись в восемьдесят седьмом году, а донос он настрочил четыре года спустя, в девяносто пер</w:t>
        <w:softHyphen/>
        <w:t>вом. Ты, само собой разумеется, спросишь, почему он молчал четыре с лишком года. Боялся – так он объяснил – потому-де, что я заявил на островах, будто имею право казнить и миловать. О том, как я миловал, Бритюков не рассказывал, а вот как казнил, выдумал и донес, хотя притом оговорился, что сам не видал. Я, видишь ли, пытал туземцев шомполами и китовым усом и собственноручно расстреливал из штуцера одной общей пулей, поставивши нескольких в затылок друг другу коняг, чтоб было подешевле... Тебе смешно? – на</w:t>
        <w:softHyphen/>
        <w:t>хмурился Шелихов, заметив что Резанов улыбнулся. – Думаешь, выдумка, не стоящая внимания? Никак нет: Биллингс послал обследовать дело «о зверствах Шелихова». К счастью для меня, оно было поручено благородному и прямому Сарычеву, который обследовал Уналашку, Кадьяк и Цуклю. И вот результат, доложенный государыне... – Он вынул из груд</w:t>
        <w:softHyphen/>
        <w:t>ного кармана объемистый бумажник, нашел какой-то клочок и при колеблющемся пламени костра прочитал: – «Со сторо</w:t>
        <w:softHyphen/>
        <w:t>ны туземцев я встретил на островах полное доверие и раду</w:t>
        <w:softHyphen/>
        <w:t>шие, особенно же в смешанных поселениях дикарей с рус</w:t>
        <w:softHyphen/>
        <w:t>скими...» А ведь Сарычев, понимаешь, шел по свежим следам, когда «зверства Шелихова» должны были ярко сохраниться в памяти людей...</w:t>
      </w:r>
    </w:p>
    <w:p>
      <w:pPr>
        <w:pStyle w:val="Normal"/>
        <w:ind w:firstLine="426"/>
        <w:jc w:val="both"/>
        <w:rPr>
          <w:sz w:val="24"/>
        </w:rPr>
      </w:pPr>
      <w:r>
        <w:rPr>
          <w:color w:val="000000"/>
          <w:sz w:val="24"/>
        </w:rPr>
        <w:t>Шелихов вздохнул и махнул рукой:</w:t>
      </w:r>
    </w:p>
    <w:p>
      <w:pPr>
        <w:pStyle w:val="Normal"/>
        <w:ind w:firstLine="426"/>
        <w:jc w:val="both"/>
        <w:rPr>
          <w:sz w:val="24"/>
        </w:rPr>
      </w:pPr>
      <w:r>
        <w:rPr>
          <w:color w:val="000000"/>
          <w:sz w:val="24"/>
        </w:rPr>
        <w:t xml:space="preserve">– </w:t>
      </w:r>
      <w:r>
        <w:rPr>
          <w:color w:val="000000"/>
          <w:sz w:val="24"/>
        </w:rPr>
        <w:t>Бороться одному со всей сворой конкурентов-зачин</w:t>
        <w:softHyphen/>
        <w:t>щиков и их прихлебателей, ох, как трудно!</w:t>
      </w:r>
    </w:p>
    <w:p>
      <w:pPr>
        <w:pStyle w:val="Normal"/>
        <w:ind w:firstLine="426"/>
        <w:jc w:val="both"/>
        <w:rPr>
          <w:sz w:val="24"/>
        </w:rPr>
      </w:pPr>
      <w:r>
        <w:rPr>
          <w:color w:val="000000"/>
          <w:sz w:val="24"/>
        </w:rPr>
        <w:t xml:space="preserve">– </w:t>
      </w:r>
      <w:r>
        <w:rPr>
          <w:color w:val="000000"/>
          <w:sz w:val="24"/>
        </w:rPr>
        <w:t>Успокойтесь, Григорий Иванович, – серьезно загово</w:t>
        <w:softHyphen/>
        <w:t>рил Резанов. – Я понимаю, что вам тяжело, но ведь Бил</w:t>
        <w:softHyphen/>
        <w:t>лингс все-таки уже прошлое.</w:t>
      </w:r>
    </w:p>
    <w:p>
      <w:pPr>
        <w:pStyle w:val="Normal"/>
        <w:ind w:firstLine="426"/>
        <w:jc w:val="both"/>
        <w:rPr>
          <w:sz w:val="24"/>
        </w:rPr>
      </w:pPr>
      <w:r>
        <w:rPr>
          <w:color w:val="000000"/>
          <w:sz w:val="24"/>
        </w:rPr>
        <w:t xml:space="preserve">– </w:t>
      </w:r>
      <w:r>
        <w:rPr>
          <w:color w:val="000000"/>
          <w:sz w:val="24"/>
        </w:rPr>
        <w:t>Прошлое? Ошибаешься! Не прошлое, а настоящее и будущее. Из поколения в поколение пойдет гулять и уже, видишь, гуляет по свету гнусная молва, что Шелихов – зверь, что его рубли в крови народов... – сдавленным голосом проговорил Шелихов, отходя в гущину обступившего полянку леса, и только замиравший треск валежника под грузными неверными шагами показывал, что он не может успокоиться...</w:t>
      </w:r>
    </w:p>
    <w:p>
      <w:pPr>
        <w:pStyle w:val="Normal"/>
        <w:ind w:firstLine="426"/>
        <w:jc w:val="both"/>
        <w:rPr>
          <w:sz w:val="24"/>
        </w:rPr>
      </w:pPr>
      <w:r>
        <w:rPr>
          <w:color w:val="000000"/>
          <w:sz w:val="24"/>
        </w:rPr>
        <w:t>Треск ломающихся прутьев валежника возобновился, и из чащи снова послышался голос Шелихова:</w:t>
      </w:r>
    </w:p>
    <w:p>
      <w:pPr>
        <w:pStyle w:val="Normal"/>
        <w:ind w:firstLine="426"/>
        <w:jc w:val="both"/>
        <w:rPr>
          <w:sz w:val="24"/>
        </w:rPr>
      </w:pPr>
      <w:r>
        <w:rPr>
          <w:color w:val="000000"/>
          <w:sz w:val="24"/>
        </w:rPr>
        <w:t xml:space="preserve">– </w:t>
      </w:r>
      <w:r>
        <w:rPr>
          <w:color w:val="000000"/>
          <w:sz w:val="24"/>
        </w:rPr>
        <w:t>Разволновался и не досказал тебе об истории с книгой о моем странствовании... Наставили там нулей, насовали лишнего, ну и дьявол с ними, не стал и связываться, пусть их; приврал Шелихов, так приврал – все моряки так делают. Ты сам читал, знаешь... Нет, придумали штуку похуже: через год хлоп – еще книга – «Продолжение странствований Шелихова». А на самом деле это журнал Измайлова и Бо</w:t>
        <w:softHyphen/>
        <w:t>чарова. Как попал в печать, не знаю, а там точное указание, где и как зарыты доски с надписью «Земля Российского Вла</w:t>
        <w:softHyphen/>
        <w:t>дения»... Я, Шелихов, дал слово царскому наместнику дер</w:t>
        <w:softHyphen/>
        <w:t>жать дело в великой тайне, а они на, поди!.. Государственную измену мне пришили. Это свежий подвох под мое честное, именитого российского купца имя... Я не зря ношу на пожа</w:t>
        <w:softHyphen/>
        <w:t>лованной мне самой матушкой царицей медали надпись: «За усердие к пользе государственной распространением откры</w:t>
        <w:softHyphen/>
        <w:t>тия неизвестных земель и народов и заведения с ними тор</w:t>
        <w:softHyphen/>
        <w:t>говли...» Очисти теперь себя, ну-ка!.. Зверь и изменник оте</w:t>
        <w:softHyphen/>
        <w:t>честву, а не именитый...</w:t>
      </w:r>
    </w:p>
    <w:p>
      <w:pPr>
        <w:pStyle w:val="Normal"/>
        <w:ind w:firstLine="426"/>
        <w:jc w:val="both"/>
        <w:rPr>
          <w:sz w:val="24"/>
        </w:rPr>
      </w:pPr>
      <w:r>
        <w:rPr>
          <w:color w:val="000000"/>
          <w:sz w:val="24"/>
        </w:rPr>
        <w:t xml:space="preserve">– </w:t>
      </w:r>
      <w:r>
        <w:rPr>
          <w:color w:val="000000"/>
          <w:sz w:val="24"/>
        </w:rPr>
        <w:t>Не растравляйте себя, Григорий Иванович, успокой</w:t>
        <w:softHyphen/>
        <w:t>тесь, – упрашивал Резанов взбудораженного Шелихова. – Приеду в Петербург, разыщу негодяев. Попляшут они у меня!..</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Добрались до Иркутска, окончательно сдружившись.</w:t>
      </w:r>
    </w:p>
    <w:p>
      <w:pPr>
        <w:pStyle w:val="Normal"/>
        <w:ind w:firstLine="426"/>
        <w:jc w:val="both"/>
        <w:rPr>
          <w:sz w:val="24"/>
        </w:rPr>
      </w:pPr>
      <w:r>
        <w:rPr>
          <w:color w:val="000000"/>
          <w:sz w:val="24"/>
        </w:rPr>
        <w:t xml:space="preserve">– </w:t>
      </w:r>
      <w:r>
        <w:rPr>
          <w:color w:val="000000"/>
          <w:sz w:val="24"/>
        </w:rPr>
        <w:t>Ты аккуратно к Шелиховым каждый день ходишь, как в департамент, – подтрунивали над Резановым его родители.</w:t>
      </w:r>
    </w:p>
    <w:p>
      <w:pPr>
        <w:pStyle w:val="Normal"/>
        <w:ind w:firstLine="426"/>
        <w:jc w:val="both"/>
        <w:rPr>
          <w:sz w:val="24"/>
        </w:rPr>
      </w:pPr>
      <w:r>
        <w:rPr>
          <w:color w:val="000000"/>
          <w:sz w:val="24"/>
        </w:rPr>
        <w:t xml:space="preserve">– </w:t>
      </w:r>
      <w:r>
        <w:rPr>
          <w:color w:val="000000"/>
          <w:sz w:val="24"/>
        </w:rPr>
        <w:t>Сватаюсь, – смеялся Резанов, – хочу иркутским же</w:t>
        <w:softHyphen/>
        <w:t>нихам нос натянуть!</w:t>
      </w:r>
    </w:p>
    <w:p>
      <w:pPr>
        <w:pStyle w:val="Normal"/>
        <w:ind w:firstLine="426"/>
        <w:jc w:val="both"/>
        <w:rPr>
          <w:sz w:val="24"/>
        </w:rPr>
      </w:pPr>
      <w:r>
        <w:rPr>
          <w:color w:val="000000"/>
          <w:sz w:val="24"/>
        </w:rPr>
        <w:t xml:space="preserve">– </w:t>
      </w:r>
      <w:r>
        <w:rPr>
          <w:color w:val="000000"/>
          <w:sz w:val="24"/>
        </w:rPr>
        <w:t>В добрый час. А как в дорогу миллионы золота по</w:t>
        <w:softHyphen/>
        <w:t>везешь?..</w:t>
      </w:r>
    </w:p>
    <w:p>
      <w:pPr>
        <w:pStyle w:val="Normal"/>
        <w:ind w:firstLine="426"/>
        <w:jc w:val="both"/>
        <w:rPr>
          <w:sz w:val="24"/>
        </w:rPr>
      </w:pPr>
      <w:r>
        <w:rPr>
          <w:color w:val="000000"/>
          <w:sz w:val="24"/>
        </w:rPr>
        <w:t>Оставалось до отъезда две недели. Резанов посвящен был во все планы и предположения Шелихова, познакомился и с вернувшимся из Петербурга Мыльниковым. Говорили о де</w:t>
        <w:softHyphen/>
        <w:t>лах вместе с ним...</w:t>
      </w:r>
    </w:p>
    <w:p>
      <w:pPr>
        <w:pStyle w:val="Normal"/>
        <w:ind w:firstLine="426"/>
        <w:jc w:val="both"/>
        <w:rPr>
          <w:sz w:val="24"/>
        </w:rPr>
      </w:pPr>
      <w:r>
        <w:rPr>
          <w:color w:val="000000"/>
          <w:sz w:val="24"/>
        </w:rPr>
        <w:t>Заставши как-то Анну, уединившуюся в столовой с вя</w:t>
        <w:softHyphen/>
        <w:t>заньем, Резанов решительно стал в дверях, мешая ей пройти, и сказал:</w:t>
      </w:r>
    </w:p>
    <w:p>
      <w:pPr>
        <w:pStyle w:val="Normal"/>
        <w:ind w:firstLine="426"/>
        <w:jc w:val="both"/>
        <w:rPr>
          <w:sz w:val="24"/>
        </w:rPr>
      </w:pPr>
      <w:r>
        <w:rPr>
          <w:color w:val="000000"/>
          <w:sz w:val="24"/>
        </w:rPr>
        <w:t xml:space="preserve">– </w:t>
      </w:r>
      <w:r>
        <w:rPr>
          <w:color w:val="000000"/>
          <w:sz w:val="24"/>
        </w:rPr>
        <w:t>Анна Григорьевна, одну минутку...</w:t>
      </w:r>
    </w:p>
    <w:p>
      <w:pPr>
        <w:pStyle w:val="Normal"/>
        <w:ind w:firstLine="426"/>
        <w:jc w:val="both"/>
        <w:rPr>
          <w:sz w:val="24"/>
        </w:rPr>
      </w:pPr>
      <w:r>
        <w:rPr>
          <w:color w:val="000000"/>
          <w:sz w:val="24"/>
        </w:rPr>
        <w:t>Вспыхнув до корней волос, она опустила голову. Не поды</w:t>
        <w:softHyphen/>
        <w:t>мая глаз, теребила остававшееся в руках вязанье.</w:t>
      </w:r>
    </w:p>
    <w:p>
      <w:pPr>
        <w:pStyle w:val="Normal"/>
        <w:ind w:firstLine="426"/>
        <w:jc w:val="both"/>
        <w:rPr>
          <w:sz w:val="24"/>
        </w:rPr>
      </w:pPr>
      <w:r>
        <w:rPr>
          <w:color w:val="000000"/>
          <w:sz w:val="24"/>
        </w:rPr>
        <w:t>Сверху Резанову виден был аккуратный пробор красивых золотистых, как у матери, туго заплетенных в тяжелые косы волос.</w:t>
      </w:r>
    </w:p>
    <w:p>
      <w:pPr>
        <w:pStyle w:val="Normal"/>
        <w:ind w:firstLine="426"/>
        <w:jc w:val="both"/>
        <w:rPr>
          <w:sz w:val="24"/>
        </w:rPr>
      </w:pPr>
      <w:r>
        <w:rPr>
          <w:color w:val="000000"/>
          <w:sz w:val="24"/>
        </w:rPr>
        <w:t xml:space="preserve">– </w:t>
      </w:r>
      <w:r>
        <w:rPr>
          <w:color w:val="000000"/>
          <w:sz w:val="24"/>
        </w:rPr>
        <w:t>Я полюбил вас... Согласны быть моей женой? – тихо спросил он. – Ответьте, как вы?</w:t>
      </w:r>
    </w:p>
    <w:p>
      <w:pPr>
        <w:pStyle w:val="Normal"/>
        <w:ind w:firstLine="426"/>
        <w:jc w:val="both"/>
        <w:rPr>
          <w:sz w:val="24"/>
        </w:rPr>
      </w:pPr>
      <w:r>
        <w:rPr>
          <w:color w:val="000000"/>
          <w:sz w:val="24"/>
        </w:rPr>
        <w:t xml:space="preserve">– </w:t>
      </w:r>
      <w:r>
        <w:rPr>
          <w:color w:val="000000"/>
          <w:sz w:val="24"/>
        </w:rPr>
        <w:t>С отцом говорили? – спросила Анна, наклоняя голову еще ниже. И на ответ «да» скороговоркой, продолжая сму</w:t>
        <w:softHyphen/>
        <w:t>щаться, бросила:</w:t>
      </w:r>
    </w:p>
    <w:p>
      <w:pPr>
        <w:pStyle w:val="Normal"/>
        <w:ind w:firstLine="426"/>
        <w:jc w:val="both"/>
        <w:rPr>
          <w:sz w:val="24"/>
        </w:rPr>
      </w:pPr>
      <w:r>
        <w:rPr>
          <w:color w:val="000000"/>
          <w:sz w:val="24"/>
        </w:rPr>
        <w:t xml:space="preserve">– </w:t>
      </w:r>
      <w:r>
        <w:rPr>
          <w:color w:val="000000"/>
          <w:sz w:val="24"/>
        </w:rPr>
        <w:t>Присылайте сватов...</w:t>
      </w:r>
    </w:p>
    <w:p>
      <w:pPr>
        <w:pStyle w:val="Normal"/>
        <w:ind w:firstLine="426"/>
        <w:jc w:val="both"/>
        <w:rPr>
          <w:color w:val="000000"/>
          <w:sz w:val="24"/>
        </w:rPr>
      </w:pPr>
      <w:r>
        <w:rPr>
          <w:color w:val="000000"/>
          <w:sz w:val="24"/>
        </w:rPr>
        <w:t>Выскользнув из-под рук Резанова, уже раскрытых для объятия, Анна вбежала в свою комнату, закрылась на ключ и уткнулась мокрым от слез лицом в подушку.</w:t>
      </w:r>
    </w:p>
    <w:p>
      <w:pPr>
        <w:pStyle w:val="Normal"/>
        <w:ind w:firstLine="426"/>
        <w:jc w:val="both"/>
        <w:rPr>
          <w:color w:val="000000"/>
          <w:sz w:val="16"/>
        </w:rPr>
      </w:pPr>
      <w:r>
        <w:rPr>
          <w:color w:val="000000"/>
          <w:sz w:val="16"/>
        </w:rPr>
      </w:r>
    </w:p>
    <w:p>
      <w:pPr>
        <w:pStyle w:val="Normal"/>
        <w:jc w:val="center"/>
        <w:rPr>
          <w:sz w:val="24"/>
        </w:rPr>
      </w:pPr>
      <w:r>
        <w:rPr>
          <w:color w:val="000000"/>
          <w:sz w:val="24"/>
        </w:rPr>
        <w:t>10. СМЕРТЬ ШЕЛИХОВ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Июньский рассвет теплый, но тусклый и слезливый. Гри</w:t>
        <w:softHyphen/>
        <w:t>горий Иванович вышел на свой двор, погруженный еще в глу</w:t>
        <w:softHyphen/>
        <w:t>бокий сон. Подняв голову к небу, он посмотрел на низко бегущие тонкой паутинкой слезоточивые облака, на стайки но</w:t>
        <w:softHyphen/>
        <w:t>сившихся крикливых и юрких стрижей и направился реши</w:t>
        <w:softHyphen/>
        <w:t>тельным шагом к конюшне.</w:t>
      </w:r>
    </w:p>
    <w:p>
      <w:pPr>
        <w:pStyle w:val="Normal"/>
        <w:ind w:firstLine="426"/>
        <w:jc w:val="both"/>
        <w:rPr>
          <w:sz w:val="24"/>
        </w:rPr>
      </w:pPr>
      <w:r>
        <w:rPr>
          <w:color w:val="000000"/>
          <w:sz w:val="24"/>
        </w:rPr>
        <w:t xml:space="preserve">– </w:t>
      </w:r>
      <w:r>
        <w:rPr>
          <w:color w:val="000000"/>
          <w:sz w:val="24"/>
        </w:rPr>
        <w:t>Да закладай сейчас же! – послышался оттуда его приглушенный голос. Потом донеслось недовольное бормо</w:t>
        <w:softHyphen/>
        <w:t>тание и какой-то невнятный вопрос конюха, а вслед за тем резкое хозяйское «не-е», и Григорий Иванович, стараясь не шуметь, вернулся в дом.</w:t>
      </w:r>
    </w:p>
    <w:p>
      <w:pPr>
        <w:pStyle w:val="Normal"/>
        <w:ind w:firstLine="426"/>
        <w:jc w:val="both"/>
        <w:rPr>
          <w:sz w:val="24"/>
        </w:rPr>
      </w:pPr>
      <w:r>
        <w:rPr>
          <w:color w:val="000000"/>
          <w:sz w:val="24"/>
        </w:rPr>
        <w:t>Неосторожным бряцанием медного соска умывальника он разбудил Наталью Алексеевну. Она показалась на пороге в легком халатике.</w:t>
      </w:r>
    </w:p>
    <w:p>
      <w:pPr>
        <w:pStyle w:val="Normal"/>
        <w:ind w:firstLine="426"/>
        <w:jc w:val="both"/>
        <w:rPr>
          <w:sz w:val="24"/>
        </w:rPr>
      </w:pPr>
      <w:r>
        <w:rPr>
          <w:color w:val="000000"/>
          <w:sz w:val="24"/>
        </w:rPr>
        <w:t xml:space="preserve">– </w:t>
      </w:r>
      <w:r>
        <w:rPr>
          <w:color w:val="000000"/>
          <w:sz w:val="24"/>
        </w:rPr>
        <w:t>Никак куда-то собрался, Григорий Иванович? С вечера ничего не говорил...</w:t>
      </w:r>
    </w:p>
    <w:p>
      <w:pPr>
        <w:pStyle w:val="Normal"/>
        <w:ind w:firstLine="426"/>
        <w:jc w:val="both"/>
        <w:rPr>
          <w:sz w:val="24"/>
        </w:rPr>
      </w:pPr>
      <w:r>
        <w:rPr>
          <w:color w:val="000000"/>
          <w:sz w:val="24"/>
        </w:rPr>
        <w:t xml:space="preserve">– </w:t>
      </w:r>
      <w:r>
        <w:rPr>
          <w:color w:val="000000"/>
          <w:sz w:val="24"/>
        </w:rPr>
        <w:t>Не спалось, голубка, ну вот и надумал, – не переста</w:t>
        <w:softHyphen/>
        <w:t>вая булькать умывальником, отвечал густо намылен</w:t>
        <w:softHyphen/>
        <w:t>ный Григорий Иванович. Неожиданно он выпрямился и брызнул холодной водой в лицо жены, роняя на пол мыль</w:t>
        <w:softHyphen/>
        <w:t>ную пену.</w:t>
      </w:r>
    </w:p>
    <w:p>
      <w:pPr>
        <w:pStyle w:val="Normal"/>
        <w:ind w:firstLine="426"/>
        <w:jc w:val="both"/>
        <w:rPr>
          <w:sz w:val="24"/>
        </w:rPr>
      </w:pPr>
      <w:r>
        <w:rPr>
          <w:color w:val="000000"/>
          <w:sz w:val="24"/>
        </w:rPr>
        <w:t xml:space="preserve">– </w:t>
      </w:r>
      <w:r>
        <w:rPr>
          <w:color w:val="000000"/>
          <w:sz w:val="24"/>
        </w:rPr>
        <w:t>Ах! – вскрикнула Наталья Алексеевна, закрываясь руками. – Дети увидят – скажут, отец разыгрался, как маленький... Слышишь? Надолго ли собрался?</w:t>
      </w:r>
    </w:p>
    <w:p>
      <w:pPr>
        <w:pStyle w:val="Normal"/>
        <w:ind w:firstLine="426"/>
        <w:jc w:val="both"/>
        <w:rPr>
          <w:sz w:val="24"/>
        </w:rPr>
      </w:pPr>
      <w:r>
        <w:rPr>
          <w:color w:val="000000"/>
          <w:sz w:val="24"/>
        </w:rPr>
        <w:t xml:space="preserve">– </w:t>
      </w:r>
      <w:r>
        <w:rPr>
          <w:color w:val="000000"/>
          <w:sz w:val="24"/>
        </w:rPr>
        <w:t>Нет, ненадолго. Думаю слетать на «Железный» к Бутыгину.</w:t>
      </w:r>
    </w:p>
    <w:p>
      <w:pPr>
        <w:pStyle w:val="Normal"/>
        <w:ind w:firstLine="426"/>
        <w:jc w:val="both"/>
        <w:rPr>
          <w:sz w:val="24"/>
        </w:rPr>
      </w:pPr>
      <w:r>
        <w:rPr>
          <w:color w:val="000000"/>
          <w:sz w:val="24"/>
        </w:rPr>
        <w:t xml:space="preserve">– </w:t>
      </w:r>
      <w:r>
        <w:rPr>
          <w:color w:val="000000"/>
          <w:sz w:val="24"/>
        </w:rPr>
        <w:t>Это на Петровский-то завод? Полтыщи верст...</w:t>
      </w:r>
    </w:p>
    <w:p>
      <w:pPr>
        <w:pStyle w:val="Normal"/>
        <w:ind w:firstLine="426"/>
        <w:jc w:val="both"/>
        <w:rPr>
          <w:sz w:val="24"/>
        </w:rPr>
      </w:pPr>
      <w:r>
        <w:rPr>
          <w:color w:val="000000"/>
          <w:sz w:val="24"/>
        </w:rPr>
        <w:t xml:space="preserve">– </w:t>
      </w:r>
      <w:r>
        <w:rPr>
          <w:color w:val="000000"/>
          <w:sz w:val="24"/>
        </w:rPr>
        <w:t>В неделю обернусь. Хочу посмотреть, нельзя ли чего приспособить для пильной мельницы на Кадьяке. Не тащить же каждый пустяк из Питера...</w:t>
      </w:r>
    </w:p>
    <w:p>
      <w:pPr>
        <w:pStyle w:val="Normal"/>
        <w:ind w:firstLine="426"/>
        <w:jc w:val="both"/>
        <w:rPr>
          <w:sz w:val="24"/>
        </w:rPr>
      </w:pPr>
      <w:r>
        <w:rPr>
          <w:color w:val="000000"/>
          <w:sz w:val="24"/>
        </w:rPr>
        <w:t xml:space="preserve">– </w:t>
      </w:r>
      <w:r>
        <w:rPr>
          <w:color w:val="000000"/>
          <w:sz w:val="24"/>
        </w:rPr>
        <w:t>Смотри, погода-то хмурится, – показала в окно На</w:t>
        <w:softHyphen/>
        <w:t>талья Алексеевна.</w:t>
      </w:r>
    </w:p>
    <w:p>
      <w:pPr>
        <w:pStyle w:val="Normal"/>
        <w:ind w:firstLine="426"/>
        <w:jc w:val="both"/>
        <w:rPr>
          <w:sz w:val="24"/>
        </w:rPr>
      </w:pPr>
      <w:r>
        <w:rPr>
          <w:color w:val="000000"/>
          <w:sz w:val="24"/>
        </w:rPr>
        <w:t xml:space="preserve">– </w:t>
      </w:r>
      <w:r>
        <w:rPr>
          <w:color w:val="000000"/>
          <w:sz w:val="24"/>
        </w:rPr>
        <w:t>Стрижи выше облаков летают – к вёдру, значит... Чай</w:t>
        <w:softHyphen/>
        <w:t>ку бы...</w:t>
      </w:r>
    </w:p>
    <w:p>
      <w:pPr>
        <w:pStyle w:val="Normal"/>
        <w:ind w:firstLine="426"/>
        <w:jc w:val="both"/>
        <w:rPr>
          <w:sz w:val="24"/>
        </w:rPr>
      </w:pPr>
      <w:r>
        <w:rPr>
          <w:color w:val="000000"/>
          <w:sz w:val="24"/>
        </w:rPr>
        <w:t>Через полчаса озабоченный, но бодрый, как всегда, Гри</w:t>
        <w:softHyphen/>
        <w:t>горий Иванович уже тарахтел по городским ухабам.</w:t>
      </w:r>
    </w:p>
    <w:p>
      <w:pPr>
        <w:pStyle w:val="Normal"/>
        <w:ind w:firstLine="426"/>
        <w:jc w:val="both"/>
        <w:rPr>
          <w:sz w:val="24"/>
        </w:rPr>
      </w:pPr>
      <w:r>
        <w:rPr>
          <w:color w:val="000000"/>
          <w:sz w:val="24"/>
        </w:rPr>
        <w:t>На постройке пильной мельницы на американских остро</w:t>
        <w:softHyphen/>
        <w:t>вах чуть не в каждом письме настаивал главноуправляющий Баранов, а давно выписанное из Петербурга оборудование не приходило.</w:t>
      </w:r>
    </w:p>
    <w:p>
      <w:pPr>
        <w:pStyle w:val="Normal"/>
        <w:ind w:firstLine="426"/>
        <w:jc w:val="both"/>
        <w:rPr>
          <w:sz w:val="24"/>
        </w:rPr>
      </w:pPr>
      <w:r>
        <w:rPr>
          <w:color w:val="000000"/>
          <w:sz w:val="24"/>
        </w:rPr>
        <w:t>Разгулявшийся вскоре на редкость погожий денек не ра</w:t>
        <w:softHyphen/>
        <w:t>довал Григория Ивановича: невеселые мысли не выходили из головы.</w:t>
      </w:r>
    </w:p>
    <w:p>
      <w:pPr>
        <w:pStyle w:val="Normal"/>
        <w:ind w:firstLine="426"/>
        <w:jc w:val="both"/>
        <w:rPr>
          <w:sz w:val="24"/>
        </w:rPr>
      </w:pPr>
      <w:r>
        <w:rPr>
          <w:color w:val="000000"/>
          <w:sz w:val="24"/>
        </w:rPr>
        <w:t>«Старый дурак, – досадовал он на своего главного и давнишнего компаньона, а в прошлом хозяина, Голикова, – от рук отбился, ничего не платит в компанию. Мало того, допустил до протеста векселя, а свой пай – до секвестра. Свою долю мехов в компании стал выхватывать еще по доро</w:t>
        <w:softHyphen/>
        <w:t>ге, до дележа... Задумал что-то с переводом своего пая на чужое имя, зачем-то повадился тайком то к Лебедеву-Ласточкину, то к Мыльникову... Наушничают там, наговаривают на Баранова... Мешает, видно, их темным делишкам...»</w:t>
      </w:r>
    </w:p>
    <w:p>
      <w:pPr>
        <w:pStyle w:val="Normal"/>
        <w:ind w:firstLine="426"/>
        <w:jc w:val="both"/>
        <w:rPr>
          <w:sz w:val="24"/>
        </w:rPr>
      </w:pPr>
      <w:r>
        <w:rPr>
          <w:color w:val="000000"/>
          <w:sz w:val="24"/>
        </w:rPr>
        <w:t>Шелихов давно чувствовал, что вокруг него сплелось какое-то крепкое кольцо, из которого он никак не может выка</w:t>
        <w:softHyphen/>
        <w:t>рабкаться. И это кольцо угрожающе сжималось со времени удачи на островах, а особенно, когда стали известны его на</w:t>
        <w:softHyphen/>
        <w:t>мерения завести там постоянные русские промысловые посе</w:t>
        <w:softHyphen/>
        <w:t>ления, чтобы создать одно общее дело и охватить им все открытые земли.</w:t>
      </w:r>
    </w:p>
    <w:p>
      <w:pPr>
        <w:pStyle w:val="Normal"/>
        <w:ind w:firstLine="426"/>
        <w:jc w:val="both"/>
        <w:rPr>
          <w:sz w:val="24"/>
        </w:rPr>
      </w:pPr>
      <w:r>
        <w:rPr>
          <w:color w:val="000000"/>
          <w:sz w:val="24"/>
        </w:rPr>
        <w:t>Недоброжелательно, как к чужаку и выскочке, относились к Шелихову в Иркутске, старались чем-нибудь досадить, помешать. Его удачи питали и увеличивали родившуюся ненависть. Особенно радовали недоброжелателей постоянные подкопы под наиболее близких к Шелихову людей – таких, как Баранов</w:t>
      </w:r>
    </w:p>
    <w:p>
      <w:pPr>
        <w:pStyle w:val="Normal"/>
        <w:ind w:firstLine="426"/>
        <w:jc w:val="both"/>
        <w:rPr>
          <w:sz w:val="24"/>
        </w:rPr>
      </w:pPr>
      <w:r>
        <w:rPr>
          <w:color w:val="000000"/>
          <w:sz w:val="24"/>
        </w:rPr>
        <w:t>Однако Шелихов не подозревал, что дело дошло до твер</w:t>
        <w:softHyphen/>
        <w:t>дого решения разорить его или устранить. Мыльниковы даже сколотили уже особую компанию и собирались двинуть на острова собственные корабли и силой выгнать оттуда шеликовских промысловых людей. И чем больше возвышал Шелихова своим вниманием Петербург, тем настойчивее дей</w:t>
        <w:softHyphen/>
        <w:t>ствовали иркутские его недоброжелатели.</w:t>
      </w:r>
    </w:p>
    <w:p>
      <w:pPr>
        <w:pStyle w:val="Normal"/>
        <w:ind w:firstLine="426"/>
        <w:jc w:val="both"/>
        <w:rPr>
          <w:sz w:val="24"/>
        </w:rPr>
      </w:pPr>
      <w:r>
        <w:rPr>
          <w:color w:val="000000"/>
          <w:sz w:val="24"/>
        </w:rPr>
        <w:t>Григорию Ивановичу вспоминались забытые было карти</w:t>
        <w:softHyphen/>
        <w:t>ны опасного пребывания на Кадьяке. Островитян, взбудора</w:t>
        <w:softHyphen/>
        <w:t>женных приездом русских, он постепенно приручал лаской, подарками. И как снег на голову, обрушивались неожидан</w:t>
        <w:softHyphen/>
        <w:t>ные и необъяснимые нападения. Тогда кропотливые доискивания Шелихова обнаруживали происки то подкупленных конкурентами людей, то безнадежного труса, гадливого дурня, подлекаря Бритюкова, навязанного ему в Охотске.</w:t>
      </w:r>
    </w:p>
    <w:p>
      <w:pPr>
        <w:pStyle w:val="Normal"/>
        <w:ind w:firstLine="426"/>
        <w:jc w:val="both"/>
        <w:rPr>
          <w:sz w:val="24"/>
        </w:rPr>
      </w:pPr>
      <w:r>
        <w:rPr>
          <w:color w:val="000000"/>
          <w:sz w:val="24"/>
        </w:rPr>
        <w:t>На островах, заражаясь, видимо, от хозяев, партии про</w:t>
        <w:softHyphen/>
        <w:t>мышленных силой сгоняли друг друга с насиженных мест, брали своих русских в плен и чуть не в аманаты, морили голодом, натравливали туземцев и вели между собой нескон</w:t>
        <w:softHyphen/>
        <w:t>чаемую войну... «Не лучше ли, в самом деле, – думал Шелихов, – просить царицу не о том, чтобы сколотить всех во</w:t>
        <w:softHyphen/>
        <w:t>едино, а чтобы прислала генерала и солдат с саблями, как погрозила сама? Пускай расправляется с ними, как знает, если в ладу жить не умеют. Да чем-то еще окончится эта проклятая история с книгой... Дернула же нелегкая в сочи</w:t>
        <w:softHyphen/>
        <w:t>нители лезть!»</w:t>
      </w:r>
    </w:p>
    <w:p>
      <w:pPr>
        <w:pStyle w:val="Normal"/>
        <w:ind w:firstLine="426"/>
        <w:jc w:val="both"/>
        <w:rPr>
          <w:sz w:val="24"/>
        </w:rPr>
      </w:pPr>
      <w:r>
        <w:rPr>
          <w:color w:val="000000"/>
          <w:sz w:val="24"/>
        </w:rPr>
        <w:t>А в это время с островов, от верного Александра Андрее</w:t>
        <w:softHyphen/>
        <w:t>вича Баранова, уже плыло полное тревоги письмо: «Извещан я, что в изданной от вас в печать книжке (каковая и здесь было открылась, но я воспретил) обнаружены все секретные дела. Хранить ли здесь сию тайну государственную за секрет, по силе строгих предписаний прежних и нынешних правите</w:t>
        <w:softHyphen/>
        <w:t>лей, или оставить в пренебрежении?»</w:t>
      </w:r>
    </w:p>
    <w:p>
      <w:pPr>
        <w:pStyle w:val="Normal"/>
        <w:ind w:firstLine="426"/>
        <w:jc w:val="both"/>
        <w:rPr>
          <w:sz w:val="24"/>
        </w:rPr>
      </w:pPr>
      <w:r>
        <w:rPr>
          <w:color w:val="000000"/>
          <w:sz w:val="24"/>
        </w:rPr>
        <w:t>Упрямо растравляя незажившие раны и не поправив на</w:t>
        <w:softHyphen/>
        <w:t>строения, Григорий Иванович незаметно добрался до Бутыгина и с любопытством озирался по сторонам. Он одобри</w:t>
        <w:softHyphen/>
        <w:t>тельно оценивал ладные и крепкие постройки, расположение завода. Вблизи самого завода, на мысу двух веселых сли</w:t>
        <w:softHyphen/>
        <w:t>вающихся речушек, на нарядном пригорке, среди деревьев виднелась обширная казарма для рабочих, а дальше синел густой нетронутый на необозримом пространстве сосновый лес...</w:t>
      </w:r>
    </w:p>
    <w:p>
      <w:pPr>
        <w:pStyle w:val="Normal"/>
        <w:ind w:firstLine="426"/>
        <w:jc w:val="both"/>
        <w:rPr>
          <w:sz w:val="24"/>
        </w:rPr>
      </w:pPr>
      <w:r>
        <w:rPr>
          <w:color w:val="000000"/>
          <w:sz w:val="24"/>
        </w:rPr>
        <w:t>С бородатым, но молодым кряжистым хозяином, радушно приветствовавшим гостя, трижды облобызались.</w:t>
      </w:r>
    </w:p>
    <w:p>
      <w:pPr>
        <w:pStyle w:val="Normal"/>
        <w:ind w:firstLine="426"/>
        <w:jc w:val="both"/>
        <w:rPr>
          <w:sz w:val="24"/>
        </w:rPr>
      </w:pPr>
      <w:r>
        <w:rPr>
          <w:color w:val="000000"/>
          <w:sz w:val="24"/>
        </w:rPr>
        <w:t xml:space="preserve">– </w:t>
      </w:r>
      <w:r>
        <w:rPr>
          <w:color w:val="000000"/>
          <w:sz w:val="24"/>
        </w:rPr>
        <w:t>Что заставило, Григорий Иванович, пуститься в наши Палестины? – осведомился Бутыгин.</w:t>
      </w:r>
    </w:p>
    <w:p>
      <w:pPr>
        <w:pStyle w:val="Normal"/>
        <w:ind w:firstLine="426"/>
        <w:jc w:val="both"/>
        <w:rPr>
          <w:color w:val="000000"/>
          <w:sz w:val="24"/>
        </w:rPr>
      </w:pPr>
      <w:r>
        <w:rPr>
          <w:color w:val="000000"/>
          <w:sz w:val="24"/>
        </w:rPr>
        <w:t xml:space="preserve">– </w:t>
      </w:r>
      <w:r>
        <w:rPr>
          <w:color w:val="000000"/>
          <w:sz w:val="24"/>
        </w:rPr>
        <w:t>Помощь нужна, милок, – ответил Шелихов и тут же изложил свое дело.</w:t>
      </w:r>
    </w:p>
    <w:p>
      <w:pPr>
        <w:pStyle w:val="Normal"/>
        <w:ind w:firstLine="426"/>
        <w:jc w:val="both"/>
        <w:rPr>
          <w:sz w:val="24"/>
        </w:rPr>
      </w:pPr>
      <w:r>
        <w:rPr>
          <w:color w:val="000000"/>
          <w:sz w:val="24"/>
        </w:rPr>
        <w:t>Бутыгин задумался.</w:t>
      </w:r>
    </w:p>
    <w:p>
      <w:pPr>
        <w:pStyle w:val="Normal"/>
        <w:ind w:firstLine="426"/>
        <w:jc w:val="both"/>
        <w:rPr>
          <w:sz w:val="24"/>
        </w:rPr>
      </w:pPr>
      <w:r>
        <w:rPr>
          <w:color w:val="000000"/>
          <w:sz w:val="24"/>
        </w:rPr>
        <w:t xml:space="preserve">– </w:t>
      </w:r>
      <w:r>
        <w:rPr>
          <w:color w:val="000000"/>
          <w:sz w:val="24"/>
        </w:rPr>
        <w:t>От тебя, Григорий Иванович, принять заказ не могу, – невесело проговорил заводчик. – Железо, вишь, дрянь, а чу</w:t>
        <w:softHyphen/>
        <w:t>гун и того хуже.</w:t>
      </w:r>
    </w:p>
    <w:p>
      <w:pPr>
        <w:pStyle w:val="Normal"/>
        <w:ind w:firstLine="426"/>
        <w:jc w:val="both"/>
        <w:rPr>
          <w:sz w:val="24"/>
        </w:rPr>
      </w:pPr>
      <w:r>
        <w:rPr>
          <w:color w:val="000000"/>
          <w:sz w:val="24"/>
        </w:rPr>
        <w:t xml:space="preserve">– </w:t>
      </w:r>
      <w:r>
        <w:rPr>
          <w:color w:val="000000"/>
          <w:sz w:val="24"/>
        </w:rPr>
        <w:t>Так, значит, товар лицом? – усмехнулся Шелихов. – Топиться, что ли, вздумал?</w:t>
      </w:r>
    </w:p>
    <w:p>
      <w:pPr>
        <w:pStyle w:val="Normal"/>
        <w:ind w:firstLine="426"/>
        <w:jc w:val="both"/>
        <w:rPr>
          <w:sz w:val="24"/>
        </w:rPr>
      </w:pPr>
      <w:r>
        <w:rPr>
          <w:color w:val="000000"/>
          <w:sz w:val="24"/>
        </w:rPr>
        <w:t xml:space="preserve">– </w:t>
      </w:r>
      <w:r>
        <w:rPr>
          <w:color w:val="000000"/>
          <w:sz w:val="24"/>
        </w:rPr>
        <w:t>Почти что так... Поддался на обман... Чуть спасся... Ну, а теперича мне все одно...</w:t>
      </w:r>
    </w:p>
    <w:p>
      <w:pPr>
        <w:pStyle w:val="Normal"/>
        <w:ind w:firstLine="426"/>
        <w:jc w:val="both"/>
        <w:rPr>
          <w:sz w:val="24"/>
        </w:rPr>
      </w:pPr>
      <w:r>
        <w:rPr>
          <w:color w:val="000000"/>
          <w:sz w:val="24"/>
        </w:rPr>
        <w:t>Шелихов вопросительно вскинул глаза на Бутыгина.</w:t>
      </w:r>
    </w:p>
    <w:p>
      <w:pPr>
        <w:pStyle w:val="Normal"/>
        <w:ind w:firstLine="426"/>
        <w:jc w:val="both"/>
        <w:rPr>
          <w:sz w:val="24"/>
        </w:rPr>
      </w:pPr>
      <w:r>
        <w:rPr>
          <w:color w:val="000000"/>
          <w:sz w:val="24"/>
        </w:rPr>
        <w:t xml:space="preserve">– </w:t>
      </w:r>
      <w:r>
        <w:rPr>
          <w:color w:val="000000"/>
          <w:sz w:val="24"/>
        </w:rPr>
        <w:t>Продал завод казне, – пояснил тот. – Да еще с ба</w:t>
        <w:softHyphen/>
        <w:t>рышом, – прибавил он тише. – Им, вишь, своих каторжни</w:t>
        <w:softHyphen/>
        <w:t>ков нечем занять, а тут как-никак дело: пущай балуются... Ну вот, нагнали мужиков – работают, – он кивнул головой в сторону оцепленной вооруженными солдатами группы ка</w:t>
        <w:softHyphen/>
        <w:t>торжных, прикованных к тачкам. – А мы помогаем понемно</w:t>
        <w:softHyphen/>
        <w:t>гу... Так и живем.</w:t>
      </w:r>
    </w:p>
    <w:p>
      <w:pPr>
        <w:pStyle w:val="Normal"/>
        <w:ind w:firstLine="426"/>
        <w:jc w:val="both"/>
        <w:rPr>
          <w:sz w:val="24"/>
        </w:rPr>
      </w:pPr>
      <w:r>
        <w:rPr>
          <w:color w:val="000000"/>
          <w:sz w:val="24"/>
        </w:rPr>
        <w:t>От неудачи задуманного дела Шелихов окончательно по</w:t>
        <w:softHyphen/>
        <w:t>терял настроение и ранним утром, мрачный как туча, уже ехал обратно... На третьи сутки, насквозь пропотевший, в пы</w:t>
        <w:softHyphen/>
        <w:t>ли, он подъезжал к Байкалу и с удовольствием представлял себе, как окунется в его ледяную освежающую воду и поплы</w:t>
        <w:softHyphen/>
        <w:t>вет молодецкими саженками, смывая с себя какую-то липкую противную слабость, от которой бросало то в дрожь, то в жар.</w:t>
      </w:r>
    </w:p>
    <w:p>
      <w:pPr>
        <w:pStyle w:val="Normal"/>
        <w:ind w:firstLine="426"/>
        <w:jc w:val="both"/>
        <w:rPr>
          <w:sz w:val="24"/>
        </w:rPr>
      </w:pPr>
      <w:r>
        <w:rPr>
          <w:color w:val="000000"/>
          <w:sz w:val="24"/>
        </w:rPr>
        <w:t>«Заснуть бы... крепко-крепко заснуть», – мечтал он уже глубокой ночью, ежась в постели и не засыпая.</w:t>
      </w:r>
    </w:p>
    <w:p>
      <w:pPr>
        <w:pStyle w:val="Normal"/>
        <w:ind w:firstLine="426"/>
        <w:jc w:val="both"/>
        <w:rPr>
          <w:sz w:val="24"/>
        </w:rPr>
      </w:pPr>
      <w:r>
        <w:rPr>
          <w:color w:val="000000"/>
          <w:sz w:val="24"/>
        </w:rPr>
        <w:t xml:space="preserve">– </w:t>
      </w:r>
      <w:r>
        <w:rPr>
          <w:color w:val="000000"/>
          <w:sz w:val="24"/>
        </w:rPr>
        <w:t>Знобит чтой-то, – заявил он утром своему возчику, усаживаясь в тележку и зябко кутаясь в пылевой плащ. Воз</w:t>
        <w:softHyphen/>
        <w:t>чик пожал плечами, взглянул на небо и затем, указывая на сложенный в ногах свой полушубок, предложил:</w:t>
      </w:r>
    </w:p>
    <w:p>
      <w:pPr>
        <w:pStyle w:val="Normal"/>
        <w:ind w:firstLine="426"/>
        <w:jc w:val="both"/>
        <w:rPr>
          <w:sz w:val="24"/>
        </w:rPr>
      </w:pPr>
      <w:r>
        <w:rPr>
          <w:color w:val="000000"/>
          <w:sz w:val="24"/>
        </w:rPr>
        <w:t xml:space="preserve">– </w:t>
      </w:r>
      <w:r>
        <w:rPr>
          <w:color w:val="000000"/>
          <w:sz w:val="24"/>
        </w:rPr>
        <w:t>Накинь на себя, Григорь Иваныч, согреешься. Жа</w:t>
        <w:softHyphen/>
        <w:t>рынь, поди, к полдню разойдется несусветная.</w:t>
      </w:r>
    </w:p>
    <w:p>
      <w:pPr>
        <w:pStyle w:val="Normal"/>
        <w:ind w:firstLine="426"/>
        <w:jc w:val="both"/>
        <w:rPr>
          <w:sz w:val="24"/>
        </w:rPr>
      </w:pPr>
      <w:r>
        <w:rPr>
          <w:color w:val="000000"/>
          <w:sz w:val="24"/>
        </w:rPr>
        <w:t>Поехали. Искоса поглядывая на хозяина, возчик наблю</w:t>
        <w:softHyphen/>
        <w:t>дал, как тот вдруг то нетерпеливо сдергивал плащ с плеч и раздевался чуть не догола, разрывая на себе душивший его ворот рубашки, то в каком-то изнеможении скрючивался в калач, стараясь прилечь на дно тележки, лязгая зубами. «Ишь, как его треплет, беднягу», – соболезновал возчик, по</w:t>
        <w:softHyphen/>
        <w:t>гоняя лошадей и опасливо оглядываясь. Больной тем време</w:t>
        <w:softHyphen/>
        <w:t>нем неловко и бессильно привалился к краям кузова, и голо</w:t>
        <w:softHyphen/>
        <w:t>ва на ухабах крепко билась о жесткую обводку.</w:t>
      </w:r>
    </w:p>
    <w:p>
      <w:pPr>
        <w:pStyle w:val="Normal"/>
        <w:ind w:firstLine="426"/>
        <w:jc w:val="both"/>
        <w:rPr>
          <w:sz w:val="24"/>
        </w:rPr>
      </w:pPr>
      <w:r>
        <w:rPr>
          <w:color w:val="000000"/>
          <w:sz w:val="24"/>
        </w:rPr>
        <w:t>«Неладное дело...» – решил возчик и свернул с дороги к знакомому буряту выпросить какую-нибудь телегу подлин</w:t>
        <w:softHyphen/>
        <w:t>нее – уложить больного.</w:t>
      </w:r>
    </w:p>
    <w:p>
      <w:pPr>
        <w:pStyle w:val="Normal"/>
        <w:ind w:firstLine="426"/>
        <w:jc w:val="both"/>
        <w:rPr>
          <w:sz w:val="24"/>
        </w:rPr>
      </w:pPr>
      <w:r>
        <w:rPr>
          <w:color w:val="000000"/>
          <w:sz w:val="24"/>
        </w:rPr>
        <w:t>Долго ахал сердобольный бурят, сочувственно кивая головой. Сбегал к соседям; притащили длинную широкую телегу, заботливо устлали ее сеном и уложили пышущее огнем тело на плотную душистую подстилку.</w:t>
      </w:r>
    </w:p>
    <w:p>
      <w:pPr>
        <w:pStyle w:val="Normal"/>
        <w:ind w:firstLine="426"/>
        <w:jc w:val="both"/>
        <w:rPr>
          <w:sz w:val="24"/>
        </w:rPr>
      </w:pPr>
      <w:r>
        <w:rPr>
          <w:color w:val="000000"/>
          <w:sz w:val="24"/>
        </w:rPr>
        <w:t>Двинулись потихоньку, провожаемые сочувствующими взглядами бурят.</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Зной понемногу уже спадал, когда въехали в город. Ожили загнанные в тень с полдня обитатели особняка Шелихова.</w:t>
      </w:r>
    </w:p>
    <w:p>
      <w:pPr>
        <w:pStyle w:val="Normal"/>
        <w:ind w:firstLine="426"/>
        <w:jc w:val="both"/>
        <w:rPr>
          <w:sz w:val="24"/>
        </w:rPr>
      </w:pPr>
      <w:r>
        <w:rPr>
          <w:color w:val="000000"/>
          <w:sz w:val="24"/>
        </w:rPr>
        <w:t>Наталья Алексеевна, в одном легком капоте, скрылась у себя в спальне, Катя с десятимесячной Лизочкой и бегаю</w:t>
        <w:softHyphen/>
        <w:t>щим уже самостоятельно Васюткой устроилась в садике при доме, в открытой беседке, среди густо разросшихся высоких кустов желтой акации, бузины, рябины, лиственницы и мо</w:t>
        <w:softHyphen/>
        <w:t>лодых длинно-иглистых кедров. Васютка, сидя на целой горе мягкого чистого песка, заботливо пек пироги «к приезду папы». Сонная Катя помахивала веткой рябины, охраняя безмятежный сон Лизочки в самодельном, на тяжелых сплошных колесах детском возке. Приехавший накануне из Охотска дядя Василий – брат отца – отдыхал в кабинете хозяина с холодным полотенцем на голове после вчерашней встречи с друзьями. Он опускал время от времени полотенце в медный тазик со льдом и вздыхал.</w:t>
      </w:r>
    </w:p>
    <w:p>
      <w:pPr>
        <w:pStyle w:val="Normal"/>
        <w:ind w:firstLine="426"/>
        <w:jc w:val="both"/>
        <w:rPr>
          <w:sz w:val="24"/>
        </w:rPr>
      </w:pPr>
      <w:r>
        <w:rPr>
          <w:color w:val="000000"/>
          <w:sz w:val="24"/>
        </w:rPr>
        <w:t>Ветка рябины в руках очнувшейся, насторожившейся Кати неожиданно замерла... Катя прислушалась. Нет, не показалось: тяжелые скрипучие половинки ворот перестали скрипеть. Кто-то медленно въезжал во двор. Кто же, кроме отца?</w:t>
      </w:r>
    </w:p>
    <w:p>
      <w:pPr>
        <w:pStyle w:val="Normal"/>
        <w:ind w:firstLine="426"/>
        <w:jc w:val="both"/>
        <w:rPr>
          <w:sz w:val="24"/>
        </w:rPr>
      </w:pPr>
      <w:r>
        <w:rPr>
          <w:color w:val="000000"/>
          <w:sz w:val="24"/>
        </w:rPr>
        <w:t>Катя сорвалась с места. Она уже не слышала, как упал вслед за нею опрокинутый столик, как всхлипнула, а потом запищала разбуженная Лизочка, как вопил благим матом брошенный и испуганный резким движением Кати несмыш</w:t>
        <w:softHyphen/>
        <w:t>леный Васютка.</w:t>
      </w:r>
    </w:p>
    <w:p>
      <w:pPr>
        <w:pStyle w:val="Normal"/>
        <w:ind w:firstLine="426"/>
        <w:jc w:val="both"/>
        <w:rPr>
          <w:sz w:val="24"/>
        </w:rPr>
      </w:pPr>
      <w:r>
        <w:rPr>
          <w:color w:val="000000"/>
          <w:sz w:val="24"/>
        </w:rPr>
        <w:t xml:space="preserve">– </w:t>
      </w:r>
      <w:r>
        <w:rPr>
          <w:color w:val="000000"/>
          <w:sz w:val="24"/>
        </w:rPr>
        <w:t>Отец, отец! – кричала на бегу Катя. И вдруг остано</w:t>
        <w:softHyphen/>
        <w:t>вилась. Во двор медленно вползала незнакомая ей телега с конюхом Григория Ивановича на козлах, но без него самого.</w:t>
      </w:r>
    </w:p>
    <w:p>
      <w:pPr>
        <w:pStyle w:val="Normal"/>
        <w:ind w:firstLine="426"/>
        <w:jc w:val="both"/>
        <w:rPr>
          <w:sz w:val="24"/>
        </w:rPr>
      </w:pPr>
      <w:r>
        <w:rPr>
          <w:color w:val="000000"/>
          <w:sz w:val="24"/>
        </w:rPr>
        <w:t>Широко раскрыв глаза и не подходя к чему-то неподвиж</w:t>
        <w:softHyphen/>
        <w:t>ному и страшному, лежавшему на телеге, она с ужасом уви</w:t>
        <w:softHyphen/>
        <w:t>дала, как с воплем кинулась вперед мать, как рывками ста</w:t>
        <w:softHyphen/>
        <w:t>ла скидывать с телеги полушубок, плащ и, освободивши го</w:t>
        <w:softHyphen/>
        <w:t>лову отца, обнимала ее и, рыдая, повторяла: «Гриша, Гриша... посмотри на меня!» Из дома сбегались люди.</w:t>
      </w:r>
    </w:p>
    <w:p>
      <w:pPr>
        <w:pStyle w:val="Normal"/>
        <w:ind w:firstLine="426"/>
        <w:jc w:val="both"/>
        <w:rPr>
          <w:sz w:val="24"/>
        </w:rPr>
      </w:pPr>
      <w:r>
        <w:rPr>
          <w:color w:val="000000"/>
          <w:sz w:val="24"/>
        </w:rPr>
        <w:t>Обвисшее тело потащили в комнаты. Мать поддержива</w:t>
        <w:softHyphen/>
        <w:t>ла багровую до синевы голову Григория Ивановича.</w:t>
      </w:r>
    </w:p>
    <w:p>
      <w:pPr>
        <w:pStyle w:val="Normal"/>
        <w:ind w:firstLine="426"/>
        <w:jc w:val="both"/>
        <w:rPr>
          <w:sz w:val="24"/>
        </w:rPr>
      </w:pPr>
      <w:r>
        <w:rPr>
          <w:color w:val="000000"/>
          <w:sz w:val="24"/>
        </w:rPr>
        <w:t>Пришла в себя Катя уже в спальне, облегченно вздох</w:t>
        <w:softHyphen/>
        <w:t>нула: жив! Чуть-чуть, но все же шевелились малиновые губы отца, трепетали ноздри, со свистом и неровно подымалась и опускалась грудь.</w:t>
      </w:r>
    </w:p>
    <w:p>
      <w:pPr>
        <w:pStyle w:val="Normal"/>
        <w:ind w:firstLine="426"/>
        <w:jc w:val="both"/>
        <w:rPr>
          <w:sz w:val="24"/>
        </w:rPr>
      </w:pPr>
      <w:r>
        <w:rPr>
          <w:color w:val="000000"/>
          <w:sz w:val="24"/>
        </w:rPr>
        <w:t>Больной, однако, не приходил в себя – горел в сильней</w:t>
        <w:softHyphen/>
        <w:t>шем жару. «Рано обрадовалась, – подумала Катя. – Что-то будет?» Становилось страшно.</w:t>
      </w:r>
    </w:p>
    <w:p>
      <w:pPr>
        <w:pStyle w:val="Normal"/>
        <w:ind w:firstLine="426"/>
        <w:jc w:val="both"/>
        <w:rPr>
          <w:sz w:val="24"/>
        </w:rPr>
      </w:pPr>
      <w:r>
        <w:rPr>
          <w:color w:val="000000"/>
          <w:sz w:val="24"/>
        </w:rPr>
        <w:t>Губернский доктор был в командировке, городской ле</w:t>
        <w:softHyphen/>
        <w:t>карь – в отъезде. Дядя Василий предложил позвать подле</w:t>
        <w:softHyphen/>
        <w:t>каря Бритюкова. «Этого доносчика, причинившего столько горя всем Шелиховым?!»</w:t>
      </w:r>
    </w:p>
    <w:p>
      <w:pPr>
        <w:pStyle w:val="Normal"/>
        <w:ind w:firstLine="426"/>
        <w:jc w:val="both"/>
        <w:rPr>
          <w:sz w:val="24"/>
        </w:rPr>
      </w:pPr>
      <w:r>
        <w:rPr>
          <w:color w:val="000000"/>
          <w:sz w:val="24"/>
        </w:rPr>
        <w:t xml:space="preserve">– </w:t>
      </w:r>
      <w:r>
        <w:rPr>
          <w:color w:val="000000"/>
          <w:sz w:val="24"/>
        </w:rPr>
        <w:t>Никогда! – отмахнулась от него плачущая Наталья Алексеевна. Она вспомнила, как Бритюков валялся в ногах и вымаливал прощение у Григория Ивановича... – Нет, ни за что!</w:t>
      </w:r>
    </w:p>
    <w:p>
      <w:pPr>
        <w:pStyle w:val="Normal"/>
        <w:ind w:firstLine="426"/>
        <w:jc w:val="both"/>
        <w:rPr>
          <w:sz w:val="24"/>
        </w:rPr>
      </w:pPr>
      <w:r>
        <w:rPr>
          <w:color w:val="000000"/>
          <w:sz w:val="24"/>
        </w:rPr>
        <w:t xml:space="preserve">– </w:t>
      </w:r>
      <w:r>
        <w:rPr>
          <w:color w:val="000000"/>
          <w:sz w:val="24"/>
        </w:rPr>
        <w:t>Попросит прощения небось успешнее еще раз, когда брата выходит... Тогда, быть может, и без просьбы обой</w:t>
        <w:softHyphen/>
        <w:t>дется, – насмешливо возражал Василий.</w:t>
      </w:r>
    </w:p>
    <w:p>
      <w:pPr>
        <w:pStyle w:val="Normal"/>
        <w:ind w:firstLine="426"/>
        <w:jc w:val="both"/>
        <w:rPr>
          <w:sz w:val="24"/>
        </w:rPr>
      </w:pPr>
      <w:r>
        <w:rPr>
          <w:color w:val="000000"/>
          <w:sz w:val="24"/>
        </w:rPr>
        <w:t xml:space="preserve">– </w:t>
      </w:r>
      <w:r>
        <w:rPr>
          <w:color w:val="000000"/>
          <w:sz w:val="24"/>
        </w:rPr>
        <w:t>Нет, оставь, – повторяла Наталья Алексеевна. – Видеть его не могу.</w:t>
      </w:r>
    </w:p>
    <w:p>
      <w:pPr>
        <w:pStyle w:val="Normal"/>
        <w:ind w:firstLine="426"/>
        <w:jc w:val="both"/>
        <w:rPr>
          <w:sz w:val="24"/>
        </w:rPr>
      </w:pPr>
      <w:r>
        <w:rPr>
          <w:color w:val="000000"/>
          <w:sz w:val="24"/>
        </w:rPr>
        <w:t>Проходил томительный день, другой – положение боль</w:t>
        <w:softHyphen/>
        <w:t>ного все то же. Василий решил сделать по-своему и, не спра</w:t>
        <w:softHyphen/>
        <w:t>шиваясь, пошел к Бритюковым.</w:t>
      </w:r>
    </w:p>
    <w:p>
      <w:pPr>
        <w:pStyle w:val="Normal"/>
        <w:ind w:firstLine="426"/>
        <w:jc w:val="both"/>
        <w:rPr>
          <w:sz w:val="24"/>
        </w:rPr>
      </w:pPr>
      <w:r>
        <w:rPr>
          <w:color w:val="000000"/>
          <w:sz w:val="24"/>
        </w:rPr>
        <w:t xml:space="preserve">– </w:t>
      </w:r>
      <w:r>
        <w:rPr>
          <w:color w:val="000000"/>
          <w:sz w:val="24"/>
        </w:rPr>
        <w:t>Здравствуй, Василий Иванович, – холодно ответил подлекарь на приветствие, стараясь держать себя с подчерк</w:t>
        <w:softHyphen/>
        <w:t>нутым достоинством. Он хорошо осведомлен о том, что слу</w:t>
        <w:softHyphen/>
        <w:t>чилось в доме врага, и, решив набивать себе цену, спросил: – Давно приехал, Григорий Иванович?</w:t>
      </w:r>
    </w:p>
    <w:p>
      <w:pPr>
        <w:pStyle w:val="Normal"/>
        <w:ind w:firstLine="426"/>
        <w:jc w:val="both"/>
        <w:rPr>
          <w:sz w:val="24"/>
        </w:rPr>
      </w:pPr>
      <w:r>
        <w:rPr>
          <w:color w:val="000000"/>
          <w:sz w:val="24"/>
        </w:rPr>
        <w:t xml:space="preserve">– </w:t>
      </w:r>
      <w:r>
        <w:rPr>
          <w:color w:val="000000"/>
          <w:sz w:val="24"/>
        </w:rPr>
        <w:t>Третьего дни, – отвечал Василий. – Да вот какая оказия вышла...</w:t>
      </w:r>
    </w:p>
    <w:p>
      <w:pPr>
        <w:pStyle w:val="Normal"/>
        <w:ind w:firstLine="426"/>
        <w:jc w:val="both"/>
        <w:rPr>
          <w:sz w:val="24"/>
        </w:rPr>
      </w:pPr>
      <w:r>
        <w:rPr>
          <w:color w:val="000000"/>
          <w:sz w:val="24"/>
        </w:rPr>
        <w:t xml:space="preserve">– </w:t>
      </w:r>
      <w:r>
        <w:rPr>
          <w:color w:val="000000"/>
          <w:sz w:val="24"/>
        </w:rPr>
        <w:t>Захворал, что ли, кто у вас?</w:t>
      </w:r>
    </w:p>
    <w:p>
      <w:pPr>
        <w:pStyle w:val="Normal"/>
        <w:ind w:firstLine="426"/>
        <w:jc w:val="both"/>
        <w:rPr>
          <w:sz w:val="24"/>
        </w:rPr>
      </w:pPr>
      <w:r>
        <w:rPr>
          <w:color w:val="000000"/>
          <w:sz w:val="24"/>
        </w:rPr>
        <w:t xml:space="preserve">– </w:t>
      </w:r>
      <w:r>
        <w:rPr>
          <w:color w:val="000000"/>
          <w:sz w:val="24"/>
        </w:rPr>
        <w:t>Да он, брат Григорий... Не знаем что – второй день без памяти.</w:t>
      </w:r>
    </w:p>
    <w:p>
      <w:pPr>
        <w:pStyle w:val="Normal"/>
        <w:ind w:firstLine="426"/>
        <w:jc w:val="both"/>
        <w:rPr>
          <w:sz w:val="24"/>
        </w:rPr>
      </w:pPr>
      <w:r>
        <w:rPr>
          <w:color w:val="000000"/>
          <w:sz w:val="24"/>
        </w:rPr>
        <w:t xml:space="preserve">– </w:t>
      </w:r>
      <w:r>
        <w:rPr>
          <w:color w:val="000000"/>
          <w:sz w:val="24"/>
        </w:rPr>
        <w:t>Оправится, – небрежно процедил Бритюков, – Оп</w:t>
        <w:softHyphen/>
        <w:t>равится, крепок.</w:t>
      </w:r>
    </w:p>
    <w:p>
      <w:pPr>
        <w:pStyle w:val="Normal"/>
        <w:ind w:firstLine="426"/>
        <w:jc w:val="both"/>
        <w:rPr>
          <w:sz w:val="24"/>
        </w:rPr>
      </w:pPr>
      <w:r>
        <w:rPr>
          <w:color w:val="000000"/>
          <w:sz w:val="24"/>
        </w:rPr>
        <w:t xml:space="preserve">– </w:t>
      </w:r>
      <w:r>
        <w:rPr>
          <w:color w:val="000000"/>
          <w:sz w:val="24"/>
        </w:rPr>
        <w:t>Подь ужо, Бритюков, сам посмотри. Помоги, ежели понадобится.</w:t>
      </w:r>
    </w:p>
    <w:p>
      <w:pPr>
        <w:pStyle w:val="Normal"/>
        <w:ind w:firstLine="426"/>
        <w:jc w:val="both"/>
        <w:rPr>
          <w:sz w:val="24"/>
        </w:rPr>
      </w:pPr>
      <w:r>
        <w:rPr>
          <w:color w:val="000000"/>
          <w:sz w:val="24"/>
        </w:rPr>
        <w:t>Подлекарь ответил не сразу и как бы в раздумье:</w:t>
      </w:r>
    </w:p>
    <w:p>
      <w:pPr>
        <w:pStyle w:val="Normal"/>
        <w:ind w:firstLine="426"/>
        <w:jc w:val="both"/>
        <w:rPr>
          <w:sz w:val="24"/>
        </w:rPr>
      </w:pPr>
      <w:r>
        <w:rPr>
          <w:color w:val="000000"/>
          <w:sz w:val="24"/>
        </w:rPr>
        <w:t xml:space="preserve">– </w:t>
      </w:r>
      <w:r>
        <w:rPr>
          <w:color w:val="000000"/>
          <w:sz w:val="24"/>
        </w:rPr>
        <w:t>Много горя хлебнул я из-за него... Чуть не сгноил в кутузке... Разорил... Посмотри, как живу. Подымусь ли когда?</w:t>
      </w:r>
    </w:p>
    <w:p>
      <w:pPr>
        <w:pStyle w:val="Normal"/>
        <w:ind w:firstLine="426"/>
        <w:jc w:val="both"/>
        <w:rPr>
          <w:sz w:val="24"/>
        </w:rPr>
      </w:pPr>
      <w:r>
        <w:rPr>
          <w:color w:val="000000"/>
          <w:sz w:val="24"/>
        </w:rPr>
        <w:t xml:space="preserve">– </w:t>
      </w:r>
      <w:r>
        <w:rPr>
          <w:color w:val="000000"/>
          <w:sz w:val="24"/>
        </w:rPr>
        <w:t>Не на него пеняй, на Биллингса. Зачем ему поддался, – сказал Василий. Но Бритюков, не слушая его, продол</w:t>
        <w:softHyphen/>
        <w:t>жал жаловаться:</w:t>
      </w:r>
    </w:p>
    <w:p>
      <w:pPr>
        <w:pStyle w:val="Normal"/>
        <w:ind w:firstLine="426"/>
        <w:jc w:val="both"/>
        <w:rPr>
          <w:color w:val="000000"/>
          <w:sz w:val="24"/>
        </w:rPr>
      </w:pPr>
      <w:r>
        <w:rPr>
          <w:color w:val="000000"/>
          <w:sz w:val="24"/>
        </w:rPr>
        <w:t xml:space="preserve">– </w:t>
      </w:r>
      <w:r>
        <w:rPr>
          <w:color w:val="000000"/>
          <w:sz w:val="24"/>
        </w:rPr>
        <w:t>Просил простить – выгнал... А теперь, слышь, нужен стал: помоги...</w:t>
      </w:r>
    </w:p>
    <w:p>
      <w:pPr>
        <w:pStyle w:val="Normal"/>
        <w:ind w:firstLine="426"/>
        <w:jc w:val="both"/>
        <w:rPr>
          <w:sz w:val="24"/>
        </w:rPr>
      </w:pPr>
      <w:r>
        <w:rPr>
          <w:color w:val="000000"/>
          <w:sz w:val="24"/>
        </w:rPr>
        <w:t>Он исподлобья взглянул на Василия.</w:t>
      </w:r>
    </w:p>
    <w:p>
      <w:pPr>
        <w:pStyle w:val="Normal"/>
        <w:ind w:firstLine="426"/>
        <w:jc w:val="both"/>
        <w:rPr>
          <w:sz w:val="24"/>
        </w:rPr>
      </w:pPr>
      <w:r>
        <w:rPr>
          <w:color w:val="000000"/>
          <w:sz w:val="24"/>
        </w:rPr>
        <w:t xml:space="preserve">– </w:t>
      </w:r>
      <w:r>
        <w:rPr>
          <w:color w:val="000000"/>
          <w:sz w:val="24"/>
        </w:rPr>
        <w:t>Выздоровеет, уже отыграешься тогда, поди... и делишки поправишь, – обнадеживающе сказал Василий и замол</w:t>
        <w:softHyphen/>
        <w:t>чал.</w:t>
      </w:r>
    </w:p>
    <w:p>
      <w:pPr>
        <w:pStyle w:val="Normal"/>
        <w:ind w:firstLine="426"/>
        <w:jc w:val="both"/>
        <w:rPr>
          <w:sz w:val="24"/>
        </w:rPr>
      </w:pPr>
      <w:r>
        <w:rPr>
          <w:color w:val="000000"/>
          <w:sz w:val="24"/>
        </w:rPr>
        <w:t xml:space="preserve">– </w:t>
      </w:r>
      <w:r>
        <w:rPr>
          <w:color w:val="000000"/>
          <w:sz w:val="24"/>
        </w:rPr>
        <w:t>А сама как? – спросил Бритюков.</w:t>
      </w:r>
    </w:p>
    <w:p>
      <w:pPr>
        <w:pStyle w:val="Normal"/>
        <w:ind w:firstLine="426"/>
        <w:jc w:val="both"/>
        <w:rPr>
          <w:sz w:val="24"/>
        </w:rPr>
      </w:pPr>
      <w:r>
        <w:rPr>
          <w:color w:val="000000"/>
          <w:sz w:val="24"/>
        </w:rPr>
        <w:t xml:space="preserve">– </w:t>
      </w:r>
      <w:r>
        <w:rPr>
          <w:color w:val="000000"/>
          <w:sz w:val="24"/>
        </w:rPr>
        <w:t>Без нее не звал бы... Пойдем-ка! – Василий реши</w:t>
        <w:softHyphen/>
        <w:t>тельно направился к выходу. За ним, как был, без шапки, поплелся и Бритюков.</w:t>
      </w:r>
    </w:p>
    <w:p>
      <w:pPr>
        <w:pStyle w:val="Normal"/>
        <w:ind w:firstLine="426"/>
        <w:jc w:val="both"/>
        <w:rPr>
          <w:sz w:val="24"/>
        </w:rPr>
      </w:pPr>
      <w:r>
        <w:rPr>
          <w:color w:val="000000"/>
          <w:sz w:val="24"/>
        </w:rPr>
        <w:t>На его поклон и «здравствуйте» Наталья Алексеевна молча чуть кивнула головой и, не глядя, ушла.</w:t>
      </w:r>
    </w:p>
    <w:p>
      <w:pPr>
        <w:pStyle w:val="Normal"/>
        <w:ind w:firstLine="426"/>
        <w:jc w:val="both"/>
        <w:rPr>
          <w:sz w:val="24"/>
        </w:rPr>
      </w:pPr>
      <w:r>
        <w:rPr>
          <w:color w:val="000000"/>
          <w:sz w:val="24"/>
        </w:rPr>
        <w:t>«Однако язва баба, – подумал про себя подлекарь. – А, черт с тобой!» – махнул он рукой и прошел в комнаты за Василием.</w:t>
      </w:r>
    </w:p>
    <w:p>
      <w:pPr>
        <w:pStyle w:val="Normal"/>
        <w:ind w:firstLine="426"/>
        <w:jc w:val="both"/>
        <w:rPr>
          <w:sz w:val="24"/>
        </w:rPr>
      </w:pPr>
      <w:r>
        <w:rPr>
          <w:color w:val="000000"/>
          <w:sz w:val="24"/>
        </w:rPr>
        <w:t>У постели Григория Ивановича сидела четвертая его дочь, Шура, и заботливо обмахивала полотенцем лицо боль</w:t>
        <w:softHyphen/>
        <w:t>ного.</w:t>
      </w:r>
    </w:p>
    <w:p>
      <w:pPr>
        <w:pStyle w:val="Normal"/>
        <w:ind w:firstLine="426"/>
        <w:jc w:val="both"/>
        <w:rPr>
          <w:sz w:val="24"/>
        </w:rPr>
      </w:pPr>
      <w:r>
        <w:rPr>
          <w:color w:val="000000"/>
          <w:sz w:val="24"/>
        </w:rPr>
        <w:t xml:space="preserve">– </w:t>
      </w:r>
      <w:r>
        <w:rPr>
          <w:color w:val="000000"/>
          <w:sz w:val="24"/>
        </w:rPr>
        <w:t>Штору поднять, – резко потребовал Бритюков, подхо</w:t>
        <w:softHyphen/>
        <w:t>дя к постели.</w:t>
      </w:r>
    </w:p>
    <w:p>
      <w:pPr>
        <w:pStyle w:val="Normal"/>
        <w:ind w:firstLine="426"/>
        <w:jc w:val="both"/>
        <w:rPr>
          <w:sz w:val="24"/>
        </w:rPr>
      </w:pPr>
      <w:r>
        <w:rPr>
          <w:color w:val="000000"/>
          <w:sz w:val="24"/>
        </w:rPr>
        <w:t>Внимательно и долго он всматривался в ненавистное ему лицо больного, потом приложил руку к горячему лбу Шелихова, поднял пальцем плотно сомкнутые веки, откинул одеяло, затем загнул к подбородку сорочку и стал выслушивать клокотавшую грудь. Потом попросил Василия приподнять больного, усадить его и стал выслушивать, постукивая по спине костяшкой согнутого указательного пальца. Наступи</w:t>
        <w:softHyphen/>
        <w:t>ло долгое томительное молчание. Слышалось только тиканье маятника подвешенных где-то недалеко часов.</w:t>
      </w:r>
    </w:p>
    <w:p>
      <w:pPr>
        <w:pStyle w:val="Normal"/>
        <w:ind w:firstLine="426"/>
        <w:jc w:val="both"/>
        <w:rPr>
          <w:sz w:val="24"/>
        </w:rPr>
      </w:pPr>
      <w:r>
        <w:rPr>
          <w:color w:val="000000"/>
          <w:sz w:val="24"/>
        </w:rPr>
        <w:t xml:space="preserve">– </w:t>
      </w:r>
      <w:r>
        <w:rPr>
          <w:color w:val="000000"/>
          <w:sz w:val="24"/>
        </w:rPr>
        <w:t>Картина ясная, – изрек, наконец, Бритюков. – Осо</w:t>
        <w:softHyphen/>
        <w:t>бое воспаление легких, полагаю, крупозное воспаление, наи</w:t>
        <w:softHyphen/>
        <w:t>более опасное.</w:t>
      </w:r>
    </w:p>
    <w:p>
      <w:pPr>
        <w:pStyle w:val="Normal"/>
        <w:ind w:firstLine="426"/>
        <w:jc w:val="both"/>
        <w:rPr>
          <w:sz w:val="24"/>
        </w:rPr>
      </w:pPr>
      <w:r>
        <w:rPr>
          <w:color w:val="000000"/>
          <w:sz w:val="24"/>
        </w:rPr>
        <w:t>И стал приказывать непререкаемым тоном врача:</w:t>
      </w:r>
    </w:p>
    <w:p>
      <w:pPr>
        <w:pStyle w:val="Normal"/>
        <w:ind w:firstLine="426"/>
        <w:jc w:val="both"/>
        <w:rPr>
          <w:sz w:val="24"/>
        </w:rPr>
      </w:pPr>
      <w:r>
        <w:rPr>
          <w:color w:val="000000"/>
          <w:sz w:val="24"/>
        </w:rPr>
        <w:t xml:space="preserve">– </w:t>
      </w:r>
      <w:r>
        <w:rPr>
          <w:color w:val="000000"/>
          <w:sz w:val="24"/>
        </w:rPr>
        <w:t>Закутать всю грудь и спину отжатой, влажной просты</w:t>
        <w:softHyphen/>
        <w:t>ней, в несколько раз сложенной. На нее положить аккурат</w:t>
        <w:softHyphen/>
        <w:t>но большой лист плотной бумаги, непременно (он подчеркнул это слово несколько раз) сплошным листом, а на него – теплое шерстяное одеяло... И во все это закутать больно</w:t>
        <w:softHyphen/>
        <w:t>го... – он приостановился и раздельно произнес: – гер-ме-ти-че-ски! Можно даже для плотности спеленать свивальни</w:t>
        <w:softHyphen/>
        <w:t>ком, чтобы без продухов... Менять два раза в день при за</w:t>
        <w:softHyphen/>
        <w:t>крытых окнах... Пить – сколько угодно... особенно хорошо сладкую воду с отжатой, без шкурки, клюквой или с лимон</w:t>
        <w:softHyphen/>
        <w:t>ной кислотой. На голову – холодное полотенце. Можно со льдом... Будем ждать... Пока положение тяжелое... почти безнадежное, – добавил он и направился к выходу.</w:t>
      </w:r>
    </w:p>
    <w:p>
      <w:pPr>
        <w:pStyle w:val="Normal"/>
        <w:ind w:firstLine="426"/>
        <w:jc w:val="both"/>
        <w:rPr>
          <w:sz w:val="24"/>
        </w:rPr>
      </w:pPr>
      <w:r>
        <w:rPr>
          <w:color w:val="000000"/>
          <w:sz w:val="24"/>
        </w:rPr>
        <w:t>Томительный длинный день прошел – никто от «них» не приходил. Бритюков заждался: неужто больше не позовут? А как хотелось бы взглянуть еще хоть раз на это ненавист</w:t>
        <w:softHyphen/>
        <w:t>ное, даже в болезни красивое, мужественное, волевое лицо!.. При мысли, что Шелихов умирает, что он непременно умрет, Бритюкову становилось как-то легче.</w:t>
      </w:r>
    </w:p>
    <w:p>
      <w:pPr>
        <w:pStyle w:val="Normal"/>
        <w:ind w:firstLine="426"/>
        <w:jc w:val="both"/>
        <w:rPr>
          <w:sz w:val="24"/>
        </w:rPr>
      </w:pPr>
      <w:r>
        <w:rPr>
          <w:color w:val="000000"/>
          <w:sz w:val="24"/>
        </w:rPr>
        <w:t>Между тем все в городе всполошились, когда стало из</w:t>
        <w:softHyphen/>
        <w:t>вестно о тяжкой болезни Шелихова. Сам Мыльников побы</w:t>
        <w:softHyphen/>
        <w:t>вал у Бритюкова, неловко уверяя, что зашел мимоходом. И Голиков, должно быть, тоже заглянул «мимоходом».</w:t>
      </w:r>
    </w:p>
    <w:p>
      <w:pPr>
        <w:pStyle w:val="Normal"/>
        <w:ind w:firstLine="426"/>
        <w:jc w:val="both"/>
        <w:rPr>
          <w:sz w:val="24"/>
        </w:rPr>
      </w:pPr>
      <w:r>
        <w:rPr>
          <w:color w:val="000000"/>
          <w:sz w:val="24"/>
        </w:rPr>
        <w:t xml:space="preserve">– </w:t>
      </w:r>
      <w:r>
        <w:rPr>
          <w:color w:val="000000"/>
          <w:sz w:val="24"/>
        </w:rPr>
        <w:t>Лабазники! – шипел Бритюков. – Надо им, вишь, от самого Бритюкова слышать, умрет или не умрет... Пропади они пропадом, стервятники!</w:t>
      </w:r>
    </w:p>
    <w:p>
      <w:pPr>
        <w:pStyle w:val="Normal"/>
        <w:ind w:firstLine="426"/>
        <w:jc w:val="both"/>
        <w:rPr>
          <w:sz w:val="24"/>
        </w:rPr>
      </w:pPr>
      <w:r>
        <w:rPr>
          <w:color w:val="000000"/>
          <w:sz w:val="24"/>
        </w:rPr>
        <w:t>К вечеру пришел Василий.</w:t>
      </w:r>
    </w:p>
    <w:p>
      <w:pPr>
        <w:pStyle w:val="Normal"/>
        <w:ind w:firstLine="426"/>
        <w:jc w:val="both"/>
        <w:rPr>
          <w:sz w:val="24"/>
        </w:rPr>
      </w:pPr>
      <w:r>
        <w:rPr>
          <w:color w:val="000000"/>
          <w:sz w:val="24"/>
        </w:rPr>
        <w:t xml:space="preserve">– </w:t>
      </w:r>
      <w:r>
        <w:rPr>
          <w:color w:val="000000"/>
          <w:sz w:val="24"/>
        </w:rPr>
        <w:t>Что нейдешь?</w:t>
      </w:r>
    </w:p>
    <w:p>
      <w:pPr>
        <w:pStyle w:val="Normal"/>
        <w:ind w:firstLine="426"/>
        <w:jc w:val="both"/>
        <w:rPr>
          <w:sz w:val="24"/>
        </w:rPr>
      </w:pPr>
      <w:r>
        <w:rPr>
          <w:color w:val="000000"/>
          <w:sz w:val="24"/>
        </w:rPr>
        <w:t xml:space="preserve">– </w:t>
      </w:r>
      <w:r>
        <w:rPr>
          <w:color w:val="000000"/>
          <w:sz w:val="24"/>
        </w:rPr>
        <w:t>А ты, Василь Иванович, видел, как она со мной позавчера, а? – угрюмо отозвался подлекарь. – Пусть теперь попляшет...</w:t>
      </w:r>
    </w:p>
    <w:p>
      <w:pPr>
        <w:pStyle w:val="Normal"/>
        <w:ind w:firstLine="426"/>
        <w:jc w:val="both"/>
        <w:rPr>
          <w:sz w:val="24"/>
        </w:rPr>
      </w:pPr>
      <w:r>
        <w:rPr>
          <w:color w:val="000000"/>
          <w:sz w:val="24"/>
        </w:rPr>
        <w:t xml:space="preserve">– </w:t>
      </w:r>
      <w:r>
        <w:rPr>
          <w:color w:val="000000"/>
          <w:sz w:val="24"/>
        </w:rPr>
        <w:t>Сама посылала меня два раза... Говорила: «Не оби</w:t>
        <w:softHyphen/>
        <w:t>дела ли я его?..»</w:t>
      </w:r>
    </w:p>
    <w:p>
      <w:pPr>
        <w:pStyle w:val="Normal"/>
        <w:ind w:firstLine="426"/>
        <w:jc w:val="both"/>
        <w:rPr>
          <w:sz w:val="24"/>
        </w:rPr>
      </w:pPr>
      <w:r>
        <w:rPr>
          <w:color w:val="000000"/>
          <w:sz w:val="24"/>
        </w:rPr>
        <w:t>Бритюков нервно прошелся два раза по комнате, приот</w:t>
        <w:softHyphen/>
        <w:t>крыл зачем-то дверь в задымленную кухню... Бросилась в глаза засаленная, высоко подобранная, подвязанная на жи</w:t>
        <w:softHyphen/>
        <w:t>воте юбка и тумбообразные ноги рано расплывшейся и состарившейся «половины», давно потерявшей женский облик. Остановившись перед Василием, подлекарь коротко бросил:</w:t>
      </w:r>
    </w:p>
    <w:p>
      <w:pPr>
        <w:pStyle w:val="Normal"/>
        <w:ind w:firstLine="426"/>
        <w:jc w:val="both"/>
        <w:rPr>
          <w:sz w:val="24"/>
        </w:rPr>
      </w:pPr>
      <w:r>
        <w:rPr>
          <w:color w:val="000000"/>
          <w:sz w:val="24"/>
        </w:rPr>
        <w:t xml:space="preserve">– </w:t>
      </w:r>
      <w:r>
        <w:rPr>
          <w:color w:val="000000"/>
          <w:sz w:val="24"/>
        </w:rPr>
        <w:t>Пошли!</w:t>
      </w:r>
    </w:p>
    <w:p>
      <w:pPr>
        <w:pStyle w:val="Normal"/>
        <w:ind w:firstLine="426"/>
        <w:jc w:val="both"/>
        <w:rPr>
          <w:sz w:val="24"/>
        </w:rPr>
      </w:pPr>
      <w:r>
        <w:rPr>
          <w:color w:val="000000"/>
          <w:sz w:val="24"/>
        </w:rPr>
        <w:t xml:space="preserve">– </w:t>
      </w:r>
      <w:r>
        <w:rPr>
          <w:color w:val="000000"/>
          <w:sz w:val="24"/>
        </w:rPr>
        <w:t>Я тебя и твои колебания понимаю, Бритюков, – ска</w:t>
        <w:softHyphen/>
        <w:t>зал Василий. – Григория не любят здесь, всем насолил: и тебе, и мне, и Голикову, и Мыльникову, и Ласточкину. Сгинет – никто плакать не станет...</w:t>
      </w:r>
    </w:p>
    <w:p>
      <w:pPr>
        <w:pStyle w:val="Normal"/>
        <w:ind w:firstLine="426"/>
        <w:jc w:val="both"/>
        <w:rPr>
          <w:sz w:val="24"/>
        </w:rPr>
      </w:pPr>
      <w:r>
        <w:rPr>
          <w:color w:val="000000"/>
          <w:sz w:val="24"/>
        </w:rPr>
        <w:t>Бритюков вплотную подошел к Василию и пытливо взглянул ему в глаза.</w:t>
      </w:r>
    </w:p>
    <w:p>
      <w:pPr>
        <w:pStyle w:val="Normal"/>
        <w:ind w:firstLine="426"/>
        <w:jc w:val="both"/>
        <w:rPr>
          <w:sz w:val="24"/>
        </w:rPr>
      </w:pPr>
      <w:r>
        <w:rPr>
          <w:color w:val="000000"/>
          <w:sz w:val="24"/>
        </w:rPr>
        <w:t xml:space="preserve">– </w:t>
      </w:r>
      <w:r>
        <w:rPr>
          <w:color w:val="000000"/>
          <w:sz w:val="24"/>
        </w:rPr>
        <w:t>Мыльников и Голиков сегодня были у меня. Интересовались, выживет ли, – тихо проговорил он, отводя глаза в сторону. – Правда, прямо этого не говорили. Интересова</w:t>
        <w:softHyphen/>
        <w:t>лись, как здоровье, но ясно было, что хотелось им слышать: подохнет... Обнадеживать их не стал, положение его действительно плохое... Ну, пойдем!..</w:t>
      </w:r>
    </w:p>
    <w:p>
      <w:pPr>
        <w:pStyle w:val="Normal"/>
        <w:ind w:firstLine="426"/>
        <w:jc w:val="both"/>
        <w:rPr>
          <w:sz w:val="24"/>
        </w:rPr>
      </w:pPr>
      <w:r>
        <w:rPr>
          <w:color w:val="000000"/>
          <w:sz w:val="24"/>
        </w:rPr>
        <w:t>На этот раз Наталья Алексеевна была с Бритюковым ласковее – протянула руку и попросила не помнить обиды и помочь ее горю.</w:t>
      </w:r>
    </w:p>
    <w:p>
      <w:pPr>
        <w:pStyle w:val="Normal"/>
        <w:ind w:firstLine="426"/>
        <w:jc w:val="both"/>
        <w:rPr>
          <w:sz w:val="24"/>
        </w:rPr>
      </w:pPr>
      <w:r>
        <w:rPr>
          <w:color w:val="000000"/>
          <w:sz w:val="24"/>
        </w:rPr>
        <w:t>Он обещал. Но когда увидел Шелихова, его трепетавшие при каждом вздохе ноздри, неровно подымавшуюся бессиль</w:t>
        <w:softHyphen/>
        <w:t>ную грудь, свежо переживаемая обида опять буйно бросилась в голову.</w:t>
      </w:r>
    </w:p>
    <w:p>
      <w:pPr>
        <w:pStyle w:val="Normal"/>
        <w:ind w:firstLine="426"/>
        <w:jc w:val="both"/>
        <w:rPr>
          <w:sz w:val="24"/>
        </w:rPr>
      </w:pPr>
      <w:r>
        <w:rPr>
          <w:color w:val="000000"/>
          <w:sz w:val="24"/>
        </w:rPr>
        <w:t>Овладевши собою, Бритюков тихим, соболезнующим голосом сказал неутешной женщине, что общее положение больного не улучшилось, а сердце заметно ослабело.</w:t>
      </w:r>
    </w:p>
    <w:p>
      <w:pPr>
        <w:pStyle w:val="Normal"/>
        <w:ind w:firstLine="426"/>
        <w:jc w:val="both"/>
        <w:rPr>
          <w:sz w:val="24"/>
        </w:rPr>
      </w:pPr>
      <w:r>
        <w:rPr>
          <w:color w:val="000000"/>
          <w:sz w:val="24"/>
        </w:rPr>
        <w:t xml:space="preserve">– </w:t>
      </w:r>
      <w:r>
        <w:rPr>
          <w:color w:val="000000"/>
          <w:sz w:val="24"/>
        </w:rPr>
        <w:t>Выдержит ли?</w:t>
      </w:r>
    </w:p>
    <w:p>
      <w:pPr>
        <w:pStyle w:val="Normal"/>
        <w:ind w:firstLine="426"/>
        <w:jc w:val="both"/>
        <w:rPr>
          <w:sz w:val="24"/>
        </w:rPr>
      </w:pPr>
      <w:r>
        <w:rPr>
          <w:color w:val="000000"/>
          <w:sz w:val="24"/>
        </w:rPr>
        <w:t xml:space="preserve">– </w:t>
      </w:r>
      <w:r>
        <w:rPr>
          <w:color w:val="000000"/>
          <w:sz w:val="24"/>
        </w:rPr>
        <w:t>Будем надеяться...</w:t>
      </w:r>
    </w:p>
    <w:p>
      <w:pPr>
        <w:pStyle w:val="Normal"/>
        <w:ind w:firstLine="426"/>
        <w:jc w:val="both"/>
        <w:rPr>
          <w:sz w:val="24"/>
        </w:rPr>
      </w:pPr>
      <w:r>
        <w:rPr>
          <w:color w:val="000000"/>
          <w:sz w:val="24"/>
        </w:rPr>
        <w:t>Василий с Бритюковым подружились и виделись теперь по нескольку раз в день. К ним потянулись и компаньоны – ненавистники Шелихова: раза два новые друзья всей тесной компанией выпивали. Независимо от того, выживет или не выживет брат, Василий подстрекал Мыльникова поскорее осуществить затеянную им новую вылазку против Шелихова и одобрял изменнические действия Голикова. Гадали о судь</w:t>
        <w:softHyphen/>
        <w:t>бе еще не открывшегося наследства, о возможных комбина</w:t>
        <w:softHyphen/>
        <w:t>циях раздела имущества. Открыто, хотя полушутя и легки</w:t>
        <w:softHyphen/>
        <w:t>ми намеками, подходили вплотную к вопросу, не нужно ли, в случае чего, «помочь» Шелихову.</w:t>
      </w:r>
    </w:p>
    <w:p>
      <w:pPr>
        <w:pStyle w:val="Normal"/>
        <w:ind w:firstLine="426"/>
        <w:jc w:val="both"/>
        <w:rPr>
          <w:sz w:val="24"/>
        </w:rPr>
      </w:pPr>
      <w:r>
        <w:rPr>
          <w:color w:val="000000"/>
          <w:sz w:val="24"/>
        </w:rPr>
        <w:t>А в это время положение Григория Ивановича неожидан</w:t>
        <w:softHyphen/>
        <w:t>но резко изменилось: жар спал, но появилась невиданная слабость: малейшее движение, небольшой поворот головы или в полный голос сказанное слово – и ручьями льется пот. А потом больной надолго засыпает.</w:t>
      </w:r>
    </w:p>
    <w:p>
      <w:pPr>
        <w:pStyle w:val="Normal"/>
        <w:ind w:firstLine="426"/>
        <w:jc w:val="both"/>
        <w:rPr>
          <w:sz w:val="24"/>
        </w:rPr>
      </w:pPr>
      <w:r>
        <w:rPr>
          <w:color w:val="000000"/>
          <w:sz w:val="24"/>
        </w:rPr>
        <w:t xml:space="preserve">– </w:t>
      </w:r>
      <w:r>
        <w:rPr>
          <w:color w:val="000000"/>
          <w:sz w:val="24"/>
        </w:rPr>
        <w:t>Выздоравливает... – сказал Бритюков, когда заговор</w:t>
        <w:softHyphen/>
        <w:t>щики собрались вместе.</w:t>
      </w:r>
    </w:p>
    <w:p>
      <w:pPr>
        <w:pStyle w:val="Normal"/>
        <w:ind w:firstLine="426"/>
        <w:jc w:val="both"/>
        <w:rPr>
          <w:sz w:val="24"/>
        </w:rPr>
      </w:pPr>
      <w:r>
        <w:rPr>
          <w:color w:val="000000"/>
          <w:sz w:val="24"/>
        </w:rPr>
        <w:t>Наступила зловещая тишина, которую прервал сиплым, каким-то приглушенным голосом Бритюков, будто горло ему стиснула судорога:</w:t>
      </w:r>
    </w:p>
    <w:p>
      <w:pPr>
        <w:pStyle w:val="Normal"/>
        <w:ind w:firstLine="426"/>
        <w:jc w:val="both"/>
        <w:rPr>
          <w:sz w:val="24"/>
        </w:rPr>
      </w:pPr>
      <w:r>
        <w:rPr>
          <w:color w:val="000000"/>
          <w:sz w:val="24"/>
        </w:rPr>
        <w:t xml:space="preserve">– </w:t>
      </w:r>
      <w:r>
        <w:rPr>
          <w:color w:val="000000"/>
          <w:sz w:val="24"/>
        </w:rPr>
        <w:t>Я распустил по городу слух, что Шелихову стало хуже, что сердце с часу на час слабеет и надежды на то, что выкарабкается, стало еще меньше...</w:t>
      </w:r>
    </w:p>
    <w:p>
      <w:pPr>
        <w:pStyle w:val="Normal"/>
        <w:ind w:firstLine="426"/>
        <w:jc w:val="both"/>
        <w:rPr>
          <w:sz w:val="24"/>
        </w:rPr>
      </w:pPr>
      <w:r>
        <w:rPr>
          <w:color w:val="000000"/>
          <w:sz w:val="24"/>
        </w:rPr>
        <w:t>Когда Бритюков замолчал, взволнованно заговорил Ва</w:t>
        <w:softHyphen/>
        <w:t>силий:</w:t>
      </w:r>
    </w:p>
    <w:p>
      <w:pPr>
        <w:pStyle w:val="Normal"/>
        <w:ind w:firstLine="426"/>
        <w:jc w:val="both"/>
        <w:rPr>
          <w:sz w:val="24"/>
        </w:rPr>
      </w:pPr>
      <w:r>
        <w:rPr>
          <w:color w:val="000000"/>
          <w:sz w:val="24"/>
        </w:rPr>
        <w:t xml:space="preserve">– </w:t>
      </w:r>
      <w:r>
        <w:rPr>
          <w:color w:val="000000"/>
          <w:sz w:val="24"/>
        </w:rPr>
        <w:t>Если теперь же, сегодня, не помочь, завтра будет поздно. Слышал я в канцелярии генерал-губернатора, что должен вот-вот возвратиться городской врач, за которым третьего дня Натальей послан нарочный. Не прозевать бы, Бритюков! Это твое, брат, дело...</w:t>
      </w:r>
    </w:p>
    <w:p>
      <w:pPr>
        <w:pStyle w:val="Normal"/>
        <w:ind w:firstLine="426"/>
        <w:jc w:val="both"/>
        <w:rPr>
          <w:color w:val="000000"/>
          <w:sz w:val="24"/>
        </w:rPr>
      </w:pPr>
      <w:r>
        <w:rPr>
          <w:color w:val="000000"/>
          <w:sz w:val="24"/>
        </w:rPr>
        <w:t>Заговорили и остальные. Говорили о том, как и когда каждому из них насолил Шелихов. В Бритюкове снова закло</w:t>
        <w:softHyphen/>
        <w:t>котала жажда мести...</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   *   *</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ечером прибежала от Шелиховых к Бритюкову Катя: больному стало хуже. Рассказала, что отец бредит, дрожит, кричит, что боится, и слабеет на глазах.</w:t>
      </w:r>
    </w:p>
    <w:p>
      <w:pPr>
        <w:pStyle w:val="Normal"/>
        <w:ind w:firstLine="426"/>
        <w:jc w:val="both"/>
        <w:rPr>
          <w:sz w:val="24"/>
        </w:rPr>
      </w:pPr>
      <w:r>
        <w:rPr>
          <w:color w:val="000000"/>
          <w:sz w:val="24"/>
        </w:rPr>
        <w:t>Бритюков поспешил к постели Шелихова.</w:t>
      </w:r>
    </w:p>
    <w:p>
      <w:pPr>
        <w:pStyle w:val="Normal"/>
        <w:ind w:firstLine="426"/>
        <w:jc w:val="both"/>
        <w:rPr>
          <w:sz w:val="24"/>
        </w:rPr>
      </w:pPr>
      <w:r>
        <w:rPr>
          <w:color w:val="000000"/>
          <w:sz w:val="24"/>
        </w:rPr>
        <w:t>«Хорошо...» – определил он про себя, откидывая с ног одеяло: заметная синева ступней и пальцев, судорожное то тут, то там подергивание мышц, особенно икр, и бросающая</w:t>
        <w:softHyphen/>
        <w:t>ся в глаза худоба осунувшегося лица с темными подглазниками сказали все. Больной был без сознания, пульс еле прощупывался, биения сердца не было слышно, дыхание явно становилось реже и реже.</w:t>
      </w:r>
    </w:p>
    <w:p>
      <w:pPr>
        <w:pStyle w:val="Normal"/>
        <w:ind w:firstLine="426"/>
        <w:jc w:val="both"/>
        <w:rPr>
          <w:sz w:val="24"/>
        </w:rPr>
      </w:pPr>
      <w:r>
        <w:rPr>
          <w:color w:val="000000"/>
          <w:sz w:val="24"/>
        </w:rPr>
        <w:t>Бритюков поднял голову, но не в силах был видеть полные слез глаза Натальи Алексеевны; бросил уже на ходу:</w:t>
      </w:r>
    </w:p>
    <w:p>
      <w:pPr>
        <w:pStyle w:val="Normal"/>
        <w:ind w:firstLine="426"/>
        <w:jc w:val="both"/>
        <w:rPr>
          <w:sz w:val="24"/>
        </w:rPr>
      </w:pPr>
      <w:r>
        <w:rPr>
          <w:color w:val="000000"/>
          <w:sz w:val="24"/>
        </w:rPr>
        <w:t xml:space="preserve">– </w:t>
      </w:r>
      <w:r>
        <w:rPr>
          <w:color w:val="000000"/>
          <w:sz w:val="24"/>
        </w:rPr>
        <w:t>Молитесь!.. – И вышел.</w:t>
      </w:r>
    </w:p>
    <w:p>
      <w:pPr>
        <w:pStyle w:val="Normal"/>
        <w:ind w:firstLine="426"/>
        <w:jc w:val="both"/>
        <w:rPr>
          <w:sz w:val="24"/>
        </w:rPr>
      </w:pPr>
      <w:r>
        <w:rPr>
          <w:color w:val="000000"/>
          <w:sz w:val="24"/>
        </w:rPr>
        <w:t>Через два дня состоялись пышные похороны. В траурной процессии, с архиепископом и генерал-губернатором во главе, обращал на себя внимание целый отряд учившихся за счет покойного маленьких алеутов, оглашавших громкими рыда</w:t>
        <w:softHyphen/>
        <w:t>ниями весь путь до самого Знаменского монастыря.</w:t>
      </w:r>
    </w:p>
    <w:p>
      <w:pPr>
        <w:pStyle w:val="Normal"/>
        <w:ind w:firstLine="426"/>
        <w:jc w:val="both"/>
        <w:rPr>
          <w:sz w:val="24"/>
        </w:rPr>
      </w:pPr>
      <w:r>
        <w:rPr>
          <w:color w:val="000000"/>
          <w:sz w:val="24"/>
        </w:rPr>
        <w:t>А на следующий день Василий занялся приведением в ясность всех дел покойного брата. Безвольная и ко всему безразличная Наталья Алексеевна доверила ему ключи от железного сундука с деловыми бумагами и обширной пе</w:t>
        <w:softHyphen/>
        <w:t>репиской Григория Ивановича, и Василий с головой погру</w:t>
        <w:softHyphen/>
        <w:t>зился в недавно еще недоступные ему письма.</w:t>
      </w:r>
    </w:p>
    <w:p>
      <w:pPr>
        <w:pStyle w:val="Normal"/>
        <w:ind w:firstLine="426"/>
        <w:jc w:val="both"/>
        <w:rPr>
          <w:sz w:val="24"/>
        </w:rPr>
      </w:pPr>
      <w:r>
        <w:rPr>
          <w:color w:val="000000"/>
          <w:sz w:val="24"/>
        </w:rPr>
        <w:t>В первый же день этой работы ярко встала перед ним картина его падения. Склонившись над побуревшим от вре</w:t>
        <w:softHyphen/>
        <w:t>мени листком бумаги, он читал и перечитывал ненавистный «Контракт о найме на службу Василия Ивановича Шелихо</w:t>
        <w:softHyphen/>
        <w:t>ва», написанный под диктовку неумолимого и бессердечного Григория... «На один год без определенной должности... Делать все, что будет приказано...»</w:t>
      </w:r>
    </w:p>
    <w:p>
      <w:pPr>
        <w:pStyle w:val="Normal"/>
        <w:ind w:firstLine="426"/>
        <w:jc w:val="both"/>
        <w:rPr/>
      </w:pPr>
      <w:r>
        <w:rPr>
          <w:color w:val="000000"/>
          <w:sz w:val="24"/>
        </w:rPr>
        <w:t>Среди бумаг Василий нашел два чистых листа плотной синеватой бумаги с выведенными старательно знаками харак</w:t>
        <w:softHyphen/>
        <w:t>терной подписи покойного – «Григорий Шелихов». Один из листков Василий уложил на место, а другой отложил себе, подумав: «Может, пригодится?..»</w:t>
      </w:r>
    </w:p>
    <w:p>
      <w:pPr>
        <w:pStyle w:val="Normal"/>
        <w:ind w:firstLine="426"/>
        <w:jc w:val="both"/>
        <w:rPr>
          <w:color w:val="000000"/>
          <w:sz w:val="16"/>
        </w:rPr>
      </w:pPr>
      <w:r>
        <w:rPr>
          <w:color w:val="000000"/>
          <w:sz w:val="16"/>
        </w:rPr>
      </w:r>
    </w:p>
    <w:p>
      <w:pPr>
        <w:pStyle w:val="Normal"/>
        <w:jc w:val="center"/>
        <w:rPr>
          <w:color w:val="000000"/>
          <w:sz w:val="16"/>
        </w:rPr>
      </w:pPr>
      <w:r>
        <w:rPr>
          <w:color w:val="000000"/>
          <w:sz w:val="16"/>
        </w:rPr>
      </w:r>
    </w:p>
    <w:p>
      <w:pPr>
        <w:pStyle w:val="Normal"/>
        <w:jc w:val="center"/>
        <w:rPr>
          <w:sz w:val="24"/>
        </w:rPr>
      </w:pPr>
      <w:r>
        <w:rPr>
          <w:color w:val="000000"/>
          <w:sz w:val="24"/>
        </w:rPr>
        <w:t>11. БОРЬБА ЗА СОХРАНЕНИЕ ДЕЛ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Много дум передумал Василий, прежде чем решился использовать чистый лист бумаги с собственноручной подписью покойного брата. «Наташа ничего не подозревает и мне доверяет по-прежнему, – думал Василий. – Правда, я не наследник покойного брата – оттеснен законными деть</w:t>
        <w:softHyphen/>
        <w:t>ми, но Наташа – законная опекунша их и сама наследница. А кто же все-таки я, Василий, сам по себе?» – задумался он и продолжал размышлять:</w:t>
      </w:r>
    </w:p>
    <w:p>
      <w:pPr>
        <w:pStyle w:val="Normal"/>
        <w:ind w:firstLine="426"/>
        <w:jc w:val="both"/>
        <w:rPr>
          <w:sz w:val="24"/>
        </w:rPr>
      </w:pPr>
      <w:r>
        <w:rPr>
          <w:color w:val="000000"/>
          <w:sz w:val="24"/>
        </w:rPr>
        <w:t>«Для того чтобы начать распоряжаться, надо получить доверенность от всех взрослых наследников. Это нелегко. Анна, к примеру, замужем за Резановым, с которым тоже приходится серьезно считаться. А как быть с компаньонами? Голиков... Мыльников... Лебедев... Что они замышляют? Одно дело – разорить Григория, другое – пойти против себя и</w:t>
      </w:r>
    </w:p>
    <w:p>
      <w:pPr>
        <w:pStyle w:val="Normal"/>
        <w:ind w:firstLine="426"/>
        <w:jc w:val="both"/>
        <w:rPr>
          <w:sz w:val="24"/>
        </w:rPr>
      </w:pPr>
      <w:r>
        <w:rPr>
          <w:color w:val="000000"/>
          <w:sz w:val="24"/>
        </w:rPr>
        <w:t>уничтожить крепкое предприятие, около которого можно кор</w:t>
        <w:softHyphen/>
        <w:t>миться, и хорошо кормиться!.. Так что же, с Наташей идти или с ними?.. А время не терпит... И посоветоваться не с кем – выдадут и продадут, некому довериться. Ведь кру</w:t>
        <w:softHyphen/>
        <w:t>гом одни мошенники!»</w:t>
      </w:r>
    </w:p>
    <w:p>
      <w:pPr>
        <w:pStyle w:val="Normal"/>
        <w:ind w:firstLine="426"/>
        <w:jc w:val="both"/>
        <w:rPr>
          <w:sz w:val="24"/>
        </w:rPr>
      </w:pPr>
      <w:r>
        <w:rPr>
          <w:color w:val="000000"/>
          <w:sz w:val="24"/>
        </w:rPr>
        <w:t xml:space="preserve">– </w:t>
      </w:r>
      <w:r>
        <w:rPr>
          <w:color w:val="000000"/>
          <w:sz w:val="24"/>
        </w:rPr>
        <w:t>Думы все о тебе, Наташа, – соврал Василий вошед</w:t>
        <w:softHyphen/>
        <w:t>шей Наталье Алексеевне, – как спасти тебя от разорения. Не позаботился о тебе твой муженек.</w:t>
      </w:r>
    </w:p>
    <w:p>
      <w:pPr>
        <w:pStyle w:val="Normal"/>
        <w:ind w:firstLine="426"/>
        <w:jc w:val="both"/>
        <w:rPr>
          <w:sz w:val="24"/>
        </w:rPr>
      </w:pPr>
      <w:r>
        <w:rPr>
          <w:color w:val="000000"/>
          <w:sz w:val="24"/>
        </w:rPr>
        <w:t xml:space="preserve">– </w:t>
      </w:r>
      <w:r>
        <w:rPr>
          <w:color w:val="000000"/>
          <w:sz w:val="24"/>
        </w:rPr>
        <w:t>Списался бы с Резановым, что сделать, чем помочь, – предложила Наталья Алексеевна.</w:t>
      </w:r>
    </w:p>
    <w:p>
      <w:pPr>
        <w:pStyle w:val="Normal"/>
        <w:ind w:firstLine="426"/>
        <w:jc w:val="both"/>
        <w:rPr>
          <w:sz w:val="24"/>
        </w:rPr>
      </w:pPr>
      <w:r>
        <w:rPr>
          <w:color w:val="000000"/>
          <w:sz w:val="24"/>
        </w:rPr>
        <w:t xml:space="preserve">– </w:t>
      </w:r>
      <w:r>
        <w:rPr>
          <w:color w:val="000000"/>
          <w:sz w:val="24"/>
        </w:rPr>
        <w:t>С Резановым неплохо бы, хоть я и недолюбливаю этого зятька, – как бы про себя заметил Василий. – Надо хоро</w:t>
        <w:softHyphen/>
        <w:t>шенько подумать... Ты, кроме письма о кончине Гриши, им ничего не писала?</w:t>
      </w:r>
    </w:p>
    <w:p>
      <w:pPr>
        <w:pStyle w:val="Normal"/>
        <w:ind w:firstLine="426"/>
        <w:jc w:val="both"/>
        <w:rPr>
          <w:sz w:val="24"/>
        </w:rPr>
      </w:pPr>
      <w:r>
        <w:rPr>
          <w:color w:val="000000"/>
          <w:sz w:val="24"/>
        </w:rPr>
        <w:t xml:space="preserve">– </w:t>
      </w:r>
      <w:r>
        <w:rPr>
          <w:color w:val="000000"/>
          <w:sz w:val="24"/>
        </w:rPr>
        <w:t>Нет, но упомянула Анне, что ожидаю всяческой помо</w:t>
        <w:softHyphen/>
        <w:t>щи от Николая Петровича.</w:t>
      </w:r>
    </w:p>
    <w:p>
      <w:pPr>
        <w:pStyle w:val="Normal"/>
        <w:ind w:firstLine="426"/>
        <w:jc w:val="both"/>
        <w:rPr>
          <w:sz w:val="24"/>
        </w:rPr>
      </w:pPr>
      <w:r>
        <w:rPr>
          <w:color w:val="000000"/>
          <w:sz w:val="24"/>
        </w:rPr>
        <w:t xml:space="preserve">– </w:t>
      </w:r>
      <w:r>
        <w:rPr>
          <w:color w:val="000000"/>
          <w:sz w:val="24"/>
        </w:rPr>
        <w:t>Наташа, ты знаешь дела всех этих отдельных компа</w:t>
        <w:softHyphen/>
        <w:t>ний Григория. Ведь того и гляди нагрянут с претензиями поставщики-кредиторы и держатели векселей. Придется удовлетворять текущие нужды промыслов, вносить казенные платежи, подати. Надо бы подготовиться.</w:t>
      </w:r>
    </w:p>
    <w:p>
      <w:pPr>
        <w:pStyle w:val="Normal"/>
        <w:ind w:firstLine="426"/>
        <w:jc w:val="both"/>
        <w:rPr>
          <w:sz w:val="24"/>
        </w:rPr>
      </w:pPr>
      <w:r>
        <w:rPr>
          <w:color w:val="000000"/>
          <w:sz w:val="24"/>
        </w:rPr>
        <w:t xml:space="preserve">– </w:t>
      </w:r>
      <w:r>
        <w:rPr>
          <w:color w:val="000000"/>
          <w:sz w:val="24"/>
        </w:rPr>
        <w:t>Понимаю. Баланс, однако, нужен. Не забыть бы чего... Самое лучшее – пошли сейчас за Немовым. Потребуй, что нужно, – за какой-нибудь час подсчитает... Трудно нам, по</w:t>
        <w:softHyphen/>
        <w:t>жалуй, будет из-за отсутствия наличных – все деньги в деле. Голиков наседает не как компанион, а как враг. Да и другие не лучше... Ты читал письмо Баранова? Надо успокоить ста</w:t>
        <w:softHyphen/>
        <w:t>рика. Его действительно стараются оболгать. Но Гриша ре</w:t>
        <w:softHyphen/>
        <w:t>шительно наветам не верил.</w:t>
      </w:r>
    </w:p>
    <w:p>
      <w:pPr>
        <w:pStyle w:val="Normal"/>
        <w:ind w:firstLine="426"/>
        <w:jc w:val="both"/>
        <w:rPr>
          <w:sz w:val="24"/>
        </w:rPr>
      </w:pPr>
      <w:r>
        <w:rPr>
          <w:color w:val="000000"/>
          <w:sz w:val="24"/>
        </w:rPr>
        <w:t xml:space="preserve">– </w:t>
      </w:r>
      <w:r>
        <w:rPr>
          <w:color w:val="000000"/>
          <w:sz w:val="24"/>
        </w:rPr>
        <w:t>Надо, надо успокоить, а то сбежит... Что будем без него делать? Заеду, пожалуй, сегодня к генерал-губернатору, поблагодарю за внимание. А кстати, посоветуюсь, как быть...</w:t>
      </w:r>
    </w:p>
    <w:p>
      <w:pPr>
        <w:pStyle w:val="Normal"/>
        <w:ind w:firstLine="426"/>
        <w:jc w:val="both"/>
        <w:rPr>
          <w:sz w:val="24"/>
        </w:rPr>
      </w:pPr>
      <w:r>
        <w:rPr>
          <w:color w:val="000000"/>
          <w:sz w:val="24"/>
        </w:rPr>
        <w:t>Вошел с парусиновым картузом в руках бухгалтер покой</w:t>
        <w:softHyphen/>
        <w:t>ного, Максим Афанасьевич Немов. Он не ждал ничего хоро</w:t>
        <w:softHyphen/>
        <w:t>шего и потому волновался, припоминая, как приходилось письменно не раз подчеркивать промахи и недобросовест</w:t>
        <w:softHyphen/>
        <w:t>ность Василия.</w:t>
      </w:r>
    </w:p>
    <w:p>
      <w:pPr>
        <w:pStyle w:val="Normal"/>
        <w:ind w:firstLine="426"/>
        <w:jc w:val="both"/>
        <w:rPr>
          <w:sz w:val="24"/>
        </w:rPr>
      </w:pPr>
      <w:r>
        <w:rPr>
          <w:color w:val="000000"/>
          <w:sz w:val="24"/>
        </w:rPr>
        <w:t>Плоская чахоточная грудь Немова с шумом, как кузнеч</w:t>
        <w:softHyphen/>
        <w:t>ные мехи, тяжело подымалась и опускалась. Уголки рта дро</w:t>
        <w:softHyphen/>
        <w:t>жали. На веснушчатом лице яснее выступали следы когда-то перенесенной оспы.</w:t>
      </w:r>
    </w:p>
    <w:p>
      <w:pPr>
        <w:pStyle w:val="Normal"/>
        <w:ind w:firstLine="426"/>
        <w:jc w:val="both"/>
        <w:rPr>
          <w:sz w:val="24"/>
        </w:rPr>
      </w:pPr>
      <w:r>
        <w:rPr>
          <w:color w:val="000000"/>
          <w:sz w:val="24"/>
        </w:rPr>
        <w:t xml:space="preserve">– </w:t>
      </w:r>
      <w:r>
        <w:rPr>
          <w:color w:val="000000"/>
          <w:sz w:val="24"/>
        </w:rPr>
        <w:t>Максим Афанасьевич, – внушительно, но любезно начал Василий. – Выясняю вот с хозяйкой, как и что... За</w:t>
        <w:softHyphen/>
        <w:t>готовьте, голубчик, немедля общий баланс на первое число и расчеты с компанионами и главными поставщиками.</w:t>
      </w:r>
    </w:p>
    <w:p>
      <w:pPr>
        <w:pStyle w:val="Normal"/>
        <w:ind w:firstLine="426"/>
        <w:jc w:val="both"/>
        <w:rPr>
          <w:sz w:val="24"/>
        </w:rPr>
      </w:pPr>
      <w:r>
        <w:rPr>
          <w:color w:val="000000"/>
          <w:sz w:val="24"/>
        </w:rPr>
        <w:t>Лоб Немова покрылся легкой испариной. Волнение проходило – дело оборачивалось не так, как он думал. С чув</w:t>
        <w:softHyphen/>
        <w:t>ством облегчения он провел влажной рукой по слипшимся волосам и спросил уже спокойно:</w:t>
      </w:r>
    </w:p>
    <w:p>
      <w:pPr>
        <w:pStyle w:val="Normal"/>
        <w:ind w:firstLine="426"/>
        <w:jc w:val="both"/>
        <w:rPr>
          <w:sz w:val="24"/>
        </w:rPr>
      </w:pPr>
      <w:r>
        <w:rPr>
          <w:color w:val="000000"/>
          <w:sz w:val="24"/>
        </w:rPr>
        <w:t xml:space="preserve">– </w:t>
      </w:r>
      <w:r>
        <w:rPr>
          <w:color w:val="000000"/>
          <w:sz w:val="24"/>
        </w:rPr>
        <w:t>Когда прикажете?</w:t>
      </w:r>
    </w:p>
    <w:p>
      <w:pPr>
        <w:pStyle w:val="Normal"/>
        <w:ind w:firstLine="426"/>
        <w:jc w:val="both"/>
        <w:rPr>
          <w:sz w:val="24"/>
        </w:rPr>
      </w:pPr>
      <w:r>
        <w:rPr>
          <w:color w:val="000000"/>
          <w:sz w:val="24"/>
        </w:rPr>
        <w:t xml:space="preserve">– </w:t>
      </w:r>
      <w:r>
        <w:rPr>
          <w:color w:val="000000"/>
          <w:sz w:val="24"/>
        </w:rPr>
        <w:t>Если успеете – сегодня. Если нет – завтра... Надо бы заготовить список, кому послать извещения о смерти Гри</w:t>
        <w:softHyphen/>
        <w:t>гория Ивановича. Напишу их сам.</w:t>
      </w:r>
    </w:p>
    <w:p>
      <w:pPr>
        <w:pStyle w:val="Normal"/>
        <w:ind w:firstLine="426"/>
        <w:jc w:val="both"/>
        <w:rPr>
          <w:sz w:val="24"/>
        </w:rPr>
      </w:pPr>
      <w:r>
        <w:rPr>
          <w:color w:val="000000"/>
          <w:sz w:val="24"/>
        </w:rPr>
        <w:t>Немов повернулся к выходу.</w:t>
      </w:r>
    </w:p>
    <w:p>
      <w:pPr>
        <w:pStyle w:val="Normal"/>
        <w:ind w:firstLine="426"/>
        <w:jc w:val="both"/>
        <w:rPr>
          <w:sz w:val="24"/>
        </w:rPr>
      </w:pPr>
      <w:r>
        <w:rPr>
          <w:color w:val="000000"/>
          <w:sz w:val="24"/>
        </w:rPr>
        <w:t xml:space="preserve">– </w:t>
      </w:r>
      <w:r>
        <w:rPr>
          <w:color w:val="000000"/>
          <w:sz w:val="24"/>
        </w:rPr>
        <w:t>Постойте, – как бы вспомнил Василий, – принесите мне еще, пожалуй, книги Охотской конторы...</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Через несколько дней в городе стало известно, что всеми делами покойного именитого рыльского купца Григория Ивановича Шелихова, от имени опекунши, вдовы Натальи Алексеевны Шелиховой, управляет брат покойного, Василий Иванович Шелихов.</w:t>
      </w:r>
    </w:p>
    <w:p>
      <w:pPr>
        <w:pStyle w:val="Normal"/>
        <w:ind w:firstLine="426"/>
        <w:jc w:val="both"/>
        <w:rPr>
          <w:sz w:val="24"/>
        </w:rPr>
      </w:pPr>
      <w:r>
        <w:rPr>
          <w:color w:val="000000"/>
          <w:sz w:val="24"/>
        </w:rPr>
        <w:t>Все это было хорошо, но перед Василием по-прежнему вставал неотвязный вопрос: как же вести себя с сообщника</w:t>
        <w:softHyphen/>
        <w:t>ми? Идти ли дальше с ними по пути разрушения предприя</w:t>
        <w:softHyphen/>
        <w:t>тия или начинать борьбу за его сохранение? Идти с ними, ясно, было не по пути. Однако против – опасно: собирались скрутить Шелихова, еще легче будет справиться им теперь с наследниками.</w:t>
      </w:r>
    </w:p>
    <w:p>
      <w:pPr>
        <w:pStyle w:val="Normal"/>
        <w:ind w:firstLine="426"/>
        <w:jc w:val="both"/>
        <w:rPr>
          <w:sz w:val="24"/>
        </w:rPr>
      </w:pPr>
      <w:r>
        <w:rPr>
          <w:color w:val="000000"/>
          <w:sz w:val="24"/>
        </w:rPr>
        <w:t>«Придется, видимо, до поры, до времени поиграть, – ду</w:t>
        <w:softHyphen/>
        <w:t>мал Василий. – Бритюков... этого надо приголубить, отко</w:t>
        <w:softHyphen/>
        <w:t>лоть от них и обезвредить. А против других лучше, пожалуй, поставить Резанова...»</w:t>
      </w:r>
    </w:p>
    <w:p>
      <w:pPr>
        <w:pStyle w:val="Normal"/>
        <w:ind w:firstLine="426"/>
        <w:jc w:val="both"/>
        <w:rPr>
          <w:sz w:val="24"/>
        </w:rPr>
      </w:pPr>
      <w:r>
        <w:rPr>
          <w:color w:val="000000"/>
          <w:sz w:val="24"/>
        </w:rPr>
        <w:t>Визит к генерал-губернатору Пилю был успешным. Пиль обещал немедленно написать, куда следует, чтобы вдову Ше</w:t>
        <w:softHyphen/>
        <w:t>лихова не беспокоили. Ибо она дала обязательство быть исправной плательщицей казне и взялась продолжать дело, начатое мужем.</w:t>
      </w:r>
    </w:p>
    <w:p>
      <w:pPr>
        <w:pStyle w:val="Normal"/>
        <w:ind w:firstLine="426"/>
        <w:jc w:val="both"/>
        <w:rPr>
          <w:sz w:val="24"/>
        </w:rPr>
      </w:pPr>
      <w:r>
        <w:rPr>
          <w:color w:val="000000"/>
          <w:sz w:val="24"/>
        </w:rPr>
        <w:t xml:space="preserve">– </w:t>
      </w:r>
      <w:r>
        <w:rPr>
          <w:color w:val="000000"/>
          <w:sz w:val="24"/>
        </w:rPr>
        <w:t>Видишь, как хорошо, – сказала Наталья Алексе</w:t>
        <w:softHyphen/>
        <w:t>евна.</w:t>
      </w:r>
    </w:p>
    <w:p>
      <w:pPr>
        <w:pStyle w:val="Normal"/>
        <w:ind w:firstLine="426"/>
        <w:jc w:val="both"/>
        <w:rPr>
          <w:sz w:val="24"/>
        </w:rPr>
      </w:pPr>
      <w:r>
        <w:rPr>
          <w:color w:val="000000"/>
          <w:sz w:val="24"/>
        </w:rPr>
        <w:t xml:space="preserve">– </w:t>
      </w:r>
      <w:r>
        <w:rPr>
          <w:color w:val="000000"/>
          <w:sz w:val="24"/>
        </w:rPr>
        <w:t>Не плохо, – согласился Василий. – Но вот в чем дело, Наташа. Твое неограниченное опекунство могут оспорить в любое время казенная палата, кредиторы, пайщики.</w:t>
      </w:r>
    </w:p>
    <w:p>
      <w:pPr>
        <w:pStyle w:val="Normal"/>
        <w:ind w:firstLine="426"/>
        <w:jc w:val="both"/>
        <w:rPr>
          <w:sz w:val="24"/>
        </w:rPr>
      </w:pPr>
      <w:r>
        <w:rPr>
          <w:color w:val="000000"/>
          <w:sz w:val="24"/>
        </w:rPr>
        <w:t xml:space="preserve">– </w:t>
      </w:r>
      <w:r>
        <w:rPr>
          <w:color w:val="000000"/>
          <w:sz w:val="24"/>
        </w:rPr>
        <w:t>Даже если буду платить исправно? – непритворно удивилась Наталья Алексеевна.</w:t>
      </w:r>
    </w:p>
    <w:p>
      <w:pPr>
        <w:pStyle w:val="Normal"/>
        <w:ind w:firstLine="426"/>
        <w:jc w:val="both"/>
        <w:rPr>
          <w:sz w:val="24"/>
        </w:rPr>
      </w:pPr>
      <w:r>
        <w:rPr>
          <w:color w:val="000000"/>
          <w:sz w:val="24"/>
        </w:rPr>
        <w:t xml:space="preserve">– </w:t>
      </w:r>
      <w:r>
        <w:rPr>
          <w:color w:val="000000"/>
          <w:sz w:val="24"/>
        </w:rPr>
        <w:t>Даже если будешь платить вперед... В подобных случаях назначается опекунский совет с участием представителя казны, родственников и заслуживающих уважения лиц. Посадят в совет и компанионов, если и не всех, то некото</w:t>
        <w:softHyphen/>
        <w:t>рых... Голикова, например.</w:t>
      </w:r>
    </w:p>
    <w:p>
      <w:pPr>
        <w:pStyle w:val="Normal"/>
        <w:ind w:firstLine="426"/>
        <w:jc w:val="both"/>
        <w:rPr>
          <w:sz w:val="24"/>
        </w:rPr>
      </w:pPr>
      <w:r>
        <w:rPr>
          <w:color w:val="000000"/>
          <w:sz w:val="24"/>
        </w:rPr>
        <w:t>Наталья Алексеевна всхлипнула:</w:t>
      </w:r>
    </w:p>
    <w:p>
      <w:pPr>
        <w:pStyle w:val="Normal"/>
        <w:ind w:firstLine="426"/>
        <w:jc w:val="both"/>
        <w:rPr>
          <w:sz w:val="24"/>
        </w:rPr>
      </w:pPr>
      <w:r>
        <w:rPr>
          <w:color w:val="000000"/>
          <w:sz w:val="24"/>
        </w:rPr>
        <w:t xml:space="preserve">– </w:t>
      </w:r>
      <w:r>
        <w:rPr>
          <w:color w:val="000000"/>
          <w:sz w:val="24"/>
        </w:rPr>
        <w:t>Разорит... По миру пустит... Неужели ничего нельзя сделать?</w:t>
      </w:r>
    </w:p>
    <w:p>
      <w:pPr>
        <w:pStyle w:val="Normal"/>
        <w:ind w:firstLine="426"/>
        <w:jc w:val="both"/>
        <w:rPr/>
      </w:pPr>
      <w:r>
        <w:rPr>
          <w:color w:val="000000"/>
          <w:sz w:val="24"/>
        </w:rPr>
        <w:t xml:space="preserve">– </w:t>
      </w:r>
      <w:r>
        <w:rPr>
          <w:color w:val="000000"/>
          <w:sz w:val="24"/>
        </w:rPr>
        <w:t>Расспроси Петра Гавриловича. Он как раз по этой части. К сожалению, только по опекам господ дворян.</w:t>
      </w:r>
    </w:p>
    <w:p>
      <w:pPr>
        <w:pStyle w:val="Normal"/>
        <w:ind w:firstLine="426"/>
        <w:jc w:val="both"/>
        <w:rPr>
          <w:sz w:val="24"/>
        </w:rPr>
      </w:pPr>
      <w:r>
        <w:rPr>
          <w:color w:val="000000"/>
          <w:sz w:val="24"/>
        </w:rPr>
        <w:t>На другой день они снова встретились.</w:t>
      </w:r>
    </w:p>
    <w:p>
      <w:pPr>
        <w:pStyle w:val="Normal"/>
        <w:ind w:firstLine="426"/>
        <w:jc w:val="both"/>
        <w:rPr>
          <w:color w:val="000000"/>
          <w:sz w:val="24"/>
        </w:rPr>
      </w:pPr>
      <w:r>
        <w:rPr>
          <w:color w:val="000000"/>
          <w:sz w:val="24"/>
        </w:rPr>
        <w:t xml:space="preserve">– </w:t>
      </w:r>
      <w:r>
        <w:rPr>
          <w:color w:val="000000"/>
          <w:sz w:val="24"/>
        </w:rPr>
        <w:t>Ничего не вышло, – уныло заявила Наталья Алек</w:t>
        <w:softHyphen/>
        <w:t>сеевна. – Петр Гаврилович так сказал: никто вас пока не трогает, и ладно... Сегодня не трогает, а завтра? – добавила она с горечью и раздражением.</w:t>
      </w:r>
    </w:p>
    <w:p>
      <w:pPr>
        <w:pStyle w:val="Normal"/>
        <w:ind w:firstLine="426"/>
        <w:jc w:val="both"/>
        <w:rPr>
          <w:sz w:val="24"/>
        </w:rPr>
      </w:pPr>
      <w:r>
        <w:rPr>
          <w:color w:val="000000"/>
          <w:sz w:val="24"/>
        </w:rPr>
        <w:t>Василий целый день не выходил из дому, исписывая лист за листом, просматривая написанное, черкал и снова писал... Просил не беспокоить. К вечеру он пригласил Наталью Алексеевну в кабинет, посадил ее на диван и, самодовольно хлоп</w:t>
        <w:softHyphen/>
        <w:t>нув в ладоши, объявил:</w:t>
      </w:r>
    </w:p>
    <w:p>
      <w:pPr>
        <w:pStyle w:val="Normal"/>
        <w:ind w:firstLine="426"/>
        <w:jc w:val="both"/>
        <w:rPr>
          <w:sz w:val="24"/>
        </w:rPr>
      </w:pPr>
      <w:r>
        <w:rPr>
          <w:color w:val="000000"/>
          <w:sz w:val="24"/>
        </w:rPr>
        <w:t xml:space="preserve">– </w:t>
      </w:r>
      <w:r>
        <w:rPr>
          <w:color w:val="000000"/>
          <w:sz w:val="24"/>
        </w:rPr>
        <w:t>Придумал, Наташа. И, кажется, не плохо. Слушай... Я нашел в бумагах Григория Ивановича его завещание, написанное им во время болезни.</w:t>
      </w:r>
    </w:p>
    <w:p>
      <w:pPr>
        <w:pStyle w:val="Normal"/>
        <w:ind w:firstLine="426"/>
        <w:jc w:val="both"/>
        <w:rPr>
          <w:sz w:val="24"/>
        </w:rPr>
      </w:pPr>
      <w:r>
        <w:rPr>
          <w:color w:val="000000"/>
          <w:sz w:val="24"/>
        </w:rPr>
        <w:t>Наталья Алексеевна с явным недоверием уставилась на него.</w:t>
      </w:r>
    </w:p>
    <w:p>
      <w:pPr>
        <w:pStyle w:val="Normal"/>
        <w:ind w:firstLine="426"/>
        <w:jc w:val="both"/>
        <w:rPr>
          <w:sz w:val="24"/>
        </w:rPr>
      </w:pPr>
      <w:r>
        <w:rPr>
          <w:color w:val="000000"/>
          <w:sz w:val="24"/>
        </w:rPr>
        <w:t xml:space="preserve">– </w:t>
      </w:r>
      <w:r>
        <w:rPr>
          <w:color w:val="000000"/>
          <w:sz w:val="24"/>
        </w:rPr>
        <w:t>Когда же Гриша мог это сделать? Мы глаз с него не спускали.</w:t>
      </w:r>
    </w:p>
    <w:p>
      <w:pPr>
        <w:pStyle w:val="Normal"/>
        <w:ind w:firstLine="426"/>
        <w:jc w:val="both"/>
        <w:rPr>
          <w:sz w:val="24"/>
        </w:rPr>
      </w:pPr>
      <w:r>
        <w:rPr>
          <w:color w:val="000000"/>
          <w:sz w:val="24"/>
        </w:rPr>
        <w:t xml:space="preserve">– </w:t>
      </w:r>
      <w:r>
        <w:rPr>
          <w:color w:val="000000"/>
          <w:sz w:val="24"/>
        </w:rPr>
        <w:t>Писала под его диктовку Дуня и по его просьбе нико</w:t>
        <w:softHyphen/>
        <w:t>му об этом не говорила.</w:t>
      </w:r>
    </w:p>
    <w:p>
      <w:pPr>
        <w:pStyle w:val="Normal"/>
        <w:ind w:firstLine="426"/>
        <w:jc w:val="both"/>
        <w:rPr>
          <w:sz w:val="24"/>
        </w:rPr>
      </w:pPr>
      <w:r>
        <w:rPr>
          <w:color w:val="000000"/>
          <w:sz w:val="24"/>
        </w:rPr>
        <w:t xml:space="preserve">– </w:t>
      </w:r>
      <w:r>
        <w:rPr>
          <w:color w:val="000000"/>
          <w:sz w:val="24"/>
        </w:rPr>
        <w:t>До сих пор? Этому никто не поверит.</w:t>
      </w:r>
    </w:p>
    <w:p>
      <w:pPr>
        <w:pStyle w:val="Normal"/>
        <w:ind w:firstLine="426"/>
        <w:jc w:val="both"/>
        <w:rPr>
          <w:sz w:val="24"/>
        </w:rPr>
      </w:pPr>
      <w:r>
        <w:rPr>
          <w:color w:val="000000"/>
          <w:sz w:val="24"/>
        </w:rPr>
        <w:t xml:space="preserve">– </w:t>
      </w:r>
      <w:r>
        <w:rPr>
          <w:color w:val="000000"/>
          <w:sz w:val="24"/>
        </w:rPr>
        <w:t>Кому покажем – поверит, – уверенно сказал Васи</w:t>
        <w:softHyphen/>
        <w:t>лий и продолжал: – Письмо-завещание Григория Ивановича Шелихова, с перечислением известных его государственных заслуг, написано на имя государыни императрицы. В нем он просит сжалиться над осиротевшей семьей, на имущество которой под всякими якобы законными предлогами будут покушаться многие. Кто защитит осиротевших, кроме матуш</w:t>
        <w:softHyphen/>
        <w:t>ки царицы, а? Покажем, однако, завещание только тогда, когда понадобится. Поняла? Копию пошлем Резанову. О под</w:t>
        <w:softHyphen/>
        <w:t>держке перед царицей сама попросишь Платона Алексан</w:t>
        <w:softHyphen/>
        <w:t>дровича Зубова. А ему будет напоминать Николай Пет</w:t>
        <w:softHyphen/>
        <w:t>рович.</w:t>
      </w:r>
    </w:p>
    <w:p>
      <w:pPr>
        <w:pStyle w:val="Normal"/>
        <w:ind w:firstLine="426"/>
        <w:jc w:val="both"/>
        <w:rPr>
          <w:sz w:val="24"/>
        </w:rPr>
      </w:pPr>
      <w:r>
        <w:rPr>
          <w:color w:val="000000"/>
          <w:sz w:val="24"/>
        </w:rPr>
        <w:t xml:space="preserve">– </w:t>
      </w:r>
      <w:r>
        <w:rPr>
          <w:color w:val="000000"/>
          <w:sz w:val="24"/>
        </w:rPr>
        <w:t>Да ведь подписи-то Гриши на этом сочиненном пись</w:t>
        <w:softHyphen/>
        <w:t>ме-завещании нет... Либо подделывать думаешь? – спросила с возмущением Наталья Алексеевна.</w:t>
      </w:r>
    </w:p>
    <w:p>
      <w:pPr>
        <w:pStyle w:val="Normal"/>
        <w:ind w:firstLine="426"/>
        <w:jc w:val="both"/>
        <w:rPr>
          <w:sz w:val="24"/>
        </w:rPr>
      </w:pPr>
      <w:r>
        <w:rPr>
          <w:color w:val="000000"/>
          <w:sz w:val="24"/>
        </w:rPr>
        <w:t xml:space="preserve">– </w:t>
      </w:r>
      <w:r>
        <w:rPr>
          <w:color w:val="000000"/>
          <w:sz w:val="24"/>
        </w:rPr>
        <w:t>Предусмотрел и это, – самодовольно усмехнулся Ва</w:t>
        <w:softHyphen/>
        <w:t>силий. – Узнаешь эту подпись?</w:t>
      </w:r>
    </w:p>
    <w:p>
      <w:pPr>
        <w:pStyle w:val="Normal"/>
        <w:ind w:firstLine="426"/>
        <w:jc w:val="both"/>
        <w:rPr>
          <w:color w:val="000000"/>
          <w:sz w:val="24"/>
        </w:rPr>
      </w:pPr>
      <w:r>
        <w:rPr>
          <w:color w:val="000000"/>
          <w:sz w:val="24"/>
        </w:rPr>
        <w:t>Наталья Алексеевна взяла в руки бумагу, долго всматри</w:t>
        <w:softHyphen/>
        <w:t>валась в знакомую подпись «Григорий Шелихов» и с боль</w:t>
        <w:softHyphen/>
        <w:t>шим недоумением, возвращая бумагу, сказала:</w:t>
      </w:r>
    </w:p>
    <w:p>
      <w:pPr>
        <w:pStyle w:val="Normal"/>
        <w:ind w:firstLine="426"/>
        <w:jc w:val="both"/>
        <w:rPr>
          <w:sz w:val="24"/>
        </w:rPr>
      </w:pPr>
      <w:r>
        <w:rPr>
          <w:color w:val="000000"/>
          <w:sz w:val="24"/>
        </w:rPr>
        <w:t xml:space="preserve">– </w:t>
      </w:r>
      <w:r>
        <w:rPr>
          <w:color w:val="000000"/>
          <w:sz w:val="24"/>
        </w:rPr>
        <w:t>Можно поклясться, что настоящая...</w:t>
      </w:r>
    </w:p>
    <w:p>
      <w:pPr>
        <w:pStyle w:val="Normal"/>
        <w:ind w:firstLine="426"/>
        <w:jc w:val="both"/>
        <w:rPr>
          <w:sz w:val="24"/>
        </w:rPr>
      </w:pPr>
      <w:r>
        <w:rPr>
          <w:color w:val="000000"/>
          <w:sz w:val="24"/>
        </w:rPr>
        <w:t xml:space="preserve">– </w:t>
      </w:r>
      <w:r>
        <w:rPr>
          <w:color w:val="000000"/>
          <w:sz w:val="24"/>
        </w:rPr>
        <w:t>А ты забыла о бланках с подписью, найденных в железном сундуке? Я показывал их тебе. Переписано письмо Дуней...</w:t>
      </w:r>
    </w:p>
    <w:p>
      <w:pPr>
        <w:pStyle w:val="Normal"/>
        <w:ind w:firstLine="426"/>
        <w:jc w:val="both"/>
        <w:rPr>
          <w:sz w:val="24"/>
        </w:rPr>
      </w:pPr>
      <w:r>
        <w:rPr>
          <w:color w:val="000000"/>
          <w:sz w:val="24"/>
        </w:rPr>
        <w:t xml:space="preserve">– </w:t>
      </w:r>
      <w:r>
        <w:rPr>
          <w:color w:val="000000"/>
          <w:sz w:val="24"/>
        </w:rPr>
        <w:t>Ты, значит, посвятил ее в это дело? И она согласилась переписать?</w:t>
      </w:r>
    </w:p>
    <w:p>
      <w:pPr>
        <w:pStyle w:val="Normal"/>
        <w:ind w:firstLine="426"/>
        <w:jc w:val="both"/>
        <w:rPr/>
      </w:pPr>
      <w:r>
        <w:rPr>
          <w:color w:val="000000"/>
          <w:sz w:val="24"/>
        </w:rPr>
        <w:t xml:space="preserve">– </w:t>
      </w:r>
      <w:r>
        <w:rPr>
          <w:color w:val="000000"/>
          <w:sz w:val="24"/>
        </w:rPr>
        <w:t>Конечно, поплакала. Но я ей объяснил, что если этого не сделать, то все пойдет за долги и всех нас ожидает ни</w:t>
        <w:softHyphen/>
        <w:t>щета, и еще, мол, письмо является свидетельством заботы отца о них, детях...</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   *   *</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Получивши копию письма Шелихова государыне, дати</w:t>
        <w:softHyphen/>
        <w:t>рованного тридцатым июня 1795 года, то есть в начале бо</w:t>
        <w:softHyphen/>
        <w:t>лезни, Резанов отшвырнул в сторону начатую было книгу и задумался. Прав его жены, его самого и детей покойного письмо не затрагивало, но показалось ему подозрительным. Странным казалось, что Григорий Иванович на первой же неделе болезни утратил веру в себя, в свое крепкое здоровье, и не менее удивительным было проявление трогательной за</w:t>
        <w:softHyphen/>
        <w:t>боты о жене, к которой со времени охотской истории он относился с некоторым недоверием. Покойный сам предупреждал его, Резанова, о том, что жена, которую он продолжал лю</w:t>
        <w:softHyphen/>
        <w:t>бить, очень легкомысленна и что, несмотря на ее интерес к делам и знание их, он вполне доверить их ей не рискнул бы. Впоследствии же Григорий Иванович шутя не раз гово</w:t>
        <w:softHyphen/>
        <w:t>рил: «Умирать буду, единственным опекуном назначу тебя...»</w:t>
      </w:r>
    </w:p>
    <w:p>
      <w:pPr>
        <w:pStyle w:val="Normal"/>
        <w:ind w:firstLine="426"/>
        <w:jc w:val="both"/>
        <w:rPr>
          <w:sz w:val="24"/>
        </w:rPr>
      </w:pPr>
      <w:r>
        <w:rPr>
          <w:color w:val="000000"/>
          <w:sz w:val="24"/>
        </w:rPr>
        <w:t xml:space="preserve">– </w:t>
      </w:r>
      <w:r>
        <w:rPr>
          <w:color w:val="000000"/>
          <w:sz w:val="24"/>
        </w:rPr>
        <w:t>Аня! – позвал Николай Петрович жену. – Прочитай, подумай и скажи...</w:t>
      </w:r>
    </w:p>
    <w:p>
      <w:pPr>
        <w:pStyle w:val="Normal"/>
        <w:ind w:firstLine="426"/>
        <w:jc w:val="both"/>
        <w:rPr>
          <w:sz w:val="24"/>
        </w:rPr>
      </w:pPr>
      <w:r>
        <w:rPr>
          <w:color w:val="000000"/>
          <w:sz w:val="24"/>
        </w:rPr>
        <w:t>Конфузясь, Анна Григорьевна повторила те же сомнения: «Умру, – не раз говорил мне отец, выдавая замуж, – дело поведет твой Николай Петрович».</w:t>
      </w:r>
    </w:p>
    <w:p>
      <w:pPr>
        <w:pStyle w:val="Normal"/>
        <w:ind w:firstLine="426"/>
        <w:jc w:val="both"/>
        <w:rPr>
          <w:sz w:val="24"/>
        </w:rPr>
      </w:pPr>
      <w:r>
        <w:rPr>
          <w:color w:val="000000"/>
          <w:sz w:val="24"/>
        </w:rPr>
        <w:t>Резанов давно уже держал в своих руках нити всех на</w:t>
        <w:softHyphen/>
        <w:t>чатых Шелиховым дел: снаряжение двойной экспедиции по Ледовитому морю, от устья Лены и навстречу ей, от Берингова пролива. Изучение американского берега, налаживание новых торговых связей. Заселение Курильских островов. Исследование побережья Азии до самого устья Амура, Сахалина. В связи с этим предстояли поиски места для порта и верфи вместо Охотска. Строительство дороги до Уды. И возможная постройка там порта для ближайшей связи с Японией, Китаем, Кореей, Индией, Филиппинскими остро</w:t>
        <w:softHyphen/>
        <w:t>вами. Далее стояла разведка к югу по американскому бере</w:t>
        <w:softHyphen/>
        <w:t>гу, установление связи с испанскими колониями и с тузем</w:t>
        <w:softHyphen/>
        <w:t>цами... Особое внимание Шелихова, а теперь Резанова при</w:t>
        <w:softHyphen/>
        <w:t>влекала возобновленная кяхтинская торговля.</w:t>
      </w:r>
    </w:p>
    <w:p>
      <w:pPr>
        <w:pStyle w:val="Normal"/>
        <w:ind w:firstLine="426"/>
        <w:jc w:val="both"/>
        <w:rPr>
          <w:sz w:val="24"/>
        </w:rPr>
      </w:pPr>
      <w:r>
        <w:rPr>
          <w:color w:val="000000"/>
          <w:sz w:val="24"/>
        </w:rPr>
        <w:t>Но самое главное, на что Шелихов обращал внимание Николая Петровича, заключалось в том, чтобы добиваться исключительного права на производство промыслов на всех занятых им до сих пор территориях. В вопросе о монополии, как известно, Екатерина оставалась непреклонной, хотя пу</w:t>
        <w:softHyphen/>
        <w:t>гала ее, собственно, не монополия, а возможность навлечь на себя еще одну войну из-за необходимости защищать восточ</w:t>
        <w:softHyphen/>
        <w:t>ные владения России. «Пусть пока промыслы существуют как купеческие предприятия и защищают себя сами», – решила она еще при жизни Шелихова.</w:t>
      </w:r>
    </w:p>
    <w:p>
      <w:pPr>
        <w:pStyle w:val="Normal"/>
        <w:ind w:firstLine="426"/>
        <w:jc w:val="both"/>
        <w:rPr>
          <w:sz w:val="24"/>
        </w:rPr>
      </w:pPr>
      <w:r>
        <w:rPr>
          <w:color w:val="000000"/>
          <w:sz w:val="24"/>
        </w:rPr>
        <w:t>Шелиховскому предприятию угрожали серьезные конф</w:t>
        <w:softHyphen/>
        <w:t>ликты с иркутянами, длительная борьба... Резанов, вращаясь в среде деятелей правительствующего сената и высших административных учреждений, зорко следил за развертываю</w:t>
        <w:softHyphen/>
        <w:t>щимся конфликтом. У него было то преимущество, что он, как стоящий в стороне, мог делать представления непосред</w:t>
        <w:softHyphen/>
        <w:t>ственно в правительственные органы и доказывать, насколь</w:t>
        <w:softHyphen/>
        <w:t>ко важным для государства было бы превращение разроз</w:t>
        <w:softHyphen/>
        <w:t>ненных тихоокеанских промышленников в единое мощное объединение.</w:t>
      </w:r>
    </w:p>
    <w:p>
      <w:pPr>
        <w:pStyle w:val="Normal"/>
        <w:ind w:firstLine="426"/>
        <w:jc w:val="both"/>
        <w:rPr>
          <w:sz w:val="24"/>
        </w:rPr>
      </w:pPr>
      <w:r>
        <w:rPr>
          <w:color w:val="000000"/>
          <w:sz w:val="24"/>
        </w:rPr>
        <w:t>Так понимало дело и правительство Екатерины в лице коммерц-коллегии. Однако царица опасалась осложнений со стороны вооруженной до зубов Англии, на глазах которой уходили из рук облюбованные ею колониальные территории в Америке... Екатерине приходилось действовать особенно осторожно.</w:t>
      </w:r>
    </w:p>
    <w:p>
      <w:pPr>
        <w:pStyle w:val="Normal"/>
        <w:ind w:firstLine="426"/>
        <w:jc w:val="both"/>
        <w:rPr>
          <w:sz w:val="24"/>
        </w:rPr>
      </w:pPr>
      <w:r>
        <w:rPr>
          <w:color w:val="000000"/>
          <w:sz w:val="24"/>
        </w:rPr>
        <w:t>Учитывая все это, Резанов решил пока не предпринимать ничего существенного, выжидать и закреплять тем временем свое служебное положение и связи. В частности, он сблизился с некоторыми лицами из окружения Павла Петровича, указанными ему покойным Шелиховым.</w:t>
      </w:r>
    </w:p>
    <w:p>
      <w:pPr>
        <w:pStyle w:val="Normal"/>
        <w:ind w:firstLine="426"/>
        <w:jc w:val="both"/>
        <w:rPr>
          <w:sz w:val="24"/>
        </w:rPr>
      </w:pPr>
      <w:r>
        <w:rPr>
          <w:color w:val="000000"/>
          <w:sz w:val="24"/>
        </w:rPr>
        <w:t>Как и следовало ожидать, иркутское купечество не дре</w:t>
        <w:softHyphen/>
        <w:t>мало, и поэтому уже через год после смерти Шелихова со стороны казенной палаты поступило требование: «Для защи</w:t>
        <w:softHyphen/>
        <w:t>ты интересов казны создать законный опекунский совет над наследством Григория Шелихова».</w:t>
      </w:r>
    </w:p>
    <w:p>
      <w:pPr>
        <w:pStyle w:val="Normal"/>
        <w:ind w:firstLine="426"/>
        <w:jc w:val="both"/>
        <w:rPr>
          <w:sz w:val="24"/>
        </w:rPr>
      </w:pPr>
      <w:r>
        <w:rPr>
          <w:color w:val="000000"/>
          <w:sz w:val="24"/>
        </w:rPr>
        <w:t xml:space="preserve">– </w:t>
      </w:r>
      <w:r>
        <w:rPr>
          <w:color w:val="000000"/>
          <w:sz w:val="24"/>
        </w:rPr>
        <w:t>Вот видишь, Наташа, – торжествовал Василий, – как письмо-то Гриши к матушке Екатерине пригодилось... Пона</w:t>
        <w:softHyphen/>
        <w:t>добится и твое письмо-слезница Платону Александровичу Зубову.</w:t>
      </w:r>
    </w:p>
    <w:p>
      <w:pPr>
        <w:pStyle w:val="Normal"/>
        <w:ind w:firstLine="426"/>
        <w:jc w:val="both"/>
        <w:rPr>
          <w:sz w:val="24"/>
        </w:rPr>
      </w:pPr>
      <w:r>
        <w:rPr>
          <w:color w:val="000000"/>
          <w:sz w:val="24"/>
        </w:rPr>
        <w:t>Дело, пущенное опытной рукой Василия, пошло сразу ходко, было доложено императрице и высочайше одобрено. Единственным опекуном над всем имуществом покойного Екатерина утвердила вдову Шелихова.</w:t>
      </w:r>
    </w:p>
    <w:p>
      <w:pPr>
        <w:pStyle w:val="Normal"/>
        <w:ind w:firstLine="426"/>
        <w:jc w:val="both"/>
        <w:rPr>
          <w:sz w:val="24"/>
        </w:rPr>
      </w:pPr>
      <w:r>
        <w:rPr>
          <w:color w:val="000000"/>
          <w:sz w:val="24"/>
        </w:rPr>
        <w:t>Появление в Иркутске слухов о таинственном завещании Григория Шелихова вызвало шумное волнение среди ком</w:t>
        <w:softHyphen/>
        <w:t>паньонов. Высказывались угрозы «сосчитаться» и «пока</w:t>
        <w:softHyphen/>
        <w:t>зать»... Особенно хорохорились Голиков и Мыльников, имевшие какую-то «руку» в самом Петербурге. Известие о реше</w:t>
        <w:softHyphen/>
        <w:t>нии государыни вызвало среди них растерянность.</w:t>
      </w:r>
    </w:p>
    <w:p>
      <w:pPr>
        <w:pStyle w:val="Normal"/>
        <w:ind w:firstLine="426"/>
        <w:jc w:val="both"/>
        <w:rPr>
          <w:sz w:val="24"/>
        </w:rPr>
      </w:pPr>
      <w:r>
        <w:rPr>
          <w:color w:val="000000"/>
          <w:sz w:val="24"/>
        </w:rPr>
        <w:t xml:space="preserve">– </w:t>
      </w:r>
      <w:r>
        <w:rPr>
          <w:color w:val="000000"/>
          <w:sz w:val="24"/>
        </w:rPr>
        <w:t>Что же ты проморгал, тетеря? – упрекали Василия компаньоны. – Так, чего доброго, вылетим в трубу...</w:t>
      </w:r>
    </w:p>
    <w:p>
      <w:pPr>
        <w:pStyle w:val="Normal"/>
        <w:ind w:firstLine="426"/>
        <w:jc w:val="both"/>
        <w:rPr>
          <w:sz w:val="24"/>
        </w:rPr>
      </w:pPr>
      <w:r>
        <w:rPr>
          <w:color w:val="000000"/>
          <w:sz w:val="24"/>
        </w:rPr>
        <w:t xml:space="preserve">– </w:t>
      </w:r>
      <w:r>
        <w:rPr>
          <w:color w:val="000000"/>
          <w:sz w:val="24"/>
        </w:rPr>
        <w:t>А что я мог сделать? – притворно оправдывался Василий. – Вдова сама устроила все через Резанова, тайно от меня.</w:t>
      </w:r>
    </w:p>
    <w:p>
      <w:pPr>
        <w:pStyle w:val="Normal"/>
        <w:ind w:firstLine="426"/>
        <w:jc w:val="both"/>
        <w:rPr>
          <w:sz w:val="24"/>
        </w:rPr>
      </w:pPr>
      <w:r>
        <w:rPr>
          <w:color w:val="000000"/>
          <w:sz w:val="24"/>
        </w:rPr>
        <w:t>Со смертью Екатерины карты неожиданно спутались: начала действовать «рука» Голикова и Мыльникова... Реза</w:t>
        <w:softHyphen/>
        <w:t>нов, рассчитывавший на расположение Павла, узнал, что к царю докатился какой-то донос и что положение дела Шелиховых стало опасным.</w:t>
      </w:r>
    </w:p>
    <w:p>
      <w:pPr>
        <w:pStyle w:val="Normal"/>
        <w:ind w:firstLine="426"/>
        <w:jc w:val="both"/>
        <w:rPr>
          <w:sz w:val="24"/>
        </w:rPr>
      </w:pPr>
      <w:r>
        <w:rPr>
          <w:color w:val="000000"/>
          <w:sz w:val="24"/>
        </w:rPr>
        <w:t>Донос шел из синода. Смысл его заключался в том, что на шелиховских предприятиях обижают-де православную церковь и она влачит на островах жалкое существование, не имеет возможности не только распространять христианство, но даже совершать богослужения; что монахов заставляют заниматься охотой на пушного зверя или морят голодом.</w:t>
      </w:r>
    </w:p>
    <w:p>
      <w:pPr>
        <w:pStyle w:val="Normal"/>
        <w:ind w:firstLine="426"/>
        <w:jc w:val="both"/>
        <w:rPr>
          <w:sz w:val="24"/>
        </w:rPr>
      </w:pPr>
      <w:r>
        <w:rPr>
          <w:color w:val="000000"/>
          <w:sz w:val="24"/>
        </w:rPr>
        <w:t xml:space="preserve">– </w:t>
      </w:r>
      <w:r>
        <w:rPr>
          <w:color w:val="000000"/>
          <w:sz w:val="24"/>
        </w:rPr>
        <w:t>Немедленно прекратить этот позор! – кипел от него</w:t>
        <w:softHyphen/>
        <w:t>дования Павел. – Подать сюда обманщиков! Я им покажу!..</w:t>
      </w:r>
    </w:p>
    <w:p>
      <w:pPr>
        <w:pStyle w:val="Normal"/>
        <w:ind w:firstLine="426"/>
        <w:jc w:val="both"/>
        <w:rPr>
          <w:sz w:val="24"/>
        </w:rPr>
      </w:pPr>
      <w:r>
        <w:rPr>
          <w:color w:val="000000"/>
          <w:sz w:val="24"/>
        </w:rPr>
        <w:t>Встревоженный Резанов поторопился к графу Палену, своему другу и покровителю.</w:t>
      </w:r>
    </w:p>
    <w:p>
      <w:pPr>
        <w:pStyle w:val="Normal"/>
        <w:ind w:firstLine="426"/>
        <w:jc w:val="both"/>
        <w:rPr>
          <w:sz w:val="24"/>
        </w:rPr>
      </w:pPr>
      <w:r>
        <w:rPr>
          <w:color w:val="000000"/>
          <w:sz w:val="24"/>
        </w:rPr>
        <w:t>О решении императора уничтожить начинания Шелихова, а одновременно и об ослепительном возвышении Лопухиных стало известно в Иркутске. Имя светлейшего князя и его дочери, ныне кавалерственной дамы и фрейлины, занявшей апартаменты при дворе, которая, как говорили шепотом, может безнаказанно драть уши коронованному поклоннику, не сходило с уст шайки Мыльникова. Он устроил у себя собрание единомышленников и объявил самостоятельное дело на островах открытым. Смущала, правда, несколько неясная позиция Голикова, который под разными предлогами не вы</w:t>
        <w:softHyphen/>
        <w:t>нимал своего вклада из дела Шелихова, а от Мыльникова добивался особых привилегий. С ним приходилось считаться, так как будущий взнос его равнялся большей половине всего капитала нового предприятия. Мыльников, впрочем, рискнул дать к подписи участникам проект устава и начать операции до его утверждения... Да с такой, как у него, поддержкой можно ли сомневаться в утверждении?</w:t>
      </w:r>
    </w:p>
    <w:p>
      <w:pPr>
        <w:pStyle w:val="Normal"/>
        <w:ind w:firstLine="426"/>
        <w:jc w:val="both"/>
        <w:rPr>
          <w:sz w:val="24"/>
        </w:rPr>
      </w:pPr>
      <w:r>
        <w:rPr>
          <w:color w:val="000000"/>
          <w:sz w:val="24"/>
        </w:rPr>
        <w:t>«Я ему скажу», «я заставлю Лопухина», «я настрочу Ан</w:t>
        <w:softHyphen/>
        <w:t>не Петровне»... – так и сыпалось из уст захмелевшего, наду</w:t>
        <w:softHyphen/>
        <w:t>того спесью и сиявшего от удачи Мыльникова. Но положение у него было далеко не блестящим. Не входящие в его компа</w:t>
        <w:softHyphen/>
        <w:t>нию купцы, отпустившие ему в кредит товары для снаряжения корабля, могли не сегодня-завтра потребовать денег. А чем платить, когда все паевые истрачены?</w:t>
      </w:r>
    </w:p>
    <w:p>
      <w:pPr>
        <w:pStyle w:val="Normal"/>
        <w:ind w:firstLine="426"/>
        <w:jc w:val="both"/>
        <w:rPr>
          <w:sz w:val="24"/>
        </w:rPr>
      </w:pPr>
      <w:r>
        <w:rPr>
          <w:color w:val="000000"/>
          <w:sz w:val="24"/>
        </w:rPr>
        <w:t>Тем временем Резанов составил доклад, в котором убеди</w:t>
        <w:softHyphen/>
        <w:t>тельно доказывал, что спасти положение на островах можно только созданием торгово-промышленного объединения. В коммерц-коллегии доклад встретился с представлением Мыльниковых, доказывавших целесообразность основания разных частных предприятий под общим государственным управлением.</w:t>
      </w:r>
    </w:p>
    <w:p>
      <w:pPr>
        <w:pStyle w:val="Normal"/>
        <w:ind w:firstLine="426"/>
        <w:jc w:val="both"/>
        <w:rPr>
          <w:sz w:val="24"/>
        </w:rPr>
      </w:pPr>
      <w:r>
        <w:rPr>
          <w:color w:val="000000"/>
          <w:sz w:val="24"/>
        </w:rPr>
        <w:t>Вопрос, кто осилит, тревожил обе стороны: волновались в Иркутске, а еще более в Петербурге. Лазутчики буквально не выходили из помещения коммерц-коллегии, чтобы выхватить новость и во весь дух мчаться на перекладных в дале</w:t>
        <w:softHyphen/>
        <w:t>кую Сибирь. Дело же откладывалось и откладывалось...</w:t>
      </w:r>
    </w:p>
    <w:p>
      <w:pPr>
        <w:pStyle w:val="Normal"/>
        <w:ind w:firstLine="426"/>
        <w:jc w:val="both"/>
        <w:rPr>
          <w:sz w:val="24"/>
        </w:rPr>
      </w:pPr>
      <w:r>
        <w:rPr>
          <w:color w:val="000000"/>
          <w:sz w:val="24"/>
        </w:rPr>
        <w:t>В июле 1799 года Павел утвердил «состоящую под высо</w:t>
        <w:softHyphen/>
        <w:t>чайшим покровительством Российско-Американскую компа</w:t>
        <w:softHyphen/>
        <w:t>нию». Семейство Шелихова было отмечено особо, один из четырех членов правления компании должен был назначаться от Шелиховых. Для непосредственных представлений по де</w:t>
        <w:softHyphen/>
        <w:t>лам компании императору был утвержден Николай Петрович Резанов.</w:t>
      </w:r>
    </w:p>
    <w:p>
      <w:pPr>
        <w:pStyle w:val="Normal"/>
        <w:ind w:firstLine="426"/>
        <w:jc w:val="both"/>
        <w:rPr>
          <w:sz w:val="24"/>
        </w:rPr>
      </w:pPr>
      <w:r>
        <w:rPr>
          <w:color w:val="000000"/>
          <w:sz w:val="24"/>
        </w:rPr>
        <w:t>Четыре года непрерывной борьбы за наследие Григория Ивановича Шелихова, которому, как и российскому влиянию на Тихом океане, грозила гибель, создали для Резанова жизнь, полную тревог, но вместе с тем и увлекательную.</w:t>
      </w:r>
    </w:p>
    <w:p>
      <w:pPr>
        <w:pStyle w:val="Normal"/>
        <w:ind w:firstLine="426"/>
        <w:jc w:val="both"/>
        <w:rPr>
          <w:sz w:val="24"/>
        </w:rPr>
      </w:pPr>
      <w:r>
        <w:rPr>
          <w:color w:val="000000"/>
          <w:sz w:val="24"/>
        </w:rPr>
        <w:t>Успокаиваться было еще нельзя – то, что сделано, еще не окрепло и шаталось, несмотря на все рескрипты и покро</w:t>
        <w:softHyphen/>
        <w:t>вительства.</w:t>
      </w:r>
    </w:p>
    <w:p>
      <w:pPr>
        <w:pStyle w:val="Normal"/>
        <w:ind w:firstLine="426"/>
        <w:jc w:val="both"/>
        <w:rPr>
          <w:sz w:val="24"/>
        </w:rPr>
      </w:pPr>
      <w:r>
        <w:rPr>
          <w:color w:val="000000"/>
          <w:sz w:val="24"/>
        </w:rPr>
        <w:t>Многочисленные пайщики Российско-Американской ком</w:t>
        <w:softHyphen/>
        <w:t>пании отказались признавать избранное ими же самими правление в Иркутске. Не исполняли распоряжений генерал-губернатора, не слушали предостережений из Петербурга. «Внушите им, – писал Резанов главному директору Булдакову, – чтобы они прекратили тяжбы и ябеды и пеклись о пользах государственных, буде хотят, чтобы стулья под ни</w:t>
        <w:softHyphen/>
        <w:t>ми были прочны».</w:t>
      </w:r>
    </w:p>
    <w:p>
      <w:pPr>
        <w:pStyle w:val="Normal"/>
        <w:ind w:firstLine="426"/>
        <w:jc w:val="both"/>
        <w:rPr>
          <w:sz w:val="24"/>
        </w:rPr>
      </w:pPr>
      <w:r>
        <w:rPr>
          <w:color w:val="000000"/>
          <w:sz w:val="24"/>
        </w:rPr>
        <w:t>В ответ на эти предостережения группа Мыльникова со</w:t>
        <w:softHyphen/>
        <w:t>всем устранила от дел главного директора Булдакова, второ</w:t>
        <w:softHyphen/>
        <w:t>го зятя покойного Шелихова, забрала контору в Иркутске в свои руки и продолжала действовать явно во вред пред</w:t>
        <w:softHyphen/>
        <w:t>приятию.</w:t>
      </w:r>
    </w:p>
    <w:p>
      <w:pPr>
        <w:pStyle w:val="Normal"/>
        <w:ind w:firstLine="426"/>
        <w:jc w:val="both"/>
        <w:rPr>
          <w:sz w:val="24"/>
        </w:rPr>
      </w:pPr>
      <w:r>
        <w:rPr>
          <w:color w:val="000000"/>
          <w:sz w:val="24"/>
        </w:rPr>
        <w:t>Мыльников вскоре попался в мошеннической проделке. Под предлогом наблюдения над распространением паев пред</w:t>
        <w:softHyphen/>
        <w:t>приятия, котировавшихся по цене в несколько раз выше номинальной, он стал потихоньку продавать свои паи, достав</w:t>
        <w:softHyphen/>
        <w:t>шиеся ему по номинальной цене, и, таким образом, нажил сто тысяч рублей, подорвав в то же время приток средств в Российско-Американскую компанию.</w:t>
      </w:r>
    </w:p>
    <w:p>
      <w:pPr>
        <w:pStyle w:val="Normal"/>
        <w:ind w:firstLine="426"/>
        <w:jc w:val="both"/>
        <w:rPr>
          <w:sz w:val="24"/>
        </w:rPr>
      </w:pPr>
      <w:r>
        <w:rPr>
          <w:color w:val="000000"/>
          <w:sz w:val="24"/>
        </w:rPr>
        <w:t>Такая неурядица в самом сердце предприятия, в правлении, отражалась, конечно, и на островах, – там отдельные артели перестали подчиняться Баранову.</w:t>
      </w:r>
    </w:p>
    <w:p>
      <w:pPr>
        <w:pStyle w:val="Normal"/>
        <w:ind w:firstLine="426"/>
        <w:jc w:val="both"/>
        <w:rPr>
          <w:sz w:val="24"/>
        </w:rPr>
      </w:pPr>
      <w:r>
        <w:rPr>
          <w:color w:val="000000"/>
          <w:sz w:val="24"/>
        </w:rPr>
        <w:t>В таком положении Резанову пришлось провести перевод главного правления компании из Иркутска в Санкт-Петер</w:t>
        <w:softHyphen/>
        <w:t>бург. Это случилось тотчас по воцарении Александра I, кото</w:t>
        <w:softHyphen/>
        <w:t>рый сам стал акционером компании. За ним потянулись и двор и другие сановники: капитал компании вырос до трех миллионов рублей.</w:t>
      </w:r>
    </w:p>
    <w:p>
      <w:pPr>
        <w:pStyle w:val="Normal"/>
        <w:ind w:firstLine="426"/>
        <w:jc w:val="both"/>
        <w:rPr>
          <w:sz w:val="24"/>
        </w:rPr>
      </w:pPr>
      <w:r>
        <w:rPr>
          <w:color w:val="000000"/>
          <w:sz w:val="24"/>
        </w:rPr>
        <w:t>Успех Резанова праздновался у Гавриила Романовича Державина, в тесном кругу близких.</w:t>
      </w:r>
    </w:p>
    <w:p>
      <w:pPr>
        <w:pStyle w:val="Normal"/>
        <w:ind w:firstLine="426"/>
        <w:jc w:val="both"/>
        <w:rPr>
          <w:sz w:val="24"/>
        </w:rPr>
      </w:pPr>
      <w:r>
        <w:rPr>
          <w:color w:val="000000"/>
          <w:sz w:val="24"/>
        </w:rPr>
        <w:t xml:space="preserve">– </w:t>
      </w:r>
      <w:r>
        <w:rPr>
          <w:color w:val="000000"/>
          <w:sz w:val="24"/>
        </w:rPr>
        <w:t>Я могу сравнить тебя, Коля, – поднял хозяин бокал за Резанова, – с Гераклом, поразившим Лернейскую гидру... Да будут в дальнейшем сопутствовать тебе одни удачи и радости, ниспосылаемые Зевсом, который не всегда бывает только проказником. Все же неусыпно бди и присматри</w:t>
        <w:softHyphen/>
        <w:t>вай, – обратился он к Анне Григорьевне, – за своим ветро</w:t>
        <w:softHyphen/>
        <w:t>гоном. По моему мнению, ему не хватает бессмертной славы, но я уверен, что он ее заслужит. Об этом буду молить Зевса ежечасно.</w:t>
      </w:r>
    </w:p>
    <w:p>
      <w:pPr>
        <w:pStyle w:val="Normal"/>
        <w:ind w:firstLine="426"/>
        <w:jc w:val="both"/>
        <w:rPr>
          <w:sz w:val="24"/>
        </w:rPr>
      </w:pPr>
      <w:r>
        <w:rPr>
          <w:color w:val="000000"/>
          <w:sz w:val="24"/>
        </w:rPr>
        <w:t xml:space="preserve">– </w:t>
      </w:r>
      <w:r>
        <w:rPr>
          <w:color w:val="000000"/>
          <w:sz w:val="24"/>
        </w:rPr>
        <w:t>При чтимой мною богине Гере, – в тон ответил ему Николай Петрович, кланяясь в сторону красивой Дарьи Алексеевны, жены Державина, – я хочу забыть о проказах ее супруга Зевса: о Ледах и всяких других; хочу видеть его всегда у ее ног... Да здравствует хранительница семейного очага!</w:t>
      </w:r>
    </w:p>
    <w:p>
      <w:pPr>
        <w:pStyle w:val="Normal"/>
        <w:ind w:firstLine="426"/>
        <w:jc w:val="both"/>
        <w:rPr>
          <w:sz w:val="24"/>
        </w:rPr>
      </w:pPr>
      <w:r>
        <w:rPr>
          <w:color w:val="000000"/>
          <w:sz w:val="24"/>
        </w:rPr>
        <w:t xml:space="preserve">– </w:t>
      </w:r>
      <w:r>
        <w:rPr>
          <w:color w:val="000000"/>
          <w:sz w:val="24"/>
        </w:rPr>
        <w:t>Слышите? – смеялся дядя Резанова, Иван Гаврило</w:t>
        <w:softHyphen/>
        <w:t>вич, сидевший рядом с оживленной и раскрасневшейся Натальей Алексеевной.</w:t>
      </w:r>
    </w:p>
    <w:p>
      <w:pPr>
        <w:pStyle w:val="Normal"/>
        <w:ind w:firstLine="426"/>
        <w:jc w:val="both"/>
        <w:rPr>
          <w:sz w:val="24"/>
        </w:rPr>
      </w:pPr>
      <w:r>
        <w:rPr>
          <w:color w:val="000000"/>
          <w:sz w:val="24"/>
        </w:rPr>
        <w:t>Маленький адмирал Шишков внушал Резанову:</w:t>
      </w:r>
    </w:p>
    <w:p>
      <w:pPr>
        <w:pStyle w:val="Normal"/>
        <w:ind w:firstLine="426"/>
        <w:jc w:val="both"/>
        <w:rPr>
          <w:sz w:val="24"/>
        </w:rPr>
      </w:pPr>
      <w:r>
        <w:rPr>
          <w:color w:val="000000"/>
          <w:sz w:val="24"/>
        </w:rPr>
        <w:t xml:space="preserve">– </w:t>
      </w:r>
      <w:r>
        <w:rPr>
          <w:color w:val="000000"/>
          <w:sz w:val="24"/>
        </w:rPr>
        <w:t>Ведите там, на островах, ясную и твердую русскую по</w:t>
        <w:softHyphen/>
        <w:t>литику, привлекайте туземцев, не делайте различия между ними и своими. А самое главное – церковь и русский язык. Привлекайте лаской!</w:t>
      </w:r>
    </w:p>
    <w:p>
      <w:pPr>
        <w:pStyle w:val="Normal"/>
        <w:ind w:firstLine="426"/>
        <w:jc w:val="both"/>
        <w:rPr>
          <w:sz w:val="24"/>
        </w:rPr>
      </w:pPr>
      <w:r>
        <w:rPr>
          <w:color w:val="000000"/>
          <w:sz w:val="24"/>
        </w:rPr>
        <w:t xml:space="preserve">– </w:t>
      </w:r>
      <w:r>
        <w:rPr>
          <w:color w:val="000000"/>
          <w:sz w:val="24"/>
        </w:rPr>
        <w:t>Теперь, Иван Семенович, примусь за созидательную работу, – обнадеживал Резанов. – Надо начинать с капита</w:t>
        <w:softHyphen/>
        <w:t>лов: все же малы они у нас. Сколочу капитал, заведу широ</w:t>
        <w:softHyphen/>
        <w:t>кую торговлю на Тихом океане. Укреплюсь на Курилах до самой Японии. Снабжаться попробую из столицы. Умножу флот... Свои верфи заведем... А потом пойду и к северу и к югу, до самой Калифорнии.</w:t>
      </w:r>
    </w:p>
    <w:p>
      <w:pPr>
        <w:pStyle w:val="Normal"/>
        <w:ind w:firstLine="426"/>
        <w:jc w:val="both"/>
        <w:rPr>
          <w:sz w:val="24"/>
        </w:rPr>
      </w:pPr>
      <w:r>
        <w:rPr>
          <w:color w:val="000000"/>
          <w:sz w:val="24"/>
        </w:rPr>
        <w:t xml:space="preserve">– </w:t>
      </w:r>
      <w:r>
        <w:rPr>
          <w:color w:val="000000"/>
          <w:sz w:val="24"/>
        </w:rPr>
        <w:t>В добрый час... Помогать буду... Помочь вам надо и моряками.</w:t>
      </w:r>
    </w:p>
    <w:p>
      <w:pPr>
        <w:pStyle w:val="Normal"/>
        <w:ind w:firstLine="426"/>
        <w:jc w:val="both"/>
        <w:rPr>
          <w:sz w:val="24"/>
        </w:rPr>
      </w:pPr>
      <w:r>
        <w:rPr>
          <w:color w:val="000000"/>
          <w:sz w:val="24"/>
        </w:rPr>
        <w:t xml:space="preserve">– </w:t>
      </w:r>
      <w:r>
        <w:rPr>
          <w:color w:val="000000"/>
          <w:sz w:val="24"/>
        </w:rPr>
        <w:t>В первую голову...</w:t>
      </w:r>
    </w:p>
    <w:p>
      <w:pPr>
        <w:pStyle w:val="Normal"/>
        <w:ind w:firstLine="426"/>
        <w:jc w:val="both"/>
        <w:rPr>
          <w:sz w:val="24"/>
        </w:rPr>
      </w:pPr>
      <w:r>
        <w:rPr>
          <w:color w:val="000000"/>
          <w:sz w:val="24"/>
        </w:rPr>
        <w:t>Вставшие из-за стола гости перешли вместе с дамами в кабинет хозяина пить кофе. Шишков не отставал от Реза</w:t>
        <w:softHyphen/>
        <w:t>нова...</w:t>
      </w:r>
    </w:p>
    <w:p>
      <w:pPr>
        <w:pStyle w:val="Normal"/>
        <w:ind w:firstLine="426"/>
        <w:jc w:val="both"/>
        <w:rPr>
          <w:sz w:val="24"/>
        </w:rPr>
      </w:pPr>
      <w:r>
        <w:rPr>
          <w:color w:val="000000"/>
          <w:sz w:val="24"/>
        </w:rPr>
        <w:t>Мечта Резанова сбывалась: он, строго говоря, уже нахо</w:t>
        <w:softHyphen/>
        <w:t>дился в числе тех немногих деятелей страны, которые при</w:t>
        <w:softHyphen/>
        <w:t>званы творить политику, и творить своеобразно. Он призван руководить целой новой страной, не имеющей до сих пор никакого гражданского управления, и так, чтобы это руко</w:t>
        <w:softHyphen/>
        <w:t>водство вполне совпадало с интересами государства.</w:t>
      </w:r>
    </w:p>
    <w:p>
      <w:pPr>
        <w:pStyle w:val="Normal"/>
        <w:ind w:firstLine="426"/>
        <w:jc w:val="both"/>
        <w:rPr>
          <w:sz w:val="24"/>
        </w:rPr>
      </w:pPr>
      <w:r>
        <w:rPr>
          <w:color w:val="000000"/>
          <w:sz w:val="24"/>
        </w:rPr>
        <w:t>Он забрасывал новые министерства проектами разреше</w:t>
        <w:softHyphen/>
        <w:t>ния вопроса снабжения морем российских владений на Ти</w:t>
        <w:softHyphen/>
        <w:t>хом океане, занятия и освоения новых земель, гражданского их устройства, расширения промыслов и торговли, охраны новых владений. Перед ним все яснее и яснее вырисовыва</w:t>
        <w:softHyphen/>
        <w:t>лась крайняя необходимость лично ознакомиться с действи</w:t>
        <w:softHyphen/>
        <w:t>тельным положением дела на местах и с людьми, работаю</w:t>
        <w:softHyphen/>
        <w:t>щими там. Надо было спешить. Путешествие на острова ста</w:t>
        <w:softHyphen/>
        <w:t>ло настоятельной необходимостью.</w:t>
      </w:r>
    </w:p>
    <w:p>
      <w:pPr>
        <w:pStyle w:val="Normal"/>
        <w:ind w:firstLine="426"/>
        <w:jc w:val="both"/>
        <w:rPr>
          <w:sz w:val="24"/>
        </w:rPr>
      </w:pPr>
      <w:r>
        <w:rPr>
          <w:sz w:val="24"/>
        </w:rPr>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Аманат – заложник.</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color w:val="000000"/>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6:24:00Z</dcterms:created>
  <dc:creator>asu</dc:creator>
  <dc:description/>
  <dc:language>en-US</dc:language>
  <cp:lastModifiedBy>supervisor</cp:lastModifiedBy>
  <dcterms:modified xsi:type="dcterms:W3CDTF">2004-12-12T16:24:00Z</dcterms:modified>
  <cp:revision>2</cp:revision>
  <dc:subject/>
  <dc:title> </dc:title>
</cp:coreProperties>
</file>